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астер класс. Конспект НОД по ФЭМ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 использованием ТРИЗ техн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подготовительной групп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 «Наш друг - домовено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математических знаний, умений, навыков, расширение математического кругозора посредством иг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составлять число 10 из двух меньших единиц, раскладывать его на два меньших числа, закреплять умения определять предыдущее и последующее число, пропущенное к названному или обозначенному цифрой в пределах 10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измерять величину с помощью условной меры. Создать условия для развития логического мышления, сообразительности, внимания. Развивать связную речь, моторику, память, воображение; способствовать формированию мыслительных операций, умение аргументировать свои высказыв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различать и называть знакомые геометрические фигуры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самостоятельность, дружеские взаимоотношения; развивать умение действовать в экстренных ситуациях, воспитывать интерес к математике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яч, письма с заданиями, елочки, украшенные  геометрическими фигурами; карточки с цифрами, сыпучие изделия, 2 миски, стакан, линейка, ложечка, веревочка, игрушки (мишка, заяц), карточки с цифрами, коврики, простой карандаш, условная мерка (на каждого ребенка), игрушка домовенок, пирожки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: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 ребята!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внимательно!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к занятию все готовы?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математика!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цели и задачи на занятие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сегодня я получила посылку, которая адресована вам. Хотите узнать, что в ней? (воспитатель открывает посылку). В посылке лежат открытки с заданиями и письмо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ы догадались, кто прислал вам посылку? Я вам загадаю загадку, и вы сразу догадаетесь кто это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загадку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живет под печкой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чь выходит на крылечко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он мелкий как букашка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обще очаровашка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1985" w:hanging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круглые очки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1985" w:hanging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жет теплые носки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1985" w:hanging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чной живет трубой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душный он такой (кто же это?)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омовенок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письмо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Здравствуйте ребята, я уже был у вас в гостях, и мы с вами познакомились, я узнал какие вы воспитанные, вежливые, аккуратные, трудолюбивые дети. А еще я узнал, что вы очень любите математику и оказалось, что это одно из моих любимых увлечений, но с некоторыми заданиями у  меня возникли трудности, не могли бы вы мне помочь решить их»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 что ребята поможем решить эти задания?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и закрепление изученного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. Игровое упражнение «Назови число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ы собрались поиграть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кому же начина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 2, 3 начинаешь - ты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оят в кругу, в руках мяч. Воспитатель предлагает посчитать до 15 и обратно (от 10 до 1). Воспитатель уточняет, что такое прямой счет и обратный. Далее спрашивает, какое число называется предыдущим, и какое последующее. Воспитатель бросает мяч детям и просит назвать предыдущие числа (1-3, 5-8, 8-10)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сесть за стол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. Игровое упражнение «Телефоны экстренной помощ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раздаются карточки с цифр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первое стихотворен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орелся кошкин до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мя. Искры. Дым столб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яу, Мяу – из окош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Помогите, - просит кошк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вонить при ви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ыма «01» необходим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показать цифрами номер телефона пожарной службы. Дети выполняют зад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следующее стихотворен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вы в беду попа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лефон «02» набра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вам полиция приеде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м поможе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х спас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кладывают номер телефона поли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следующее стихотворен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сли мама заболеет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волнуйся и не плач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что-нибудь случится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мощь скорая примчи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казывают номер телефона скорой помощ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. Игровое упражнение учимся измерять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толе лежат 6 кубиков и банка с рисом. Воспитатель спрашивает детей: «Как узнать, сколько здесь кубиков? (Посчитать). Как узнать, сколько риса в банке?». Воспитатель выслушивает ответы детей и подводит их к выводу, что пересчитывать зернышки очень долго: «Можно измерить крупу в банке. Чем можно измерить количество крупы?». После ответов детей выкладывает на стол ложку, стакан, линейку, шнурок и спрашивает: «Чем удобней измерить крупу?» (стаканом или ложкой). То, чем мы, что-то измеряем, называется условной мерой. Воспитатель предлагает измерить крупу при помощи стакана, показывая приемы измерения. Она насыпает полный стакан крупы, обращая внимание на то, что крупа насыпана до краев стакана и пересыпает в миску. Ребенок ставит на стол кубик. По окончании измерения дети считают кубики и называют количество. Воспитатель уточняет: «Количество кубиков и показывает, сколько стаканов риса в банке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пройденного материал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предлагается измерить длину коврика, с помощью короткой полоски. Предварительно воспитатель уточняет правила измерения: «Начинаем от начала коврика, конец меры зажимаем пальчиком и ставим метку (черточку) карандашом». В ходе измерения воспитатель использует слова: мерили, измерили, мера и как называется эта мера (условная мер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«Любопытная варвара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пытная варва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влево, смотрит вправо (повороты вправо, влево)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вверх (поднимают голову верх)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вниз (опускают голову вниз)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присела на карниз (приседают)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упала вниз (имитируют движение, как она упал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упражнение «Поленья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отсчитать 6 поленьев и выложить из них домик. Предлагает отсчитать 5 поленьев, чтобы получилось 2 треугольников. Далее воспитатель предлагает отсчитать 7 поленьев и выложить 2 квадрата  (развитие смекалк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упражнение «Елочк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обращает внимание на елочки: «Скоро новый год и мы нарядили елочки в праздничный наряд, но не как обычно, а украсили их геометрическими фигурами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все геометрические фигуры, которые вы увидели на елочках. Ответ дет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треугольников на елочке и какого они цвета? Дети кладут на стол карточку с цифрой 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кругов на елочке? Дети кладут на стол карточку с цифрой 5. Сравнивают количество фигур (дети кладут нужный знак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квадратов и какого они цвета (4)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валов и какого они цвета (7)? Сравните (4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>7 или 7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>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омбов и какого они цвета (3)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рямоугольников и какого они цвета (3). Сравните их (3=3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«Молодцы много знаете, отлично справились с задани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упражнение «Разложи правильно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говорит детям: «Домовенок прислал 10 пирожков (круги)» и предлагает их разложить на 2 тарелочки. Вместе с детьми обсуждает, как разложить число 10 на 2 меньших числа, и записывает возможные варианты при помощи цифр (9 и 1, 8 и 2, 7 и 3, 6 и 4, 5 и 5, 4 и 6, 3 и 7, 2 и 8, 1 и 9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ситуация «Самый сообразительный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задач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8 зайчат по дорожке ид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ими вдогонку 2 бег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колько же всего по дорожке лесно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ятся в школу зайчишек зимой»? (10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медведица иде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ат своих веде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десь всего звер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-ка поскорей» (3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 кустами у ре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майские жук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ка, сын, отец и ма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х можешь сосчитать»? (4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хромой идет жучок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нил ножку о сучок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на своих шести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быстро мог полз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их ножках ползет жучок?» (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зан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равилось ли вам занятие?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ния вам понравились, а какие вызвали затруднение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запомнили номера экстренных служб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ется шуршание. Появляется домовенок: «Мне очень все понравилось. Я теперь знаю, что вы не только хорошо воспитанные дети, но и настоящие умники-разумники. Спасибо вам».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03:00Z</dcterms:created>
  <dc:creator>Светик</dc:creator>
  <dc:description/>
  <cp:keywords/>
  <dc:language>en-US</dc:language>
  <cp:lastModifiedBy>алёшка</cp:lastModifiedBy>
  <dcterms:modified xsi:type="dcterms:W3CDTF">2013-01-14T15:30:00Z</dcterms:modified>
  <cp:revision>10</cp:revision>
  <dc:subject/>
  <dc:title/>
</cp:coreProperties>
</file>