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ножество. Элементы множества. 2-й клас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сти понятие «множество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сти понятие «элементы множества»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определять принадлежность элемента множест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подготов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ести мяч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ести картинки, на которых изображены предметы с общим названием (можно использовать карточки детского лото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сегодня на уроке мы с вами узнаем, что такое «множество» и что называют «элементами множества»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 меня на доске нарисован мешок. Пока он пуст. Давайте соберем в него зверей, которых вы знае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гр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ходит с мячом по классу и кидает ученику мяч, а ученик должен быстро назвать какого-либо звер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 теперь давайте всех названных зверей соберем в наш меш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вспоминают, а учитель выписывает на доске всех названных в игре зверей (или использует карточки с магнитом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ного в мешке получилось звер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н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математике такую группу предметов (или живых существ) с общим названием и собранных вместе называю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множеством». «Множество» от слова МНОГО. (Слайд 3,4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пробуйте дать название множест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Назови множество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показывает картинки с однородными предметами. Дети должны дать название этому множеству, например – рыбы, птицы, растения, книг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434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ножество ры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 5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0175" cy="1038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ножество пт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выполним задание №1 в тетрад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адание №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7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и должны назвать и подписать название предлагаемых множест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нож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суды, животных, обуви, игрушек, банных принадлежностей, предметов для рис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перь давайте поигр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гра «Назови множество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лайды 8,9,10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перечисляет ряд предметов, а ученики придумывают название этому множеств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латье, брюки, шуба, юбка, кофта, куртка…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деж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- шкаф, стул, стол, диван, тумбочка…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б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ереза, сосна, ель, тополь, дуб, ива…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рев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- Москва, Одесса, Лондон, Париж, Санкт-Петербург…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рекоза, кузнечик, бабочка, муха, пчела…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секом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игры на доске появляется еще один мешок, в котором перечислены названия предметов, но нет общего названия. Его дети должны придумать сами. Например, сапоги, валенки, кроссовки, ботинки, тапочк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67250" cy="8477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ножество обу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се предметы из этого множества называю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лементами этого множ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1,1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им задание №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№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(Слайд 13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полнении задания для каждой картинки следует проверить каждое предлагаемое сло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жно сказать, что на лугу пасется стая коров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рой коров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букет коров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начит, для коров, пасущихся на лугу, подходит только слово «стадо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огично для остальных картинок перебираются возможные варианты, и выбирается подходящее сло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так, для некоторых групп предметов есть определенные слова, называющие эти группы, например, «стадо коров». Но сказать «рой коров» уже нельзя. Но зато любую группу предметов, собранных вместе, можно назвать «множеством»: множество коров, множество рыб, множество цве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йчас снова будем играть. Для игры нам понадобятся ваши ладош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гра «Найди лишнего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лайды 14,15,1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зывает какое-либо множество и начинает перечислять его элементы. Ученики должны хлопнуть в ладоши, если какой-либо названный предмет не является элементом заданного множе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ы идем по парку и видим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рев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березу, дуб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озу (хлопок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поль, сосну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омашку (хлопок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ль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ирень (хлопо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ы заходим в магазин и покупаем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вощ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помидоры, картошку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пельсины (хлопок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рковь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лбасу (хлопок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гурцы, свекл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блоки (хлопок)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спортивном зале мы видим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портивные принадлеж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мяч, лыжи, гантели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ресло (хлопок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ннисные ракетки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сческу (хлопок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ьки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ул (хлопок)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ем задания в тетрад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№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(Слайд 17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и должны определить предмет, который мешает назвать множество остальных предме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клетке находится множество птиц, а кролик среди них является лишн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№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(Слайд 18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огично предыдуще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Незнайка вычеркнул круг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тому что все остальные предметы с угл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если оставить круг в начальном множестве, то какая другая фигура может быть лишней и почем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шним может быть прямоугольник, как серая фигу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№5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(Слайд 19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заданного множества дети должны выделить элементы названных множеств: овощей и фруктов. Исследуется каждый предмет: если это овощ – подчеркивать одной чертой, если фрукт – двумя чертами. Предмет, не входящий ни в одно из названных множеств, подчеркивать не над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этого следует перечислить все полученные множества вслу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ножество овощей: картошка, свекла, морковь, огурец, помидор, тык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ножество фруктов: груша, яблоко, апельсин, лимон, анан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подчеркнуты: масло, хлеб, колбаса, сыр, мяч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№6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(Слайд 20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ое в задании, чтобы ученик мог назвать выделенное им множество и перечислить его элемен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ножество музыкальных инструментов: труба, скрипка, гитара, гармошка, бараб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ножество спортивных принадлежностей: гантели, мяч, коньки, раке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ножество строительных инструментов: пила, пассатижи, отвер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 снова играем. Здесь понадобятся ваши зн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гра «Продолжи ряд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перечисляет ряд предметов, а ученики, догадываясь о названии множества по перечисленным предметам, продолжают его своими элемент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но в конце каждого этапа подвести итог: что же было перечислено, т.е. дать название множеству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роежка, мухомор, опенок…(подберезовик, подосиновик, лисичка) – это…множество грибов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а, медведь, слон, бегемот…(волк, заяц, тигр, носорог) – это…множество зверей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коза, бабочка, кузнечик…(жук, комар, пчела, муха) – это…множество насекомых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тка, шляпа, панамка…(платок, кепка, шапка) – это…множество головных уборов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ука, окунь, сом, плотва…(акула, карась, лещ) – это…множество ры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№7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(Слайд 2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ыполняют самостоятельно. Можно 1-2 учеников попросить озвучить свои отв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рисовал тюльпан, т.к. это множество цве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назовите известные вам города (дети перечисляют названия городов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жно городом назвать «Волгу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т, это р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жно ли назвать городом Россию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т, это стра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№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(Слайд 2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ется самостоятель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№9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(Слайд 23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ки должны дать название каждому столбцу с тремя предметами (одежда, рыбы, деревья). После че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ен быть вписан в столбец под названием «деревья», т.к. он является дерев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огично исследуются остальные предметы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кунь, ле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«рыбы»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юб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«одежда».</w:t>
      </w:r>
    </w:p>
    <w:tbl>
      <w:tblPr>
        <w:tblW w:w="31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1"/>
        <w:gridCol w:w="830"/>
        <w:gridCol w:w="1184"/>
      </w:tblGrid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ЕЖДА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Ы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ЬЯ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ба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ук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за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юки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ул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ашка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сь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а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Юбка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унь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уб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ещ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 уро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так, сегодня на уроке мы с вами познакомились с такими понятиями, как «множество» и «элементы множества». Научились определять множество, а также принадлежность элемента заданному множеству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рточки с заданиям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лайды 24-30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мся раздаются карточки с заданиями в виде тестов на два варианта. Проверяется степень усвоения нового матери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вариант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0400" cy="20955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9925" cy="50101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 вариант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71825" cy="50006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52775" cy="23336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машнее задание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31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должны нарисовать любое множество предметов с общим названием и подписать название под картинкой.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рекомендации для учителя, 2 класс, А.В.Горячев, К.И.Горина, Н.И.Суворов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 в играх и задачах, 2 класс, часть 2. А.В.Горячев, К.И.Горина, Н.И.Суворов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 тесты, 2 класс, О.Н.Крылов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00:00Z</dcterms:created>
  <dc:creator>Секретарь</dc:creator>
  <dc:description/>
  <cp:keywords/>
  <dc:language>en-US</dc:language>
  <cp:lastModifiedBy>Секретарь</cp:lastModifiedBy>
  <cp:lastPrinted>2013-01-11T13:02:00Z</cp:lastPrinted>
  <dcterms:modified xsi:type="dcterms:W3CDTF">2013-01-11T10:03:00Z</dcterms:modified>
  <cp:revision>1</cp:revision>
  <dc:subject/>
  <dc:title/>
</cp:coreProperties>
</file>