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Никитовская средняя общеобразовательная школа им. А.С.Макаренк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461"/>
        <w:gridCol w:w="5179"/>
      </w:tblGrid>
      <w:tr>
        <w:trPr>
          <w:trHeight w:val="1751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Руководитель ММО__________ Орлова О.Д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Протокол № ___от «____»_______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БОУ «Никитовская  средняя общеобразовательная школа»   ______________  Безгина Г.Б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БОУ «Никитовская средняя общеобразовательная школа»  __________ Дорохина Е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каз № _____ от «___»_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лективный курс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Химия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«Углубленное изучение отдельных тем общей химии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-11  КЛАСС</w:t>
      </w:r>
    </w:p>
    <w:tbl>
      <w:tblPr>
        <w:tblW w:w="145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0"/>
      </w:tblGrid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Тулина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Морозов. Химия. 10-11 классы: сборник элективных курсов. Волгоград: Учитель, 2007 г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. (10 кл.) + 34 ч. (11 кл.) = 68 ч. (58 + 10 ч. резервное время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Ольга Дмитриевна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: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; 2013 - 20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элективного курса по выбору «Углубленное изучение отдельных тем общей химии»  составлена на основе авторской  (Н.И. Тулина. Углубленное изучение отдельных тем общей химии»; опубликована: Химия. 10-11 классы: сборник элективных курсов/авт.-сост. В.Е. Морозов. – Волгоград: Учитель, 2007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успешной реализации задач школьного химического образования имеет предоставление учащимся возможности изучения химии на занятиях элективного курса, содержание которого предусматривает расширение и упрочнение знаний, развитие познавательных интересов, целенаправленную предпрофессиональную ориентацию старшекласс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разделов школьной программы по химии должен рассматриваться в рамках профильной школы более углубленно. Это относится, в частности, к основам термохимии, теории кислот и оснований, строению атома и химической связи. Учащиеся не получают представления о том, как определить тип гибридизации атомных орбиталей при образовании ковалентной связи, не умеют использовать принцип смещения химического равновесия, не понимают, как можно применить полученные в курсе физики знания в области основ термодинамики к химическим реакциям. Крайне формальный подход практикуется по отношению к окислительно-восстановительным процессам и вопросам гидролиза. В результате у школьников возникают поверхностные, а порой и неверные представления в области общей хи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эти разделы общей химии включены в задания итоговой аттестации за курс основной средней школы. Вот почему необходимо в программу обучения в 10-11 классе включить элективный курс химии, направленный на ликвидацию указанных пробелов в подготовке выпускников, отработку навыков решения задач и поиска ответов на сложные вопросы общей хи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е школьники, тяготеющие к естественнонаучной специализации, просто обязаны проработать в дополнение к стандартной программе следующие темы: основы термохимии и учение о химическом равновесии, свойства растворов и кислотно-основные равновесия, строение атомов и химическая связь (включая представления о геометрической форме частиц), основные понятия химии комплексных со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хностное изучение химии не облегчает, а затрудняет ее усвоение. В связи с этим, элективный курс, предназначенный для учащихся 10-11 классов, подается на более глубоком уровне и направлен на расширение знаний уче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ивный курс предназначен для учащихся 10-11-ых классов и рассчитан на 68 часов (1 час в неделю). Особенность данного курса заключается в том, что занятия идут параллельно с изучением курса органической химии в 10-ом классе, что позволит учащимся 11-х классов на заключительном этапе обучения в средней общеобразовательной школе углубить и систематизировать знания по общей и неорганической хи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ивный курс может быть использован как с целью обобщения знаний по химии, так и с целью подготовки учащихся к Единому Государственному экзамену по химии, начиная уже с 10-ого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элективного курса</w:t>
      </w:r>
      <w:r>
        <w:rPr>
          <w:sz w:val="28"/>
          <w:szCs w:val="28"/>
        </w:rPr>
        <w:t>:  систематизировать и обобщить знания учащихся по общей и неорганической хи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должить формирование знаний учащихся по общей и неорганической хи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 продолжить формирование на конкретном учебном материале умений: сравнивать, анализировать, сопоставлять, вычленять существенное, связно, грамотно и доказательно излагать учебный материа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ботая над развитием интеллектуальных, познавательных и творческих способностей, сформировать у учащихся универсальные учебные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звить познавательный интерес к изучению химии;  помочь учащимся в осознанном выборе проф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курса, наследуя традиционные методики, в то же время рассчитана и на такие нетрадиционные методики как самостоятельная работа по поиску информации с литературой совместно с консультацией учителя, а также поиск информации в сети Интернет, лекционные занятия (учащиеся привыкают к лекционной системе, с которой им рано или поздно придётся столкнуться в старших классах и при последующем обучении за пределами школы), проектн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бор теоретического материала произведён в соответствии с наиболее значимыми разделами фундаментальной химии. Материал структурирован согласно дидактическим принцип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ое время (из 10 общих часов – 4 часа) используется для проведения семинарских занятий по теме с целью обобщения и систематизации знаний, подготовки к контрольной рабо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струментарий оценивания обучения</w:t>
      </w:r>
      <w:r>
        <w:rPr>
          <w:sz w:val="28"/>
          <w:szCs w:val="28"/>
        </w:rPr>
        <w:t>: тестовые задания, защита творческих проектов, конференция в форме мультимедийной л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 формы обучения</w:t>
      </w:r>
      <w:r>
        <w:rPr>
          <w:sz w:val="28"/>
          <w:szCs w:val="28"/>
        </w:rPr>
        <w:t>: урок-лекция, консультация, самостоятельная работа с литературой, использование информационно-коммуникатив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организации учебной деятельности</w:t>
      </w:r>
      <w:r>
        <w:rPr>
          <w:sz w:val="28"/>
          <w:szCs w:val="28"/>
        </w:rPr>
        <w:t>: индивидуальная, групповая, коллекти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законов и понятий химии и их оценивани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среди различных химических реакций, составлять необходимые уравнения, объяснять свои действ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спешная самореализация школьников в учебной деятельности;  подготовка к ЕГЭ;  расширение кругоз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сведения о свойствах химических элементов; классификацию химических элементов; закономерности изменения свойств химических элементов в периодах и группах периодической системы Д. И. Менделеева; сведения о строении атомов элементов малых и больших периодов; принципы распределения электронов по энергетическим уровням и подуровням; последовательное заполнение электронных оболочек в атомах; распределение электронов по орбиталям; понятие валентность, валентные возможности атомов; виды химической связи, свойства ковалентной связи, степень окисления; влияние типа химической связи на свойства химического соединения; понятие аллотропия; геометрическое строение молекул; виды гибридизации электронных орбиталей; тепловой эффект эндотермических и экзотермических реакций; зависимость скорости реакции от условий её протекания; механизм гомогенного и гетерогенного катализа; условия смещения химического равновесия, классификацию неорганических веществ; механизм электролитической диссоциации в растворах и расплавах электролитов; химические свойство кислот, солей, оснований в свете теории электролитической диссоциации; классификацию окислительно-восстановительных реакций; влияние на характер ОВР концентрации веществ, среды раствора, силы окислителя и восстановителя, температуры; устройство гальванического элемента; устройство аккумулятора; отличия продуктов реакции электролиза водных растворов и расплавов солей и щелочей; строение комплексных солей и их номенкл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щиеся должны:       </w:t>
      </w:r>
      <w:r>
        <w:rPr>
          <w:b/>
          <w:i/>
          <w:sz w:val="28"/>
          <w:szCs w:val="28"/>
        </w:rPr>
        <w:t xml:space="preserve"> 1.       Знать/понимать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)       Важнейшие химические по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смысл важнейших понятий (выделять их характерные признаки): вещество, химический элемент, атом, молекула, относительные атомные и молекулярные массы, ион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ы и неэлектролиты, электролитическая диссоциация, гидролиз, окислитель и восстановитель, окисление и восстановление, электролиз, скорость химической реакции, химическое равновесие, тепловой эффект реакции, углеродный скелет, функциональная группа, изомерия и гомология, структурная и пространственная изомерия, основные типы реакций в неорганической и органической хим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взаимосвязи понятий.  Использовать важнейшие химические понятия для объяснения отдельных фактов и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)       Основные законы и теори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основные положения химических теорий (строения атома, химической связи, электролитической диссоциации, кислот и оснований, строения органических соединений, химической   кинетики)   для   анализа   строения   и   свойств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границы применимости указанных химических те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смысл периодического закона Д.И. Менделеева и использовать его для качественного анализа и обоснования основных закономерностей строения атомов, свойств химических элементов и их соедин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)       Важнейшие вещества и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цировать неорганические и органические вещества по всем известным классификационным призна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, что практическое применение веществ обусловлено их составом, строением 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ть представление о роли и значении данного вещества в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ять общие способы и принципы получения наиболее важн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     Уме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)       Называть: </w:t>
      </w:r>
      <w:r>
        <w:rPr>
          <w:sz w:val="28"/>
          <w:szCs w:val="28"/>
        </w:rPr>
        <w:t xml:space="preserve"> изученные   вещества   по   тривиальной   или  международной номенклатур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      Определять/ классифициров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лентность,    степень    окисления    химических    элементов, заряды ион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 химических связей в соединениях и тип кристаллической решет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ранственное строение молеку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 среды водных растворов вещест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ислитель и восстановител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адлежность веществ к различным классам неорганических и органических соедине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мологи и изоме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имические реакции в неорганической и органической химии (по всем известным классификационным признакам)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)       Характеризова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,  p  и  d-элементы по их положению в Периодической системе Д.И. Менделеев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щие химические свойства простых веществ-металлов и неметалл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щие химические свойства основных классов неорганических соединений, свойства отдельных представителей этих класс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оение  и химические  свойства  изученных  органически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)       Объяснят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исимость свойств химических элементов и их соединений от положения элемента в периодической системе Д.И. Менделеев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роду химической связи (ионной, ковалентной, металлической, водородной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исимость свойств неорганических и органических веществ от их состава и стро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ущность изученных видов химических реакций: электролитической диссоциации, ионного обмена, окислительно-восстановительных (и составлять их уравнения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класс </w:t>
      </w:r>
    </w:p>
    <w:tbl>
      <w:tblPr>
        <w:tblW w:w="15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6"/>
      </w:tblGrid>
      <w:tr>
        <w:trPr/>
        <w:tc>
          <w:tcPr>
            <w:tcW w:w="157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Строение атомов и химическая связь (16 ч.)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смысл квантовых чисел. Понятие атомной орбитали. Формирование уровней и подуровней в атоме водорода. Многоэлектронные атомы: объяснение их строения с помощью водородоподобной модели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ление атомных орбиталей электронами. Принцип минимума энергии, принцип Паули и правило Хунда. Структура периодической системы химических элементов Д. И. Менделеева. Определение строения атома по их координатам. Магнитные и энергетические свойства атомов. Виды периодичности свойств химических элементов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ковалентной связи. Свойства ковалентной связи. Метод валентных связей. 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а гибридизации атомных орбиталей центрального атома для частиц (молекул, ионов) с кратными связями. Предсказание геометрической формы частиц с неподеленными парами электронов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 связи. Дипольный момент связи. И дипольный момент молекулы, их взаимосвязь. Водородная связь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Основы термохимии. Химическое равновесие (14 ч.)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пределения. Макро-  и микросостояние, система и внешняя среда, классификация систем, параметры системы, тепловой эффект и энтальпия химических реакций. Закон Гесса и определение теплового эффекта химических реакций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кон термодинамики и понятие об энтропии. Направление самопроизвольных процессов в изолированных системах. Энергия Гиббса и направление реакций в закрытых системах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равновесие. Его признаки. Константа химического равновесия. Вывод зависимости константы равновесия суммарной реакции от констант равновесия последовательных процессов. Сдвиг химического равновесия под действием внешних факторов (принцип Ле Шателье-Брауна)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ительно-восстановительные реакции. Составление уравнений ОВР и подбор коэффициентов методом электронно-ионных полуреакций. Окислительно-восстановительные функции веществ и направление ОВР. Понятие о стандартном потенциале. 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Общие свойства растворов. Протонная теория кислот и оснований (18 ч.)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ные системы. Способы выражения концентрации раствора. Зависимость растворимости от температуры. Энергетика образования растворов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е и слабые электролиты. Степень диссоциации и константа диссоциации. Закон разбавления Оствальда.</w:t>
            </w:r>
          </w:p>
        </w:tc>
      </w:tr>
      <w:tr>
        <w:trPr>
          <w:trHeight w:val="70" w:hRule="atLeast"/>
        </w:trPr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ная теория кислот и оснований. Основные определения. Протонные растворители и их автопротолиз. Ионное произведение воды. Водородный показатель и шкала рН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тонной теории к распространенным водным растворам. Слабые кислоты, слабые основания, амфолиты. Константы кислотности и основности. Определение рН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. Необратимый гидролиз бинарных соединений. Обратимый гидролиз солей. Степень протолиза и кислотность среды. Смещение равновесия протолиза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генные равновесия в насыщенных растворах малорастворимых сильных электролитов. Произведение растворимости. Условия выпадения и растворения осадков. Сдвиг гетерогенных равновесий в насыщенных растворах малорастворимых электролитов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Комплексные соединения (10 ч.)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координационной теории. Типы и номенклатура комплексных соединений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комплексных соединений в растворах. Диссоциация на внешнесферные ионы и  ион координационной сферы. Константы устойчивости (образования) и нестойкости. Получени и разрушение комплексных соединений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нестандартных задач.</w:t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 (10 ч.): 4 часа – 10 класс; 6 часов – 11 клас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10 класс, 3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76"/>
        <w:gridCol w:w="10789"/>
        <w:gridCol w:w="905"/>
        <w:gridCol w:w="2568"/>
      </w:tblGrid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ы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Строение атомов и химическая связь (16 ч. + 2 часа из резервного времен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й смысл квантовых чисел. Понятие атомной орбита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ровней и подуровней в атоме водород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электронные атомы: объяснение их строения с помощью водородоподобной моде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ление атомных орбиталей электронами. Принцип минимума энергии, принцип Паули и правило Хунд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ериодической системы химических элементов Д. И. Менделеева. Определение строения атома по их координата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е и энергетические свойства атомов. Виды периодичности свойств химических элемент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ковалентной связи. Свойства ковалентной связи. Метод валентных связе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а гибридизации атомных орбиталей центрального атома для частиц (молекул, ионов) с кратными связями. Предсказание геометрической формы частиц с неподеленными парами электрон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5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 связи. Дипольный момент связи. И дипольный момент молекулы, их взаимосвязь. Водородная связ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24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 по теме «Строение атомов и химическая связь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5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271" w:hRule="atLeast"/>
        </w:trPr>
        <w:tc>
          <w:tcPr>
            <w:tcW w:w="15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Основы термохимии. Химическое равновесие (14 ч. + 2 часа из резервного времени)</w:t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определения. Макро-  и микросостояние, система и внешняя среда, классификация систем, параметры системы, тепловой эффект и энтальпия химических реакци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Гесса и определение теплового эффекта химических реакц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кон термодинамики и понятие об энтропии. Направление самопроизвольных процессов в изолированных системах. Энергия Гиббса и направление реакций в закрытых системах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равновесие. Его признаки. Константа химического равновесия. Сдвиг химического равновесия под действием внешних факторов (принцип Ле Шателье-Брауна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</w:tr>
      <w:tr>
        <w:trPr>
          <w:trHeight w:val="5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зависимости константы равновесия суммарной реакции от констант равновесия последовательных процесс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>
          <w:trHeight w:val="7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 химического равновесия под действием внешних факторов (принцип Ле Шателье-Брауна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>
          <w:trHeight w:val="7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ительно-восстановительные реакции. Составление уравнений ОВР и подбор коэффициентов методом электронно-ионных полуреакций. Окислительно-восстановительные функции веществ и направление ОВР. Понятие о стандартном потенциале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 по те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 термохимии. Химическое равновеси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контрольная работа</w:t>
            </w:r>
          </w:p>
        </w:tc>
      </w:tr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– тематическое планирование 11 класс, 34 часа</w:t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42"/>
        <w:gridCol w:w="7659"/>
        <w:gridCol w:w="905"/>
        <w:gridCol w:w="2150"/>
      </w:tblGrid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ы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</w:tr>
      <w:tr>
        <w:trPr>
          <w:trHeight w:val="517" w:hRule="atLeast"/>
        </w:trPr>
        <w:tc>
          <w:tcPr>
            <w:tcW w:w="15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Общие свойства растворов. Протонная теория кислот и оснований (18 ч. + 3 ч. из резервного времен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ные системы. Способы выражения концентрации раствора. Зависимость растворимости от температуры. Энергетика образования раствор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е и слабые электролиты. Степень диссоциации и константа диссоциации. Закон разбавления Оствальд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ная теория кислот и оснований. Основные определения. Протонные растворители и их автопротолиз. Ионное произведение воды. Водородный показатель и шкала р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тонной теории к распространенным водным растворам. Слабые кислоты, слабые основания, амфолиты. Константы кислотности и основности. Определение р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. Необратимый гидролиз бинарных соединений. Обратимый гидролиз солей. Степень протолиза и кислотность среды. Смещение равновесия протолиз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генные равновесия в насыщенных растворах малорастворимых сильных электролитов. Произведение растворимости. Условия выпадения и растворения осадков. Сдвиг гетерогенных равновесий в насыщенных растворах малорастворимых электролит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 по теме «Общие свойства растворов. Протонная теория кислот и оснований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</w:p>
        </w:tc>
      </w:tr>
      <w:tr>
        <w:trPr/>
        <w:tc>
          <w:tcPr>
            <w:tcW w:w="15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Комплексные соединения (10 ч. + 3 ч. из резервного времен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координационной теории. Типы и номенклатура комплексных соеди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комплексных соединений в растворах. Диссоциация на внешнесферные ионы и  ион координационной сферы. Константы устойчивости (образования) и нестойкости. Получени и разрушение комплексных соеди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нестандартных задач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 по теме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Комплексные соединения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34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ликберова, Л.Ю. и др. Электронное пособие «Протолитические равновесия». – Депозитарий электронных изданий ФГУП НТЦ «Информрегистр». Рег. свид. №1200-2, номер гос. учета 0320100391 (28.11.2001)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ликберова, Л.Ю. и др. Электронное пособие «Комплексные соединения». – Депозитарий электронных изданий ФГУП НТЦ «Информрегистр». Рег. свид. №1499-1, номер гос. учета 0320200384 (12.03.200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для учащихся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дин, Р. А., Молочко, В. А., Андреева, Л. Л. Химия. Для школьников старших классов и поступающих в вузы: теоретические основы. Вопросы. Задачи. Тесты. Учеб. пособие. – М.: Дрофа,,2001. – 576 с.: ил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дин, Р. А., Якимова, Е. Е., Вотинова, Н. А. Химия, 8 – 9 кл.: Учеб.пособие / под ред проф. Р. А. Лидина. – М.: Дрофа, 2000. – 192 с. (Дидактич. материалы.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дин, Р. А., Якимова, Е. Е., Вотинова, Н. А. Химия, 10 – 11 кл.: Учеб.пособие / под ред проф. Р. А. Лидина. – М.: Дрофа, 2000. – 160 с. (Дидактич. материалы.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дин, Р. А., Андреева, Л. Л., Молочко, В. А. Справочник по неорганической химии. Константы неорганических веществ. – М.: Химия, 1987. – 320 с.: ил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идин, Р. А. Аликберова, Л. Ю. Химия: Справочник для старшеклассников и поступающих в вузы. – М.: АСТ-ПРЕСС ШКОЛА, 2002. – 512 с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73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4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00:00Z</dcterms:created>
  <dc:creator>Admin</dc:creator>
  <dc:description/>
  <cp:keywords/>
  <dc:language>en-US</dc:language>
  <cp:lastModifiedBy>Admin</cp:lastModifiedBy>
  <cp:lastPrinted>2012-09-07T00:45:00Z</cp:lastPrinted>
  <dcterms:modified xsi:type="dcterms:W3CDTF">2012-09-06T20:46:00Z</dcterms:modified>
  <cp:revision>62</cp:revision>
  <dc:subject/>
  <dc:title/>
</cp:coreProperties>
</file>