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ные задания для 5 класса по истории Древнего мир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акое занятие первобытных людей привело к возникновению земледелия?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охота;            б) скотоводство;            в) собирательство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то позволило первобытному человеку пережить Ледниковый период?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собирательство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изобретение металлических орудий труда;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овладение огне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то управлял родовой общиной в первобытном обществе?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 цари;            б) жрецы;            в) старейшин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то управлял племенами?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жрецы;            б) совет старейшин;            в) цар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вый металл, из которого древние люди научились делать орудия труда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медь;            б) бронза;            в) железо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вое домашнее животное, прирученное человеком:</w:t>
      </w:r>
    </w:p>
    <w:p>
      <w:pPr>
        <w:pStyle w:val="Style16"/>
        <w:ind w:left="85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корова;            б) лошадь;            в) собак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берите причину появления религии:</w:t>
      </w:r>
    </w:p>
    <w:p>
      <w:pPr>
        <w:pStyle w:val="Style16"/>
        <w:ind w:left="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неумение человеком объяснить явления природы;</w:t>
      </w:r>
    </w:p>
    <w:p>
      <w:pPr>
        <w:pStyle w:val="Style16"/>
        <w:ind w:left="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боязнь человека перед стихией природы;</w:t>
      </w:r>
    </w:p>
    <w:p>
      <w:pPr>
        <w:pStyle w:val="Style16"/>
        <w:ind w:left="85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желание человека отличаться от животны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то называется искусством?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творческое воспроизведение окружающего мира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стремление человека объяснить загадки природы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желание людей лучше охотитьс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ак называется река, протекающая по территории Египта?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Нил;           б) Тигр;           в) Евфрат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вая столица Египетского царства: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Мемфис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Фивы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Ато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Как называлось в Египте высушенное тело, обмотанное бинтами?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амулет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саркофаг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мум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ущество с телом льва и головой человека, «охранявшее» гробницы египетских фараонов: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Сфинкс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Анис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Хеоп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Царские советники, знать в Древнем Египте: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жрецы;            б) вельможи;            в) писц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лужащие в Древнем Египте, собиравшие налоги: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исцы;            б) жрецы;            в) фараон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то набирался в армию в Древнем Египте?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каждый десятый юноша-египтянин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аждый второй раб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все вельмож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то в Древнем Египте владел знаниями?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исцы;            б) вельможи;            в) жрец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Египетский фараон, которому была построена самая большая пирамида: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Эхнатон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Хеопс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Тутанхамо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исьменность в Древнем Египте: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иероглифы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клинопись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папиру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то совершил около 1500 года до н.э. самые крупные завоевания?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Тутанхамон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Хаммурапи;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в) Тутмос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то такое папирус?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тростник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исьменные принадлежности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закон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аждый год в Египте начинался: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равлением нового фараона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разливом Нила;</w:t>
      </w:r>
    </w:p>
    <w:p>
      <w:pPr>
        <w:pStyle w:val="Style16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новым походом войск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Соотнесите какому богу Египта соответствовало какое имя:</w:t>
      </w:r>
    </w:p>
    <w:tbl>
      <w:tblPr>
        <w:tblW w:w="549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977"/>
      </w:tblGrid>
      <w:tr>
        <w:trPr/>
        <w:tc>
          <w:tcPr>
            <w:tcW w:w="251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 солнца;</w:t>
            </w:r>
          </w:p>
        </w:tc>
        <w:tc>
          <w:tcPr>
            <w:tcW w:w="297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Тот;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 тьмы;</w:t>
            </w:r>
          </w:p>
        </w:tc>
        <w:tc>
          <w:tcPr>
            <w:tcW w:w="297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Апоп;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 земли;</w:t>
            </w:r>
          </w:p>
        </w:tc>
        <w:tc>
          <w:tcPr>
            <w:tcW w:w="297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Геб;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иня неба;</w:t>
            </w:r>
          </w:p>
        </w:tc>
        <w:tc>
          <w:tcPr>
            <w:tcW w:w="297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Нут;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 мудрости.</w:t>
            </w:r>
          </w:p>
        </w:tc>
        <w:tc>
          <w:tcPr>
            <w:tcW w:w="297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Амон-Ра.</w:t>
            </w:r>
          </w:p>
        </w:tc>
      </w:tr>
    </w:tbl>
    <w:p>
      <w:pPr>
        <w:pStyle w:val="Style16"/>
        <w:ind w:left="42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18"/>
      <w:szCs w:val="18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18"/>
      <w:szCs w:val="1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3:26:00Z</dcterms:created>
  <dc:creator>Игорь</dc:creator>
  <dc:description/>
  <cp:keywords/>
  <dc:language>en-US</dc:language>
  <cp:lastModifiedBy>Общ</cp:lastModifiedBy>
  <cp:lastPrinted>2009-10-19T16:17:00Z</cp:lastPrinted>
  <dcterms:modified xsi:type="dcterms:W3CDTF">2001-12-31T21:58:00Z</dcterms:modified>
  <cp:revision>2</cp:revision>
  <dc:subject/>
  <dc:title/>
</cp:coreProperties>
</file>