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рок по окружающему миру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 4А классе МОУ СОШ №1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по теме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Страна, открывшая путь в космос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20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ан Мигутиной Г.Ю., учителем начальных классов муниципального общеобразовательного учреждения средняя общеобразовательная школа №1 города Макарьева Макарьевского муниципального района Костр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акарь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го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и урока: 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ать ученикам представление о том, что такое космос, познакомить с краткой биографией первого космонавта Ю.Гагарина, выяснить значение освоения космоса в истории человечества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 xml:space="preserve">Развивать любознательность,  эвристическое мышление,  устную речь учащихся, умение работать в парах, в группах. 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чувство гордости за свою страну и ее героев, чувство патриотизм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Оборудование</w:t>
      </w:r>
      <w:r>
        <w:rPr>
          <w:sz w:val="32"/>
          <w:szCs w:val="32"/>
        </w:rPr>
        <w:t xml:space="preserve">: 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ультимедийный проектор; 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кран; 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мпьютер;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зентация «Страна, открывшая путь в космос»; 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ставка книг о космосе и космонавтах; 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ставка рисунков учащихся; 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уклеты; 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здушный шарик для проведения опыта; 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рточки со словами для словарной работы; 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есты; 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жетоны – звездочки для учащихся; </w:t>
      </w:r>
    </w:p>
    <w:p>
      <w:pPr>
        <w:pStyle w:val="Normal"/>
        <w:numPr>
          <w:ilvl w:val="1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игнальные карточки для оценки деятельности учащихся на уро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5971"/>
        <w:gridCol w:w="4680"/>
        <w:gridCol w:w="2160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тапы урока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 уч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зультат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.Орг</w:t>
            </w:r>
            <w:r>
              <w:rPr>
                <w:b/>
                <w:sz w:val="28"/>
                <w:szCs w:val="28"/>
              </w:rPr>
              <w:t xml:space="preserve">анизационный </w:t>
            </w:r>
            <w:r>
              <w:rPr>
                <w:b/>
                <w:sz w:val="28"/>
                <w:szCs w:val="28"/>
                <w:lang w:val="en-US"/>
              </w:rPr>
              <w:t>момен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1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нижки на столе, а вот – тетрад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чется играть сегодня в прят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досуг дуть на корабль бумажный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в классе у ребят урок уж больно            важный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брый день! Сели все поудобнее, начинаем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когда-нибудь мечтали полететь в космос? Почему? Сегодня на уроке мы узнаем много нового и интересного о покорении космического пространства, о космонавтах, попробуем выяснить значение освоения космоса в истории человечества. Чтобы наша работа на уроке была успешной, вам нужно внимательно слушать и принимать активное участие в обсуждении новой тем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ют информац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аиваются на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ы цели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успешную работу.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Введение в тем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. Актуализация зна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2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дение опы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лайд №3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осмотр презентац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лайд №4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лайд №5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лайд №6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лайд №7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лайд №8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 №9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лайд №10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Закрепление материал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бота с тестам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ловар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. Обобщен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лайд №11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Домашнее задан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Подведение итогов урока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мах ученых много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 мечта заветная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лететь при помощи рак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странство межпланет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с… А что это такое? (в переводе с греческого – «мир», «вселенная»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и всегда мечтали полететь в космос. Но сделать это было непрост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поче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полететь в космос на самолете или вертолете? Поче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притяжения Земли очень велика. Чтобы улететь от нее достаточно высоко, нужна огромная скорость, очень мощные двигатели. Кроме того, в космосе нет воздуха, а значит, не подходит ни самолет, ни вертолет, потому что они в своем полете опираются именно на воздух. Поэтому для полетов в космос используют особые двигатели – реактив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роведем опыт. Попробуем надуть воздушный шарик и отпустить е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роисходит с шариком? (шарик стремительно носится по классу из стороны в сторону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что толкает шарик? (воздух). Причем сам шарик при этом движется в противоположную сторону. У нас получился простейший реактивный двигатель. Реактивный двигатель может работать где угодно: в воде, в воздухе, в пустоте. Чем сильнее струя воздуха, тем больше скорость. В космических кораблях струя получается от сгорания ракетного топли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е космические корабли созданы. А руководил их созданием выдающийся ученый и конструктор Сергей Павлович Королев. Королев прекрасно понимал, что ракеты – это космический транспорт будущег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тайте в учебнике на стр. 147, какое знаменательное событие произошло в 1957 год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ша страна первой вышла в космос. 4 октября 1957 года на орбиту был выведен первый в истории человечества искусственный спутник Земли. Его вес составлял около 84кг, удаление от Земли – до 900км. Первый спутник несколько месяцев кружил вокруг Земли. На весь мир это выдающееся событие произвело огромное впечат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о одно дело – просто добраться до космоса, совсем другое дело сделать так, чтобы человек в космическом корабле остался жив – здоров и мог вернуться на Землю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вот вслед за первым спутником был запущен второй. На нем уже появились первые пассажи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е ли вы, кт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обаки Белка и Стрелк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(выставка рисунков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кажите, какому празднику вы посвятили серию своих рисунков? (Дню космонавтики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гда его отмечаю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почему Днем космонавтики выбран именно этот ден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2 апреля 1961 года весь мир облетело новое ошеломляющее известие – впервые в космосе человек! Русский, советский! Им стал Ю.А.Гагарин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и помощники расскажут нам об этом удивительном челове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том была торжественная встреча космонавта в столице нашей Родины – Москве. Тысячи людей на Красной площади славили героя, выкрикивая хором его фамилию. Все старались поближе подойти к космонавту, рассмотреть его, подарить цветы. За совершенный полет Ю.А.Гагарину было присвоено звание Героя Советского Союза. А его исторические слова облетели весь мир. Вернувшись из космоса, Гагарин сказа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3645535" cy="23431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какие черты характера, качества личности помогали Ю.Гагарину добиваться поставленных целей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з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в успе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знательность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лость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ельность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ость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люби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рж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омность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сть к люд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аким был Ю.А.Гагарин. таким он встретил свою заслуженную славу. Таким он остался до конц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трана не забыла своего героя. Бывший город Гжатск, где родился и вырос Ю.Гагарин, носит теперь его имя. Здесь находится</w:t>
            </w:r>
            <w:r>
              <w:rPr>
                <w:color w:val="2D4C4F"/>
                <w:sz w:val="36"/>
                <w:szCs w:val="3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емориальный музей Ю.А.Гагарина.  Расположен он в доме, в котором жил и воспитывался будущий космонавт. </w:t>
            </w:r>
          </w:p>
          <w:p>
            <w:pPr>
              <w:pStyle w:val="Normal"/>
              <w:shd w:fill="F8FC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Во многих городах есть улицы, площади и проспекты, названные в его честь.  На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аллее Космонавтов</w:t>
              </w:r>
            </w:hyperlink>
            <w:r>
              <w:rPr>
                <w:color w:val="000000"/>
                <w:sz w:val="28"/>
                <w:szCs w:val="28"/>
              </w:rPr>
              <w:t xml:space="preserve"> в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Москве</w:t>
              </w:r>
            </w:hyperlink>
            <w:r>
              <w:rPr>
                <w:color w:val="000000"/>
                <w:sz w:val="28"/>
                <w:szCs w:val="28"/>
              </w:rPr>
              <w:t xml:space="preserve">  Ю.Гагарину установлен памятник. </w:t>
            </w:r>
          </w:p>
          <w:p>
            <w:pPr>
              <w:pStyle w:val="Normal"/>
              <w:shd w:fill="F8FC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8FC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8FC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8FC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8FC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8FC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8FC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8FC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8FC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8FC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8FC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8FC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8FC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А теперь я хочу предложить вам тест. Если вы внимательно слушали, то быстро и правильно справитесь с этим заданием.</w:t>
            </w:r>
          </w:p>
          <w:p>
            <w:pPr>
              <w:pStyle w:val="Normal"/>
              <w:shd w:fill="F8FC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8FC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8FC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Когда закончите, поменяйтесь работами с соседом по парте и проверьте работу друг у друга.</w:t>
            </w:r>
          </w:p>
          <w:p>
            <w:pPr>
              <w:pStyle w:val="Normal"/>
              <w:shd w:fill="F8FC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8FC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- Представьте себе, что нам с вами поручили составить космический словарик. Я предложила бы в него внести такие слов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мос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смонавт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утн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определение вы бы дали этим слова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смос – мир, вселенн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смонавт – член экипажа космического корабля, человек, проводящий испытания космической техн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утник – небесное тело (естественный спутник) или космический аппарат (искусственный спутник), совершающий движение по орбите вокруг какой-либо плане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лова для космического словарика предложили бы вы? Дайте им определение. Обсудите в групп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сен этот звездный мир, я знаю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вот уже земной встречаю я рассв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, Земля, планета голуб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лучше всех, прекрасней всех планет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же знаменательное событие произошло 12 апреля 1961 год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страна первой открыла дорогу в космос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было бы, если бы люди не научились летать в космос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еты в космос дают людям огромное количество информации для развития самых разных наук – астрономии, геофизики, климатологии, биологии, медицины и т.д. С помощью космических аппаратов, запускаемых с Земли, предупредить о некоторых природных явлениях и принять своевременные меры. Например, о сильных ураганах, наводнениях, магнитных бурях и т.д. С помощью искусственных спутников на Земле осуществляется телефонная, телевизионная и радиосвязь. А еще ученые пытаются узнать, есть ли во Вселенной жизнь на других планетах, а также нет ли других планет, кроме Земли, пригодных для жизни люд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начение освоения космоса в жизни человечества очень велик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ересную ли тему мы с вами сегодня обсужд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 следующему уроку подготовьте выступление на тему «Почему мне интересен космос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м ребятам, которые хотели бы узнать о космосе еще больше, я предлагаю вот такую литератур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(выставка книг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интересного для себя вы узнали сегодня на уро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вездочки, которые вы получали за свои ответы, говорят о том, как вы поработали, о вашей актив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(оценки учащим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е с помощью сигнальных карточек свою работу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у всего клас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ончить нашу работу мне хотелось бы стихами, которые прочитают мои помощн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ле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асибо всем за работу!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предполо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из учащихся проводит опыт, остальные наблюдаю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учебником, готовят ответ на вопро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 дополнительную информацию, которой нет в учебни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упление ученика – помощника учителя с информацией о Белке и Стрел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Белка и Стрелка – беспородные собаки, запущенные в космос на советском корабле «Спутник-5». Они находились там с 19 по 20 августа 1960 года. Цель эксперимента по запуску животных в космос – узнать, как влияет космическое излучение на живые организмы. Обе собаки благополучно вернулись на Землю после космического пол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оспринимают информацию, которой нет в учебник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 – помощник читает стихотворение о Ю.Гагари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ерв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Степан Щипач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кие туманности клуб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й красотою необыкновен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ленная глядела на теб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ы глядел в лицо Вселенной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ычным шумом улица пол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дет весна. Рабочий день в разга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из Вселенной радиовол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носит имя русское: Гагар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о во все врывается кр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се сердца, как ласточка, влета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ать – земля, дыханье зат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т героя – сына наблюдает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й ученик – помощник рассказывает краткую биографии. Ю.Гагари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Ю.А.Гагарин родился в семье колхозника в селе Клушино Гжатского района Смоленской области. В детстве был подвижен и любознателен. Любил мастерить игрушечные самолетики. В 17 лет с отличием окончил ремесленное училище, затем поступил в Чкаловское военное авиационное училище. Как один из наиболее талантливых и мужественных летчиков – испытателей, был зачислен в отряд космонавтов. Будущий космонавт был смелым, решительным, находчивым. И еще он был веселым и заботливым человеком. Не любил ссор, наоборот, часто шутил и мирил всех своим задорным смехо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 апреля 1961 года Ю.Гагарин впервые в мире совершил полет в космос на одноместном космическом корабле «Восток». Он облетел земной шар за 108 мину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 Землею ночью поздн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руку протян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ухватишься за звезд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ом кажутся о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взять перо Павли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нуть стрелки на часах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таться на Дельфин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чаться на Вес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Землею ночью поздн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росить в небо взгля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увидишь, словно гроздь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созвездия вися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тестово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т свои варианты определений данных с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обсуждения выступают с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ми предлож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ждают, высказывают предполо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 домашне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ят итоги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свою деятель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ченика – помощника читают стих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над Землею летит космонав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ядят ему вслед миллионы ребя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черней порой глядят в небес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яют ребячьи гла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них отражаются, ярко горя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звезды, к которым они полетят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ьтесь, отважные, в радост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пу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зь бурю и ветер, и штор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ь обгоняя, ракеты уйду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ы их, друзья, поведем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изучению новой те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логически мысли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глядно представили действие простейшего реактивного двига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работать с книг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кругозора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а на знания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получает возможность быть ведущим в учебном процесс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кругозора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а на уже имеющиеся у детей зн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кругоз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получает возможность быть ведущим в учебном процесс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получает возможность быть ведущим в учебном процесс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патриотизма, чувства гордости за свою стран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делать выв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патриотиз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работать в пар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стной речи учащихся, творческого мыш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работать в групп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стной речи учащихся, творческого мыш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тся усвоение учащимися нов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вристического мыш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выполнение творческого домашнего зад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познавательной деятельности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любви к чт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ы итоги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ое завершение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&#1047;&#1072;&#1087;&#1080;&#1089;&#1082;&#1072;_&#1043;&#1072;&#1075;&#1072;&#1088;&#1080;&#1085;&#1072;.jpg" TargetMode="External"/><Relationship Id="rId4" Type="http://schemas.openxmlformats.org/officeDocument/2006/relationships/hyperlink" Target="http://ru.wikipedia.org/wiki/&#1040;&#1083;&#1083;&#1077;&#1103;_&#1050;&#1086;&#1089;&#1084;&#1086;&#1085;&#1072;&#1074;&#1090;&#1086;&#1074;" TargetMode="External"/><Relationship Id="rId5" Type="http://schemas.openxmlformats.org/officeDocument/2006/relationships/hyperlink" Target="http://ru.wikipedia.org/wiki/&#1052;&#1086;&#1089;&#1082;&#1074;&#1072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8:04:00Z</dcterms:created>
  <dc:creator>www.PHILka.RU</dc:creator>
  <dc:description/>
  <cp:keywords/>
  <dc:language>en-US</dc:language>
  <cp:lastModifiedBy>Admin</cp:lastModifiedBy>
  <dcterms:modified xsi:type="dcterms:W3CDTF">2012-04-22T09:05:00Z</dcterms:modified>
  <cp:revision>7</cp:revision>
  <dc:subject/>
  <dc:title/>
</cp:coreProperties>
</file>