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</w:t>
      </w:r>
      <w:r>
        <w:rPr>
          <w:b/>
          <w:i/>
          <w:sz w:val="72"/>
          <w:szCs w:val="72"/>
        </w:rPr>
        <w:t>Открытый   уро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sz w:val="72"/>
          <w:szCs w:val="72"/>
        </w:rPr>
        <w:t xml:space="preserve">  </w:t>
      </w:r>
      <w:r>
        <w:rPr>
          <w:b/>
          <w:i/>
          <w:sz w:val="72"/>
          <w:szCs w:val="72"/>
        </w:rPr>
        <w:t>по  математик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работка открытого урока по математике во 2-б классе МОУ Суходольской СОШ №2 учителя Коршиковой Раисы Ивановн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тегрированный ур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9 января 2011г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Умножение и деление на однозначное чис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имующие птиц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ип урока: закрепление пройденн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: 1) Совершенствовать навык умножения и деления н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днозначное чис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) Уточнить знания учащихся о многообразии зимующи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тиц и их образе жизн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ющие: 1) Научить находить информацию по тем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Развивать  внимание, память, логическое мышлени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чь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Прививать любовь к природе, доброе и бережное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ношение ко всему живом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Энциклопедии, рисунки птиц и кормушек, карточ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Постановка целей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у нас урок необычный и тетради тоже необычные. Они похожи на маленькие книжки в них мы будем работать. А  повторим мы  умножение и деление на однозначное число и попутешествуем по миру …(кого?)..Про них мы узнаем из сообщения с научно-практической конференции. В декабре наша одноклассница участвовала в окружной научно-практической конференции. Послушайте фрагмент из её выступления. Чтение Тимошенко Юлией отрывка: «Это высшие позвоночные животные, которые летают. Тело их покрыто перьями.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О ком делала сообщение Юля 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О каких птицах будем сегодня говорить, узнаем из устного счё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ть  мы будем сегодня в группа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Основная  часть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 устный счёт: решение примеров записанных на доске (за каждый правильный ответ группа получает карточку с буквой и изображением птицы с обратной сторон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х8=          8х3=          8х5=          7х7=</w:t>
      </w:r>
    </w:p>
    <w:p>
      <w:pPr>
        <w:pStyle w:val="Normal"/>
        <w:spacing w:lineRule="auto" w:line="360"/>
        <w:ind w:left="360" w:hanging="0"/>
        <w:rPr/>
      </w:pPr>
      <w:r>
        <w:rPr/>
        <w:t>8х8=          9х2=          9х4=          6х6=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 Мир каких птиц мы посети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Почему их так называю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)Этапы работы над задачей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ронтальная рабо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---Посмотрите на первую страницу книжки-тетради. Назовите птицу, которую вы видите. Что вы о ней знаете? Расскажите.(показ изображения птицы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бота по группам. Информационный бл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1 ученик из группы у доски показывает изображение и  делает сообщение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маленькие общительные птички. Клюв у них твердый, к концу заострённый.Воробьи в среднем весят 35 граммов. Живут они стайками и часто помогают слабым и беспомощным товарищам. Они одарены превосходной памятью, многие из них умеют петь. За 1 месяц стая воробьёв уничтожает 7 килограммов семян сорняк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абота над задачей в группах (2 ученик из группы предлаг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Наша группа предлагает решить «воробьиную задачу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йка воробьёв за месяц съедает 7 килограммов семян сорняков. Сколько килограммов семян сорняков съест стайка за лет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верка решения задачи: ( за быстрое правильное решение задачи группа получает изображение воробья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Фронтальная рабо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Про эту птицу говорят, что он лесной доктор. Какая же это птиц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Информационный бл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А какую работу он выполняет, мы узнаем из стихотвор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ение стихотворения учеником из 2 группы: (показ портрет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туком огласил тишину лесну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жалеет ,пёстрый, сил, лечит ель больну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епким клювом долбит ствол, ищет червятишку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т я где тебя нашёл! Спрятался, трусишка!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ничтожив червячков, улетает дятел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ль вдогонку «Будь здоров! Прилетай приятель!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ллективная работа в группах , поиск и выбор правильного решения. (2 ученик из этой группы предлаг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: 1)что за один день дятел может осмотреть до 100 деревье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что хвост дятла состоит из 10 больших и 2 маленьких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ье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е задан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ль лечили 2 лесных доктора. Сколько у них вместе перьев на хвостах? (получайте портрет дятл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) 10 х 2 +2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) 10 + 10 + 2 + 2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) 10 х 2 + 2 х 2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) 2 х 2 +10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) ( 10 + 2 ) х 2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верка выполненного задания. Так сколько у них вместе перье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вручение рисунка дятл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зкультминутка.(проводит ученик с 3 групп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качет шустрая синица ( прыг-скок)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й на месте не сидится ( прыг-скок)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ртелась, как волч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присела на минутку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есала клювом грудку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 дорожки – на плетен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ри- тири, тень, тень, тен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формационный блок (2 ученик из 3 группы сообщ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азывается, у синицы на голове шапочка, щёки белые , на горле черный галстук, спинка жёлто-зелёная, а брюшко жёлтое. Длина тела средней синицы 9 сантиметров.  Живут синицы дружно, знают друг о друге всё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ллективный поиск ответа на вопрос (3 ученик из 3 группы предлаг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нас для вас «Синичкины забавы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 синичек решили поиграть. Они встали друг за другом в колонну. Чему равна длина колонны, если длина тела синицы 9 сантиметр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можете нарисовать рисунок на тетрадной страниц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Анализ полученных ответов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вручение портрета синицы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Фронтальная рабо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 Её считают самой болтливой птицей в лесу, а её название имеет такой же корень, что и слово, обозначающее 4 десят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Как зовут эту птицу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Информационный блок (1 ученик из 4 группы показывает портрет и сообщ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ороки крылья и хвост чёрные, по бокам белоснежные пёрышки. Хвост длинный прямой, будто стрела, служит сороке рулём при полё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марте сороки начинают строить гнёзда и откладывать яй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 ученик из 4 группы предлагает работу по карточкам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Коллективный поиск правиль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 Итак, «Сорочьи хитрости»! Сколько яиц откладывает 1 сорока в своё гнездо, узнаете, решив примеры на карточках 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 : 4 х 2 х 7 х 0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 : ( 42 : 7 : 2 х 4 )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 : 5 х 4 :3 =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ак , сколько у сороки яиц в гнезде? (получение портрета сороки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гра «Буквы рассыпались» (ученик из 5 группы раздаёт буквы для составления названия птицы «снрьеиг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формационный блок ( 2 ученик из группы рассказыв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снегири нарядные птицы. У них голова, крылья, хвост чёрные, спинка голубовато- серая, а брюшко красное. Толстым клювом они разгрызают семена ягод и небольшие орешки. Хорошо подражают и способны насвистывать 3 мелодии. Они держатся стайками по 10 снегир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дание на внимание  предлагает 3 ученик из 5 групп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--На ветку дерева села  стайка снегирей. Сколько мелодий можно услышать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Выявление самой внимательной группы.( ответ: от 0 до 31, получение награды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Загадывание загадки 1 учеником из 6 групп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раской- серовата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ходкой- мешковатая,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адкой-вороватая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кунья хрипловата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-Эт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формационный блок (2 ученик из 6 группы показывает портрет и рассказывает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многие знают, что ворона может петь Правда, мастерицей её назвать трудно, да и исполнение не сравниться с соловьём или скворцом. Но песня вороны особая. Она первая возвещает о приближении весны. весной ворона булькает, как будто кто-то палочкой стучит ро жестянке с водой. Этот смешной звук – первый звук того, что пора ручьям бежать из-под снег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ефлексия. Учитель предлагает расшифровать «Вороньи следы».(раздаёт карточки всем ученикам класса для выполнения срезовой работы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ВНИМАНИЕ! Пользуйтесь ключиком для расшифро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5 :  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 :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 :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6 :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 :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5 :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6 :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1 :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 :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0 :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6 :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0 :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 для расшифровки «вороньих следов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01"/>
        <w:gridCol w:w="701"/>
        <w:gridCol w:w="701"/>
        <w:gridCol w:w="700"/>
        <w:gridCol w:w="700"/>
        <w:gridCol w:w="700"/>
        <w:gridCol w:w="700"/>
        <w:gridCol w:w="700"/>
        <w:gridCol w:w="700"/>
        <w:gridCol w:w="701"/>
        <w:gridCol w:w="701"/>
        <w:gridCol w:w="71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Подведение итога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---О чём просит нас ворон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--А почему человек это должен дел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Чтение стихотворения о пользе птиц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Самооценка своей срезовой работ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Это высшие позвоночные животные, которые летают. Тело их покрыто крыльями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Это маленькие общительные птички. Клюв у них твёрдый, к концу заострённый. Воробьи весят в среднем 35 граммов. Живут они стайками, часто помогают слабым и беспомощным товарищам. Они одарены превосходной памятью и многие умеют летать. За 1 месяц стая воробьёв уничтожает 7 килограммов семян сорняков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Наша группа предлагает решить «воробьиную задачу»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йка воробьёв за 1 месяц съедает 7 килограммов семян сорняков. Сколько килограммов семян сорняков съедает стайка за лет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уком огласил тишину лесну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алеет пёстрый сил, лечит ель больну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м клювом долбит ствол, ищет червятиш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я где тебя нашёл! Спрятался трусишка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ив червячков, улетает дятел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вдогонку «Будь здоров! Прилетай приятель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вестно: 1) За 1 день дятел может осмотреть до 100 деревье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) Хвост дятла состоит из10 больших перьев и 2 малых перье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Наше задание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ль лечат 2 лесных доктора. Сколько у них вместе перьев на хвоста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качет шустрая синичка: прыг-ск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на месте не сидится: прыг-ск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 скок, прыг – ск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елась, как волч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села на минутк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сала клювом груд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дорожки – на плетень ,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и- тири, тень, тень, тен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ывается, у синицы на голове шапочка, щёки белые, на шее галстучек, спинка жёлто- зелёная, а брюшко жёлтое. Длина тела средней синицы 9 сантиметров. Живут дружно стайками, знают всё друг о дру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 нас для вас « Синичкины забавы»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 синичек встали друг за другом в колонну. Чему равна длина синичьей колонны, если длина тела 1 синицы 9 сантиметр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 сороки крылья и хвост чёрные, по бокам белоснежные пёрышки. Хвост длинный прямой, будто стрела, служит сороке рулём. В марте сороки начинают строить гнёзда и откладывать яйц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так, «сорочьи хитрости»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яиц откладывает 1 сорока в своё гнездо, узнаете решив приме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ой- сероват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кой – мешковат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дкой – вороватая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унья – хрипловат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многие знают, что ворона может петь. Правда, мастерицей её назвать трудно, да и исполнение не сравнится с соловьём или скворцом. Но песня вороны особая. Она первая возвещает о приближении весны. Весной ворона булькает, как будто кто-то палочкой стучит по жестянке с водой. Этот смешной звук- первый знак того, что пора ручьям бежать из- под сне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А сейчас на улице зима и наша группа предлагает расшифровать «вороньи следы»: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ПРИМЕР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БУКВА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25 : 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8 : 9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4 : 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36 :6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2 : 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45 : 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6 : 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21 : 7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9 : 9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0 : 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16 : 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30 : 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!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/>
              <w:t>Ключик для расшифровки «вороньих следов»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682"/>
              <w:gridCol w:w="681"/>
              <w:gridCol w:w="681"/>
              <w:gridCol w:w="681"/>
              <w:gridCol w:w="681"/>
              <w:gridCol w:w="681"/>
              <w:gridCol w:w="682"/>
              <w:gridCol w:w="682"/>
              <w:gridCol w:w="682"/>
              <w:gridCol w:w="682"/>
              <w:gridCol w:w="682"/>
              <w:gridCol w:w="696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ВА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егири нарядные птицы. У них голова, крылья, хвост чёрные, спина голубовато-серая, а брюшко красное. Толстым клювом они разрезают семена ягод или небольшие орешки. Хорошо подражают и способны насвистывать 3 мелодии. Они держатся стайками по 10 птиче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адание на внимание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 ветку села стайка снегирей. Сколько мелодий можно услыш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8:00Z</dcterms:created>
  <dc:creator>Lenovo</dc:creator>
  <dc:description/>
  <dc:language>en-US</dc:language>
  <cp:lastModifiedBy>Lenovo</cp:lastModifiedBy>
  <dcterms:modified xsi:type="dcterms:W3CDTF">2013-01-14T09:39:00Z</dcterms:modified>
  <cp:revision>1</cp:revision>
  <dc:subject/>
  <dc:title/>
</cp:coreProperties>
</file>