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</w:t>
      </w:r>
      <w:r>
        <w:rPr>
          <w:b/>
          <w:sz w:val="48"/>
          <w:szCs w:val="48"/>
        </w:rPr>
        <w:t>МОУ  «ГИМНАЗИЯ №23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ткрытый урок по математике в 1Е класе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b/>
          <w:bCs/>
          <w:color w:val="000000"/>
          <w:sz w:val="44"/>
          <w:szCs w:val="44"/>
        </w:rPr>
        <w:t>Тема: Закрепление изученного материала</w:t>
      </w:r>
    </w:p>
    <w:p>
      <w:pPr>
        <w:pStyle w:val="Normal"/>
        <w:shd w:fill="FFFFFF" w:val="clear"/>
        <w:autoSpaceDE w:val="false"/>
        <w:rPr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« Числа от 1 до 10. Сложение и вычитание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ь Суркова Елена Юрье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и: 1. Закрепить навыков счета, умение решать простые задачи на сложение и вычитани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Работать над развитием познавательных способностей учащихся; над формированием математических понятий; навыков самостоя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Воспитывать культуру поведения на уроке; интерес к предмету через иг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готовы к уроку? Прове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Прозвенел уже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мы с вами попа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те вы ско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ане далёкой мы най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ов весёлых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“Как живёте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каждый вопрос дети хором отвечают: “Вот так!” и жестом показывают нужное действ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ив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 (Показать большой пал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д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 (Прошагать 2 пальцами одной руки по ладошке друг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еж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 (Согнуть руки в локтях и показать, как работают ими при бе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чью сп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 (Руки “ лодочкой” под щёку и положить на них гол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ер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а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шал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 (Произвольные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роз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 (Погрозить пальч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 (Руки на 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атематику как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 (Показать большой пал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й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Задачи в стихах.  (На наборном полотне карточки с цифр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нимательно прослушайте, решите, назовите только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7 малюсеньких ко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ают им, всё е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дин сметаны про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же котяток? 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ставьте  карточку с цифрой, обозначающей это число, на д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т 8 зай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ими вдого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б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колько ж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ся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шек зимой? 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е ли здесь цыплятки – д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осчитать насе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на грядках, 3 – во р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всего, скажи? 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5 ворон на крышу 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ещё к ним при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те быстро, с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всех их прилетело?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) "У маленькой С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три дала 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го стало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е) "Три ромашки - желтогл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весёлых васи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и мам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же цветов в букете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ж) "На кустике перед заб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ярко - красных помид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четыре оторв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на кусте осталось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Работа с рядом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  получившийся ряд чисел в порядке увели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е маленькое число? Больш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исло стоит перед 10? Следует за 7? Между 8 и 1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величьте  однозначные числа на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ьшите  все числа н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Работа по развитию памяти. Загад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е рас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нега сле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носа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ли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а – уголь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– с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й, 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я такой? (Снеговик)      кар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лучился математический снеговик, а на урок к нам придёт снеговик сказ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неговик принёс интересные математические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Работа с математическими выраж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жинки – выражения: 5+2 =  8+1 =   8-1 =   9-2 =  5-2 =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а вот и снег пошёл. Да не простой, а матема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сут с собой снежинки? (Математические выра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акие группы можно разбить математические выра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по- разному и вычислите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начит увеличить на один?  (назвать следующее чис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начит уменьшить на один? (назвать предыдущее чис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Физ. 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справились с заданием, но снег продолжает падать. Лёгкие, пушистые снежинки кружатся в воздухе и тихо опускаются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кажем, как они это дел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нежинки, мы пуш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ться мы не пр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нежинки – балер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анцуем день и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еревья побели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ши пухом зам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бархатом укр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стужи сбере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тел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чался весь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Составление задачи по карти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акие сугробы на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придумайте задачу по рисунку и решите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Заполни пустые клетки. Решение пример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неговик предлагает нам поиграть в снежки, но только в математ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. =5                    7- .=5            1+4*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.=0                    4+.=8             9* 9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.=6                      10-.=2            2+3*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амостоятельная работа.   (карточки у каждого уче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 xml:space="preserve">б ) Решить примеры самостоятельно по карточкам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>1 группа( сильная)         2 группа( средняя)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>3 группа( слабая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33"/>
          <w:szCs w:val="33"/>
        </w:rPr>
        <w:t>5+2=           2+3=           2+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3=               8-4=                4-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+5=              5-5=                9+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=               7+2=               10-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проверьте сво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полнитель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на сме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мальчика и девочки было  одинаковое количество орехов. Мальчик отдал девочке три ореха. На сколько орехов стало больше у дев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поле стоит береза. На трех ветках висит по три яблока на каждой ветке. На двух по два яблока на каждой. Сколько всего ябл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)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Рыбки плавают, резв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истой беленькой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ажмутся, разожм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ароются в песке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овторение геометр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звери разбежались, но оставили на земле свои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за фигуры изобразили звери? Как, одним словом можно назвать эти фигуры? Почему? Какая из этих фигур лишня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Ж) Работа в тетради на печатной основе. </w:t>
      </w:r>
      <w:r>
        <w:rPr>
          <w:color w:val="000000"/>
          <w:sz w:val="32"/>
          <w:szCs w:val="32"/>
        </w:rPr>
        <w:t>Запись в тетради цифры 2 и 3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тематический диктант (один ученик у доски)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апишите число, которое следует за числом 7.</w:t>
      </w:r>
    </w:p>
    <w:p>
      <w:pPr>
        <w:pStyle w:val="Normal"/>
        <w:rPr>
          <w:b/>
          <w:b/>
          <w:bCs/>
          <w:color w:val="000000"/>
          <w:sz w:val="33"/>
          <w:szCs w:val="33"/>
        </w:rPr>
      </w:pPr>
      <w:r>
        <w:rPr>
          <w:color w:val="000000"/>
          <w:sz w:val="32"/>
          <w:szCs w:val="32"/>
        </w:rPr>
        <w:t>- запишите число, предыдущее числу 6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- увеличить 9 на 1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- уменьшить 8 на 2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- найти сумму двух чисел 2 и 3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- от 7 отнять 3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(ОТВЕТЫ: 8, 5, 10,6,5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Итог урока.</w:t>
      </w:r>
      <w:r>
        <w:rPr/>
        <w:t xml:space="preserve"> </w:t>
      </w:r>
      <w:r>
        <w:rPr>
          <w:sz w:val="28"/>
          <w:szCs w:val="28"/>
        </w:rPr>
        <w:t xml:space="preserve">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мы на уроке сегодня повторяли? Чему на уроке сегодня на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ся ли вам урок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 свидания! Спасибо за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снеговик тоже доволен вашей работой, он благодарит вас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15:00Z</dcterms:created>
  <dc:creator>Герман</dc:creator>
  <dc:description/>
  <cp:keywords/>
  <dc:language>en-US</dc:language>
  <cp:lastModifiedBy>Герман</cp:lastModifiedBy>
  <dcterms:modified xsi:type="dcterms:W3CDTF">2011-04-09T12:32:00Z</dcterms:modified>
  <cp:revision>3</cp:revision>
  <dc:subject/>
  <dc:title>Открытый урок по математике в 1 класе "Закрепление изученного материала"</dc:title>
</cp:coreProperties>
</file>