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Памятка для родителе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«О влиянии курения на здоровье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. В состав табачного дыма входит около 4000 химических веществ, многие из которых ядовиты.</w:t>
      </w:r>
      <w:r>
        <w:rPr>
          <w:sz w:val="28"/>
        </w:rPr>
        <w:t xml:space="preserve"> Более сорока из них могут стать причиной раковых заболеваний. Так, в моче курящих в шесть раз больше радиоактивного полония, чем у некурящих. Токсические вещества табачного дыма — свинец, висмут, мышьяк, сенильная кислота, формальдегид и друг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. В течение 30лет курильщик выкуривает около 20 000 сигарет (около 160 кг табака), поглощая в среднем 800 г никотина.</w:t>
      </w:r>
      <w:r>
        <w:rPr>
          <w:sz w:val="28"/>
        </w:rPr>
        <w:t xml:space="preserve"> Каждая выкуренная сигарета сокращает жизнь на 6 — 10 минут, а в целом продолжительность жизни курильщика на 8 — 15 лет меньше, чем у некурящ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3. Курение и легкие.</w:t>
      </w:r>
      <w:r>
        <w:rPr>
          <w:sz w:val="28"/>
        </w:rPr>
        <w:t xml:space="preserve"> Главной причиной возникновения и развития «табачного кашля» становятся капли дегтя, осевшие в легких. Вследствие этого возникает постоянный воспалительный процесс — хронический бронхит и постоянный спазм легких — эмфизема. Это, в свою очередь, приводит к легочной недостаточности: одышке, бронхиальной астме, раку легких. Гораздо чаще, чем у некурящих, возникает рак губы, языка, полости рта, гортани, пищевода. Доказано, что туберкулезом легких заболевают в 19 раз чаще курящие люди, а раком легких — в 20 — 22 раза чаще. Хроническим бронхитом заболевают все курильщики через 14 — 20 лет интенсивного кур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4. Курение и язва желудка.</w:t>
      </w:r>
      <w:r>
        <w:rPr>
          <w:sz w:val="28"/>
        </w:rPr>
        <w:t xml:space="preserve"> Курение ведет к сужению кровеносных сосудов, нарушая кровоснабжение внутренних органов и создавая тем самым благоприятные условия для изъязвления слизистой оболочки желудка и двенадцатиперстной кишки. В большинстве случаев язвы этих органов возникают в связи с курением (у курящих в 2 — 3 раза чаще, чем у некурящих). Смертность от этих заболеваний у курящих в 4 раза выше, чем у некурящих. В 30 — 40% случаев регистрируется расстройство функции желчного пузыр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5. Курение и поражение сосудов нижних конечностей.</w:t>
      </w:r>
      <w:r>
        <w:rPr>
          <w:sz w:val="28"/>
        </w:rPr>
        <w:t xml:space="preserve"> В народе это заболевание отмечено как «ноги курильщика». Суть заболевания — сужение просветов артерий из-за действия никотина. В результате нарушается питание тканей, а в крайнем случае происходит их омертвение (гангрена) В начальной стадии болезнь проявляется такими симптомами как зябкость ног, чувство онемения в пальцах. Затем наступает перемежающаяся хромота. Завершается заболевание гангреной и ампут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6. Курение и сердце.</w:t>
      </w:r>
      <w:r>
        <w:rPr>
          <w:sz w:val="28"/>
        </w:rPr>
        <w:t xml:space="preserve"> Риск заболеть и умереть от болезни сердца (гипертония, стенокардия, инфаркт миокарда, инсульт) выше, если человек курит. При курении никотин способствует повышению частоты сокращений, в результате чего сердце вынуждено работать интенсивнее, и ему требуется больше кислорода. Одновременно угарный газ, образующийся в легких из дыма, уменьшает количество кислорода, поступающего в кровь и к сердцу. Таким образом, в то время, когда организм требует большее количество кислорода, он его недополучает. Кроме того, курение временно повышает кровяное давление, сужая сосуды и учащая сердечный рит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7. Курение родителей и вред своему ребенку.</w:t>
      </w:r>
      <w:r>
        <w:rPr>
          <w:sz w:val="28"/>
        </w:rPr>
        <w:t xml:space="preserve"> В грудном молоке курящей женщины содержится никотин, за счет чего оно приобретает неприятный вкус, и иногда дети отказываются от него. Часто взрослые курят, наклоняясь над коляской, в результате чего последний становится пассивным курильщиком. Такой ребенок становится беспокойным, у него снижается аппетит. Детский организм не получает достаточно кислорода, возникает заболевание органов дыхания. У детей, чьи матери курили во время беременности, имеется предрасположенность к припадкам, они чаще болеют эпилепсией- Дети, родившиеся от курящих матерей, часто отстают от своих сверстников в умственном развит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8. Курение и аллергия.</w:t>
      </w:r>
      <w:r>
        <w:rPr>
          <w:sz w:val="28"/>
        </w:rPr>
        <w:t xml:space="preserve"> Табак является аллергеном и способен играть стимулирующую роль в развитии ряда аллергических, заболеваний бронхиальной астмы, дерматитов, мигрени и др. Обследование большой группы рабочих табаководческих бригад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ников табачныx фабрик показало, что 21,7% из них страдали</w:t>
      </w:r>
    </w:p>
    <w:p>
      <w:pPr>
        <w:pStyle w:val="Normal"/>
        <w:rPr>
          <w:sz w:val="28"/>
        </w:rPr>
      </w:pPr>
      <w:r>
        <w:rPr>
          <w:sz w:val="28"/>
        </w:rPr>
        <w:t>контактным дерматитом, почти 50% — воспалительным процессом слизистой оболочки носа, 17,3% — бронхиальной астм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Литература: Хоменко И. Советы родителям. Педология. – 2001. - № 6.</w:t>
      </w:r>
    </w:p>
    <w:p>
      <w:pPr>
        <w:pStyle w:val="Normal"/>
        <w:rPr/>
      </w:pPr>
      <w:r>
        <w:rPr/>
        <w:t xml:space="preserve"> </w:t>
      </w:r>
      <w:r>
        <w:rPr/>
        <w:t>Источники:</w:t>
      </w:r>
    </w:p>
    <w:p>
      <w:pPr>
        <w:pStyle w:val="Normal"/>
        <w:rPr/>
      </w:pPr>
      <w:hyperlink r:id="rId2">
        <w:r>
          <w:rPr>
            <w:rStyle w:val="InternetLink"/>
          </w:rPr>
          <w:t>http://podelise.ru/docs/40813/index-657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elise.ru/docs/40813/index-657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2:00Z</dcterms:created>
  <dc:creator>ученик</dc:creator>
  <dc:description/>
  <cp:keywords/>
  <dc:language>en-US</dc:language>
  <cp:lastModifiedBy>ученик</cp:lastModifiedBy>
  <dcterms:modified xsi:type="dcterms:W3CDTF">2013-01-14T09:44:00Z</dcterms:modified>
  <cp:revision>2</cp:revision>
  <dc:subject/>
  <dc:title>Памятка для родителей</dc:title>
</cp:coreProperties>
</file>