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лан проведения урока ИЗО в 5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 Русские народные праздник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четверть, 7 урок</w:t>
      </w:r>
    </w:p>
    <w:p>
      <w:pPr>
        <w:pStyle w:val="Normal"/>
        <w:rPr/>
      </w:pPr>
      <w:r>
        <w:rPr>
          <w:rFonts w:cs="Arial" w:ascii="Arial" w:hAnsi="Arial"/>
          <w:b/>
        </w:rPr>
        <w:t>Тип урока:</w:t>
      </w:r>
      <w:r>
        <w:rPr>
          <w:rFonts w:cs="Arial" w:ascii="Arial" w:hAnsi="Arial"/>
        </w:rPr>
        <w:t xml:space="preserve"> урок- обобщение знаний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Цель урока</w:t>
      </w:r>
      <w:r>
        <w:rPr>
          <w:rFonts w:cs="Arial" w:ascii="Arial" w:hAnsi="Arial"/>
        </w:rPr>
        <w:t>: Обобщение и систематизация знаний по теме «Древние корни народного искусств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Задачи урока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Развитие умения анализировать и сравнив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познавательной активности учащих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Понимание единства формы и декора в народном искусст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Дальнейшее формирование художественной культуры учащихся как  </w:t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еотъемлемой части культуры духовной.</w:t>
      </w:r>
    </w:p>
    <w:p>
      <w:pPr>
        <w:pStyle w:val="NoSpacing"/>
        <w:tabs>
          <w:tab w:val="clear" w:pos="708"/>
          <w:tab w:val="left" w:pos="426" w:leader="none"/>
        </w:tabs>
        <w:ind w:left="567" w:hanging="425"/>
        <w:rPr/>
      </w:pPr>
      <w:r>
        <w:rPr>
          <w:rFonts w:cs="Arial" w:ascii="Arial" w:hAnsi="Arial"/>
        </w:rPr>
        <w:t>5.  Привитие чувства уважения и гордости к истории своего народа, к истории родного Нижегородского края.</w:t>
      </w:r>
    </w:p>
    <w:p>
      <w:pPr>
        <w:pStyle w:val="NoSpacing"/>
        <w:tabs>
          <w:tab w:val="clear" w:pos="708"/>
          <w:tab w:val="left" w:pos="540" w:leader="none"/>
        </w:tabs>
        <w:ind w:left="360" w:hanging="180"/>
        <w:rPr/>
      </w:pPr>
      <w:r>
        <w:rPr>
          <w:rFonts w:cs="Arial" w:ascii="Arial" w:hAnsi="Arial"/>
        </w:rPr>
        <w:t>6. Развитие творческих способностей, образного мышления, фантазии.</w:t>
      </w:r>
    </w:p>
    <w:p>
      <w:pPr>
        <w:pStyle w:val="NoSpacing"/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. Стимулирование учащихся к дальнейшему углублению знаний в результате             работы с различными источниками, расширение кругозора.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 xml:space="preserve">8.  Активизация психической деятельности учеников, развитие культуры речи. </w:t>
      </w:r>
    </w:p>
    <w:p>
      <w:pPr>
        <w:pStyle w:val="Normal"/>
        <w:ind w:left="180" w:hanging="0"/>
        <w:rPr/>
      </w:pPr>
      <w:r>
        <w:rPr>
          <w:rFonts w:cs="Arial" w:ascii="Arial" w:hAnsi="Arial"/>
        </w:rPr>
        <w:t>9.  Создание ситуации успеха.</w:t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/>
      </w:pPr>
      <w:r>
        <w:rPr>
          <w:rFonts w:cs="Arial" w:ascii="Arial" w:hAnsi="Arial"/>
        </w:rPr>
        <w:t>10.Воспитание аккуратности при работе.</w:t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11.Развитие умения объективно анализировать работы своих одноклассник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рудование для учител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Компьютер с колон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Мультимедийный  проект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Экр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Компьютерная презентация по теме уро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Листы с проверочной работой для каждого учени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рудование для ученик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Сообщения об одном народном празднике (домашнее задание).</w:t>
      </w:r>
    </w:p>
    <w:p>
      <w:pPr>
        <w:pStyle w:val="Normal"/>
        <w:rPr/>
      </w:pPr>
      <w:r>
        <w:rPr>
          <w:rFonts w:cs="Arial" w:ascii="Arial" w:hAnsi="Arial"/>
        </w:rPr>
        <w:t>2.Ручка, карандаш, альбо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проведения урока:</w:t>
      </w:r>
    </w:p>
    <w:p>
      <w:pPr>
        <w:pStyle w:val="Normal"/>
        <w:numPr>
          <w:ilvl w:val="0"/>
          <w:numId w:val="2"/>
        </w:numPr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Орг. момент. Проверка готовности к уроку.</w:t>
      </w:r>
    </w:p>
    <w:p>
      <w:pPr>
        <w:pStyle w:val="Normal"/>
        <w:numPr>
          <w:ilvl w:val="0"/>
          <w:numId w:val="2"/>
        </w:numPr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Представление темы урока, цели и задач.                                                          - </w:t>
      </w:r>
      <w:r>
        <w:rPr>
          <w:rFonts w:cs="Arial" w:ascii="Arial" w:hAnsi="Arial"/>
          <w:b/>
        </w:rPr>
        <w:t>3 минуты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(Запись темы урока в альбом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Фронтальный опрос                                                                                                </w:t>
      </w:r>
      <w:r>
        <w:rPr>
          <w:rFonts w:cs="Arial" w:ascii="Arial" w:hAnsi="Arial"/>
          <w:b/>
        </w:rPr>
        <w:t>-7 минут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Повторение темы четверти с использованием компьютерной презентации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тяжелая жизнь крестьян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убранство русской избы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народный костюм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русские народные музыкальные инструмен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Раскрытие темы урока с использованием компьютерной презентации:           </w:t>
      </w:r>
      <w:r>
        <w:rPr>
          <w:rFonts w:cs="Arial" w:ascii="Arial" w:hAnsi="Arial"/>
          <w:b/>
        </w:rPr>
        <w:t>-20 минут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виды народных праздников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время и названия  крупных праздников (запись в виде таблицы в альбоме)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как готовились крестьяне к праздникам,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особенности русских народных праздников: Рождество, Масленица, Пасха, Яблочный и Медовый Спас (Ученики рассказывают о народных праздниках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Ученики по группам готовили к уроку сообщения об одном народном празднике. Одна группа спела Рождественские колядки, частушки.  Другая группа, рассказывая о Масленице, напекла и принесла блины на урок. Третья группа, представляя Пасху, принесла крашеные яйца. Еще одна группа, представляя Яблочный Спас, принесла яблоки. А рассказывая о Медовом Спасе, ребята угостили всех медом.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.   Выполнение учениками письменной проверочной работы по теме четверти «Древние корни народного искусства».                                                                                       </w:t>
      </w:r>
      <w:r>
        <w:rPr>
          <w:rFonts w:cs="Arial" w:ascii="Arial" w:hAnsi="Arial"/>
          <w:b/>
        </w:rPr>
        <w:t>-8 мин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учитель раздаёт листы с отпечатанными заданиям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Взаимопроверка выполненной работы.  Выставление  оценок                           </w:t>
      </w:r>
      <w:r>
        <w:rPr>
          <w:rFonts w:cs="Arial" w:ascii="Arial" w:hAnsi="Arial"/>
          <w:b/>
        </w:rPr>
        <w:t>-  5 мину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Учитель демонстрирует на экране правильное выполнение заданий, а ребята проверяют работу своего сосед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Подведение итогов урока (на экране последний слайд презентации с особенностями русских народных праздников)                                                                                    </w:t>
      </w:r>
      <w:r>
        <w:rPr>
          <w:rFonts w:cs="Arial" w:ascii="Arial" w:hAnsi="Arial"/>
          <w:b/>
        </w:rPr>
        <w:t xml:space="preserve">2 минут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Ребята сдают письменные работы с оценками учителю.</w:t>
      </w:r>
    </w:p>
    <w:p>
      <w:pPr>
        <w:pStyle w:val="Normal"/>
        <w:rPr/>
      </w:pPr>
      <w:r>
        <w:rPr>
          <w:rFonts w:cs="Arial" w:ascii="Arial" w:hAnsi="Arial"/>
        </w:rPr>
        <w:t>9. Завершение уро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вучат русские наигрыши, ребята уходят с урок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Это инновационный урок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традиционного  данный урок отличается тем, что материал давался ученикам не в готовом виде, необходимо было ребятам самим проделать большую поисковую работу. При подготовке к этому уроку  учениками  использовался частично – поисковый метод. Они искали материал о русских народных праздниках  в разных источниках: книгах, Интернете, беседуя с родственни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одготовке к уроку и во время его проведения использована групповая форма работы. На предыдущем уроке класс был поделён на творческие группы. Каждая группа занималась изучением и представлением одного народного  праздника. В каждой группе были ребята более сильные, умеющие организовать работу в своей группе, стремящиеся помочь товарищу. Каждая группа выбирала сама своего координатора. Групповая форма работы даёт возможность каждому ученику высказать своё мнение, учит умению выслушать товарища, договариваться и принимать общее решение. Достоинства групповой организации учебной работы очевидны, учащиеся сплачиваются между собой, приучаются действовать согласованно и слаженно, испытывая чувство коллективной ответственности за результаты совместной деятельности. Лишь в общении происходит развитие детского мышления, речи, памяти, воображ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 время всего урока использовался метод сравнительного анализа. Ребята повторяли материал четверти, сравнивая каждодневное убранство русской избы и праздничное, каждодневный народный костюм и праздничный, каждодневную тяжелую жизнь крестьян и веселые праздники, представляли особенности каждого народного праздника и пришли к выводу, что же общее было у всех народных праздн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бятами был проведён  анализ письменных работ друг друга и выставлены оценки своим соседям по пар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большей наглядности на уроке используется  мультимедийная презентация, звучит русская народная  музыка. Для представления особенностей всех народных праздников, для большей наглядности ребята принесли блины, мед, яйца, ябло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8:26:00Z</dcterms:created>
  <dc:creator>User</dc:creator>
  <dc:description/>
  <cp:keywords/>
  <dc:language>en-US</dc:language>
  <cp:lastModifiedBy>User</cp:lastModifiedBy>
  <dcterms:modified xsi:type="dcterms:W3CDTF">2010-02-21T12:21:00Z</dcterms:modified>
  <cp:revision>31</cp:revision>
  <dc:subject/>
  <dc:title/>
</cp:coreProperties>
</file>