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Календарно-тематическое планирование учебного материала</w:t>
      </w:r>
    </w:p>
    <w:p>
      <w:pPr>
        <w:pStyle w:val="Normal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  <w:t>по   математике</w:t>
      </w:r>
    </w:p>
    <w:p>
      <w:pPr>
        <w:pStyle w:val="Normal"/>
        <w:rPr/>
      </w:pPr>
      <w:r>
        <w:rPr>
          <w:sz w:val="48"/>
          <w:szCs w:val="48"/>
          <w:u w:val="single"/>
        </w:rPr>
        <w:t>3 класс «В»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Учитель начальных классов: Здебская Е.В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</w:t>
      </w:r>
    </w:p>
    <w:tbl>
      <w:tblPr>
        <w:tblW w:w="11221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2654"/>
        <w:gridCol w:w="850"/>
        <w:gridCol w:w="1985"/>
        <w:gridCol w:w="2409"/>
        <w:gridCol w:w="2410"/>
      </w:tblGrid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рока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звания разделов и т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л-во ча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ланируемые сроки прохожден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Скорректирован-ные  сроки прохо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актическая часть программы</w:t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исла от 1 до 100. Сложение и вычитание (продолжение). (9ч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03</w:t>
            </w:r>
            <w:r>
              <w:rPr>
                <w:i/>
                <w:sz w:val="28"/>
                <w:szCs w:val="28"/>
              </w:rPr>
              <w:t>.09.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двузначных чисел с переходом через десят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9.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жения с переменно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6.09.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уравн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09.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5</w:t>
            </w:r>
            <w:r>
              <w:rPr>
                <w:b/>
                <w:i/>
                <w:sz w:val="28"/>
                <w:szCs w:val="28"/>
              </w:rPr>
              <w:t>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уравн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9.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 геометрических фигур букв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09.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пройденного материала по теме «Числа от 1 до 100. Сложение и вычитание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09.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 1 по теме «Числа от 1 до 100. Сложение и вычитание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.09.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</w:t>
            </w:r>
            <w:r>
              <w:rPr>
                <w:i/>
                <w:sz w:val="28"/>
                <w:szCs w:val="28"/>
              </w:rPr>
              <w:t>17.09.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исла от 1 до 100. Умножение и деление (продолжение). (55  ч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. Задачи на умнож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9.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между компонентами и результатом умн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9.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2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ётные и нечётные чис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9.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3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умножения и деления на 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09.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4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с величинами: цена, количество, стоимос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9.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9.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6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выполнения действ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9.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7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выполнения действий. Закрепл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10.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8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по теме «Числа от 1 до 100. Умножение и деление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.10.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9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 2 по теме «Числа от 1 до 100. Умножение и делен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10.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/р</w:t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четырёх, на 4 и соответствующие случаи дел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.10.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2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пройденного. Таблица умн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10.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2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увеличение числа в несколько ра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10.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2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увеличение числа в несколько ра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.10.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2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уменьшение числа в несколько ра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10.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2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уменьшение числа в несколько ра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10.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26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пяти, на 5 и соответствующие случаи дел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10.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27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кратное сравн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10.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28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кратное сравн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10.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29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, Закрепл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.10.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3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шести, на 6  и соответствующие случаи дел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10.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3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10.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3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10.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3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 3 за 1 четверть по теме «Числа от 1 до 100. Умножение и деление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.10.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  <w:lang w:val="en-US"/>
              </w:rPr>
              <w:t>3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31.10.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>3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семи, на 7  и соответствующие случаи дел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</w:t>
            </w:r>
            <w:r>
              <w:rPr>
                <w:i/>
                <w:sz w:val="28"/>
                <w:szCs w:val="28"/>
              </w:rPr>
              <w:t>01.11.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. Решение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11.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. Единицы площад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11.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дратный сантимет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.11.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прямоуголь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11.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восьми, на 8  и соответствующие случаи дел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11.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11.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11.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девяти, на 9  и соответствующие случаи дел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.11.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дратный децимет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11.1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умножения. Закрепление. Решение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11.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11.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дратный мет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.11.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8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.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49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. Решение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.12.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5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 4 по теме «Числа от1 до 100. Умножение и делен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.12.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/р</w:t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5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на 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6.12.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5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на 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12.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5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чаи деления вида 6:6, 6: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12.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5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нуля на числ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12.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5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12.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56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.12.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57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. Окружнос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12.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58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 окружности (круга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12.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59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12.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6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 5 за 2 четвер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12.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/р</w:t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6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времени. Год, месяц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12.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6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времени. Сут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12.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6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. Решение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12.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6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. Решение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12.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нетабличное умножение и деление (19 ч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6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и деление круглых чис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.01.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66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чаи деления вида 80 : 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01.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67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суммы на числ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1.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68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суммы на числ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1.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69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двузначного числа на однозначно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1.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7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двузначного числа на однозначно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01.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7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01.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7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пройденног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1.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7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суммы на числ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1.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7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суммы на числ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1.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7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двузначного числа на однозначно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1.01.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76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имое. Делител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2.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77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дел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02.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78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ение ви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: 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6.02.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79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умн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02.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8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уравн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02.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8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уравн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.02.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8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. Решение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02.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8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 7 по теме «Внетабличное умножение и деление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.02.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/р</w:t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</w:rPr>
              <w:t>Деление с остатком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(9 ч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8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с остатк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2.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8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с остатк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2.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86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с остатк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2.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87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с остатком методом подбо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2.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88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деление с остатк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.02.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89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чаи деления, когда делитель больше делимог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2.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9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деления с остатк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2.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9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. Решение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2.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9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 8 по теме «Деление с остатком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3.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/р</w:t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исла от 1 до 1000. Нумерация.(13 ч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ая нумерация чисел в пределах 100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03.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ая нумерация чисел в пределах 100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6.03.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9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ая нумерация  в пределах 100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03.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96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ая нумерация чисел в пределах 100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03.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97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, уменьшение чисел в 10, 100 ра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.03.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98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ая нумерация чисел в пределах 100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03.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99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ая нумерация в пределах 1000. Приёмы устных вычисл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.03.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ая нумерация в пределах 1000. Сравнение трёхзначных чис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3.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0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ая нумерация в пределах 100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3.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0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 9 по теме «Числа от 1 до 1000. Нумерац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3.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/р</w:t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0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мские циф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3.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0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массы. Грам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</w:t>
            </w:r>
            <w:r>
              <w:rPr>
                <w:i/>
                <w:sz w:val="28"/>
                <w:szCs w:val="28"/>
              </w:rPr>
              <w:t>01.04.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0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. Решение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.04.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исла от 1 до 1000. Сложение и вычитание. (11 ч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06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ы устных вычисл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04.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07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ы устных вычисл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.04.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08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ы устного сложения и вычитания в пределах 100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04.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09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ы устных вычислений в пределах 100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4.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1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ы письменных вычисл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.04.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1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е сложение трёхзначных чис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04.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1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е вычитание в пределах 100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4.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1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треугольни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4.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1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. Решение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4.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 10 по теме «Числа от 1 до 1000. Сложение и вычит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4.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/р</w:t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6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.04.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исла от 1 до 1000. Умножение и деление. (15ч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17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и деление (приёмы устных вычислений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04.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18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ы устных вычисл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4.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19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ы устных вычислений в пределах 100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4.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2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ы устных вычислений в пределах 1000. закрепл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.04.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2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ы устных вычислений в пределах 1000. закрепл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5.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2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ы письменного умножения в пределах 100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05.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2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ы письменного умножения в пределах 100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.05.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2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ы письменного умножения в пределах 1000. Закреп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6.05.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2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ы письменного умножения в пределах 1000. Закреп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05.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26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ы письменного деления в пределах 100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5.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27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е деление в пределах 100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5.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28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дел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05.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29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е деление в пределах 100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5.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3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 11 по теме «Числа от 1 до 1000. Умножение и деление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05.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/р</w:t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3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е деление в пределах 100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5.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вое повторение (5 ч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3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. Нумерация. Сложение и вычита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5.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3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. Умножение и дел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.05.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3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тоговая контрольная рабо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05.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3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. Решение уравнений и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05.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36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. Игра «Самый умный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5.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36ч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ind w:firstLine="5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ind w:firstLine="570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autoSpaceDE w:val="false"/>
        <w:spacing w:lineRule="auto" w:line="264"/>
        <w:ind w:firstLine="570"/>
        <w:jc w:val="both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  <w:t>1.</w:t>
      </w:r>
    </w:p>
    <w:p>
      <w:pPr>
        <w:pStyle w:val="Normal"/>
        <w:autoSpaceDE w:val="false"/>
        <w:spacing w:lineRule="auto" w:line="264"/>
        <w:ind w:firstLine="570"/>
        <w:jc w:val="both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  <w:t>2.</w:t>
      </w:r>
    </w:p>
    <w:p>
      <w:pPr>
        <w:pStyle w:val="Normal"/>
        <w:autoSpaceDE w:val="false"/>
        <w:spacing w:lineRule="auto" w:line="264"/>
        <w:ind w:firstLine="570"/>
        <w:jc w:val="both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  <w:t>3.</w:t>
      </w:r>
    </w:p>
    <w:p>
      <w:pPr>
        <w:pStyle w:val="Normal"/>
        <w:autoSpaceDE w:val="false"/>
        <w:spacing w:lineRule="auto" w:line="264"/>
        <w:ind w:firstLine="570"/>
        <w:jc w:val="both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</w:r>
    </w:p>
    <w:p>
      <w:pPr>
        <w:pStyle w:val="Normal"/>
        <w:autoSpaceDE w:val="false"/>
        <w:spacing w:lineRule="auto" w:line="264"/>
        <w:ind w:firstLine="570"/>
        <w:jc w:val="both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</w:r>
    </w:p>
    <w:p>
      <w:pPr>
        <w:pStyle w:val="Normal"/>
        <w:autoSpaceDE w:val="false"/>
        <w:spacing w:lineRule="auto" w:line="264"/>
        <w:ind w:firstLine="570"/>
        <w:jc w:val="both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</w:r>
    </w:p>
    <w:p>
      <w:pPr>
        <w:pStyle w:val="Normal"/>
        <w:autoSpaceDE w:val="false"/>
        <w:spacing w:lineRule="auto" w:line="264"/>
        <w:ind w:firstLine="570"/>
        <w:jc w:val="both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</w:r>
    </w:p>
    <w:p>
      <w:pPr>
        <w:pStyle w:val="Normal"/>
        <w:autoSpaceDE w:val="false"/>
        <w:spacing w:lineRule="auto" w:line="264"/>
        <w:ind w:firstLine="570"/>
        <w:jc w:val="both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</w:r>
    </w:p>
    <w:p>
      <w:pPr>
        <w:pStyle w:val="Normal"/>
        <w:autoSpaceDE w:val="false"/>
        <w:spacing w:lineRule="auto" w:line="264"/>
        <w:ind w:firstLine="570"/>
        <w:jc w:val="both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</w:r>
    </w:p>
    <w:p>
      <w:pPr>
        <w:pStyle w:val="Normal"/>
        <w:autoSpaceDE w:val="false"/>
        <w:spacing w:lineRule="auto" w:line="264"/>
        <w:ind w:firstLine="570"/>
        <w:jc w:val="both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</w:r>
    </w:p>
    <w:p>
      <w:pPr>
        <w:pStyle w:val="Normal"/>
        <w:autoSpaceDE w:val="false"/>
        <w:spacing w:lineRule="auto" w:line="264"/>
        <w:ind w:firstLine="570"/>
        <w:jc w:val="both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</w:r>
    </w:p>
    <w:p>
      <w:pPr>
        <w:pStyle w:val="Normal"/>
        <w:autoSpaceDE w:val="false"/>
        <w:spacing w:lineRule="auto" w:line="264"/>
        <w:ind w:firstLine="570"/>
        <w:jc w:val="both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</w:r>
    </w:p>
    <w:p>
      <w:pPr>
        <w:pStyle w:val="Normal"/>
        <w:autoSpaceDE w:val="false"/>
        <w:spacing w:lineRule="auto" w:line="264"/>
        <w:ind w:firstLine="570"/>
        <w:jc w:val="both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</w:r>
    </w:p>
    <w:p>
      <w:pPr>
        <w:pStyle w:val="Normal"/>
        <w:autoSpaceDE w:val="false"/>
        <w:spacing w:lineRule="auto" w:line="264"/>
        <w:ind w:firstLine="570"/>
        <w:jc w:val="both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</w:r>
    </w:p>
    <w:p>
      <w:pPr>
        <w:pStyle w:val="Normal"/>
        <w:autoSpaceDE w:val="false"/>
        <w:spacing w:lineRule="auto" w:line="264"/>
        <w:ind w:firstLine="570"/>
        <w:jc w:val="both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</w:r>
    </w:p>
    <w:p>
      <w:pPr>
        <w:pStyle w:val="Normal"/>
        <w:autoSpaceDE w:val="false"/>
        <w:spacing w:lineRule="auto" w:line="264"/>
        <w:ind w:firstLine="570"/>
        <w:jc w:val="both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</w:r>
    </w:p>
    <w:p>
      <w:pPr>
        <w:pStyle w:val="Normal"/>
        <w:autoSpaceDE w:val="false"/>
        <w:spacing w:lineRule="auto" w:line="264"/>
        <w:ind w:firstLine="570"/>
        <w:jc w:val="both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</w:r>
    </w:p>
    <w:p>
      <w:pPr>
        <w:pStyle w:val="Normal"/>
        <w:autoSpaceDE w:val="false"/>
        <w:spacing w:lineRule="auto" w:line="264"/>
        <w:ind w:firstLine="570"/>
        <w:jc w:val="both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</w:r>
    </w:p>
    <w:p>
      <w:pPr>
        <w:pStyle w:val="Normal"/>
        <w:autoSpaceDE w:val="false"/>
        <w:spacing w:lineRule="auto" w:line="264"/>
        <w:ind w:firstLine="570"/>
        <w:jc w:val="both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</w:r>
    </w:p>
    <w:p>
      <w:pPr>
        <w:pStyle w:val="Normal"/>
        <w:autoSpaceDE w:val="false"/>
        <w:spacing w:lineRule="auto" w:line="264"/>
        <w:ind w:firstLine="570"/>
        <w:jc w:val="both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</w:r>
    </w:p>
    <w:p>
      <w:pPr>
        <w:pStyle w:val="Normal"/>
        <w:autoSpaceDE w:val="false"/>
        <w:spacing w:lineRule="auto" w:line="264"/>
        <w:ind w:firstLine="570"/>
        <w:jc w:val="both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Согласован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токол засед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ического объеди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елей начальных клас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___»___________2010 год № 0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Согласован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 директора по УВ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/Петрова Н.М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_____________2010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рёвская средняя общеобразовательная школа  с углубленным изучением отдельных предме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«Утверждаю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Директор школы___________/Фёдорова Е.П./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«_____»_____________2010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русскому язы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класс «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Учитель начальных классов:   Щербакова А.Ю.</w:t>
      </w:r>
    </w:p>
    <w:p>
      <w:pPr>
        <w:pStyle w:val="Normal"/>
        <w:rPr>
          <w:rStyle w:val="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Emphasis"/>
          <w:sz w:val="28"/>
          <w:szCs w:val="28"/>
        </w:rPr>
      </w:pPr>
      <w:r>
        <w:rPr/>
      </w:r>
    </w:p>
    <w:p>
      <w:pPr>
        <w:pStyle w:val="Normal"/>
        <w:rPr>
          <w:rStyle w:val="Emphasis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2010-2011 учебн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3:08:00Z</dcterms:created>
  <dc:creator>Диман</dc:creator>
  <dc:description/>
  <cp:keywords/>
  <dc:language>en-US</dc:language>
  <cp:lastModifiedBy>Your User Name</cp:lastModifiedBy>
  <cp:lastPrinted>2012-09-05T21:12:00Z</cp:lastPrinted>
  <dcterms:modified xsi:type="dcterms:W3CDTF">2012-09-24T17:18:00Z</dcterms:modified>
  <cp:revision>34</cp:revision>
  <dc:subject/>
  <dc:title/>
</cp:coreProperties>
</file>