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Урок литературы в 11 класс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Учитель: Мищенко Елена Васильевн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Тема: «Война, жесточе нету слова…»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Цель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дать обзор поэзии времён Великой Отечественной войны, показать, что поэзия, как самый оперативный жанр, соединяла высокие патриотические чувства с глубоко личными переживаниями лирического героя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знакомить учащихся с лирическим и песенным творчеством поэтов военной и послевоенной поры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развивать умение выделять главное в лекционном материале, развивать речь учащихся, прививать навыки выразительного чтения наизусть, расширять кругозор учащихся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оспитывать чувство патриотизма, любовь к родине, интерес к поэтическому творчеству, посвящённому ВОВ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Методические приёмы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лекция учителя, сообщения учащихся, чтение наизусть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Оборудование урока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записи песен военных лет, выставка книг, фотографий, иллюстраций;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20"/>
            <w:u w:val="single"/>
            <w:lang w:eastAsia="ru-RU"/>
          </w:rPr>
          <w:t>урок выполнен в программе Power Point.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Примечание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Класс делится на две группы: 1-я группа готовит сообщения о поэтах-фронтовиках, 2-я группа - выразительное чтение стихотворений наизусть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Ход уро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1.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Вступ.слово учителя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(звучит песня из к/ф “Офицеры”, муз.Р.Хозака, сл.Е.Аграновича “От героев былых времён”).( 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Открываем 1-й слайд, говорим тему, цель урока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Открываем 2-й слайд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эзия была самым оперативным, самым популярным жанром военных лет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Именно поэзия выразила потребность людей в правде, без которой невозможно чувство ответственности за свою страну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 первый же день войны писатели и поэты Москвы собрались на митинг. Выступили А.Фадеев, В.Лебедев-Кумач, А.Жаров. Фадеев заявил: “Писатели Советской страны знают своё место в этой решительной схватке. Многие из нас будут сражаться с оружием в руках, многие будут сражаться пером”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Открываем 3-й слайд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Более тысячи писателей и поэтов ушли на фронт, свыше 400-х сот не вернулись назад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Открываем 4-й слайд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эзия надела военную шинель с первых же дней войны. Уже на третий день по всей стране, как призыв, зазвучала песня на стихи Лебедева-Кумача “Священная война”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тихи этой песни выражают всю гамму чувств людей, переживших шок от внезапно начавшейся войны, боль, горе, тревогу, надежд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2</w:t>
      </w:r>
      <w:r>
        <w:rPr>
          <w:rFonts w:eastAsia="Times New Roman" w:cs="Arial" w:ascii="Arial" w:hAnsi="Arial"/>
          <w:sz w:val="20"/>
          <w:szCs w:val="20"/>
          <w:lang w:eastAsia="ru-RU"/>
        </w:rPr>
        <w:t>.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ообщение учащегося об истории создания “Священной войны” (см. “</w:t>
      </w:r>
      <w:hyperlink r:id="rId3"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20"/>
            <w:u w:val="single"/>
            <w:lang w:eastAsia="ru-RU"/>
          </w:rPr>
          <w:t>Приложение”</w:t>
        </w:r>
      </w:hyperlink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). Звучит запись песни. Открываем 5-й слай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3.Сл. учителя. Открываем 6-й слайд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Поэзия отражала необыкновенную душу нашего человека. Она поддерживала, помогала, вдохновляла. Поэты поднимали боевой дух солдат, звали на бой с фашистам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Один из наиболее ярких поэтов этой поры – Константин Симон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4</w:t>
      </w:r>
      <w:r>
        <w:rPr>
          <w:rFonts w:eastAsia="Times New Roman" w:cs="Arial" w:ascii="Arial" w:hAnsi="Arial"/>
          <w:sz w:val="20"/>
          <w:szCs w:val="20"/>
          <w:lang w:eastAsia="ru-RU"/>
        </w:rPr>
        <w:t>.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ообщение учащегося о творчестве К.Симонова. (</w:t>
      </w:r>
      <w:hyperlink r:id="rId4"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20"/>
            <w:u w:val="single"/>
            <w:lang w:eastAsia="ru-RU"/>
          </w:rPr>
          <w:t>см. “Приложение”</w:t>
        </w:r>
      </w:hyperlink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5. Сл. учителя. Открываем 7-й слайд: </w:t>
      </w:r>
      <w:r>
        <w:rPr>
          <w:rFonts w:eastAsia="Times New Roman" w:cs="Arial" w:ascii="Arial" w:hAnsi="Arial"/>
          <w:sz w:val="20"/>
          <w:szCs w:val="20"/>
          <w:lang w:eastAsia="ru-RU"/>
        </w:rPr>
        <w:t>Наиболее яркое стихотворение в творчестве К.Симонова – стихотворение “Жди меня”. Это гимн любви, верности, такой настоящей любви ничего не страшно. Такая любимая, которая умеет ждать “как никто другой”, нужна была каждому, кто воевал, чтобы верить, чтобы жить и побежда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6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Звучит авторское исполнение стихотворения “Жди меня”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7. Выразит.чтение учащимися стихотворений К.Симонова наизу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8. Сл. учителя. Открываем 8-й слайд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Прошёл войну и дошёл до Берлина Давид Самойл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9. Сообщение учащегося о творчестве Д.Самойлова. </w:t>
      </w:r>
      <w:hyperlink r:id="rId5"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20"/>
            <w:u w:val="single"/>
            <w:lang w:eastAsia="ru-RU"/>
          </w:rPr>
          <w:t>(см. “Приложение”</w:t>
        </w:r>
      </w:hyperlink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10. Сл. учителя. </w:t>
      </w:r>
      <w:r>
        <w:rPr>
          <w:rFonts w:eastAsia="Times New Roman" w:cs="Arial" w:ascii="Arial" w:hAnsi="Arial"/>
          <w:sz w:val="20"/>
          <w:szCs w:val="20"/>
          <w:lang w:eastAsia="ru-RU"/>
        </w:rPr>
        <w:t>Творчество Самойлова многогранно и многопланово. Самое известное стихотворение Д.Самойлова “Сороковые, роковые…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11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Выразит.чтение стихотворения наизусть учеником на фоне звучащей песни “Эх, дороги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12. Сл.учителя </w:t>
      </w:r>
      <w:r>
        <w:rPr>
          <w:rFonts w:eastAsia="Times New Roman" w:cs="Arial" w:ascii="Arial" w:hAnsi="Arial"/>
          <w:sz w:val="20"/>
          <w:szCs w:val="20"/>
          <w:lang w:eastAsia="ru-RU"/>
        </w:rPr>
        <w:t>Через всё произведение проходит антитеза, позволяющая широко использовать антонимы: смерть, реальный ужас войны, смерти и юношеское жизнелюбие, молодое счастье. “Война, беда, мечта и юность!”, “Сороковые, роковые…” - стихотворение-воспоминание. Поэт ведёт с читателем задушевный разговор о пережитом и передаёт боль от того, что молодые годы его поколения, годы мечты, любви, надежды пришлись на период жестокой войны; одновременно мы чувствуем радостное, оптимистическое настроение поэта, который гордится поколением юных защитников Родины, сумевших выстоять и победить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авиду Самойлову принадлежат такие стихотворения о войне, как: “Снегопад”, “Тревога”, “Звезда”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ремя и память до последних дней жизни поэта были главными опорами его жизни и творчества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И я, солдат двадцатилетний,</w:t>
        <w:br/>
        <w:t>Счастливый тем, что я есть я,</w:t>
        <w:br/>
        <w:t xml:space="preserve">В болотах Волховского фронта </w:t>
        <w:br/>
        <w:t>Расположилась наша рота,</w:t>
        <w:br/>
        <w:t>И жизнь моя, и смерть мо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“</w:t>
      </w:r>
      <w:r>
        <w:rPr>
          <w:rFonts w:eastAsia="Times New Roman" w:cs="Arial" w:ascii="Arial" w:hAnsi="Arial"/>
          <w:sz w:val="20"/>
          <w:szCs w:val="20"/>
          <w:lang w:eastAsia="ru-RU"/>
        </w:rPr>
        <w:t>Звезда”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13. Сл. учителя. Открываем 9-й слайд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Через всю войну прошла санитаркой поэтесса Юлия Друнина, принадлежащая к поколению, юность которого проходила испытания на зрелость на фронтовых дорогах ВОв. 17-летней выпускницей одной из московских школ она, как и многие её сверстницы, в 1941 году добровольцем ушла на фронт бойцом санитарного взвод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14. Сообщение учащегося о судьбе и творчестве Ю.Друниной. </w:t>
      </w:r>
      <w:hyperlink r:id="rId6"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20"/>
            <w:u w:val="single"/>
            <w:lang w:eastAsia="ru-RU"/>
          </w:rPr>
          <w:t>(см. “Приложение”</w:t>
        </w:r>
      </w:hyperlink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15. Сл.учит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Действительно, в её характере наиболее яркими чертами были решительность и твёрдость. Если уж она что решила, ничем её не собьёшь, никакой силой. Наверное, это особенно проявилось, когда она добровольцем уходила на фронт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Я ушла из детства в грязную теплушку,</w:t>
        <w:br/>
        <w:t>В эшелон пехоты,в санитарный взвод.</w:t>
        <w:br/>
        <w:t>Дальние разрывыслушал и не слышал</w:t>
        <w:br/>
        <w:t>Ко всему привыкший 41-й год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Так сказала она о себе в 1942 году. И позднее в её стихах будет звучать этот мотив ухода из детства в огонь войны, из которого она не возвратилась…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16. Открываем 10-й слайд. На фоне звучащей музыки “Соловьи” ученики читают наизусть стих. Ю.Друниной “Зинка”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17.Сл.учителя. Открываем 11-й слайд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“</w:t>
      </w:r>
      <w:r>
        <w:rPr>
          <w:rFonts w:eastAsia="Times New Roman" w:cs="Arial" w:ascii="Arial" w:hAnsi="Arial"/>
          <w:sz w:val="20"/>
          <w:szCs w:val="20"/>
          <w:lang w:eastAsia="ru-RU"/>
        </w:rPr>
        <w:t>Соловьиным чудом России” называют Михаила Исаковского. Он написал немало стихотворений и поэм, но всенародную любовь и известность он обрёл как поэт-песенник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Его перу принадлежат такие песни, как 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“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Дан приказ ему на запад”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“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Летят перелётные птицы”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“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Услышь меня хорошая”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“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Враги сожгли родную хату”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“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Ой, туманы мои, растуманы”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“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В лесу прифронтовом”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и др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Особенна история создания песни “Катюша” на музыку М.Блантера. В годы ВОВ появились десятки вариантов “Катюши”, её именем “окрестил” народ новое оружие – реактивные гвардейские миномёты, вселявшие ужас во врага. 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Открываем 12-й слайд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18. Сообщение учащегося об истории создания песни “Катюша” на фоне звучащей музыки. </w:t>
      </w:r>
      <w:hyperlink r:id="rId7"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20"/>
            <w:u w:val="single"/>
            <w:lang w:eastAsia="ru-RU"/>
          </w:rPr>
          <w:t>(см. “Приложение”)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19. Сл.учителя. </w:t>
      </w:r>
      <w:r>
        <w:rPr>
          <w:rFonts w:eastAsia="Times New Roman" w:cs="Arial" w:ascii="Arial" w:hAnsi="Arial"/>
          <w:sz w:val="20"/>
          <w:szCs w:val="20"/>
          <w:lang w:eastAsia="ru-RU"/>
        </w:rPr>
        <w:t>Сегодня, ребята, мы лишь прикоснулись к теме “Поэзия войны”, так как поэтов, выразивших боль происходящего в 1941-1945 годах, более тысячи. Я советую вам дополнительно почитать стихи О. Бергольц, Б.Окуджава, В.Высоцкого, М.Джалиля, Э.Асадова, Р.Гамзато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 данным энциклопедии “Великая Отечественная война” 471 писатель с войны не вернулся. 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Открыть 13-й слайд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Муса Джалиль в 1941 году казнён фашистами в концлагере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Алексей Лебедев погиб в 1941 году при выполнении боевого задания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Юрий Инге погиб в 1942 году на корабле, торпедированном фашистами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Борис Котов погиб в 1943 году при форсировании Днепра.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 данным энциклопедии “Великая Отечественная война” 471 писатель с войны не вернулс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сле войны, оставив большой след в поэзии о Вов, ушли от нас поэты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Юлия Друнина, Николай Старшинов, Эдуард Асадов, Александр Твардовский, Расул Гамзатов, Владимир Высоцкий и др. 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Открыть 14-й слайд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Помните –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через века,</w:t>
        <w:br/>
        <w:t>через года.</w:t>
        <w:br/>
        <w:t>Помните о тех,</w:t>
        <w:br/>
        <w:t>Кто уже не придёт никогда,</w:t>
        <w:br/>
        <w:t>Пожалуйста,</w:t>
        <w:br/>
        <w:t>Помните…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Минута молчания…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20.Открываем 15-й слайд. Слушаем песню “Журавли”, муз. Я.Френкеля, сл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Р.Гамзатова в исполнении М.Берне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21.16-й слайд . </w:t>
      </w:r>
      <w:r>
        <w:rPr>
          <w:rFonts w:eastAsia="Times New Roman" w:cs="Arial" w:ascii="Arial" w:hAnsi="Arial"/>
          <w:sz w:val="20"/>
          <w:szCs w:val="20"/>
          <w:lang w:eastAsia="ru-RU"/>
        </w:rPr>
        <w:t>Какое впечатление осталось у вас от урока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22.Дом.зад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Написать эссе на тему “Война, жесточе нету слова…”.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02292/pril1.ppt" TargetMode="External"/><Relationship Id="rId3" Type="http://schemas.openxmlformats.org/officeDocument/2006/relationships/hyperlink" Target="http://festival.1september.ru/articles/502292/pril2.doc" TargetMode="External"/><Relationship Id="rId4" Type="http://schemas.openxmlformats.org/officeDocument/2006/relationships/hyperlink" Target="http://festival.1september.ru/articles/502292/pril3.doc" TargetMode="External"/><Relationship Id="rId5" Type="http://schemas.openxmlformats.org/officeDocument/2006/relationships/hyperlink" Target="http://festival.1september.ru/articles/502292/pril1.doc" TargetMode="External"/><Relationship Id="rId6" Type="http://schemas.openxmlformats.org/officeDocument/2006/relationships/hyperlink" Target="http://festival.1september.ru/articles/502292/pril5.doc" TargetMode="External"/><Relationship Id="rId7" Type="http://schemas.openxmlformats.org/officeDocument/2006/relationships/hyperlink" Target="http://festival.1september.ru/articles/502292/pril4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6:08:00Z</dcterms:created>
  <dc:creator>Пользователь</dc:creator>
  <dc:description/>
  <cp:keywords/>
  <dc:language>en-US</dc:language>
  <cp:lastModifiedBy>User</cp:lastModifiedBy>
  <dcterms:modified xsi:type="dcterms:W3CDTF">2013-01-14T07:42:00Z</dcterms:modified>
  <cp:revision>2</cp:revision>
  <dc:subject/>
  <dc:title/>
</cp:coreProperties>
</file>