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едлагается образовательная про</w:t>
        <w:softHyphen/>
        <w:t>грамма для родителей детей раннего возраста. Важнейшим компонентом которой стало обучение родителей игровому взаимодействию и общению с ребенком в постадаптационный пери</w:t>
        <w:softHyphen/>
        <w:t>од. Цель - построение эмоционально-доверительных взаимоотношений, спо</w:t>
        <w:softHyphen/>
        <w:t>собствующих полноценному развитию ребенка и позитивной самореализации взрослых. Обучение проходит в форме их совместных досуг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 представленных  сценариях досугов центральными составляющими сюжета являются игры (подвижные, дидактические, музыкаль</w:t>
        <w:softHyphen/>
        <w:t>но-ритмические), в ходе которых взрослые помогают ребенку принять игровую роль, что-то нарисовать, слепить, станцевать, спеть. Так родители лучше узнают возможности своего ре</w:t>
        <w:softHyphen/>
        <w:t>бенка, его индивидуальные особеннос</w:t>
        <w:softHyphen/>
        <w:t>ти, а также знакомятся с новыми спосо</w:t>
        <w:softHyphen/>
        <w:t>бами организации игр и занятий в до</w:t>
        <w:softHyphen/>
        <w:t>машних условия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ВЕСЕННЕЕ НАСТРОЕНИ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Оформление зала. </w:t>
      </w:r>
      <w:r>
        <w:rPr>
          <w:color w:val="000000"/>
          <w:sz w:val="22"/>
          <w:szCs w:val="22"/>
        </w:rPr>
        <w:t>К потолку за нити подвешены бумажные птицы и зе</w:t>
        <w:softHyphen/>
        <w:t>леные листья. На центральной степе -плоскостные изображения солнца, бегущих детей, цветов-, на «полянке» до</w:t>
        <w:softHyphen/>
        <w:t>мик, а рядом маленькие искусственные елоч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Атрибуты. </w:t>
      </w:r>
      <w:r>
        <w:rPr>
          <w:color w:val="000000"/>
          <w:sz w:val="22"/>
          <w:szCs w:val="22"/>
        </w:rPr>
        <w:t>Фонограмма с голосами птиц: изображение солнца, прикреп</w:t>
        <w:softHyphen/>
        <w:t>ленное к шесту; зонтик; желтая гуашь на палитре; кусок обоев, на обратной сто</w:t>
        <w:softHyphen/>
        <w:t>роне которого в шахматном порядке нарисованы желтые круги диаметром 1 5 см; ванночки с водой; полотенца; ис</w:t>
        <w:softHyphen/>
        <w:t>кусственные цветы; дорожки из ткани желтого, синего, красного и зеленого цвета; декоративные бабочки на резин</w:t>
        <w:softHyphen/>
        <w:t>ке; шапочки Воробья и Зай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Ход праздник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с мамами входят в зал под му</w:t>
        <w:softHyphen/>
        <w:t>зыку из кинофильма «Шербурские зон</w:t>
        <w:softHyphen/>
        <w:t>тики», садятся на стуль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спитатель. </w:t>
      </w:r>
      <w:r>
        <w:rPr>
          <w:color w:val="000000"/>
          <w:sz w:val="22"/>
          <w:szCs w:val="22"/>
        </w:rPr>
        <w:t xml:space="preserve">Смотрите, как красиво в нашем зале! Как в настоящем лесу! Слышите, как щебечут' птички? </w:t>
      </w:r>
      <w:r>
        <w:rPr>
          <w:i/>
          <w:iCs/>
          <w:color w:val="000000"/>
          <w:sz w:val="22"/>
          <w:szCs w:val="22"/>
        </w:rPr>
        <w:t>(Фоно</w:t>
        <w:softHyphen/>
        <w:t>грамма голосов птиц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зменился милый лес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ного стало в нем чудес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чему светло и чист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лещет солнышко с небес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чему зеленый листик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верх стремится там и тут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1очему на ветках птичк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вонко песенки поют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чему в лесу зверята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тало нынче не до сна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тому что к нам, ребят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 гости вновь пришла весна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есной прилетают птички, расцвета</w:t>
        <w:softHyphen/>
        <w:t>ют подснежники и распускаются лис</w:t>
        <w:softHyphen/>
        <w:t>точки на деревья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летает воробей (переодетый взрослый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Чик-чирик, чик-чир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обьишка-озорни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Солнцу теплому так рад! Я приветствую ребят! </w:t>
      </w:r>
      <w:r>
        <w:rPr>
          <w:b/>
          <w:bCs/>
          <w:color w:val="000000"/>
          <w:sz w:val="22"/>
          <w:szCs w:val="22"/>
        </w:rPr>
        <w:t>Воспитател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робьишка, наш друж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шел прыгать на луж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 о чем же он поет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играть с собой зовет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оробей предлагает детям стать воробушками .показать. как они прыга</w:t>
        <w:softHyphen/>
        <w:t>ют, как собирают зернышки, как чири</w:t>
        <w:softHyphen/>
        <w:t>кают и машут крыпышками, а затем поигр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«Воробушки и автомобиль» </w:t>
      </w:r>
      <w:r>
        <w:rPr>
          <w:i/>
          <w:iCs/>
          <w:color w:val="000000"/>
          <w:sz w:val="22"/>
          <w:szCs w:val="22"/>
        </w:rPr>
        <w:t>(«Весенняя песенка*, муз. Г. Фрида; «А-томобипъ-&gt;. муз. М. Раухвергера). Де»ш то весело прыгают. то разбегаются и садятся на стульчики. Игру можно по</w:t>
        <w:softHyphen/>
        <w:t>вторить два—три раз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спитатель. </w:t>
      </w:r>
      <w:r>
        <w:rPr>
          <w:color w:val="000000"/>
          <w:sz w:val="22"/>
          <w:szCs w:val="22"/>
        </w:rPr>
        <w:t>Молодцы, коробушки! Вес спрятались в гнездышки. Продолжа</w:t>
        <w:softHyphen/>
        <w:t>ем гулять по весеннему лесу. Видите до</w:t>
        <w:softHyphen/>
        <w:t>мик па полянке? Кто же там живет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Из-за домика выбегает Заика (пере</w:t>
        <w:softHyphen/>
        <w:t>одетый взросши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Зай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иму всю я жил в лесу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оялся встретить гам лису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 полка, что зубами щел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ля зайцев очень страшен вол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авно морковки я не ел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с нами рядом осмелел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авайте, дорогие крош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ыграем в ладушки-ладош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-забава «Ладушки-ладошки» </w:t>
      </w:r>
      <w:r>
        <w:rPr>
          <w:i/>
          <w:iCs/>
          <w:color w:val="000000"/>
          <w:sz w:val="22"/>
          <w:szCs w:val="22"/>
        </w:rPr>
        <w:t>(муз. и ел. Е. Макшаицевой). Воробей иг</w:t>
        <w:softHyphen/>
        <w:t>рает с Заикой, показывая образец дей</w:t>
        <w:softHyphen/>
        <w:t>ствий, а затем предлагает мамам по</w:t>
        <w:softHyphen/>
        <w:t>играть со своими малыш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робей </w:t>
      </w:r>
      <w:r>
        <w:rPr>
          <w:i/>
          <w:iCs/>
          <w:color w:val="000000"/>
          <w:sz w:val="22"/>
          <w:szCs w:val="22"/>
        </w:rPr>
        <w:t>(поворачиваясь к домику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лнышко яркое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лнышко жарко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йди, солнышко, скор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удет детям веселей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Из-за домика появляется солнышко на шесте. Зайка и Воробей хлопают в ладоши, побуждаю»! детей к подража</w:t>
        <w:softHyphen/>
        <w:t>нии)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мотрит солнышко в окошк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захлопаем в ладош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айка и Воробей предлагают детям поигр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</w:t>
      </w:r>
      <w:r>
        <w:rPr>
          <w:b/>
          <w:bCs/>
          <w:i/>
          <w:iCs/>
          <w:smallCaps/>
          <w:color w:val="000000"/>
          <w:sz w:val="22"/>
          <w:szCs w:val="22"/>
        </w:rPr>
        <w:t xml:space="preserve">«Солнышко </w:t>
      </w:r>
      <w:r>
        <w:rPr>
          <w:b/>
          <w:bCs/>
          <w:i/>
          <w:iCs/>
          <w:color w:val="000000"/>
          <w:sz w:val="22"/>
          <w:szCs w:val="22"/>
        </w:rPr>
        <w:t xml:space="preserve">и дождик» </w:t>
      </w:r>
      <w:r>
        <w:rPr>
          <w:i/>
          <w:iCs/>
          <w:color w:val="000000"/>
          <w:sz w:val="22"/>
          <w:szCs w:val="22"/>
        </w:rPr>
        <w:t>(«Солнышко», муз. М. Раухвергера; «Дождик*, м) '3. В. Антюфеева)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Зайка </w:t>
      </w:r>
      <w:r>
        <w:rPr>
          <w:i/>
          <w:iCs/>
          <w:color w:val="000000"/>
          <w:sz w:val="22"/>
          <w:szCs w:val="22"/>
        </w:rPr>
        <w:t>(закрывает солнце картон</w:t>
        <w:softHyphen/>
        <w:t>ной тучей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Туча солнышко закрыл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емлю дождиком умыла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Дети прячутся под зонт, который держит Воробей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ождик, дождик, полно лить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алых детушек мочит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Дети выбегают из-под зонта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Игру повторить несколько раз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. </w:t>
      </w:r>
      <w:r>
        <w:rPr>
          <w:color w:val="000000"/>
          <w:sz w:val="22"/>
          <w:szCs w:val="22"/>
        </w:rPr>
        <w:t>Чтобы солнышко больше не пряталось и согревало пас, давайте его нарисуе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Мамы помогают малышам пальчи</w:t>
        <w:softHyphen/>
        <w:t>ками рисовать лучи солнышкам, изоб</w:t>
        <w:softHyphen/>
        <w:t>раженным на обратной стороне куска обоев; после этого дети моют руки в ванночках с водо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 </w:t>
      </w:r>
      <w:r>
        <w:rPr>
          <w:i/>
          <w:iCs/>
          <w:color w:val="000000"/>
          <w:sz w:val="22"/>
          <w:szCs w:val="22"/>
        </w:rPr>
        <w:t xml:space="preserve">(прикрепляя лист с нарисованными  солнышками к стене). </w:t>
      </w:r>
      <w:r>
        <w:rPr>
          <w:color w:val="000000"/>
          <w:sz w:val="22"/>
          <w:szCs w:val="22"/>
        </w:rPr>
        <w:t>Молод</w:t>
        <w:softHyphen/>
        <w:t>цы! Хорошо постарались! Не пожалели ярких красо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робей </w:t>
      </w:r>
      <w:r>
        <w:rPr>
          <w:i/>
          <w:iCs/>
          <w:color w:val="000000"/>
          <w:sz w:val="22"/>
          <w:szCs w:val="22"/>
        </w:rPr>
        <w:t>(вносит букет искусст</w:t>
        <w:softHyphen/>
        <w:t xml:space="preserve">венных цветов). </w:t>
      </w:r>
      <w:r>
        <w:rPr>
          <w:color w:val="000000"/>
          <w:sz w:val="22"/>
          <w:szCs w:val="22"/>
        </w:rPr>
        <w:t>А я для вас первых цве</w:t>
        <w:softHyphen/>
        <w:t xml:space="preserve">тов собрал </w:t>
      </w:r>
      <w:r>
        <w:rPr>
          <w:i/>
          <w:iCs/>
          <w:color w:val="000000"/>
          <w:sz w:val="22"/>
          <w:szCs w:val="22"/>
        </w:rPr>
        <w:t>(раздает цветы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лнце светит веселей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ходи плясать скорей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Танец-игра с цветами </w:t>
      </w:r>
      <w:r>
        <w:rPr>
          <w:i/>
          <w:iCs/>
          <w:color w:val="000000"/>
          <w:sz w:val="22"/>
          <w:szCs w:val="22"/>
        </w:rPr>
        <w:t>(муз. Г. Вихарева). Дети с мамами исполняют та</w:t>
        <w:softHyphen/>
        <w:t>нец цве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 </w:t>
      </w:r>
      <w:r>
        <w:rPr>
          <w:i/>
          <w:iCs/>
          <w:color w:val="000000"/>
          <w:sz w:val="22"/>
          <w:szCs w:val="22"/>
        </w:rPr>
        <w:t>(собирает цветы в один бу</w:t>
        <w:softHyphen/>
        <w:t>кет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соберем и сложим все цветки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ни так ароматны и легки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 получился прекрасный букет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иру весенний прив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оспитатель расстилает на полу цветные дорожки из ткани и раздает детям плоскостные цветы: красные, синие, желтые, зелены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. </w:t>
      </w:r>
      <w:r>
        <w:rPr>
          <w:color w:val="000000"/>
          <w:sz w:val="22"/>
          <w:szCs w:val="22"/>
        </w:rPr>
        <w:t>Посмотрите, какие красивые дорожки! Выходите на луг погулят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робей. </w:t>
      </w:r>
      <w:r>
        <w:rPr>
          <w:color w:val="000000"/>
          <w:sz w:val="22"/>
          <w:szCs w:val="22"/>
        </w:rPr>
        <w:t>И с цветами поиграт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Каждый ребенок кладет свой цветок на соответствующую по цвету до</w:t>
        <w:softHyphen/>
        <w:t>рожку. Наш он затрудняется, мама по</w:t>
        <w:softHyphen/>
        <w:t>могает ем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. </w:t>
      </w:r>
      <w:r>
        <w:rPr>
          <w:color w:val="000000"/>
          <w:sz w:val="22"/>
          <w:szCs w:val="22"/>
        </w:rPr>
        <w:t xml:space="preserve">Какая красивая поляна! Сколько на ней выросло цветов! Вот и бабочки слетаются на них. </w:t>
      </w:r>
      <w:r>
        <w:rPr>
          <w:i/>
          <w:iCs/>
          <w:color w:val="000000"/>
          <w:sz w:val="22"/>
          <w:szCs w:val="22"/>
        </w:rPr>
        <w:t>(Раздает де</w:t>
        <w:softHyphen/>
        <w:t>тям бабочек на резинке.)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Игра «Бабочки и цветы» </w:t>
      </w:r>
      <w:r>
        <w:rPr>
          <w:i/>
          <w:iCs/>
          <w:color w:val="000000"/>
          <w:sz w:val="22"/>
          <w:szCs w:val="22"/>
        </w:rPr>
        <w:t>(под фор</w:t>
        <w:softHyphen/>
        <w:t>тепьянное исполнение вальса). Дети с мамамш держат бабочек, бегают во</w:t>
        <w:softHyphen/>
        <w:t>круг цветов. С окончанием музыки са</w:t>
        <w:softHyphen/>
        <w:t>жают бабочку на цвет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лнце светит ярко-ярко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 везде цветут цветы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ебывалой красоты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Зайка </w:t>
      </w:r>
      <w:r>
        <w:rPr>
          <w:i/>
          <w:iCs/>
          <w:color w:val="000000"/>
          <w:sz w:val="22"/>
          <w:szCs w:val="22"/>
        </w:rPr>
        <w:t>(собирает цветы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в лесу гуляли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Цветочки собирали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дорожки лежат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ля веселых ребя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у-ка, мамы, их возьмит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 ребят повесели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оспитатель берется за один конец каждой дорожки, собирает их в узел над собой. Мамы вместе с детьми дер</w:t>
        <w:softHyphen/>
        <w:t>жат другой конец дорож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Зай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Чтобы было веселей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устроим карусел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Раз, два, три, четыре, пят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жем мы игру нач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«Карусель» </w:t>
      </w:r>
      <w:r>
        <w:rPr>
          <w:i/>
          <w:iCs/>
          <w:color w:val="000000"/>
          <w:sz w:val="22"/>
          <w:szCs w:val="22"/>
        </w:rPr>
        <w:t>(под русскую на</w:t>
        <w:softHyphen/>
        <w:t>родную мелодию). Повторить, меняя направление движения, два-три ре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робей. </w:t>
      </w:r>
      <w:r>
        <w:rPr>
          <w:color w:val="000000"/>
          <w:sz w:val="22"/>
          <w:szCs w:val="22"/>
        </w:rPr>
        <w:t>Вот как весело у нас! По</w:t>
        <w:softHyphen/>
        <w:t>скорей пускайтесь в пляс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в парах с мамами исполняют танец «Приседай» (эстонская народ</w:t>
        <w:softHyphen/>
        <w:t>ная мелодия, обр. А. Ростере, ел. К). Энтина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роб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лавно мы повеселились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играли, пошути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Зай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о теперь пришла пор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Расставаться, детвора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оспитатель. </w:t>
      </w:r>
      <w:r>
        <w:rPr>
          <w:color w:val="000000"/>
          <w:sz w:val="22"/>
          <w:szCs w:val="22"/>
        </w:rPr>
        <w:t>Да, хорошо повесели</w:t>
        <w:softHyphen/>
        <w:t>лись в весеннем лесу! Но пора прощать</w:t>
        <w:softHyphen/>
        <w:t>ся. Давайте поедем в группу на поезд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вучит пеня «Поезд» (муз. И. Метлова, ел. Т. Бабаджан). Дети имамы вста</w:t>
        <w:softHyphen/>
        <w:t>ют друг за другом, изображая поезд, «едут» в групп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ПРАЗДНИК МОЛОК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Оформление зала. </w:t>
      </w:r>
      <w:r>
        <w:rPr>
          <w:color w:val="000000"/>
          <w:sz w:val="22"/>
          <w:szCs w:val="22"/>
        </w:rPr>
        <w:t>Макет избы, ска</w:t>
        <w:softHyphen/>
        <w:t>мейка, деревья. Стулья для детей и мам, расставленные полукругом, за ними столы для круже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Атрибуты. </w:t>
      </w:r>
      <w:r>
        <w:rPr>
          <w:color w:val="000000"/>
          <w:sz w:val="22"/>
          <w:szCs w:val="22"/>
        </w:rPr>
        <w:t>Мягкие игрушки: коза, собака; костюмы коровы, кошки, бабуш</w:t>
        <w:softHyphen/>
        <w:t>ки; крынка с молоком, кружки-, бубны-. обруч с лент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редварительная работа. </w:t>
      </w:r>
      <w:r>
        <w:rPr>
          <w:color w:val="000000"/>
          <w:sz w:val="22"/>
          <w:szCs w:val="22"/>
        </w:rPr>
        <w:t>Оформ</w:t>
        <w:softHyphen/>
        <w:t>ление приглашений; знакомство родителей с содержанием игр и потешек предстоящего праздни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Ход праздник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 зал входят дети с мамами, их встречает «бабушка» (воспитатель в русском народном костюме), родители ставят кружки для молока на столы, садятся вместе с детьми на стуль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аб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т январской зимней стуж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 окне узор из круже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ют вьюги и метели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у нас в саду весель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дравствуйте, дети! В гости к вам при</w:t>
        <w:softHyphen/>
        <w:t>шла я - бабушка-забавушка. Я давно хо</w:t>
        <w:softHyphen/>
        <w:t xml:space="preserve">тела посмотреть, как вы здесь живете, а еще узнать-, любите ли вы молоко? Пьете его? </w:t>
      </w:r>
      <w:r>
        <w:rPr>
          <w:i/>
          <w:iCs/>
          <w:color w:val="000000"/>
          <w:sz w:val="22"/>
          <w:szCs w:val="22"/>
        </w:rPr>
        <w:t xml:space="preserve">(Да.) </w:t>
      </w:r>
      <w:r>
        <w:rPr>
          <w:color w:val="000000"/>
          <w:sz w:val="22"/>
          <w:szCs w:val="22"/>
        </w:rPr>
        <w:t xml:space="preserve">А кто еще любит молоко? </w:t>
      </w:r>
      <w:r>
        <w:rPr>
          <w:i/>
          <w:iCs/>
          <w:color w:val="000000"/>
          <w:sz w:val="22"/>
          <w:szCs w:val="22"/>
        </w:rPr>
        <w:t>(Па</w:t>
        <w:softHyphen/>
        <w:t xml:space="preserve">уза.) </w:t>
      </w:r>
      <w:r>
        <w:rPr>
          <w:color w:val="000000"/>
          <w:sz w:val="22"/>
          <w:szCs w:val="22"/>
        </w:rPr>
        <w:t xml:space="preserve">Она в домике живет. Мохнатенька, усатенька, молоко пьет, песенки поет. </w:t>
      </w:r>
      <w:r>
        <w:rPr>
          <w:i/>
          <w:iCs/>
          <w:color w:val="000000"/>
          <w:sz w:val="22"/>
          <w:szCs w:val="22"/>
        </w:rPr>
        <w:t>(Кошка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Из-за домика выходит Кошка (пере</w:t>
        <w:softHyphen/>
        <w:t>одетый взросши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абушка. </w:t>
      </w:r>
      <w:r>
        <w:rPr>
          <w:color w:val="000000"/>
          <w:sz w:val="22"/>
          <w:szCs w:val="22"/>
        </w:rPr>
        <w:t>Давайте споем песню для кошечки и угостим ее молок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исполняют песенку «Кошка» (муз. Аи. Александрова, ел. Н. Френкель), с помощью мам складывают ладошки «блюдечком», чтобы угостить кошечку «молоком». Кошка подходит к каждому ребенку и «пьет молоко из блюдца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о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теперь посмотрим на котят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 хороших моих ребят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х, мои котятк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 мною целый день играют в прят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«Кошка и котята». </w:t>
      </w:r>
      <w:r>
        <w:rPr>
          <w:i/>
          <w:iCs/>
          <w:color w:val="000000"/>
          <w:sz w:val="22"/>
          <w:szCs w:val="22"/>
        </w:rPr>
        <w:t>Кошка поет первый куплет песни «Кошечка» (муз. В. Витлина, ел. Н. Найденовой), де</w:t>
        <w:softHyphen/>
        <w:t>ти с помощью мам прячутся за стуль</w:t>
        <w:softHyphen/>
        <w:t>ями. Кошка поет второй куплет и ищет детей. Найдя ребенка, сажает его рядом с мамой на стульчи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Кошка. </w:t>
      </w:r>
      <w:r>
        <w:rPr>
          <w:color w:val="000000"/>
          <w:sz w:val="22"/>
          <w:szCs w:val="22"/>
        </w:rPr>
        <w:t>Какие хорошие котятки, лас</w:t>
        <w:softHyphen/>
        <w:t xml:space="preserve">ковые и добрые. Как они любят своих мам! </w:t>
      </w:r>
      <w:r>
        <w:rPr>
          <w:i/>
          <w:iCs/>
          <w:color w:val="000000"/>
          <w:sz w:val="22"/>
          <w:szCs w:val="22"/>
        </w:rPr>
        <w:t>(Дети обнимаются с родителя</w:t>
        <w:softHyphen/>
        <w:t>ми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абушка. </w:t>
      </w:r>
      <w:r>
        <w:rPr>
          <w:color w:val="000000"/>
          <w:sz w:val="22"/>
          <w:szCs w:val="22"/>
        </w:rPr>
        <w:t>Сейчас я вам дам веселые бубны. А вы вместе с мамами постарае</w:t>
        <w:softHyphen/>
        <w:t>тесь убежать от хитрой кош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о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 жмурки я люблю игр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ячьтесь - буду вас иск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«Жмурки с бубном» </w:t>
      </w:r>
      <w:r>
        <w:rPr>
          <w:i/>
          <w:iCs/>
          <w:color w:val="000000"/>
          <w:sz w:val="22"/>
          <w:szCs w:val="22"/>
        </w:rPr>
        <w:t>(под рус</w:t>
        <w:softHyphen/>
        <w:t>скую народную музыку). Кошка с завязанными глазами ловит детей, кото</w:t>
        <w:softHyphen/>
        <w:t>рые бегают по залу и звенят бубн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аб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как весело у нас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скорей пускайтесь в пляс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с мамами исполняют танец «Ай-да!» (обр. Т. Потапенко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Из окошка домика «выглядывает» ко</w:t>
        <w:softHyphen/>
        <w:t>за-игрушка. Бабушка берет ее, показы</w:t>
        <w:softHyphen/>
        <w:t>вает детя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аб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я коза рогатая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я коза бодата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то каши не ес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лока не пьет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абодает, забода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редлагает детям поиграть вместе с мам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гра «Идет коза рогатая» </w:t>
      </w:r>
      <w:r>
        <w:rPr>
          <w:i/>
          <w:iCs/>
          <w:color w:val="000000"/>
          <w:sz w:val="22"/>
          <w:szCs w:val="22"/>
        </w:rPr>
        <w:t>(под русскую народную мелодию в обработ</w:t>
        <w:softHyphen/>
        <w:t>ке Е. Туманян). Дети с помощью мам складывают пальчики «козой" и «бода</w:t>
        <w:softHyphen/>
        <w:t>ют* друг друг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аб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Тише! Кто-то там за дверь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у-ка, я сейчас провер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Это же коровушк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илая бурен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аходит Корова (переодетый взрос</w:t>
        <w:softHyphen/>
        <w:t>лый), бабушка встречает ее и исполня</w:t>
        <w:softHyphen/>
        <w:t>ет русскую народную песню «Коров-ка-&gt; (обр. М. Красева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абушка </w:t>
      </w:r>
      <w:r>
        <w:rPr>
          <w:i/>
          <w:iCs/>
          <w:color w:val="000000"/>
          <w:sz w:val="22"/>
          <w:szCs w:val="22"/>
        </w:rPr>
        <w:t>(поет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Уж как я ль мою коровушку люблю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Уж как я ль-то ей крапивушки нарв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ушай вволюшку, коровушка моя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Ешь ты досыта, буренушка мо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Уж как я ль мою коровушку любл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ытна пойла я буренушке наль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Чтоб сыта была коровушка мо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Чтобы сливочек буренушка дал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о время песни Корова ходит но залу, бабушка гладит е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Корова. </w:t>
      </w:r>
      <w:r>
        <w:rPr>
          <w:color w:val="000000"/>
          <w:sz w:val="22"/>
          <w:szCs w:val="22"/>
        </w:rPr>
        <w:t>Му-у-у, молока кому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абушка. </w:t>
      </w:r>
      <w:r>
        <w:rPr>
          <w:color w:val="000000"/>
          <w:sz w:val="22"/>
          <w:szCs w:val="22"/>
        </w:rPr>
        <w:t>Мы все хотим молока! Правда, дети? Мы все любим молоко! Да</w:t>
        <w:softHyphen/>
        <w:t>вайте свои круж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орова приносит .молоко в крынке и </w:t>
      </w:r>
      <w:r>
        <w:rPr>
          <w:i/>
          <w:iCs/>
          <w:color w:val="000000"/>
          <w:sz w:val="22"/>
          <w:szCs w:val="22"/>
          <w:lang w:val="en-US"/>
        </w:rPr>
        <w:t>p</w:t>
      </w:r>
      <w:r>
        <w:rPr>
          <w:i/>
          <w:iCs/>
          <w:color w:val="000000"/>
          <w:sz w:val="22"/>
          <w:szCs w:val="22"/>
        </w:rPr>
        <w:t>азлив</w:t>
      </w:r>
      <w:r>
        <w:rPr>
          <w:i/>
          <w:iCs/>
          <w:color w:val="000000"/>
          <w:sz w:val="22"/>
          <w:szCs w:val="22"/>
          <w:lang w:val="en-US"/>
        </w:rPr>
        <w:t>aem</w:t>
      </w:r>
      <w:r>
        <w:rPr>
          <w:i/>
          <w:iCs/>
          <w:color w:val="000000"/>
          <w:sz w:val="22"/>
          <w:szCs w:val="22"/>
        </w:rPr>
        <w:t xml:space="preserve"> его по кружкаи, дети пьют молок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оро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ейте, дети, молоко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удете здоров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абушка. </w:t>
      </w:r>
      <w:r>
        <w:rPr>
          <w:color w:val="000000"/>
          <w:sz w:val="22"/>
          <w:szCs w:val="22"/>
        </w:rPr>
        <w:t xml:space="preserve">А чтоб было веселей, мы </w:t>
      </w:r>
      <w:r>
        <w:rPr>
          <w:i/>
          <w:iCs/>
          <w:color w:val="000000"/>
          <w:sz w:val="22"/>
          <w:szCs w:val="22"/>
        </w:rPr>
        <w:t>(Берет в руки обруч с лентами, вста</w:t>
        <w:softHyphen/>
        <w:t>ет в центр зала. Мамы, держа за руку ребенка, берутся за ленточки. Сначала идут по кругу, а потом бегут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Еле-еле,еле-ел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Закружились карусе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потом, потом, пото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се бегом, бегом, бег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бежим, бежим, бежим, Мы на месте не стоим. Все быстрей, быстрей, бегом. Карусель кругом, круг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Тише, тише, не бегите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арусель останови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Раз-два, раз-дв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и кончилась игра..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Хорошо повеселились, а теперь всем пора отдых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Мамы берут детей за руку и выходят из зал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МАГАЗИН ИГРУШЕК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Оформление зала. </w:t>
      </w:r>
      <w:r>
        <w:rPr>
          <w:color w:val="000000"/>
          <w:sz w:val="22"/>
          <w:szCs w:val="22"/>
        </w:rPr>
        <w:t>В центре зала ви</w:t>
        <w:softHyphen/>
        <w:t>трина из мягких модулей, на ней разло</w:t>
        <w:softHyphen/>
        <w:t>жены мягкие игрушки, мячики; рядом коляска, корзина с погремушками, боль</w:t>
        <w:softHyphen/>
        <w:t>шая кукла; под потолком висят воздуш</w:t>
        <w:softHyphen/>
        <w:t>ные ша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Атрибуты. </w:t>
      </w:r>
      <w:r>
        <w:rPr>
          <w:color w:val="000000"/>
          <w:sz w:val="22"/>
          <w:szCs w:val="22"/>
        </w:rPr>
        <w:t>Фонограмма песни «Кукляндия» (муз. П. Овсянникова, ел. М. Пляцковского); большая кукла Катю</w:t>
        <w:softHyphen/>
        <w:t>ша; мягкие игрушки: собака, кошка, ло</w:t>
        <w:softHyphen/>
        <w:t>шадь; пирамидки из пяти колец, подно</w:t>
        <w:softHyphen/>
        <w:t>сы для каждой пирамидки; погремушки; мячи для катания; руль с сигналом; кос</w:t>
        <w:softHyphen/>
        <w:t>тюмы для клоунов-взрослы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Ход праздник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од фонограмму песни «Кукляндия» в зал входят дети с мамами. Их встреча</w:t>
        <w:softHyphen/>
        <w:t>ют клоуны Бим и Вам, предлагают ма</w:t>
        <w:softHyphen/>
        <w:t xml:space="preserve">мам с детьми присесть на стульчики и обращают их внимание на «магазин игрушек*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витрину в центре зал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тоит у нас огромный дом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сегда полно народу в нем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о больше всех детишек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евчонок и мальчише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ля них устроен этот дом 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ом, а просто ра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ля них товары в доме том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Ходи и выбира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инь-динь, динь-динь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ткрываем магазин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смотрите! Посмотрите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бирайте, что хотите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жет, куклу вам купить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удет вас она люби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удет вас слушать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укла Катюша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ежде чем ее забрать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ужно вам потанцевать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Мамы в паре с детьми исполняют танец и песню «В садик мы ходили» (муз. С. Юдиной, ел. Е.Лешко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им. </w:t>
      </w:r>
      <w:r>
        <w:rPr>
          <w:color w:val="000000"/>
          <w:sz w:val="22"/>
          <w:szCs w:val="22"/>
        </w:rPr>
        <w:t>Давайте сделаем бусы для на</w:t>
        <w:softHyphen/>
        <w:t>шей Катюш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Раздает листы бумаги (большие -мамам, маленькие - малышам), из ко</w:t>
        <w:softHyphen/>
        <w:t>торых те делают шарики, сминая их в комочки. Клоуны нанизывают «бусин</w:t>
        <w:softHyphen/>
        <w:t>ки» на нитку и вешают готовые бусы кукле на ше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инь-динь, динь-динь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иглашаем в магазин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смотрите, посмотрите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бирайте, что хоти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собачка Жучк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Хвостик-закорюч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 детишками играет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чень громко ла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Берет собачку, показывает, как она лает, вызывает звукоподражание у де</w:t>
        <w:softHyphen/>
        <w:t>т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им. </w:t>
      </w:r>
      <w:r>
        <w:rPr>
          <w:color w:val="000000"/>
          <w:sz w:val="22"/>
          <w:szCs w:val="22"/>
        </w:rPr>
        <w:t>Чтоб купить собачку, надо спеть ей песенк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и родители исполняют песню «Собачка» (муз. М. Раухвергера, ел. Н. Ко</w:t>
        <w:softHyphen/>
        <w:t>миссаровой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ом </w:t>
      </w:r>
      <w:r>
        <w:rPr>
          <w:i/>
          <w:iCs/>
          <w:color w:val="000000"/>
          <w:sz w:val="22"/>
          <w:szCs w:val="22"/>
        </w:rPr>
        <w:t>(разобранную  пирамидку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Что такое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так раз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Где же пирамидки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терженьки одни стоят..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м не до улыб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олечко к колечк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дут себе местечк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 стерженек надене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х в правильном порядке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том и поиграе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огласны вы, ребятки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Клоуны раздают мамам подносы с пирамидками, объясняют, как правиль</w:t>
        <w:softHyphen/>
        <w:t>но собрать пирамидку: каждый раз из оставшихся колец нужно брать самое большое. Мамы с малышами под музыку собирают пирамидки. Собранную пи</w:t>
        <w:softHyphen/>
        <w:t>рамидку ребенок относит в «магазин* и ставит на витрин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ом </w:t>
      </w:r>
      <w:r>
        <w:rPr>
          <w:i/>
          <w:iCs/>
          <w:color w:val="000000"/>
          <w:sz w:val="22"/>
          <w:szCs w:val="22"/>
        </w:rPr>
        <w:t>(берет с витрины погремушку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веселая игрушк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зовется - погремуш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гремушки мы возьме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 ними мы плясать пойде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Дети исполняют «Танец с погремуш</w:t>
        <w:softHyphen/>
        <w:t>ками» (белорусская плясовая .мелодия «Булъба», ел. А. Ануфриевой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ом </w:t>
      </w:r>
      <w:r>
        <w:rPr>
          <w:i/>
          <w:iCs/>
          <w:color w:val="000000"/>
          <w:sz w:val="22"/>
          <w:szCs w:val="22"/>
        </w:rPr>
        <w:t>(берет мяч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прыгун веселый - мячи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н не любит тех. кто плач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Любит тех, кто быстро скачет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Предлагает детям попрыгать, как мячики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ячик, мячик, круглый бо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ыг-скок, прыг-ск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какие мячики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евочки и мальчики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ругом смеющиеся лиц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се рады круглому мяч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Клоуны раздают мячи, мамы в паре с детьми катают их друг другу, сидя на пол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яч катаем полосаты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 мяч играют все ребят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осле игры малыши относят мячи в корзины и садятся на стульчи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инь-динь, динь-дин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иглашаем в магазин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ом </w:t>
      </w:r>
      <w:r>
        <w:rPr>
          <w:i/>
          <w:iCs/>
          <w:color w:val="000000"/>
          <w:sz w:val="22"/>
          <w:szCs w:val="22"/>
        </w:rPr>
        <w:t>(берет игрушечного коня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от конь не простой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Этот конь заводно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Гоп-гоп, цок-цок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Выбирай меня, дружок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вучит песня «Лошадка* (муз.Е. Тиличеевой, сп. Н. Френкель). Клоуны изобра</w:t>
        <w:softHyphen/>
        <w:t>жают, как они скачут иалошадках,за-тем предлагают мамам в паре с деть</w:t>
        <w:softHyphen/>
        <w:t>ми проехаться на «лошадках». Мамы цокают языком, побуждают детей к подражанию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Бом </w:t>
      </w:r>
      <w:r>
        <w:rPr>
          <w:i/>
          <w:iCs/>
          <w:color w:val="000000"/>
          <w:sz w:val="22"/>
          <w:szCs w:val="22"/>
        </w:rPr>
        <w:t>(берет кота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 вот котик-Котоф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н ловит хорошо мыш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олоко из блюдца пь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еткам песенки поет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вучит песня «Кошка» (муз. Ан. Алек</w:t>
        <w:softHyphen/>
        <w:t>сандрова, ел. Н. Френкель). Дети и взрос</w:t>
        <w:softHyphen/>
        <w:t>лые делают «блюдца» из ладошек, а кло</w:t>
        <w:softHyphen/>
        <w:t>ун с мягкой игрушкой показывает, как кошка «лакает молоко» из блюдц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 машине, на машин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окататься мы хот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Мы машину, мы машину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ейчас дружно смастер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се вместе строят машину из мяг</w:t>
        <w:softHyphen/>
        <w:t>ких модулей, рассаживаются в ней, «едут» и исполняют песню «Машина» (муз. Т. Потапенко, ел. Н. Найденовой). По окончании песни клоуны раздают шары, которыми был украшен за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егодня все ликуют! От радости танцуют Воздушные шары! Б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Разные-разные, Голубые, красные! Б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Желтые, зеленые Воздушные шары! </w:t>
      </w:r>
      <w:r>
        <w:rPr>
          <w:color w:val="000000"/>
          <w:sz w:val="24"/>
          <w:szCs w:val="24"/>
        </w:rPr>
        <w:t xml:space="preserve">Бим и Бом </w:t>
      </w:r>
      <w:r>
        <w:rPr>
          <w:i/>
          <w:iCs/>
          <w:color w:val="000000"/>
          <w:sz w:val="24"/>
          <w:szCs w:val="24"/>
        </w:rPr>
        <w:t xml:space="preserve">(хорам). </w:t>
      </w:r>
      <w:r>
        <w:rPr>
          <w:color w:val="000000"/>
          <w:sz w:val="22"/>
          <w:szCs w:val="22"/>
        </w:rPr>
        <w:t xml:space="preserve">Динь-динь, динь-динь, Закрываем магазин! </w:t>
      </w:r>
      <w:r>
        <w:rPr>
          <w:i/>
          <w:iCs/>
          <w:color w:val="000000"/>
          <w:sz w:val="22"/>
          <w:szCs w:val="22"/>
        </w:rPr>
        <w:t>Под фонограмму песни «Кукляндия» дети вместе с мамами уходят из зал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Н. ИВАНОВ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доктор педагогических наук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заведующая кафедрой педагогик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и методики дошкольного образова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Череповецкий государственны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университет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О. КРИВОВИЦЫН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педагог-психолог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О. КСЕНОФОНТОВ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музыкальный руководитель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МДОУ «Центр развития ребенка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детский сад № 125»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>Череповец, Вологодская облас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уках у детвор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Департамент социально – культур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 дошкольных образователь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32"/>
        <w:ind w:left="912" w:hanging="912"/>
        <w:rPr/>
      </w:pPr>
      <w:r>
        <w:rPr/>
        <w:t xml:space="preserve">                               </w:t>
      </w:r>
      <w:r>
        <w:rPr>
          <w:color w:val="000000"/>
          <w:spacing w:val="5"/>
          <w:sz w:val="54"/>
          <w:szCs w:val="54"/>
        </w:rPr>
        <w:t xml:space="preserve">Приглашение </w:t>
      </w:r>
      <w:r>
        <w:rPr>
          <w:i/>
          <w:iCs/>
          <w:color w:val="000000"/>
          <w:spacing w:val="6"/>
          <w:sz w:val="54"/>
          <w:szCs w:val="54"/>
        </w:rPr>
        <w:t>на праздник</w:t>
      </w:r>
    </w:p>
    <w:p>
      <w:pPr>
        <w:pStyle w:val="Normal"/>
        <w:shd w:fill="FFFFFF" w:val="clear"/>
        <w:spacing w:lineRule="exact" w:line="211" w:before="566" w:after="0"/>
        <w:ind w:left="163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Сценарии праздников (досугов)</w:t>
      </w:r>
    </w:p>
    <w:p>
      <w:pPr>
        <w:pStyle w:val="Normal"/>
        <w:shd w:fill="FFFFFF" w:val="clear"/>
        <w:spacing w:lineRule="exact" w:line="211"/>
        <w:ind w:left="528" w:right="499" w:firstLine="528"/>
        <w:rPr/>
      </w:pPr>
      <w:r>
        <w:rPr>
          <w:color w:val="000000"/>
          <w:spacing w:val="-3"/>
          <w:sz w:val="26"/>
          <w:szCs w:val="26"/>
        </w:rPr>
        <w:t xml:space="preserve">для родителей </w:t>
      </w:r>
      <w:r>
        <w:rPr>
          <w:color w:val="000000"/>
          <w:spacing w:val="-8"/>
          <w:sz w:val="26"/>
          <w:szCs w:val="26"/>
        </w:rPr>
        <w:t>и детей ранне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нсультация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770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ДОУ № 22 «Почемучк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Муз. Рук. Овечкина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оркута 2007 год.</w:t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29:00Z</dcterms:created>
  <dc:creator>Андрей</dc:creator>
  <dc:description/>
  <cp:keywords/>
  <dc:language>en-US</dc:language>
  <cp:lastModifiedBy>COMP</cp:lastModifiedBy>
  <cp:lastPrinted>2007-12-08T20:51:00Z</cp:lastPrinted>
  <dcterms:modified xsi:type="dcterms:W3CDTF">2007-12-08T18:59:00Z</dcterms:modified>
  <cp:revision>6</cp:revision>
  <dc:subject/>
  <dc:title/>
</cp:coreProperties>
</file>