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сьмо декабря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дравствуйте ребята!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Я, декабрь первый месяц зимы! Всю землю стужу. Мои верные спутники и помощники – мороз трескучий, да ветры вольны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ревне русское название месяца – лютень, а в народе студенец, за лютую пору, за длительную стужу, называют меня хмуренем, стужайло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годня 13 декабря, а вы знаете, чем знаменит день был в давние времена? Нет? Слушайт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Этот день Андрея Первозванного. Этот день считался девичьим праздником, девушки молились о женихах. Считалось, что девичья молитва в этот день легко достигает неб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народе верили, что если девушка обойдет дом крутом, осыплет свой путь зерном и споет: «Я святый Андрию, конопельку сню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Дай же, боже, знати!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 xml:space="preserve">     С кем веселье трати!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о она обязательно жениха себе сыщет. Но и парни молились о сужено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«Андрюшка, батюшко, покажи невесту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А в ночь, ходили к реке или озеру, рубили лунку, и «слушали» воду: тихая вода – к хорошей Зиме, а если слышится шум, то быть стужам и метеля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Я, декабрь богат народными праздниками. А завтра, 14 декабря – день Наума Грамотника, который был покровителем ребят – учеников: «Батюшка Наум, наведи ум» Этот день отмечался, как праздник посвящения в ученики. Дети показывали свои успехи. Отцы приглашали учителя в свой дом. Он приносил букварь и плетку. Вначале ученик получал три символических удара плеткой, а затем показывал свои успехи родителям. Учителю дарили подарки, это был горшок каши, густо усыпанный монетам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9 декабря – Николин день. В этот день чествовали стариков. После Николы начинались колядки, а после колядок, в последний день -  Новый год. Но праздновали его так. Считалось, что 31 декабря по земле ходит нечистая сила и надо от нечисти защищаться. Известна примета: не оставлять пустых банок и чашек открытыми, иначе в них проникает нечистая сила. Нальёшь в такую банку воды, выпьешь, а она в тебя войд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новогоднем столе были: печенье в виде фигурок домашних фигурок, пирог для колядующих, семена ржи, овса, пшеницы и мед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А ёлку стали украшать только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е, Петр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увидел это таинство в Германии и приказал, тоже, если рубить и наряжать, так как ель дом мир и счастье приносит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А вы дома ставите ёлку? Какую живую или искусственную? Кукую правильнее? Докажите свою точку зрения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меня не бойтесь, я хоть и стужайло и дни коротки, темные и тусклые, а вас люблю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аш Декабрь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Я вам приготовил ёлку не простую, а украшенную фруктами. «Какими фруктами я украсил ёлку» А кто главный герой ёлки? (Дед Мороз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 xml:space="preserve">Игра: </w:t>
      </w:r>
      <w:r>
        <w:rPr>
          <w:sz w:val="28"/>
          <w:szCs w:val="28"/>
        </w:rPr>
        <w:t>А еще могу помочь доставить ваши пожелания Деду Морозу, нарисуйте и напишите, что хотите получить в подарок, а я прослежу, чтобы Дед Мороз получил ваши посла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4:48:00Z</dcterms:created>
  <dc:creator>1</dc:creator>
  <dc:description/>
  <cp:keywords/>
  <dc:language>en-US</dc:language>
  <cp:lastModifiedBy>1</cp:lastModifiedBy>
  <dcterms:modified xsi:type="dcterms:W3CDTF">2008-05-22T01:14:00Z</dcterms:modified>
  <cp:revision>11</cp:revision>
  <dc:subject/>
  <dc:title/>
</cp:coreProperties>
</file>