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Применение ИКТ на уроках развития речи в начальных классах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Одна из актуальных проблем развития младшего школьника в современных условиях - это уровень развития связной речи. От уровня развития речи зависит дальнейшее овладение учащимися знаниями. Информационно-коммуникационные технологии открывают перед педагогом новые перспективы в поиске путей развития связной речи учащихся. Формы использования ИКТ в качестве обучающего средства различны. Это и работа всем классом, группами, и индивидуальная работа за компьютером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 xml:space="preserve">Изложение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-     один из видов работы по развитию связной речи. В основе него лежит воспроизведение содержания высказывания, создание текста на основе данного, (исходного). При проведении изложений я активно использую ИКТ на всех этапах урока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lang w:eastAsia="ru-RU"/>
        </w:rPr>
        <w:t>Структура урока обучающего изложения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 xml:space="preserve">1 .Объявление темы, постановка цели.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  (тема урока представлена на слайдах, в которых кратко изложены ключевые моменты разбираемого вопроса)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2. Вступительное слово учителя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, цель    которого – подготовить к восприятию текста, создать необходимый эмоциональный настрой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На данном этапе работы открывается перспектива использования разнообразных новых методов и приемов, активизирующих мыслительную деятельность и творческое воображение как визуально, так и аудиально: большое количество художественных иллюстраций, фотографий и "наложенные на изображение" музыкальные фрагменты, увеличивающие эффективность усвоение учеником материала, подающегося наглядно, динамично, зрелищно. Информационно-коммуникационные технологии дают возможность привлечь внимание детей и повысить интерес сочетанием цвета, звука и графических возможностей компьютера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3.Чтение текста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(выразительное, отражающее замысел автора, созвучное вступительному слову)    Выведение текста на большой экран  в виде слайда даёт ученикам      возможность лучшего восприятия текста  по сравнению с текстом, написанным от руки на доске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 xml:space="preserve">4. Анализ текста.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На этом этапе  современные возможности компьютера предоставляют широкий простор для различных методов работы с текстом (выделение частей текста, работа с деформированным текстом, распространение текста, выведение на экран различных вариантов плана). Можно организовать групповую и индивидуальную работу учащихся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Орфографическая подготовка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     Слова с пропущенными  изученными орфограммами выводятся на слайд. Использование ИКТ позволяет эффективно организовать групповую и самостоятельную работу на уроке, способствует    совершенствованию практических умений и навыков учащихся; позволяет индивидуализировать процесс обучения;· повышает интерес к урокам русского языка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 xml:space="preserve">6. Самостоятельная работа учащихся. 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На слайд одновременно можно вывести план, опорные слова, слова для справок, что позволяет учащимся успешно выполнить  работу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Варианты работы по развитию связной речи с применением ИКТ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Составление предложений из слов, по картинке, по схеме, по опорным словам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Составление текста, рассказа по вопросам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Составление рассказа по заданному началу, картинкам и ключевым словам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Придумать начало рассказа по данному тексту, картинкам и ключевым словам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Рассказ по цепочк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Сочинение по картинам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Изложение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Каков результат использования мультимедиа технологий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развитие  познавательных способностей и мотиваци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развитие творческих способносте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успешнее достигаются общие цели образова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формирование компетенции в области коммуникации: умение выражать свои мысли на бумаге и устно, логически рассуждать, слушать и понимать устную и письменную речь, открывать что-то новое, делать выбор и принимать решения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повышение успеваемости по предмету; 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Учеников младших классов привлекает новизна проведения мультимедийных уроков. В классе во время таких занятий создаётся обстановка реального общения, при которой ученики стремятся выразить мысли "своими словами", они с желанием выполняют задания, проявляют интерес к изучаемому материалу.</w:t>
        <w:br/>
        <w:t xml:space="preserve">Здесь мы имеем два основных преимущества - 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 xml:space="preserve">качественное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 xml:space="preserve">количественное.       Качественно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новые возможности очевидны, если сравнить словесные описания с непосредственным аудиовизуальным представлением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ru-RU"/>
        </w:rPr>
        <w:t xml:space="preserve">Количественные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реимущества выражаются в том, что мультимедиа среда много выше по информационной плотности. Действительно, одну страницу текста преподаватель произносит примерно в течение 1-2 минут. За ту же минуту полноэкранное видео приносит больший объем информации. Вот почему "лучше один раз увидеть, чем сто раз услышать"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Данную технологию можно рассматривать как объяснительно-иллюстративный метод обучения, основным назначением которого является организация усвоения учащимися информации путем сообщения учебного материала и обеспечения его успешного восприятия, которое усиливается при подключении зрительной памяти. Известно, что большинство людей запоминает 5 % услышанного и 20% увиденного. Одновременное использование аудио- и видеоинформации повышает запоминаемость до 40-50 %. Мультимедиа программы представляют информацию в различных формах и тем самым делают процесс обучения более эффективным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Times New Roman" w:cs="Times New Roman"/>
      <w:color w:val="000000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7:39:00Z</dcterms:created>
  <dc:creator>Admin</dc:creator>
  <dc:description/>
  <cp:keywords/>
  <dc:language>en-US</dc:language>
  <cp:lastModifiedBy>Admin</cp:lastModifiedBy>
  <dcterms:modified xsi:type="dcterms:W3CDTF">2013-01-14T15:10:00Z</dcterms:modified>
  <cp:revision>4</cp:revision>
  <dc:subject/>
  <dc:title/>
</cp:coreProperties>
</file>