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-тематическое планирование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 класс (вариант 1)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70 ч – 2 ч в неделю)</w:t>
      </w:r>
    </w:p>
    <w:p>
      <w:pPr>
        <w:pStyle w:val="NoSpacing"/>
        <w:rPr/>
      </w:pPr>
      <w:r>
        <w:rPr/>
        <w:t>Программа под редакцией Душиной, И.В. Московский государственный университет. – М.:Дрофа, 2009,2010</w:t>
      </w:r>
    </w:p>
    <w:p>
      <w:pPr>
        <w:pStyle w:val="NoSpacing"/>
        <w:rPr/>
      </w:pPr>
      <w:r>
        <w:rPr/>
        <w:t>Учебник: Дронов, В.П., Ром, В. Я. География России. Население и хозяйство. – М.:Дрофа, 2009</w:t>
      </w:r>
    </w:p>
    <w:p>
      <w:pPr>
        <w:pStyle w:val="NoSpacing"/>
        <w:rPr/>
      </w:pPr>
      <w:r>
        <w:rPr/>
        <w:t>Обязательный минимум содержания основного общего образования по географии.</w:t>
      </w:r>
    </w:p>
    <w:p>
      <w:pPr>
        <w:pStyle w:val="NoSpacing"/>
        <w:rPr/>
      </w:pPr>
      <w:r>
        <w:rPr/>
        <w:t>Дополнительная литература: Дронов, В.П., Ром, В. Я. Дополнительные главы к учебнику. – М.:Дрофа, 2010</w:t>
      </w:r>
    </w:p>
    <w:p>
      <w:pPr>
        <w:pStyle w:val="NoSpacing"/>
        <w:rPr>
          <w:lang w:val="en-US"/>
        </w:rPr>
      </w:pPr>
      <w:r>
        <w:rPr/>
        <w:t>Алексеев, А.И. и др. География России. Хозяйство. – М.:Дрофа, 200</w:t>
      </w:r>
      <w:r>
        <w:rPr>
          <w:lang w:val="en-US"/>
        </w:rPr>
        <w:t>9</w:t>
      </w:r>
    </w:p>
    <w:p>
      <w:pPr>
        <w:pStyle w:val="NoSpacing"/>
        <w:rPr>
          <w:lang w:val="en-US"/>
        </w:rPr>
      </w:pPr>
      <w:r>
        <w:rPr/>
        <w:t xml:space="preserve">Сергеева, К.П. За страницами учебника географии. 8-9 классы. – М.: Просвещение, </w:t>
      </w:r>
      <w:r>
        <w:rPr>
          <w:lang w:val="en-US"/>
        </w:rPr>
        <w:t>2008</w:t>
      </w:r>
    </w:p>
    <w:p>
      <w:pPr>
        <w:pStyle w:val="NoSpacing"/>
        <w:rPr>
          <w:lang w:val="en-US"/>
        </w:rPr>
      </w:pPr>
      <w:r>
        <w:rPr/>
        <w:t>Родионова, И.А. Экономическая география Российской Федерации. – М.: Моск. Лицей, 200</w:t>
      </w:r>
      <w:r>
        <w:rPr>
          <w:lang w:val="en-US"/>
        </w:rPr>
        <w:t>8</w:t>
      </w:r>
    </w:p>
    <w:p>
      <w:pPr>
        <w:pStyle w:val="NoSpacing"/>
        <w:rPr/>
      </w:pPr>
      <w:r>
        <w:rPr/>
        <w:t>Дронов, В.П. Рабочая тетрадь к учебнику. – М.:Дрофа, 2010</w:t>
      </w:r>
    </w:p>
    <w:p>
      <w:pPr>
        <w:pStyle w:val="NoSpacing"/>
        <w:rPr>
          <w:lang w:val="en-US"/>
        </w:rPr>
      </w:pPr>
      <w:r>
        <w:rPr>
          <w:lang w:val="en-US"/>
        </w:rPr>
        <w:t>Сиротин, В.И. Тесты для итогового контроля. 8-9 классы.  – М.:Дрофа, 2010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38"/>
        <w:gridCol w:w="812"/>
        <w:gridCol w:w="11"/>
        <w:gridCol w:w="1974"/>
        <w:gridCol w:w="42"/>
        <w:gridCol w:w="1942"/>
        <w:gridCol w:w="47"/>
        <w:gridCol w:w="1796"/>
        <w:gridCol w:w="16"/>
        <w:gridCol w:w="1969"/>
        <w:gridCol w:w="56"/>
        <w:gridCol w:w="1219"/>
        <w:gridCol w:w="567"/>
        <w:gridCol w:w="567"/>
        <w:gridCol w:w="56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раздела, темы уроков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учебной деятельности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ы контроля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 освоения материал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 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 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 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Введение (1 ч)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ч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02</w:t>
            </w:r>
            <w:r>
              <w:rPr/>
              <w:t>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6.09</w:t>
            </w:r>
          </w:p>
        </w:tc>
      </w:tr>
      <w:tr>
        <w:trPr/>
        <w:tc>
          <w:tcPr>
            <w:tcW w:w="158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овое политико-государственное устройство на территории бывшего ССС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еополитическое положение России (2ч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р.1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еографическое по-ложение России ЭГП и транспортно-геог-рафическое положение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ч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бота с картой, определение особенностей ЭГП и ПГП России и направлений изменения ГП во времени и пространстве.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нать: Основные особенности ГП России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собенности ЭГП РФ, следствия ЭГП и значительных размеров территор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убъекты РФ, их различ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меть: находить на карт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2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8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5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8.09</w:t>
            </w:r>
          </w:p>
        </w:tc>
      </w:tr>
      <w:tr>
        <w:trPr>
          <w:trHeight w:val="12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Ур.2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литико-административное устройство России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ч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ктику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амостоятельная работа</w:t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верка работы</w:t>
            </w:r>
          </w:p>
        </w:tc>
        <w:tc>
          <w:tcPr>
            <w:tcW w:w="2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9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.09</w:t>
            </w:r>
          </w:p>
        </w:tc>
      </w:tr>
      <w:tr>
        <w:trPr/>
        <w:tc>
          <w:tcPr>
            <w:tcW w:w="158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селение России и новых независимых государств (5 ч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р.1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селение России: особенности заселения, численность и естественный прирост. РФ – многонациональная страна.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ч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ктику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абота с картами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означение на контурной карте республик, автономных округов и автономной области, входящих в состав РФ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пределение плотности населения, доли городского и сельского населения своей области. Сопоставление со средними показателями по стране.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 населения РФ, национальный состав, особенности размещения, крупнейшие по численности города России, городские агломерации, география народов и религий страны. Миграция, эмиграция, депортация, иммиграция. Города, типы населенных пунктов, зоны рассел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рудовые ресурсы, активное население, пассивное население, рынок труда, дефицит работников, безработиц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 5,6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.0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р.2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играции населения. Расселение населения.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ч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бота с картами атласа</w:t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ронтальный опрос</w:t>
            </w:r>
          </w:p>
        </w:tc>
        <w:tc>
          <w:tcPr>
            <w:tcW w:w="2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§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.0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р.3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родское и сельское население. Расселение населения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ч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ктикум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к/карта</w:t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верка к/карт</w:t>
            </w:r>
          </w:p>
        </w:tc>
        <w:tc>
          <w:tcPr>
            <w:tcW w:w="2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§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.0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р.4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ынок труда, занятость населения России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ч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Изучение новой темы</w:t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спе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.0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р.5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тоговый урок по теме «Население России»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ч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вторение и обобщение знаний</w:t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чет</w:t>
            </w:r>
          </w:p>
        </w:tc>
        <w:tc>
          <w:tcPr>
            <w:tcW w:w="2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§5-9 повт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.09</w:t>
            </w:r>
          </w:p>
        </w:tc>
      </w:tr>
      <w:tr>
        <w:trPr/>
        <w:tc>
          <w:tcPr>
            <w:tcW w:w="158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Экономика Российской Федерации (6 ч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р.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озяйство России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ч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кция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труктура хозяйства Росс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оставление картосхем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раницы производящей и потребляющей зон, этапы формирования хозяйства. Доля России в ресурсах СССР. Особенности экономических систем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спе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.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р.2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ль и место России в международной экономике. Экономические системы в развитии России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ч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Изучение нового материала</w:t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§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6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.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р.3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уктура экономики России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ч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зучение нового материала</w:t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§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7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8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6.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р.4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блемы ресурсной основы экономики России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ч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ктику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аполнение таблицы</w:t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ронтальный  опрос</w:t>
            </w:r>
          </w:p>
        </w:tc>
        <w:tc>
          <w:tcPr>
            <w:tcW w:w="2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§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.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р.5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учный комплекс – вершина экономики России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ч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Семинар</w:t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ценка рефератов</w:t>
            </w:r>
          </w:p>
        </w:tc>
        <w:tc>
          <w:tcPr>
            <w:tcW w:w="2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§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.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р.6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Экономический кризис в России. Пути экономических реформ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ч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ловая игра</w:t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ценка работы групп</w:t>
            </w:r>
          </w:p>
        </w:tc>
        <w:tc>
          <w:tcPr>
            <w:tcW w:w="2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10 – 13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повт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.10</w:t>
            </w:r>
          </w:p>
        </w:tc>
      </w:tr>
      <w:tr>
        <w:trPr/>
        <w:tc>
          <w:tcPr>
            <w:tcW w:w="158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ажнейшие межотраслевые комплексы России и их география (21 ч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Машиностроительный комплекс (4 ч)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ч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ределение по картам закономерностей размещения отраслей наукоемкого, трудоемкого и металлоемкого машиностроен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ль и значение машиностроения в хозяйстве России, состав машиностроения, уровень развития отдельных отраслей, главные факторы размещения и особенности размещения машиностроения по территории России, основные районы и крупные центры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р.1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шиностроительный комплекс – ведущий межотраслевой комплекс в хозяйстве России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ч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кция</w:t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бота с картами, фронтальный опрос</w:t>
            </w:r>
          </w:p>
        </w:tc>
        <w:tc>
          <w:tcPr>
            <w:tcW w:w="2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§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.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р.2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кторы размещения отраслей машиностроения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ч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ктикум. Составление схемы</w:t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§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.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р.3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еография машиностроения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ч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ктику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/Р №1. Составление характеристики</w:t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верка работ</w:t>
            </w:r>
          </w:p>
        </w:tc>
        <w:tc>
          <w:tcPr>
            <w:tcW w:w="2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§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9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.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р.4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енно-промышленный комплекс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ч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зучение новой темы</w:t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§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9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8.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р.1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аучный комплекс (1 ч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Топливно-энергетический комплекс (4 ч)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ебная дискуссия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арактеристика одного из районов добычи угля (нефти, газа) с использованием карт атласа, учебника, статистических материа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равнение между собой крупных угольных бассейнов и нефтяных баз России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стиро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/з</w:t>
            </w:r>
          </w:p>
        </w:tc>
        <w:tc>
          <w:tcPr>
            <w:tcW w:w="2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став и значение ТЭК, главные нефтяные, газовые и угольные базы России, их географическое положение и особенности, основные типы электростанций и факторы их размещен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13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повт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.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8.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р.1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ль и особенности ТЭК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ч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кция.</w:t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§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р.2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опливная промышленность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ч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ктику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/Р №2  составление картосхемы</w:t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ценка работы</w:t>
            </w:r>
          </w:p>
        </w:tc>
        <w:tc>
          <w:tcPr>
            <w:tcW w:w="2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§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.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р.3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Электроэнергетика России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ч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ктику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/карта</w:t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§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.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р.4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тоговый урок по теме «Топливно-энергетический Комплекс России»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ч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общение и проверка знаний</w:t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чет</w:t>
            </w:r>
          </w:p>
        </w:tc>
        <w:tc>
          <w:tcPr>
            <w:tcW w:w="2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18 – 20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повт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.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мплексы отраслей по производству конструкционных материалов и химических веществ (6 ч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ч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С</w:t>
            </w:r>
            <w:r>
              <w:rPr/>
              <w:t>оставление характеристики одной из металлургических баз России по картам и статистическим материалам. Определение главных факторов размещения металлургии меди и алюминия. Составление характеристики одной из баз химической промышленности и стат. материалам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ль и значение комплекса конструкционных материалов и химических веществ в хозяйстве, особенности их отраслевого состава, факторы размещения основных производств, основные районы размещен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р.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остав и значение комплекса 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ч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кция</w:t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Тестирование </w:t>
            </w:r>
          </w:p>
        </w:tc>
        <w:tc>
          <w:tcPr>
            <w:tcW w:w="2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§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.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р.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таллургический комплекс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ч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ктику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абота с карт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 xml:space="preserve">Составл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артрсхемы</w:t>
            </w:r>
          </w:p>
        </w:tc>
        <w:tc>
          <w:tcPr>
            <w:tcW w:w="2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§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2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.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р.3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География металлургического комплекса 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ч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рактику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верочная рабо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§23-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8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5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.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р.4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имико-лесной комплекс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ч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следо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амостоятельная работа</w:t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верка работы</w:t>
            </w:r>
          </w:p>
        </w:tc>
        <w:tc>
          <w:tcPr>
            <w:tcW w:w="2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§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9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6.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р.5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еография химико-лесного комплекса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ч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ставление картрграммы</w:t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верка работы</w:t>
            </w:r>
          </w:p>
        </w:tc>
        <w:tc>
          <w:tcPr>
            <w:tcW w:w="2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§26-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8.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р.6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тоговый урок по теме «Комплексы конструкционных материалов»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ч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общение и проверка знаний</w:t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чет</w:t>
            </w:r>
          </w:p>
        </w:tc>
        <w:tc>
          <w:tcPr>
            <w:tcW w:w="2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21-27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повт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.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Агропромышленный комплекс (4 ч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ределение по картам основных районов выращивания зерновых и технических культур, главных районов животновод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пределение эффективности размещения отраслей пищевой промышленност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чение АПК в хозяйстве, состав АПК, роль. Закон о земле. Интенсивный и экстенсивный путь развития хозяйства, мелиорация. Факторы размещения производств пищевой и легкой промышленност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р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Состав и значение АПК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ктикум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П/Р №3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верка таблицы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§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.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р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леделие и животноводств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зучение нового материала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§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.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р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ищевая и легкая промышленность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зучение нового материала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§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.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р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рриториальная организация АПК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зучение нового материала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28-30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.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р.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р.2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Инфраструктурный комплекс (2 ч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остав инфраструктурного комплекс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вязь, сфера обслужи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ль транспор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иды транспорта.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ч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зучение нового материал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Заполнение таблицы «Виды транспорта»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естирование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фера услуг, здравоохранение. Связь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ль и значение транспорта для хозяйства страны, понятие о грузообороте, транспортном узле, главные особенности различных видов транспорта, география важнейших транспортных путей, крупные транспортные центры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31,3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§32,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01</w:t>
            </w:r>
          </w:p>
        </w:tc>
      </w:tr>
      <w:tr>
        <w:trPr/>
        <w:tc>
          <w:tcPr>
            <w:tcW w:w="158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гиональная часть курса (27 ч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Территориальная организация и районирование России (2 ч)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ч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йонирование, факторы районирования, ТПК, экономический район, границы экономических районов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р.1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йонирование территории России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ч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кц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абота с картами атлас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§35 (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.0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р.2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блемы экономического районирования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ч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кция с элементами беседы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ронтальный опрос</w:t>
            </w:r>
          </w:p>
        </w:tc>
        <w:tc>
          <w:tcPr>
            <w:tcW w:w="2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§35 (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.01</w:t>
            </w:r>
          </w:p>
        </w:tc>
      </w:tr>
      <w:tr>
        <w:trPr/>
        <w:tc>
          <w:tcPr>
            <w:tcW w:w="158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Центральная Россия (3 ч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р.1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Центральная Россия. ЭГП, население и трудовые ресурсы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ч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Лекция с элементами беседы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зучение внешних территориально-производственных связей Центральной России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ронтальный опрос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обенности ЭГП, ресурсной базы, населения, специализации хозяйства района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36,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2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.0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р.2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Экономика Центральной России. 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ч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ктику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/Р №4</w:t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верка работы</w:t>
            </w:r>
          </w:p>
        </w:tc>
        <w:tc>
          <w:tcPr>
            <w:tcW w:w="2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обенности ЭГП Центральной России, природно-ресурсная база, центры хозяйственной специализации район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38,40-41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Творч.за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.0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р.3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зловые районы Центральной Росс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родные промыслы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ч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еминар.</w:t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ценка творческих работ</w:t>
            </w:r>
          </w:p>
        </w:tc>
        <w:tc>
          <w:tcPr>
            <w:tcW w:w="2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ворч. задание</w:t>
            </w:r>
            <w:r>
              <w:rPr>
                <w:b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9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7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.01</w:t>
            </w:r>
          </w:p>
        </w:tc>
      </w:tr>
      <w:tr>
        <w:trPr/>
        <w:tc>
          <w:tcPr>
            <w:tcW w:w="158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еверо-Западная Россия (1 ч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1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Ур.1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характеристика Северо-Западной России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ч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Лекция с элементами беседы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ронтальный опрос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обенности ЭГП, ресурсной базы, населения, специализации хозяйства района, проблемы взаимодействия природы и обществ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.02</w:t>
            </w:r>
          </w:p>
        </w:tc>
      </w:tr>
      <w:tr>
        <w:trPr/>
        <w:tc>
          <w:tcPr>
            <w:tcW w:w="158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Европейский Север (2 ч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р.1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ЭГП, особенности природно-ресурсного потенциала и населения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ч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ктику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/р №5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ставление и анализ схемы хозяйственных связей Двинско-Печорского района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верка работ</w:t>
            </w:r>
          </w:p>
        </w:tc>
        <w:tc>
          <w:tcPr>
            <w:tcW w:w="2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обенности ЭГП района, ресурсной базы, населения, хозяйства, проблемы взаимодействия природы и обществ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§43,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7.0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р.2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озяйства Европейского Севера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ч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ктику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абота с картами атласа,таблицами</w:t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ронтальный опрос</w:t>
            </w:r>
          </w:p>
        </w:tc>
        <w:tc>
          <w:tcPr>
            <w:tcW w:w="2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§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.02</w:t>
            </w:r>
          </w:p>
        </w:tc>
      </w:tr>
      <w:tr>
        <w:trPr/>
        <w:tc>
          <w:tcPr>
            <w:tcW w:w="158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Европейский Юг – Северный Кавказ (2 ч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р.1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еверный Кавказ: особенности географического положения, природные условия и ресурсы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ч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зучение нового материала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ыявление и анализ условий для развития рекреационного хозяйства на Северном Кавказе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обенности ЭГП, ресурсной базы, населения, специализации хозяйства района, проблемы взаимодействия природы и обществ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§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.0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р.2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селение и хозяйство района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ч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кция с элементами беседы</w:t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§47-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.02</w:t>
            </w:r>
          </w:p>
        </w:tc>
      </w:tr>
      <w:tr>
        <w:trPr/>
        <w:tc>
          <w:tcPr>
            <w:tcW w:w="158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волжье (2 ч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р.1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волжье: ЭГП, природные условия и ресурсы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ч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еминар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ределение факторов развития и сравнение специализации пищевой промышленности Европейского Юга и Поволжь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общения учащихся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обенности ЭГП, ресурсной базы, населения, специализации хозяйства района, проблемы взаимодействия природы и обществ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.0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р.2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селение и хозяйство района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ч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ктикум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верочная работа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50-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.00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ч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География РТ(5ч)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р.1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обенности ЭГП, природно-ресурсного потенциала РТ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ч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кция с элементами беседы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ределение по картам географического положения своей обла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Хозяйственная оценка природных условий и ресурсов. Определение по картам плотности и особенностей размещения населения области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обенности ЭГП, ресурсной базы, населения, специализации хозяйства района, проблемы взаимодействия природы и обществ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. 6-7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конспе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7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6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.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р.2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селение РТ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ч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ктикум работа с картами атласа</w:t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ронтальный опрос</w:t>
            </w:r>
          </w:p>
        </w:tc>
        <w:tc>
          <w:tcPr>
            <w:tcW w:w="2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. 18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6.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р.3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обенности хозяйства. Факторы размещения отраслей промышленности РТ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ч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ктику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/Р №7</w:t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верка работы</w:t>
            </w:r>
          </w:p>
        </w:tc>
        <w:tc>
          <w:tcPr>
            <w:tcW w:w="2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. 134-13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онспе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р.4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пециализация АПК РТ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ч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кция с элементами беседы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ставление картосхемы территориальной структуры хозяйства, характеристика ТПК, промышленных узлов своей области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. 164-17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переж.зад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.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р.5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Экологические, демографические, социально-экономические проблемы РТ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ч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ебная диску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/Р №8</w:t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ценка сообщений учащихся</w:t>
            </w:r>
          </w:p>
        </w:tc>
        <w:tc>
          <w:tcPr>
            <w:tcW w:w="2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ворч. За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.03</w:t>
            </w:r>
          </w:p>
        </w:tc>
      </w:tr>
      <w:tr>
        <w:trPr/>
        <w:tc>
          <w:tcPr>
            <w:tcW w:w="158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b/>
              </w:rPr>
              <w:t>Урал – 2ч.                                                                                                                            05.04 – 07.0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р.1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еографическое положение, природные условия и ресурсы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ч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следо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амостоятельная работ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ставлять характеристику района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ценка работ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обенности ЭГП, ресурсной базы, населения, специализации хозяйства района, проблемы взаимодействия природы и обществ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5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р.2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селение и хозяйство района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ч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кц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/Р №9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ределение тенденций хозяйственного развития Северного Урала. Оценка экологической ситуации в разных частях Урала и предложение путей решения экологических проблем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ценка работ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53-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4</w:t>
            </w:r>
          </w:p>
        </w:tc>
      </w:tr>
      <w:tr>
        <w:trPr/>
        <w:tc>
          <w:tcPr>
            <w:tcW w:w="158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                                                                              </w:t>
            </w:r>
            <w:r>
              <w:rPr>
                <w:b/>
              </w:rPr>
              <w:t>Восточный макрорегион – Азиатская Россия (5ч)                                                                                                             08.04 – 27.0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р.1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сточный макрорегион – Азиатская Россия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ч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кция с элементами беседы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зучение и оценка природных условий Западно - Сибирского района для жизни и быта человека. Составление характеристики одного из ТПК Вост. Сибири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обенности ЭГП, населения, специализация хозяйства района, проблемы взаимодействия природы и обществ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§55-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р.2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падная Сибирь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ч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/Р № 10</w:t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верка работы</w:t>
            </w:r>
          </w:p>
        </w:tc>
        <w:tc>
          <w:tcPr>
            <w:tcW w:w="2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§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р.3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Экономика Восточной Сибири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ч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ктикум</w:t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полнение таблицы</w:t>
            </w:r>
          </w:p>
        </w:tc>
        <w:tc>
          <w:tcPr>
            <w:tcW w:w="2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§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р.4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льний Восток: особенности развития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ч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еминар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ыделение на карте индустриальных, транспортных, научных, деловых, финансовых, оборонных центров Дальнего Востока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общения учащихся</w:t>
            </w:r>
          </w:p>
        </w:tc>
        <w:tc>
          <w:tcPr>
            <w:tcW w:w="2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§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р.5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тоговый урок по теме «Восточная Сибирь»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ч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общающ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/Р №12</w:t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чет</w:t>
            </w:r>
          </w:p>
        </w:tc>
        <w:tc>
          <w:tcPr>
            <w:tcW w:w="2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55-5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втор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§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4</w:t>
            </w:r>
          </w:p>
        </w:tc>
      </w:tr>
      <w:tr>
        <w:trPr/>
        <w:tc>
          <w:tcPr>
            <w:tcW w:w="158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                                                                                                           </w:t>
            </w:r>
            <w:r>
              <w:rPr>
                <w:b/>
              </w:rPr>
              <w:t>Новые независимые государства (3ч)                                                                                                    28.04-10.0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р1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ы нового зарубежья. СНГ. Белоруссия и страны Балтии.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ч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кция с элементами беседы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стирование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спек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ворч. Зада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р.2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кавказье и Азиатский Юго - Восток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ч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ктикум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бота с картами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спек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вор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ада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р.3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сто России в экономике стран СНГ и Балтии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ч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мбинированный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ставление картосхемы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спек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ворч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Зада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Итоговое повтор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b/>
              </w:rPr>
              <w:t xml:space="preserve"> </w:t>
            </w:r>
            <w:r>
              <w:rPr>
                <w:b/>
              </w:rPr>
              <w:t>(6 ч)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.05- 24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р.1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вторение темы «Новые независимые государства»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ч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чет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р2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вторение темы «Промышленные центры РТ»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ч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чет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р.3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вторение темы «Экономические районы РТ»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ч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чет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р.4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вторение темы  «Ресурсный потенциал РФ»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ч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чет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р.5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вторение темы Металлургические базы россии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ч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чет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общающее повторение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7:12:00Z</dcterms:created>
  <dc:creator>27</dc:creator>
  <dc:description/>
  <cp:keywords/>
  <dc:language>en-US</dc:language>
  <cp:lastModifiedBy>27</cp:lastModifiedBy>
  <cp:lastPrinted>2012-03-16T18:43:00Z</cp:lastPrinted>
  <dcterms:modified xsi:type="dcterms:W3CDTF">2012-03-16T15:48:00Z</dcterms:modified>
  <cp:revision>10</cp:revision>
  <dc:subject/>
  <dc:title>Календарно-тематическое планирование</dc:title>
</cp:coreProperties>
</file>