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540" w:hanging="54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sz w:val="72"/>
          <w:szCs w:val="72"/>
        </w:rPr>
        <w:t xml:space="preserve">   </w:t>
      </w:r>
      <w:r>
        <w:rPr>
          <w:sz w:val="72"/>
          <w:szCs w:val="72"/>
        </w:rPr>
        <w:t xml:space="preserve">Пути   формирования </w:t>
      </w:r>
    </w:p>
    <w:p>
      <w:pPr>
        <w:pStyle w:val="Normal"/>
        <w:ind w:left="540" w:hanging="0"/>
        <w:rPr>
          <w:sz w:val="72"/>
          <w:szCs w:val="72"/>
        </w:rPr>
      </w:pPr>
      <w:r>
        <w:rPr>
          <w:sz w:val="72"/>
          <w:szCs w:val="72"/>
        </w:rPr>
        <w:t xml:space="preserve">духовно-нравственных        ценностей  на  уроках </w:t>
      </w:r>
    </w:p>
    <w:p>
      <w:pPr>
        <w:pStyle w:val="Normal"/>
        <w:ind w:left="540" w:hanging="0"/>
        <w:rPr>
          <w:sz w:val="72"/>
          <w:szCs w:val="72"/>
        </w:rPr>
      </w:pPr>
      <w:r>
        <w:rPr>
          <w:sz w:val="72"/>
          <w:szCs w:val="72"/>
        </w:rPr>
        <w:t>в начальных классах.</w:t>
      </w:r>
    </w:p>
    <w:p>
      <w:pPr>
        <w:pStyle w:val="Normal"/>
        <w:ind w:left="540" w:hanging="0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ind w:left="54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Пруцова  Альбина  Викторовна</w:t>
      </w:r>
    </w:p>
    <w:p>
      <w:pPr>
        <w:pStyle w:val="Normal"/>
        <w:ind w:left="540" w:hanging="0"/>
        <w:rPr/>
      </w:pPr>
      <w:r>
        <w:rPr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учитель  начальных  классов</w:t>
      </w:r>
    </w:p>
    <w:p>
      <w:pPr>
        <w:pStyle w:val="Normal"/>
        <w:ind w:left="540" w:hanging="0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ind w:left="54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Муниципальное  образовательное учреждение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редняя общеобразовательная школа №3 г. Александров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</w:t>
      </w:r>
      <w:r>
        <w:rPr>
          <w:b/>
          <w:i/>
          <w:sz w:val="32"/>
          <w:szCs w:val="32"/>
        </w:rPr>
        <w:t>Владимирской области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Цель: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Формирование духовно-нравственных качеств личности, культуры межнациональных отношений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инципы: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sz w:val="40"/>
          <w:szCs w:val="40"/>
        </w:rPr>
        <w:t>Принцип развивающего обучения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ринцип реализации творческого процесса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ринцип воспитательной направленности в обучении и воспитании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Задачи: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Освоение учащимися истории и культуры родного края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Изучение культурно-исторических, этнографических и социально-экономических процессов на территории области.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Развитие речи учащихся, обогащение и активизация словарного запаса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Воспитание бережного отношения к памятникам культуры родного края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Воспитание уважения к народным традициям и обычаям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ФОРМЫ ОРГАНИЗАЦИИ РАБОТЫ С ДЕТЬМИ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/>
        <w:tab/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545"/>
      </w:tblGrid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</w:t>
            </w:r>
            <w:r>
              <w:rPr>
                <w:b/>
                <w:sz w:val="32"/>
                <w:szCs w:val="32"/>
              </w:rPr>
              <w:t>УРО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НЕКЛАССНАЯ  РАБОТА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по  группам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по  группам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в  парах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совместно с родителями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индивидуально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индивидуально</w:t>
            </w:r>
          </w:p>
        </w:tc>
      </w:tr>
    </w:tbl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МЕТОДЫ И ПРИЁМЫ: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- </w:t>
      </w:r>
      <w:r>
        <w:rPr>
          <w:sz w:val="32"/>
          <w:szCs w:val="32"/>
        </w:rPr>
        <w:t>наглядный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- </w:t>
      </w:r>
      <w:r>
        <w:rPr>
          <w:sz w:val="32"/>
          <w:szCs w:val="32"/>
        </w:rPr>
        <w:t>словесн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ка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емонстрац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бесе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экскурс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аблюд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исследов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нали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иало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560" w:leader="none"/>
        </w:tabs>
        <w:ind w:left="360" w:hanging="0"/>
        <w:rPr/>
      </w:pPr>
      <w:r>
        <w:rPr>
          <w:sz w:val="32"/>
          <w:szCs w:val="32"/>
        </w:rPr>
        <w:t xml:space="preserve">Информацию о истории и культуре родного края учащиеся </w:t>
      </w:r>
    </w:p>
    <w:p>
      <w:pPr>
        <w:pStyle w:val="Normal"/>
        <w:tabs>
          <w:tab w:val="clear" w:pos="708"/>
          <w:tab w:val="left" w:pos="7560" w:leader="none"/>
        </w:tabs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756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получают в объяснениях, рассказах, дискуссиях, текстах, </w:t>
      </w:r>
    </w:p>
    <w:p>
      <w:pPr>
        <w:pStyle w:val="Normal"/>
        <w:tabs>
          <w:tab w:val="clear" w:pos="708"/>
          <w:tab w:val="left" w:pos="756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56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докладах, беседах с ветеранами ВОВ, демонстрации объектов </w:t>
      </w:r>
    </w:p>
    <w:p>
      <w:pPr>
        <w:pStyle w:val="Normal"/>
        <w:tabs>
          <w:tab w:val="clear" w:pos="708"/>
          <w:tab w:val="left" w:pos="756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56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(видеофильмы, слайды, музейные экспонаты, старинные </w:t>
      </w:r>
    </w:p>
    <w:p>
      <w:pPr>
        <w:pStyle w:val="Normal"/>
        <w:tabs>
          <w:tab w:val="clear" w:pos="708"/>
          <w:tab w:val="left" w:pos="756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560" w:leader="none"/>
        </w:tabs>
        <w:ind w:left="360" w:hanging="0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>предметы одежды и быта), экскурсиях в музеи.</w:t>
      </w:r>
    </w:p>
    <w:p>
      <w:pPr>
        <w:pStyle w:val="Normal"/>
        <w:tabs>
          <w:tab w:val="clear" w:pos="708"/>
          <w:tab w:val="left" w:pos="7560" w:leader="none"/>
        </w:tabs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Аналитическое обоснование: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Главной задачей школы является формирование духовности и нравственности школьника через социокультурный системный подход к истокам в образовании. 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</w:p>
    <w:p>
      <w:pPr>
        <w:pStyle w:val="Normal"/>
        <w:ind w:left="-720" w:hanging="0"/>
        <w:rPr/>
      </w:pPr>
      <w:r>
        <w:rPr>
          <w:sz w:val="32"/>
          <w:szCs w:val="32"/>
        </w:rPr>
        <w:t xml:space="preserve">           </w:t>
      </w:r>
      <w:r>
        <w:rPr>
          <w:b/>
          <w:i/>
          <w:sz w:val="32"/>
          <w:szCs w:val="32"/>
          <w:u w:val="single"/>
        </w:rPr>
        <w:t>Актуальность определяется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отиворечием между потребностью общества в одухотворённой личности и отсутствием системы, программы духовного развития школьника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требностью общества в переводе общественного сознания на общечеловеческие ценности как одного из условий духовно-нравственного оздоровления личности.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Анализ условий: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Муниципальное образовательное учреждение «Средняя общеобразовательная школа №3» находится на территории микрорайона «Заречье», по соседству с бывшей резиденцией Ивана Грозного, со Свято-Успенским монастырём. Предприятия - соседи  - это совхоз «Правда», автотранспортное предприятие округа Александров.</w:t>
      </w:r>
    </w:p>
    <w:p>
      <w:pPr>
        <w:pStyle w:val="Normal"/>
        <w:ind w:left="-720" w:hanging="0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Жилищный комплекс микрорайона представляет собой в основном частный сектор, который в последние годы расширился за счет вновь построенных коттеджей. Каждый четвёртый ученик – сельский житель. Ребята проживают в деревнях Старая Слобода, Елькино, Мячково; посёлках Маяк, Светлый и др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В текущем учебном году в школе обучается 337 учащихся, работает 30 опытных педагогов. Среди учителей 30% - выпускники данной школы. Есть педагоги, которые работают в стенах данного учреждения 30 и более лет. Именно поэтому за 65 лет своей истории в школе созданы и передаются из поколения в поколение интересные традиции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Контингент родителей в данном учреждении очень неоднороден как по национальному составу, так и по социальному статусу и по материальному положению. В школе обучается большая группа детей  из 25 многодетных семей,  из 30 малообеспеченных. За последние три года уменьшилось количество полных, благополучных семей,  зато увеличилось  30% количество неполных, неблагополучных семей. Увеличилось количество безработных родителей. Социальное положение родителей таково, что в основном (68,5%) это рабочие. Только 15% родителей имеют высшее образование. Многие ребята в семьях представлены сами себе, так как родители всю неделю работают в Москве и области. Слабая мотивация на образование, неадекватное поведение, ориентация на чисто материальные ценности в одних семьях и  глубокие духовные корни, почитание семейных традиций, уважение своих родословных – в других семьях (многие родственники наших учащихся являются прихожанами Троицкого собора Свято-Успенского монастыря) определяло духовно-нравственное и патриотическое направление в воспитании и обучении как приоритетное. 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372100" cy="3657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3657600"/>
                          <a:chOff x="0" y="0"/>
                          <a:chExt cx="5372280" cy="3657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2280" cy="365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687680" y="1287000"/>
                            <a:ext cx="498960" cy="27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581760"/>
                            <a:ext cx="1275840" cy="8686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41440" y="1925280"/>
                            <a:ext cx="621720" cy="9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1684080"/>
                            <a:ext cx="1275840" cy="8686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ащ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32280" y="2220120"/>
                            <a:ext cx="276120" cy="391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567880"/>
                            <a:ext cx="1275840" cy="8686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b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хозяйк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2800" y="2219400"/>
                            <a:ext cx="276120" cy="391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920" y="2567880"/>
                            <a:ext cx="1275840" cy="8686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диноч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b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7680" y="1924560"/>
                            <a:ext cx="621720" cy="9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560" y="1683360"/>
                            <a:ext cx="1275840" cy="8686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4 СЕМЬ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непол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84560" y="1286640"/>
                            <a:ext cx="498600" cy="27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840" y="581760"/>
                            <a:ext cx="1275840" cy="8686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СЕМЬ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л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еспечен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85960" y="960120"/>
                            <a:ext cx="0" cy="434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040" y="91440"/>
                            <a:ext cx="1275840" cy="8686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ем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ног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детных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8040" y="1394640"/>
                            <a:ext cx="1275840" cy="8686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м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288pt" coordorigin="0,0" coordsize="8460,5760">
                <v:rect id="shape_0" stroked="f" o:allowincell="f" style="position:absolute;left:0;top:0;width:8459;height:57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658,2027" to="3443,2452" ID="_s1098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97" fillcolor="#bbe0e3" stroked="t" o:allowincell="f" style="position:absolute;left:868;top:916;width:2008;height:136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3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270,3032" to="3248,3183" ID="_s1096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95" fillcolor="#bbe0e3" stroked="t" o:allowincell="f" style="position:absolute;left:287;top:2652;width:2008;height:136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ащ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358,3496" to="3792,4111" ID="_s1071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72" fillcolor="#bbe0e3" stroked="t" o:allowincell="f" style="position:absolute;left:1919;top:4044;width:2008;height:136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b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хозяйк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666,3495" to="5100,4110" ID="_s107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74" fillcolor="#bbe0e3" stroked="t" o:allowincell="f" style="position:absolute;left:4534;top:4044;width:2008;height:136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диноч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b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209,3031" to="6187,3182" ID="_s108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80" fillcolor="#bbe0e3" stroked="t" o:allowincell="f" style="position:absolute;left:6163;top:2651;width:2008;height:136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4 СЕМЬ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неполн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015,2026" to="5799,2451" ID="_s107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78" fillcolor="#bbe0e3" stroked="t" o:allowincell="f" style="position:absolute;left:5581;top:916;width:2008;height:136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СЕМЬ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л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еспечен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230,1512" to="4230,2195" ID="_s1075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76" fillcolor="#bbe0e3" stroked="t" o:allowincell="f" style="position:absolute;left:3225;top:144;width:2008;height:136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ем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ног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детных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077" fillcolor="#bbe0e3" stroked="t" o:allowincell="f" style="position:absolute;left:3225;top:2196;width:2008;height:136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м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8820" w:leader="none"/>
        </w:tabs>
        <w:ind w:left="-900" w:right="9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drawing>
          <wp:inline distT="0" distB="0" distL="0" distR="0">
            <wp:extent cx="7441565" cy="100088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1565" cy="1000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92470" cy="25133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0" cy="2513160"/>
                          <a:chOff x="0" y="0"/>
                          <a:chExt cx="5792400" cy="2513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92400" cy="251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92400" cy="251316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913680"/>
                            <a:ext cx="35485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я педагогическая систе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состоит из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6.1pt;height:197.9pt" coordorigin="0,0" coordsize="9122,3958">
                <v:rect id="shape_0" stroked="f" o:allowincell="f" style="position:absolute;left:0;top:0;width:9121;height:39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<v:stroke joinstyle="miter"/>
                  <v:formulas>
                    <v:f eqn="val 9722"/>
                    <v:f eqn="val 5372"/>
                    <v:f eqn="val 11612"/>
                    <v:f eqn="val 14640"/>
                    <v:f eqn="val 1887"/>
                    <v:f eqn="val 6382"/>
                    <v:f eqn="val 12877"/>
                    <v:f eqn="val 19712"/>
                    <v:f eqn="val 18842"/>
                    <v:f eqn="val 15935"/>
                    <v:f eqn="val 6645"/>
                  </v:formulas>
                  <v:path gradientshapeok="t" o:connecttype="rect" textboxrect="@1,@5,@3,@9"/>
                </v:shapetype>
                <v:shape id="shape_0" fillcolor="white" stroked="t" o:allowincell="f" style="position:absolute;left:0;top:0;width:9121;height:3957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20;top:1439;width:5587;height:107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я педагогическая систем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состоит из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Тематического плана уроков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Тематического плана воспитательной рабо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рограммы регионального компонента «Наш край» - автор Е. Л. Харчевникова г. Владимир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рограммы курса «Истоки» - авт. А. В. Камки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Конспектов уроков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Наглядного материа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Открытых уроков, детских утренников, викторин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Выставки детских работ в классе, участие в школьных и городских выставках и конкурс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Серии уроков-экскурс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8890" distR="8890" simplePos="0" locked="0" layoutInCell="0" allowOverlap="1" relativeHeight="5">
                <wp:simplePos x="0" y="0"/>
                <wp:positionH relativeFrom="column">
                  <wp:posOffset>-868045</wp:posOffset>
                </wp:positionH>
                <wp:positionV relativeFrom="paragraph">
                  <wp:posOffset>92710</wp:posOffset>
                </wp:positionV>
                <wp:extent cx="7085965" cy="4812665"/>
                <wp:effectExtent l="0" t="168910" r="0" b="31496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24200">
                          <a:off x="0" y="0"/>
                          <a:ext cx="7085880" cy="48128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8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ДУЩАЯ ПЕДАГОГИЧЕСКАЯ ИДЕ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редствами предметов «Наш край» и «Истоки» создавать услов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для  формирования  духовно – нравственной  личности.  Учитыв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циокультурные, региональные и местные особенности, через различ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иды проектной деятельности, направленной на приобщение детей   к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родной культуре, через декоративно-прикладное  искусство Владимирского края, Александровского района, воспитывать верность традициям близких, Родины, традициям жить в согласии с совестью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естью, достоинство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При использовании многолетнего народного опыта, лучших образцов народной культуры возможна ориентация духовно-нравственной сферы школьников на ценности отечественной культуры, обладающей богатым потенциалом для развития их творческих способностей, социальной    адаптации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Изучая историю своего родного края, месте рождения, традиции своей семьи и народа, дети будут овладевать широкими знаниями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воспитываться в духе гражданского самосознания и причастности к   родным истокам , то есть станут духовно-богатыми людьми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8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75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68.4pt;margin-top:7.3pt;width:557.9pt;height:378.9pt;mso-wrap-style:square;v-text-anchor:top;rotation:357" type="_x0000_t9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080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ЕДУЩАЯ ПЕДАГОГИЧЕСКАЯ ИДЕ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редствами предметов «Наш край» и «Истоки» создавать услов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для  формирования  духовно – нравственной  личности.  Учитыва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циокультурные, региональные и местные особенности, через различны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иды проектной деятельности, направленной на приобщение детей   к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родной культуре, через декоративно-прикладное  искусство Владимирского края, Александровского района, воспитывать верность традициям близких, Родины, традициям жить в согласии с совестью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естью, достоинством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При использовании многолетнего народного опыта, лучших образцов народной культуры возможна ориентация духовно-нравственной сферы школьников на ценности отечественной культуры, обладающей богатым потенциалом для развития их творческих способностей, социальной    адаптации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Изучая историю своего родного края, месте рождения, традиции своей семьи и народа, дети будут овладевать широкими знаниями, </w:t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воспитываться в духе гражданского самосознания и причастности к   родным истокам , то есть станут духовно-богатыми людьми. </w:t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18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2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рактическое применение различных видов проектной деятельности широко способствует решению воспитательных задач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При подготовке к празднику дети готовят игрушки, сувениры, знакомятся с традиционными играми и песнями своего народа, самостоятельно и при помощи родителей ведут поисковую работу по заданной теме, учащиеся убеждаются в неразрывной связи прошлого и настоящего. 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Большая часть материалов содержит социально значимую информацию, которая поможет детям адаптироваться в окружающей среде и обществе. Качество работ со временем улучшается, активность детей растёт, творческий потенциал становится больше, речь обогащается новыми словами, дети свободно работают в парах, группах, умеют выразить свою мысль.</w:t>
      </w:r>
    </w:p>
    <w:sectPr>
      <w:type w:val="nextPage"/>
      <w:pgSz w:w="11906" w:h="16838"/>
      <w:pgMar w:left="180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3:41:00Z</dcterms:created>
  <dc:creator>Женька</dc:creator>
  <dc:description/>
  <cp:keywords/>
  <dc:language>en-US</dc:language>
  <cp:lastModifiedBy>Женька</cp:lastModifiedBy>
  <dcterms:modified xsi:type="dcterms:W3CDTF">2008-01-31T19:14:00Z</dcterms:modified>
  <cp:revision>17</cp:revision>
  <dc:subject/>
  <dc:title/>
</cp:coreProperties>
</file>