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Рассмотрено на заседании РМ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</w:t>
              <w:tab/>
              <w:t>/_______________ 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О руководителя 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«___» _________</w:t>
              <w:tab/>
              <w:t>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</w:t>
              <w:tab/>
              <w:t>/</w:t>
            </w:r>
            <w:r>
              <w:rPr>
                <w:u w:val="single"/>
              </w:rPr>
              <w:t xml:space="preserve">Т.А. Леонтьева 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» _________</w:t>
              <w:tab/>
              <w:t>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Увельская СОШ №1</w:t>
            </w:r>
          </w:p>
          <w:p>
            <w:pPr>
              <w:pStyle w:val="Normal"/>
              <w:rPr/>
            </w:pPr>
            <w:r>
              <w:rPr/>
              <w:t>__________</w:t>
              <w:tab/>
              <w:t>/</w:t>
            </w:r>
            <w:r>
              <w:rPr>
                <w:u w:val="single"/>
              </w:rPr>
              <w:t>В.М.Новиков</w:t>
            </w:r>
            <w:r>
              <w:rPr/>
              <w:t>/</w:t>
              <w:tab/>
              <w:t xml:space="preserve">                      Ф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</w:t>
              <w:tab/>
              <w:t>2012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льская средняя общеобразовательная школа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технологи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-9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ставитель: Кулькин  А.Н. учитель технологии второй  категории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2-2013 уч.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/>
        <w:t>Пояснительная записк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чая программа по курсу «Технология»  составлена в соответствии с требованиями обязательного минимума содержания основного общего образования образовательной области «Технология» (федеральный компонент государственного стандарта общего образования по технологии пр. № 1089 от 04.03.2004 г. Мин. обр. РФ) на основе примерных программ основного общего образования по направлениям «Технология. Технический труд» и «Технология. Сельскохозяйственный труд (агротехнологии)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ная цель предмета технология – подготовка учащихся к самостоятельной трудовой жизни в условиях рыночной экономик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роцессе преподавания предмета «Технология» решаются  задач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формирование политехнических знаний и экологической культуры; </w:t>
      </w:r>
    </w:p>
    <w:p>
      <w:pPr>
        <w:pStyle w:val="Normal"/>
        <w:jc w:val="both"/>
        <w:rPr/>
      </w:pPr>
      <w:r>
        <w:rPr/>
        <w:t>б) привитие элементарных знаний и умений по ведению домашнего хозяйства и расчету бюджета семь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) ознакомление с основами современного производства и сферы услуг; </w:t>
      </w:r>
    </w:p>
    <w:p>
      <w:pPr>
        <w:pStyle w:val="Normal"/>
        <w:jc w:val="both"/>
        <w:rPr/>
      </w:pPr>
      <w:r>
        <w:rPr/>
        <w:t>г) развитие самостоятельности и способности учащихся ре</w:t>
        <w:softHyphen/>
        <w:t xml:space="preserve">шать творческие и изобретательские задачи; </w:t>
      </w:r>
    </w:p>
    <w:p>
      <w:pPr>
        <w:pStyle w:val="Normal"/>
        <w:jc w:val="both"/>
        <w:rPr/>
      </w:pPr>
      <w:r>
        <w:rPr/>
        <w:t>д) обеспечение учащимся возможности самопознания, изу</w:t>
        <w:softHyphen/>
        <w:t xml:space="preserve">чения мира профессий, выполнения профессиональных проб с целью профессионального самоопределения; </w:t>
      </w:r>
    </w:p>
    <w:p>
      <w:pPr>
        <w:pStyle w:val="Normal"/>
        <w:jc w:val="both"/>
        <w:rPr/>
      </w:pPr>
      <w:r>
        <w:rPr/>
        <w:t>е) воспитание трудолюбия, предприимчивости, коллекти</w:t>
        <w:softHyphen/>
        <w:t>визма, человечности и милосердия, обязательности, честности, ответственности и порядочности, патриотизма, культуры пове</w:t>
        <w:softHyphen/>
        <w:t>дения и бесконфликтного общения;</w:t>
      </w:r>
    </w:p>
    <w:p>
      <w:pPr>
        <w:pStyle w:val="Normal"/>
        <w:jc w:val="both"/>
        <w:rPr/>
      </w:pPr>
      <w:r>
        <w:rPr/>
        <w:t>ж) овладение основными понятиями рыночной экономики, менеджмента и маркетинга и умением применять их при реали</w:t>
        <w:softHyphen/>
        <w:t>зации собственной продукции и услуг;</w:t>
      </w:r>
    </w:p>
    <w:p>
      <w:pPr>
        <w:pStyle w:val="Normal"/>
        <w:jc w:val="both"/>
        <w:rPr/>
      </w:pPr>
      <w:r>
        <w:rPr/>
        <w:t>з) использование в качестве объектов труда потребительских изделий и оформление их с учетом требований дизайна и деко</w:t>
        <w:softHyphen/>
        <w:t>ративно-прикладного искусства для повышения конкуренто</w:t>
        <w:softHyphen/>
        <w:t>способности при реализации. Развитие эстетического чувства и художественной инициативы ребенка.</w:t>
      </w:r>
    </w:p>
    <w:p>
      <w:pPr>
        <w:pStyle w:val="Normal"/>
        <w:ind w:firstLine="540"/>
        <w:jc w:val="both"/>
        <w:rPr/>
      </w:pPr>
      <w:r>
        <w:rPr/>
        <w:t>В процессе обучения в 5-9 классах реализуется учебно-методический комплекс В. Д. Симоненко, так как он наиболее в полной мере разработан и в школе имеются учебники под редакцией данного автора.</w:t>
      </w:r>
    </w:p>
    <w:p>
      <w:pPr>
        <w:pStyle w:val="Normal"/>
        <w:ind w:firstLine="540"/>
        <w:jc w:val="both"/>
        <w:rPr/>
      </w:pPr>
      <w:r>
        <w:rPr/>
        <w:t xml:space="preserve">Занятия по технологии проводятся в специально оборудованной мастерской по техническому труду. В кабинете  создана материально-техническая база для обучения учащихся по основным разделам технологии. Обучение ведет учитель технологии второй категории.                                                   </w:t>
      </w:r>
    </w:p>
    <w:p>
      <w:pPr>
        <w:pStyle w:val="Normal"/>
        <w:tabs>
          <w:tab w:val="clear" w:pos="708"/>
          <w:tab w:val="left" w:pos="945" w:leader="none"/>
        </w:tabs>
        <w:ind w:firstLine="540"/>
        <w:rPr/>
      </w:pPr>
      <w:r>
        <w:rPr/>
        <w:t xml:space="preserve">На изучение технологии в 5-9 класса выделено  2 часа в неделю. Итого 70 часов в год для каждого класса.       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Комплексный учебный план составляется с учетом сезонности</w:t>
      </w:r>
      <w:r>
        <w:rPr/>
        <w:t xml:space="preserve"> сельскохозяйственных работ в Увельском район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азовым разделом для программы по направлению «Технология. Технический </w:t>
      </w:r>
      <w:r>
        <w:rPr/>
        <w:t>труд» является раздел «Создание изделий из конструкционных и поделочных материалов». Программа обязательно включает в себя также разделы «Электротехнические работы», «Технологии ведения дома», «Черчение и графика», «Современное производство и профессиональное образование», а также «Сельскохозяйственный труд (растениеводство)».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методическим письмом «О преподавании учебного предмета «Технология» в ОУ Челябинской области в 2012-2013 учебном году» от 3 августа </w:t>
      </w:r>
      <w:r>
        <w:rPr>
          <w:color w:val="FF0000"/>
        </w:rPr>
        <w:t>2009</w:t>
      </w:r>
      <w:r>
        <w:rPr/>
        <w:t xml:space="preserve"> года № 103/3431,  в рабочей программе возможен собственный подход в части структурирования учебного материала, определения последовательности изучения этого материала, распределения часов по разделам и темам, а также путей формирования системы знаний, умений и способов деятельности, развития и социализации учащих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>Тематический план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2174"/>
        <w:gridCol w:w="945"/>
        <w:gridCol w:w="925"/>
        <w:gridCol w:w="645"/>
        <w:gridCol w:w="879"/>
        <w:gridCol w:w="600"/>
        <w:gridCol w:w="840"/>
        <w:gridCol w:w="825"/>
        <w:gridCol w:w="779"/>
        <w:gridCol w:w="615"/>
        <w:gridCol w:w="841"/>
      </w:tblGrid>
      <w:tr>
        <w:trPr>
          <w:trHeight w:val="1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разделы</w:t>
            </w:r>
          </w:p>
        </w:tc>
        <w:tc>
          <w:tcPr>
            <w:tcW w:w="7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Классы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прим. прог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. прог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. прог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. прогр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. прог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. прогр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. прогр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. прог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. прогр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. прогр.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ый труд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94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зделий из конструкционных и поделочных материал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бработки  древесин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хнология обработки металл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здел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ведения до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lang w:val="en-US"/>
              </w:rPr>
            </w:pPr>
            <w:r>
              <w:rPr/>
              <w:t xml:space="preserve">4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(6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9</w:t>
            </w:r>
            <w:r>
              <w:rPr/>
              <w:t xml:space="preserve">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</w:tr>
      <w:tr>
        <w:trPr>
          <w:trHeight w:val="9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технические рабо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/>
              <w:t>интегрируем в разд. № 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9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</w:tr>
      <w:tr>
        <w:trPr>
          <w:trHeight w:val="5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 и граф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2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производство и профессиональное образова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грируем в разд. № 2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ые рабо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уем в разд.  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</w:tr>
      <w:tr>
        <w:trPr>
          <w:trHeight w:val="6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машино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интегрируем в разд. № 2  </w:t>
            </w:r>
            <w:r>
              <w:rPr>
                <w:lang w:val="en-US"/>
              </w:rPr>
              <w:t xml:space="preserve">        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зер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80" w:hRule="atLeast"/>
        </w:trPr>
        <w:tc>
          <w:tcPr>
            <w:tcW w:w="1062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ционально-региональный компонент содержания технологического образования представлен в следующих разделах: «Создание изделий из конструкционных и поделочных материалов», «Современное производство и профессиональное образование», а также «Сельскохозяйственный труд (растениеводство)». </w:t>
      </w:r>
    </w:p>
    <w:p>
      <w:pPr>
        <w:pStyle w:val="Normal"/>
        <w:autoSpaceDE w:val="false"/>
        <w:ind w:firstLine="540"/>
        <w:jc w:val="both"/>
        <w:rPr/>
      </w:pPr>
      <w:r>
        <w:rPr/>
        <w:t>Национально-региональные особенности содержания представлены в программе соответствующими территориальными или местными технологиями, видами и объектами труда:</w:t>
      </w:r>
    </w:p>
    <w:p>
      <w:pPr>
        <w:pStyle w:val="32"/>
        <w:ind w:hanging="0"/>
        <w:rPr>
          <w:sz w:val="24"/>
        </w:rPr>
      </w:pPr>
      <w:r>
        <w:rPr>
          <w:sz w:val="24"/>
        </w:rPr>
      </w:r>
    </w:p>
    <w:p>
      <w:pPr>
        <w:pStyle w:val="32"/>
        <w:ind w:hanging="0"/>
        <w:rPr>
          <w:sz w:val="24"/>
        </w:rPr>
      </w:pPr>
      <w:r>
        <w:rPr>
          <w:sz w:val="24"/>
        </w:rPr>
      </w:r>
    </w:p>
    <w:p>
      <w:pPr>
        <w:pStyle w:val="32"/>
        <w:ind w:hanging="0"/>
        <w:rPr>
          <w:sz w:val="24"/>
        </w:rPr>
      </w:pPr>
      <w:r>
        <w:rPr>
          <w:sz w:val="24"/>
        </w:rPr>
      </w:r>
    </w:p>
    <w:p>
      <w:pPr>
        <w:pStyle w:val="32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 класс</w:t>
      </w:r>
    </w:p>
    <w:p>
      <w:pPr>
        <w:pStyle w:val="TextBodyIndent"/>
        <w:spacing w:before="0" w:after="0"/>
        <w:ind w:left="540" w:hanging="0"/>
        <w:rPr/>
      </w:pPr>
      <w:r>
        <w:rPr>
          <w:b/>
          <w:sz w:val="18"/>
          <w:szCs w:val="18"/>
        </w:rPr>
        <w:t>Выращивание овощных и цветочно-декоративных культур</w:t>
      </w:r>
    </w:p>
    <w:p>
      <w:pPr>
        <w:pStyle w:val="TextBodyIndent"/>
        <w:spacing w:before="0" w:after="0"/>
        <w:ind w:left="540" w:hanging="0"/>
        <w:rPr>
          <w:sz w:val="18"/>
          <w:szCs w:val="18"/>
        </w:rPr>
      </w:pPr>
      <w:r>
        <w:rPr>
          <w:sz w:val="18"/>
          <w:szCs w:val="18"/>
        </w:rPr>
        <w:t xml:space="preserve">Осенние работы </w:t>
      </w:r>
    </w:p>
    <w:p>
      <w:pPr>
        <w:pStyle w:val="TextBodyIndent"/>
        <w:spacing w:before="0" w:after="0"/>
        <w:ind w:left="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.</w:t>
      </w:r>
    </w:p>
    <w:p>
      <w:pPr>
        <w:pStyle w:val="TextBodyIndent"/>
        <w:spacing w:before="0" w:after="0"/>
        <w:ind w:left="0" w:firstLine="54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сновные направления растениеводства: полеводство, овощеводство, плодоводство, декоративное садоводство и цветоводство. Направления растениеводства в регионе, в ЛПХ своего села, на пришкольном участке. Понятие об урожае и урожайности. Правила безопасного и рационального  труда в растениеводстве. Ведущие овощные и цветочно-декоративные культуры  региона,  их биологические и хозяйственные особенности. Технологии выращивания луковичных растений. Профессии, связанные с выращиванием овощей и цветов.  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.</w:t>
      </w:r>
    </w:p>
    <w:p>
      <w:pPr>
        <w:pStyle w:val="TextBodyIndent"/>
        <w:spacing w:before="0" w:after="0"/>
        <w:ind w:left="0" w:firstLine="540"/>
        <w:rPr/>
      </w:pPr>
      <w:r>
        <w:rPr>
          <w:sz w:val="18"/>
          <w:szCs w:val="18"/>
        </w:rPr>
        <w:t>Уборка и учет урожая овощных культур, подготовка урожая к хранению, сбор семян, выбор способа обработки почвы и необходимых ручных орудий, осенняя обработка почвы на пришкольном участке ручными  орудиями, подготовка участка к зиме (выбор способов укрытия, заготовка необходимых  материалов и укрытие  теплолюбивых растений), подзимний  посев семян, посадка луковиц.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.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  <w:t>Свекла, морковь, капуста, картофель, календула, астры, нарциссы, тюльпаны, чеснок.</w:t>
      </w:r>
    </w:p>
    <w:p>
      <w:pPr>
        <w:pStyle w:val="TextBodyIndent"/>
        <w:spacing w:before="0" w:after="0"/>
        <w:ind w:left="0"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ращивание овощных и цветочно-декоративных культур</w:t>
      </w:r>
    </w:p>
    <w:p>
      <w:pPr>
        <w:pStyle w:val="TextBodyIndent"/>
        <w:spacing w:before="0" w:after="0"/>
        <w:ind w:left="0" w:firstLine="540"/>
        <w:rPr/>
      </w:pPr>
      <w:r>
        <w:rPr>
          <w:sz w:val="18"/>
          <w:szCs w:val="18"/>
        </w:rPr>
        <w:t>Весенние работы</w:t>
      </w:r>
      <w:r>
        <w:rPr>
          <w:b/>
          <w:sz w:val="18"/>
          <w:szCs w:val="18"/>
        </w:rPr>
        <w:t xml:space="preserve"> </w:t>
      </w:r>
    </w:p>
    <w:p>
      <w:pPr>
        <w:pStyle w:val="TextBodyIndent"/>
        <w:spacing w:before="0" w:after="0"/>
        <w:ind w:left="0"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</w:t>
      </w:r>
    </w:p>
    <w:p>
      <w:pPr>
        <w:pStyle w:val="TextBodyIndent"/>
        <w:spacing w:before="0" w:after="0"/>
        <w:ind w:left="0" w:firstLine="540"/>
        <w:rPr/>
      </w:pPr>
      <w:r>
        <w:rPr>
          <w:sz w:val="18"/>
          <w:szCs w:val="18"/>
        </w:rPr>
        <w:t>Размножение растений семенами. Особенности технологии выращивания однолетних, двулетних и многолетних растения. Понятие о сорте. Правила использования органических удобрений с учетом требований безопасного труда, охраны здоровья и окружающей среды. Правила проведения фенологических наблюдений.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Практические  работы. </w:t>
      </w:r>
    </w:p>
    <w:p>
      <w:pPr>
        <w:pStyle w:val="TextBodyIndent"/>
        <w:spacing w:before="0" w:after="0"/>
        <w:ind w:left="0" w:firstLine="540"/>
        <w:rPr/>
      </w:pPr>
      <w:r>
        <w:rPr>
          <w:sz w:val="18"/>
          <w:szCs w:val="18"/>
        </w:rPr>
        <w:t xml:space="preserve">Выбор культур для весенних посевов и посадок на учебно-опытном участке или в личном подсобном хозяйстве, планирование их размещения на участке, определение качества семян,  подготовка семян к посеву, выбор способа подготовки почвы, внесение удобрений (компост). Выбор инструментов, разметка  и поделка гряд в соответствии с планом, посев и посадка сельскохозяйственных культур с закладкой опытов. Выбор мульчирующего материала, мульчирование посевов, полив, рыхление почвы, прореживание всходов, прополка, приготовление экологически чистых удобрений из сорняков, подкормка    растений, проведение наблюдений за развитием растений. 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.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  <w:t>Редис, горох, фасоль, бобы,  свекла, морковь, петрушка, календула, настурция, космея.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 класс</w:t>
      </w:r>
    </w:p>
    <w:p>
      <w:pPr>
        <w:pStyle w:val="TextBodyIndent"/>
        <w:spacing w:before="0" w:after="0"/>
        <w:ind w:left="0"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ыращивание овощных и цветочно-декоративных культур 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Осенние работы </w:t>
      </w:r>
    </w:p>
    <w:p>
      <w:pPr>
        <w:pStyle w:val="TextBodyIndent"/>
        <w:spacing w:before="0" w:after="0"/>
        <w:ind w:left="0"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.</w:t>
      </w:r>
    </w:p>
    <w:p>
      <w:pPr>
        <w:pStyle w:val="TextBodyIndent"/>
        <w:spacing w:before="0" w:after="0"/>
        <w:ind w:left="0" w:firstLine="540"/>
        <w:rPr/>
      </w:pPr>
      <w:r>
        <w:rPr>
          <w:sz w:val="18"/>
          <w:szCs w:val="18"/>
        </w:rPr>
        <w:t xml:space="preserve">Технология подготовки хранилищ к закладке урожая и поддержания в них микроклимата, причины потерь сельхозпродукции при хранении и способы их устранения. Правила безопасного труда при работе в овощехранилищах. Особенности агротехники двулетних овощных культур,  районированные сорта, их характеристики. Понятие о почве как основном средстве сельскохозяйственного производства.   Типы почв,  понятие о   плодородии. Способы  повышения почвенного плодородия и  защиты почв от эрозии. Профессии, связанные с выращиванием растений и охраной почв. 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.</w:t>
      </w:r>
    </w:p>
    <w:p>
      <w:pPr>
        <w:pStyle w:val="TextBodyIndent"/>
        <w:spacing w:before="0" w:after="0"/>
        <w:ind w:left="0" w:firstLine="540"/>
        <w:rPr/>
      </w:pPr>
      <w:r>
        <w:rPr>
          <w:sz w:val="18"/>
          <w:szCs w:val="18"/>
        </w:rPr>
        <w:t>Уборка и учет урожая овощей, закладка урожая на хранение,   оценка урожайности основных культур  и сортов в сравнении со справочными данными, анализ допущенных ошибок,  отбор и закладка  на хранение семенников двулетних овощных культур, клубней и луковиц многолетних растений. Осенняя обработка почвы с внесением удобрений,  описание   типов почв  пришкольного или приусадебного участка.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.</w:t>
      </w:r>
    </w:p>
    <w:p>
      <w:pPr>
        <w:pStyle w:val="TextBodyIndent"/>
        <w:spacing w:before="0" w:after="0"/>
        <w:ind w:left="0" w:firstLine="540"/>
        <w:rPr/>
      </w:pPr>
      <w:r>
        <w:rPr>
          <w:sz w:val="18"/>
          <w:szCs w:val="18"/>
        </w:rPr>
        <w:t>Редис, горох, фасоль, бобы,  свекла, морковь, капуста, картофель.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ыращивание плодовых  и ягодных культур </w:t>
      </w:r>
    </w:p>
    <w:p>
      <w:pPr>
        <w:pStyle w:val="TextBodyIndent"/>
        <w:spacing w:before="0" w:after="0"/>
        <w:ind w:left="0"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Основные теоретические  сведения. </w:t>
      </w:r>
    </w:p>
    <w:p>
      <w:pPr>
        <w:pStyle w:val="TextBodyIndent"/>
        <w:spacing w:before="0" w:after="0"/>
        <w:ind w:left="0" w:firstLine="540"/>
        <w:rPr/>
      </w:pPr>
      <w:r>
        <w:rPr>
          <w:sz w:val="18"/>
          <w:szCs w:val="18"/>
        </w:rPr>
        <w:t xml:space="preserve">Группировка и характеристика плодовых и ягодных растений, районированные сорта и их характеристики. Вегетативное размножение и его роль в сельском хозяйстве.  Технологии выращивания ягодных кустарников и  земляники. </w:t>
      </w:r>
    </w:p>
    <w:p>
      <w:pPr>
        <w:pStyle w:val="TextBodyIndent"/>
        <w:spacing w:before="0" w:after="0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4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 работы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18"/>
          <w:szCs w:val="18"/>
        </w:rPr>
        <w:t xml:space="preserve">Уход за ягодными кустарниками, оценка состояния кустарников, выбраковка,  подготовка к зиме, выбор экземпляров для  ранневесенней заготовки черенков черной смородины, подготовка участка под плантацию земляники,  осенние посадки розеток земляники. 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.</w:t>
      </w:r>
    </w:p>
    <w:p>
      <w:pPr>
        <w:pStyle w:val="TextBodyIndent"/>
        <w:spacing w:before="0" w:after="0"/>
        <w:ind w:left="0" w:firstLine="540"/>
        <w:rPr>
          <w:sz w:val="18"/>
          <w:szCs w:val="18"/>
        </w:rPr>
      </w:pPr>
      <w:r>
        <w:rPr>
          <w:sz w:val="18"/>
          <w:szCs w:val="18"/>
        </w:rPr>
        <w:t xml:space="preserve">Земляника, малина, смородина, крыжовник. 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ыращивание овощных и цветочно-декоративных культур 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есенние работы</w:t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Биологические и хозяйственные особенности, районированные сорта основных овощных и цветочно-декоративных культур региона.  Понятие о севообороте. Технология выращивания  двулетних овощных культур на семена. Способы размножения многолетних цветочных растений. Растительные препараты для  борьбы   с болезнями и вредителями. Правила безопасного труда при работе со средствами защиты растений. 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 работы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Планирование весенних работ на учебно-опытном участке, составление перечня овощных и цветочно-декоративных культур для выращивания, разработка  плана их размещения, составление схем севооборотов, подготовка посевного материала и  семенников двулетних растений,  подготовка почвы, внесение удобрений, посевы и посадки овощей, посадка корнеклубней георгин, черенкование  флокса,  размножение растений делением куста, луковицами, полив, рыхление почвы, прореживание всходов, прополка,  подкормка    растений, зашита от болезней и вредителей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еленные культуры, капуста, свекла, морковь, петрушка, георгины, флоксы, гладиолусы, пионы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</w:rPr>
      </w:pPr>
      <w:r>
        <w:rPr>
          <w:b/>
          <w:sz w:val="18"/>
          <w:szCs w:val="18"/>
        </w:rPr>
        <w:t xml:space="preserve">Выращивание плодовых  и ягодных культур </w:t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Технология размножения ягодных кустарников черенками, отводками. Вредители и болезни ягодных кустарников и земляники. Основные виды минеральных удобрений, правила их внесения. Правила безопасного труда при работе с удобрениями и  средствами защиты растений.   Охрана окружающей среды от возможных последствий применения удобрений и средств защиты растений. Профессии, связанные с  выращиванием  растений и их защитой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Подвязка и укорачивание стеблей малины, удобрение и обработка почвы  вокруг кустарников, пригибание и прикапывание стеблей кустарников для получения отводков, визуальная оценка пораженности кустарников и  необходимости в проведении мероприятий по борьбе с болезнями и вредителями, выбор способов защиты растений,   сбор дикорастущих растений, обладающих инсектицидными свойствами,  приготовление растворов малотоксичных пестицидов, обработка ими кустарников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Земляника, малина, смородина, крыжовник. 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 класс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ыращивание плодовых  и ягодных культур </w:t>
      </w:r>
    </w:p>
    <w:p>
      <w:pPr>
        <w:pStyle w:val="Normal"/>
        <w:ind w:firstLine="54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ab/>
        <w:t xml:space="preserve">Осенние работы  </w:t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.</w:t>
      </w:r>
    </w:p>
    <w:p>
      <w:pPr>
        <w:pStyle w:val="Normal"/>
        <w:ind w:firstLine="540"/>
        <w:rPr/>
      </w:pPr>
      <w:r>
        <w:rPr>
          <w:sz w:val="18"/>
          <w:szCs w:val="18"/>
        </w:rPr>
        <w:t>Основные виды и сорта ягодных и плодовых  растений своего региона, их классификация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Технология выращивания  ягодных кустарников.   Строение плодового дерева. Правила безопасного труда при уходе за плодовыми деревьями. Профессии, связанные с выращиванием  плодовых  растений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.</w:t>
      </w:r>
    </w:p>
    <w:p>
      <w:pPr>
        <w:pStyle w:val="Normal"/>
        <w:ind w:firstLine="540"/>
        <w:rPr/>
      </w:pPr>
      <w:r>
        <w:rPr>
          <w:sz w:val="18"/>
          <w:szCs w:val="18"/>
        </w:rPr>
        <w:t>Отбор   посадочного материала и посадка ягодных кустарников, уход за плодовыми деревьями и подготовка к зиме: очистка штамба,  перекопка приствольных кругов с внесением удобрений,  влагозарядный полив, выбор способа  защиты   штамбов от повреждений грызунами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.</w:t>
      </w:r>
    </w:p>
    <w:p>
      <w:pPr>
        <w:pStyle w:val="Normal"/>
        <w:ind w:firstLine="540"/>
        <w:rPr/>
      </w:pPr>
      <w:r>
        <w:rPr>
          <w:sz w:val="18"/>
          <w:szCs w:val="18"/>
        </w:rPr>
        <w:t>Малина, смородина, крыжовник, яблоня, груша, слива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/>
      </w:pPr>
      <w:r>
        <w:rPr>
          <w:b/>
          <w:sz w:val="18"/>
          <w:szCs w:val="18"/>
        </w:rPr>
        <w:t xml:space="preserve">Применение  сельскохозяйственной техники в растениеводстве </w:t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стройство, принцип действия, назначение и  правила эксплуатации минитракторов,  мотоблоков.  Техника безопасности  при работе с малогабаритной сельскохозяйственной техникой. Машины, механизмы и навесные орудия для обработки почвы. Экологический аспект применения  сельскохозяйственной  техники. Охрана почв. Профессии, связанные с механизацией технологических процессов в растениеводстве. 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Обработка почвы  с помощью малогабаритной сельскохозяйственной техники, ознакомление с основными видами почвообрабатывающей  техники и строением   рабочих органов, определение качества механизированной обработки почвы. 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Минитрактор,  мотоблоки, навесные орудия.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ыращивание растений рассадным способом и в защищенном грунте 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сенние работы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сведения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Технология рассадного способа выращивания растений, ее значение в регионе. Оборудование для выращивания рассады: рассадные ящики, питательные кубики, торфоперегнойные горшочки, кассеты, лампы и экраны для досвечивания, парники, пленочные укрытия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 работы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Выбор культур для выращивания рассадным способом, подготовка и посев семян,  уход за сеянцами, пикировка, высадка рассады в открытый грунт, пленочное укрытие,  теплицу; подкормка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.</w:t>
      </w:r>
    </w:p>
    <w:p>
      <w:pPr>
        <w:pStyle w:val="Normal"/>
        <w:ind w:firstLine="540"/>
        <w:rPr/>
      </w:pPr>
      <w:r>
        <w:rPr>
          <w:sz w:val="18"/>
          <w:szCs w:val="18"/>
        </w:rPr>
        <w:t>Свекла, томаты, сладкий перец, сельдерей, астры, тагетес.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 класс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ращивание плодовых  и ягодных культур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сенние работы  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хнология выращивания основных видов плодовых растений своего региона,  районированные сорта. Способы размножения плодовых растений. Правила сбора и требования к условиям хранения плодов и ягод. Правила безопасного труда при закладке сада и внесении удобрений. Профессии, связанные с выращиванием плодовых  и ягодных культур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540"/>
        <w:rPr/>
      </w:pPr>
      <w:r>
        <w:rPr>
          <w:sz w:val="18"/>
          <w:szCs w:val="18"/>
        </w:rPr>
        <w:t>Чтение почвенных карт. Выбор участка под закладку плодового  сада, его разметка, подготовка и заправка ям,  посадка саженцев плодовых деревьев. Сбор  и закладка на хранение урожая  плодов и ягод. Первичная переработка плодово-ягодной продукции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Яблони, груши, сливы, облепиха, арония.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ращивание растений в защищенном грунте.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есенние работы 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Технология выращивания растений в защищенном грунте, виды укрывных материалов, требования к микроклимату и способы его поддержания. Защита растений от болезней и вредителей, ее экологический и экономический аспект. Правила безопасного труда в сооружениях защищенного грунта. Профессии, связанные с выращиванием растений в защищенном грунте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ая  деятельность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Выбор видов защищенного грунта для учебно-опытного участка и личного подсобного хозяйства, устройство сооружений защищенного грунта (парников, теплиц, тоннельных укрытий), выбор культур для выращивания в защищенном грунте, составление почвосмесей, посев и посадка, уход за растениями; выбор удобрений, приготовление растворов, подкормка растений; выбор малотоксичных пестицидов для защиты растений от болезней и вредителей,  выполнение необходимых расчетов и приготовление рабочих растворов заданной концентрации, обработка растений, расчет себестоимости агропродукции, выращенной в защищенном грунте  и планируемого дохода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Зеленные культуры, огурцы, томаты, перец, лук. 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ыращивание декоративных деревьев и кустарников 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Биологические особенности и  технология выращивания декоративных растений и кустарников своего региона. Понятие о ландшафтном дизайне.    Охрана редких дикорастущих растений своего региона. Правила безопасного труда в декоративном садоводстве. Профессии, связанные с выращиванием декоративных растений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ая  деятельность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Ознакомление с развитием декоративного садоводства в регионе, с перечнем традиционных и новых декоративных культур, составление плана размещения декоративных культур на  учебно-опытном участке,  выбор и подготовка посадочного материала, посадка деревьев и кустарников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Декоративные кустарники и деревья. 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 класс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храна  и улучшение почв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Экологический и экономический  аспект  обработки почвы и применения  удобрений,  мероприятия по охране почв и  повышению плодородия. Составление почвенных карт. Основные элементы  питания растений, простые методы  агрохимического анализа. Растения- индикаторы кислотности почвы. Профессии, связанные с охраной и улучшением почв. 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ая  деятельность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Взятие почвенных проб,   определение кислотности почвы на пришкольном и приусадебном  участке (совместно с учителем химии),  ознакомление с почвенными картами, составление плана внесения удобрений  или извести по данным почвенных карт,    определение нормы внесения  под конкретные культуры,  расчет необходимого общего количества и  планируемых затрат,  внесение удобрений под осеннюю обработку почвы, разработка плана почвоохранных мероприятий на учебно-опытном участке,  оценка  культуры применения минеральных удобрений в своем селе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Минеральные удобрения, известь, образцы почвенных карт, реактивы и оборудование для определения кислотности почвы. 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ганизация производства продукции растениеводства на пришкольном участке и в ЛПХ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 сведения.</w:t>
      </w:r>
    </w:p>
    <w:p>
      <w:pPr>
        <w:pStyle w:val="Normal"/>
        <w:ind w:firstLine="540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Организация и планирование производства сельскохозяйственной продукции в личном подсобном хозяйстве или на школьном учебно-опытном участке для удовлетворения потребностей семьи, школьной столовой. </w:t>
      </w:r>
    </w:p>
    <w:p>
      <w:pPr>
        <w:pStyle w:val="Normal"/>
        <w:ind w:firstLine="5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.</w:t>
      </w:r>
    </w:p>
    <w:p>
      <w:pPr>
        <w:pStyle w:val="Normal"/>
        <w:ind w:firstLine="540"/>
        <w:rPr/>
      </w:pPr>
      <w:r>
        <w:rPr>
          <w:sz w:val="18"/>
          <w:szCs w:val="18"/>
        </w:rPr>
        <w:t>Составление плана размещения культур на участке, определение примерного объема производства продукции и  расчет площади под культуры с учетом потребностей семьи, определение планируемого дохода, прибыли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.</w:t>
      </w:r>
    </w:p>
    <w:p>
      <w:pPr>
        <w:pStyle w:val="Normal"/>
        <w:ind w:firstLine="540"/>
        <w:rPr/>
      </w:pPr>
      <w:r>
        <w:rPr>
          <w:sz w:val="18"/>
          <w:szCs w:val="18"/>
        </w:rPr>
        <w:t>Справочная литература по нормам потребления продуктов питания,  урожайности ведущих сельскохозяйственных культур региона.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ind w:right="-96" w:hanging="0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 xml:space="preserve">Основное содержание </w:t>
      </w:r>
    </w:p>
    <w:p>
      <w:pPr>
        <w:pStyle w:val="Normal"/>
        <w:keepNext w:val="true"/>
        <w:ind w:right="-96" w:hanging="0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keepNext w:val="true"/>
        <w:ind w:right="-96" w:hanging="0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5 класс</w:t>
      </w:r>
    </w:p>
    <w:p>
      <w:pPr>
        <w:pStyle w:val="Normal"/>
        <w:ind w:right="-99" w:hanging="0"/>
        <w:jc w:val="center"/>
        <w:rPr/>
      </w:pPr>
      <w:r>
        <w:rPr>
          <w:b/>
          <w:smallCaps/>
          <w:sz w:val="18"/>
          <w:szCs w:val="18"/>
        </w:rPr>
        <w:t xml:space="preserve">Технологии создания изделий из древесных и поделочных материалов на основе конструкторской и технологической документации </w:t>
      </w:r>
    </w:p>
    <w:p>
      <w:pPr>
        <w:pStyle w:val="Normal"/>
        <w:ind w:right="-99" w:hanging="0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ind w:right="-9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Технология изготовления  изделий на основе  плоскостных деталей </w:t>
      </w:r>
    </w:p>
    <w:p>
      <w:pPr>
        <w:pStyle w:val="Normal"/>
        <w:ind w:right="-99" w:hanging="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right="-99" w:firstLine="900"/>
        <w:jc w:val="both"/>
        <w:rPr/>
      </w:pPr>
      <w:r>
        <w:rPr>
          <w:color w:val="000000"/>
          <w:sz w:val="18"/>
          <w:szCs w:val="18"/>
        </w:rPr>
        <w:t>Древесина и ее применение. Лиственные и хвойные породы древесины. Характерные признаки и свойства.  Природные пороки древесины: сучки, трещины, гниль. Виды древесных материалов: пиломатериалы, шпон, фанера. Области применения древесных материалов. Отходы древесины и их рациональное использование. Профессии, связанные с производством древесных материалов и восстановлением лесных массивов. Традиционные виды декоративно-прикладного творчества и народных промыслов России.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>
          <w:color w:val="000000"/>
          <w:sz w:val="18"/>
          <w:szCs w:val="18"/>
        </w:rPr>
        <w:t>Понятие об  изделии и детали.  Типы графических изображений: технический рисунок, эскиз, чертеж. Чертеж  плоскостной  детали.</w:t>
      </w:r>
      <w:r>
        <w:rPr>
          <w:sz w:val="18"/>
          <w:szCs w:val="18"/>
        </w:rPr>
        <w:t xml:space="preserve"> Графическое изображение конструктивных элементов деталей: отверстий, пазов, фасок.  Основные сведения о линиях чертежа. </w:t>
      </w:r>
      <w:r>
        <w:rPr>
          <w:color w:val="000000"/>
          <w:sz w:val="18"/>
          <w:szCs w:val="18"/>
        </w:rPr>
        <w:t xml:space="preserve">Правила чтения чертежей плоскостных деталей. Технологическая карта и ее назначение. </w:t>
        <w:tab/>
        <w:t>Верстак, его устройство. Ручные инструменты и приспособления для обработки древесины. Основные технологические операции и особенности их выполнения: разметка, пиление, опиливание, отделка, соединение деталей, визуальный и инструментальный контроль качества деталей. Правила безопасности труда при работе ручными столярными инструментами.</w:t>
      </w:r>
    </w:p>
    <w:p>
      <w:pPr>
        <w:pStyle w:val="Normal"/>
        <w:ind w:right="-99" w:hanging="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Практические работы</w:t>
      </w:r>
    </w:p>
    <w:p>
      <w:pPr>
        <w:pStyle w:val="Normal"/>
        <w:ind w:right="-99" w:firstLine="708"/>
        <w:jc w:val="both"/>
        <w:rPr/>
      </w:pPr>
      <w:r>
        <w:rPr>
          <w:color w:val="000000"/>
          <w:sz w:val="18"/>
          <w:szCs w:val="18"/>
        </w:rPr>
        <w:t>Распознавание лиственных и хвойных древесных пород  по внешним признакам: цвету, текстуре.  Выявление природных пороков древесных материалов и заготовок. Определение видов древесных материалов  по внешним признакам.</w:t>
      </w:r>
      <w:r>
        <w:rPr>
          <w:color w:val="000080"/>
          <w:sz w:val="18"/>
          <w:szCs w:val="18"/>
        </w:rPr>
        <w:t xml:space="preserve"> </w:t>
      </w:r>
    </w:p>
    <w:p>
      <w:pPr>
        <w:pStyle w:val="TextBodyIndent"/>
        <w:spacing w:before="0" w:after="0"/>
        <w:ind w:left="0" w:right="-99" w:firstLine="709"/>
        <w:jc w:val="both"/>
        <w:rPr/>
      </w:pPr>
      <w:r>
        <w:rPr>
          <w:color w:val="000000"/>
          <w:sz w:val="18"/>
          <w:szCs w:val="18"/>
        </w:rPr>
        <w:t>Чтение чертежа  плоскостной детали: определение  материала изготовления, формы, размеров детали, конструктивных элементов. Определение последовательности изготовления детали по технологической  карте.</w:t>
      </w:r>
    </w:p>
    <w:p>
      <w:pPr>
        <w:pStyle w:val="TextBodyIndent"/>
        <w:spacing w:before="0" w:after="0"/>
        <w:ind w:left="0" w:right="-99" w:firstLine="709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Организация рабочего места: рациональное размещение инструментов и заготовок; установка и закрепление заготовок в зажимах верстака; ознакомление с рациональными приемами работы ручными инструментами (измерительной линейкой, столярным угольником, ножовкой, напильником, лобзиком, абразивной шкуркой, молотком, клещами). </w:t>
      </w:r>
    </w:p>
    <w:p>
      <w:pPr>
        <w:pStyle w:val="Normal"/>
        <w:ind w:right="-99" w:firstLine="708"/>
        <w:jc w:val="both"/>
        <w:rPr/>
      </w:pPr>
      <w:r>
        <w:rPr>
          <w:color w:val="000000"/>
          <w:sz w:val="18"/>
          <w:szCs w:val="18"/>
        </w:rPr>
        <w:t xml:space="preserve">Изготовление плоскостных  деталей  по чертежам и технологическим картам: соотнесение размеров заготовки и детали; разметка заготовки с учетом направления волокон и  наличия пороков материала; определение базового угла заготовки; разметка заготовок правильной геометрической формы с использованием линейки и столярного угольника; пиление заготовок ножовкой; разметка заготовок с криволинейным контуром по шаблону; выпиливание лобзиком по внешнему и внутреннему контуру; сверление технологических отверстий,  обработка кромки заготовки напильниками и абразивной шкуркой;  использование линейки, угольника, шаблонов для контроля качества изделия; соединение деталей изделия на клей и гвозди; защитная и декоративная  отделка изделия; выявление дефектов и их устранение; соблюдение правил безопасности труда при использовании ручного инструмента и оборудования верстака. Уборка рабочего места. </w:t>
      </w:r>
    </w:p>
    <w:p>
      <w:pPr>
        <w:pStyle w:val="Normal"/>
        <w:ind w:right="-99" w:firstLine="708"/>
        <w:jc w:val="both"/>
        <w:rPr/>
      </w:pPr>
      <w:r>
        <w:rPr>
          <w:color w:val="000000"/>
          <w:sz w:val="18"/>
          <w:szCs w:val="18"/>
        </w:rPr>
        <w:t xml:space="preserve">Изготовление изделий декоративно-прикладного назначения с использованием технологий художественной обработки материалов. </w:t>
      </w:r>
    </w:p>
    <w:p>
      <w:pPr>
        <w:pStyle w:val="Normal"/>
        <w:ind w:right="-99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99" w:hanging="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Варианты объектов  труда</w:t>
      </w:r>
    </w:p>
    <w:p>
      <w:pPr>
        <w:pStyle w:val="Normal"/>
        <w:ind w:right="-99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лоскостные игрушки, игры,  кухонные  и бытовые принадлежности,  декоративно-прикладные изделия.</w:t>
      </w:r>
    </w:p>
    <w:p>
      <w:pPr>
        <w:pStyle w:val="Normal"/>
        <w:ind w:right="-99" w:firstLine="708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99" w:hanging="0"/>
        <w:jc w:val="center"/>
        <w:rPr>
          <w:b/>
          <w:b/>
          <w:smallCaps/>
          <w:color w:val="000000"/>
          <w:sz w:val="18"/>
          <w:szCs w:val="18"/>
        </w:rPr>
      </w:pPr>
      <w:r>
        <w:rPr>
          <w:b/>
          <w:smallCaps/>
          <w:color w:val="000000"/>
          <w:sz w:val="18"/>
          <w:szCs w:val="18"/>
        </w:rPr>
      </w:r>
    </w:p>
    <w:p>
      <w:pPr>
        <w:pStyle w:val="Normal"/>
        <w:ind w:right="-99" w:hanging="0"/>
        <w:jc w:val="center"/>
        <w:rPr/>
      </w:pPr>
      <w:r>
        <w:rPr>
          <w:b/>
          <w:smallCaps/>
          <w:sz w:val="18"/>
          <w:szCs w:val="18"/>
        </w:rPr>
        <w:t xml:space="preserve">Технология создания изделий из металла  на основе конструкторской и технологической документаци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готовление изделий из тонколистового металла и проволоки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Металлы; их основные свойства и область  применения. Черные и цветные металлы. Виды и способы получения листового металла: листовой металл, жесть, фольга. Проволока и способы ее получения.</w:t>
      </w:r>
      <w:r>
        <w:rPr>
          <w:color w:val="000000"/>
          <w:sz w:val="18"/>
          <w:szCs w:val="18"/>
        </w:rPr>
        <w:t xml:space="preserve"> Профессии, связанные с добычей и производством металлов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18"/>
          <w:szCs w:val="18"/>
        </w:rPr>
        <w:t>Понятие об  изделии и детали.  Типы графических изображений: технический рисунок, эскиз, чертеж, технологическая карта. Чертеж (эскиз)  деталей из тонколистового металла  и проволоки.</w:t>
      </w:r>
      <w:r>
        <w:rPr>
          <w:sz w:val="18"/>
          <w:szCs w:val="18"/>
        </w:rPr>
        <w:t xml:space="preserve"> Графическое изображение конструктивных элементов деталей: отверстий, пазов и т.п. Основные сведения о линиях чертежа. </w:t>
      </w:r>
      <w:r>
        <w:rPr>
          <w:color w:val="000000"/>
          <w:sz w:val="18"/>
          <w:szCs w:val="18"/>
        </w:rPr>
        <w:t>Правила чтения чертежей деталей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Слесарный верстак и его назначение. Устройство слесарных тисков. Ручные инструменты и приспособления для обработки </w:t>
      </w:r>
      <w:r>
        <w:rPr>
          <w:color w:val="000000"/>
          <w:sz w:val="18"/>
          <w:szCs w:val="18"/>
        </w:rPr>
        <w:t>тонколистового металла</w:t>
      </w:r>
      <w:r>
        <w:rPr>
          <w:sz w:val="18"/>
          <w:szCs w:val="18"/>
        </w:rPr>
        <w:t xml:space="preserve">, их назначение. Основные технологические операции обработки </w:t>
      </w:r>
      <w:r>
        <w:rPr>
          <w:color w:val="000000"/>
          <w:sz w:val="18"/>
          <w:szCs w:val="18"/>
        </w:rPr>
        <w:t>тонколистового металла</w:t>
      </w:r>
      <w:r>
        <w:rPr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и особенности их выполнения</w:t>
      </w:r>
      <w:r>
        <w:rPr>
          <w:sz w:val="18"/>
          <w:szCs w:val="18"/>
        </w:rPr>
        <w:t xml:space="preserve">: правка тонколистового металла, плоскостная разметка, резание ножницами, опиливание кромок, пробивание отверстий, гибка,  отделка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Ручные инструменты и приспособления для обработки проволоки, их назначение. Основные технологические операции обработки проволоки и</w:t>
      </w:r>
      <w:r>
        <w:rPr>
          <w:color w:val="000000"/>
          <w:sz w:val="18"/>
          <w:szCs w:val="18"/>
        </w:rPr>
        <w:t xml:space="preserve"> особенности их выполнения</w:t>
      </w:r>
      <w:r>
        <w:rPr>
          <w:sz w:val="18"/>
          <w:szCs w:val="18"/>
        </w:rPr>
        <w:t>: определение длины заготовки, правка, линейная разметка, резание, гибка.  Правила безопасности труд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аспознавание видов металлов. Подбор заготовок для изготовления издел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18"/>
          <w:szCs w:val="18"/>
        </w:rPr>
        <w:t>Чтение чертежей  деталей из тонколистового металла и проволоки: определение  материала изготовления, формы и размеров детали, ее конструктивных элементов. Определение последовательности изготовления детали по технологической  карт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18"/>
          <w:szCs w:val="18"/>
        </w:rPr>
        <w:t xml:space="preserve">Организация рабочего места: рациональное размещение инструментов и заготовок на слесарном верстаке; закрепление заготовок в тисках; ознакомление с рациональными приемами работы ручными инструментами (слесарным угольником, слесарными ножницами, напильниками, абразивной шкуркой, киянкой, пробойником, слесарным молотком, кусачками, плоскогубцами, круглогубцами)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зготовление деталей из тонколистового металла по чертежу и </w:t>
      </w:r>
      <w:r>
        <w:rPr>
          <w:sz w:val="18"/>
          <w:szCs w:val="18"/>
        </w:rPr>
        <w:t xml:space="preserve"> технологической карте</w:t>
      </w:r>
      <w:r>
        <w:rPr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 xml:space="preserve"> правка заготовки; определение базовой угла заготовки; разметка заготовок с использованием линейки и слесарного угольника;  резание заготовок слесарными ножницами; пробивание отверстий пробойником,  опиливание кромки заготовки напильниками; гибка заготовок в тисках и на оправках; обработка абразивной шкуркой. </w:t>
      </w:r>
      <w:r>
        <w:rPr>
          <w:color w:val="000000"/>
          <w:sz w:val="18"/>
          <w:szCs w:val="18"/>
        </w:rPr>
        <w:t xml:space="preserve">Визуальный и инструментальный контроль качества деталей. Выявление дефектов и их устранение. Защитная и декоративная  отделка изделия. </w:t>
      </w:r>
      <w:r>
        <w:rPr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облюдение правил безопасности труда. Уборка рабочего места.  </w:t>
      </w:r>
    </w:p>
    <w:p>
      <w:pPr>
        <w:pStyle w:val="Normal"/>
        <w:ind w:firstLine="708"/>
        <w:jc w:val="both"/>
        <w:rPr/>
      </w:pPr>
      <w:r>
        <w:rPr>
          <w:color w:val="000000"/>
          <w:sz w:val="18"/>
          <w:szCs w:val="18"/>
        </w:rPr>
        <w:t>Изготовление деталей из проволоки по чертежу и</w:t>
      </w:r>
      <w:r>
        <w:rPr>
          <w:sz w:val="18"/>
          <w:szCs w:val="18"/>
        </w:rPr>
        <w:t xml:space="preserve"> технологической карте</w:t>
      </w:r>
      <w:r>
        <w:rPr>
          <w:color w:val="000000"/>
          <w:sz w:val="18"/>
          <w:szCs w:val="18"/>
        </w:rPr>
        <w:t xml:space="preserve">: определение длины заготовки; правка проволоки; разметка заготовок; резание проволоки кусачками; гибка проволоки с использованием плоскогубцев, круглогубцев, оправок. Визуальный и инструментальный контроль качества деталей. Выявление дефектов и их устранение. </w:t>
      </w:r>
      <w:r>
        <w:rPr>
          <w:sz w:val="18"/>
          <w:szCs w:val="18"/>
        </w:rPr>
        <w:t>С</w:t>
      </w:r>
      <w:r>
        <w:rPr>
          <w:color w:val="000000"/>
          <w:sz w:val="18"/>
          <w:szCs w:val="18"/>
        </w:rPr>
        <w:t>облюдение правил безопасности труда.</w:t>
      </w:r>
    </w:p>
    <w:p>
      <w:pPr>
        <w:pStyle w:val="Normal"/>
        <w:ind w:firstLine="708"/>
        <w:jc w:val="both"/>
        <w:rPr/>
      </w:pPr>
      <w:r>
        <w:rPr>
          <w:color w:val="000000"/>
          <w:sz w:val="18"/>
          <w:szCs w:val="18"/>
        </w:rPr>
        <w:t>Изготовление изделий декоративно-прикладного назначения с использованием технологий художественной обработки материалов. Традиционные виды декоративно-прикладного творчества и народных промыслов России.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jc w:val="both"/>
        <w:rPr>
          <w:color w:val="000080"/>
          <w:sz w:val="18"/>
          <w:szCs w:val="18"/>
        </w:rPr>
      </w:pPr>
      <w:r>
        <w:rPr>
          <w:sz w:val="18"/>
          <w:szCs w:val="18"/>
        </w:rPr>
        <w:t>Головоломки, цепочки, крепежные детали, изделия декоративного и бытового назначения, садово-огородный инвентарь.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rPr>
          <w:sz w:val="18"/>
          <w:szCs w:val="18"/>
        </w:rPr>
      </w:pPr>
      <w:r>
        <w:rPr>
          <w:sz w:val="18"/>
          <w:szCs w:val="18"/>
        </w:rPr>
        <w:t>Машины и механизмы</w:t>
      </w:r>
    </w:p>
    <w:p>
      <w:pPr>
        <w:pStyle w:val="Heading2"/>
        <w:keepNext w:val="false"/>
        <w:rPr/>
      </w:pPr>
      <w:r>
        <w:rPr>
          <w:sz w:val="18"/>
          <w:szCs w:val="18"/>
        </w:rPr>
        <w:t xml:space="preserve">Графическое представление и моделирование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еханизмы технологических машин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Механизмы и их назначение. Ременные и фрикционные передачи. Детали механизмов. Условные обозначения деталей и узлов механизмов и машин на кинематических схемах. Чтение и построение простых кинематических схем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Чтение кинематических схем простых механизмов. Сборка моделей механизмов из деталей конструктора типа “Конструктор-механик”. Проверка моделей в действии. Количественные замеры передаточных отношений в механизмах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бъекты труда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Конструктор, механизмы оборудования школьных мастерских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rPr>
          <w:sz w:val="18"/>
          <w:szCs w:val="18"/>
        </w:rPr>
      </w:pPr>
      <w:r>
        <w:rPr>
          <w:sz w:val="18"/>
          <w:szCs w:val="18"/>
        </w:rPr>
        <w:t xml:space="preserve">Электротехнические работы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Электромонтажные работы </w:t>
      </w:r>
    </w:p>
    <w:p>
      <w:pPr>
        <w:pStyle w:val="Normal"/>
        <w:keepNext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24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я рабочего места для выполнения электромонтажных работ. Виды проводов. Инструменты для электромонтажных работ. Установочные изделия. Приемы монтажа установочных изделий. Правила безопасной работы с электроустановками и при выполнении электромонтажных работ. Профессии, связанные с выполнением электромонтажных работ.</w:t>
      </w:r>
    </w:p>
    <w:p>
      <w:pPr>
        <w:pStyle w:val="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Электромонтажные работы: ознакомление с видами и приемами пользования электромонтажными инструментами; выполнение механического оконцевания, соединения и ответвления проводов. Подключение проводов к электропатрону, выключателю, розетке. Проверка пробником соединений в простых электрических цепях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овода, электроустановочные изделия.</w:t>
      </w:r>
    </w:p>
    <w:p>
      <w:pPr>
        <w:pStyle w:val="Normal"/>
        <w:jc w:val="both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стейшие электрические цепи с гальваническим источником тока </w:t>
      </w:r>
    </w:p>
    <w:p>
      <w:pPr>
        <w:pStyle w:val="Normal"/>
        <w:keepNext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 xml:space="preserve">Общее понятие об электрическом токе, напряжении и сопротивлении. Виды источников тока и приемников электрической энергии. Условные графические обозначения на электрических схемах. Понятие об электрической цепи и ее принципиальной схеме. 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Чтение простой электрической схемы. Сборка электрической цепи из деталей конструктора с гальваническим источником тока. Проверка работы цепи при различных вариантах ее сборки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Модели низковольтных осветительных и сигнальных устройств.</w:t>
      </w:r>
    </w:p>
    <w:p>
      <w:pPr>
        <w:pStyle w:val="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ологии ведения дом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елкий ремонт и уход за одеждой и обувью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Style18"/>
        <w:rPr/>
      </w:pPr>
      <w:r>
        <w:rPr>
          <w:sz w:val="18"/>
          <w:szCs w:val="18"/>
        </w:rPr>
        <w:t>Уход за различными видами половых покрытий и лакированной мебели, их мелкий ремонт. Средства для ухода за раковинами и посудой. Средства для ухода за мебелью. Выбор и использование современных средств ухода за одеждой и обувью. Способы удаления пятен с одежды и обивки мебели. Выбор технологий длительного хранения одежды и обуви. Уход за окнами. Способы утепления окон в зимний период. Современная бытовая техника, облегчающая выполнение домашних работ. Профессии в сфере обслуживания и сервиса.</w:t>
      </w:r>
    </w:p>
    <w:p>
      <w:pPr>
        <w:pStyle w:val="Style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Style18"/>
        <w:ind w:firstLine="709"/>
        <w:rPr/>
      </w:pPr>
      <w:r>
        <w:rPr>
          <w:color w:val="000000"/>
          <w:sz w:val="18"/>
          <w:szCs w:val="18"/>
        </w:rPr>
        <w:t xml:space="preserve">Выполнение мелкого ремонта обуви, мебели. Удаление пятен с одежды и обивки мебели. </w:t>
      </w:r>
    </w:p>
    <w:p>
      <w:pPr>
        <w:pStyle w:val="2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Style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бель, верхняя одежда, обувь.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ворческая, проектная деятельность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Выбор темы проектов. Обоснование конструкции и этапов ее изготовления. Технические и технологические задачи, возможные пути их решения (выбор материалов, рациональной конструкции, инструментов и технологий, порядка сборки вариантов отделки)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Обоснование выбора изделия. Поиск необходимой информации. Выполнение эскиза изделия. Изготовление деталей. Сборка и отделка изделия. Презентация изделия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Варианты объекты труда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Темы проектных работ даны в приложении к программе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 класс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>
          <w:sz w:val="18"/>
          <w:szCs w:val="18"/>
        </w:rPr>
        <w:t xml:space="preserve">Создание изделий из конструкционных и поделочных материал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Технологии создания изделий из древесных и поделочных материалов на основе конструкторской и технологической документации </w: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Технология изготовления  изделий с использованием  деталей призматической и цилиндрической формы (16 час)</w:t>
      </w:r>
    </w:p>
    <w:p>
      <w:pPr>
        <w:pStyle w:val="Normal"/>
        <w:keepNext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новные теоретические сведения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Виды пиломатериалов, технология их производства и область применения. Влияние технологий обработки материалов на окружающую среду и здоровье человека. Технологические пороки древесины: механические повреждения, заплесневелость, деформация. Профессии, связанные с обработкой древесины и древесных материалов. Традиционные виды декоративно-прикладного творчества и народных промыслов Росси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 xml:space="preserve">Представления о способах изготовления деталей различных геометрических форм. Графическое изображение деталей призматической и цилиндрической форм.  Конструктивные элементы деталей и их графическое изображение: шипы, проушины, отверстия, уступы, канавки. Основные сведения о видах проекций деталей на чертеже. </w:t>
      </w:r>
      <w:r>
        <w:rPr>
          <w:color w:val="000000"/>
          <w:sz w:val="18"/>
          <w:szCs w:val="18"/>
        </w:rPr>
        <w:t>Правила чтения чертежей деталей призматической и цилиндрической форм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Ручные инструменты и приспособления для изготовления деталей призматической формы. Устройство и назначение рейсмуса, строгальных инструментов (рубанка, шерхебеля), стусла, стамески. Инструменты для сборочных работ. </w:t>
      </w:r>
      <w:r>
        <w:rPr>
          <w:color w:val="000000"/>
          <w:sz w:val="18"/>
          <w:szCs w:val="18"/>
        </w:rPr>
        <w:t xml:space="preserve">Основные технологические операции и особенности их выполнения: </w:t>
      </w:r>
      <w:r>
        <w:rPr>
          <w:sz w:val="18"/>
          <w:szCs w:val="18"/>
        </w:rPr>
        <w:t>разметка, пиление,  долблении, сверление отверстий; сборка деталей изделия, контроль качества; столярная и декоративная отделка изделий. Правила безопасности труда при работе ручными столярными инструментами и на сверлильном станке.</w:t>
      </w:r>
    </w:p>
    <w:p>
      <w:pPr>
        <w:pStyle w:val="Normal"/>
        <w:ind w:firstLine="708"/>
        <w:jc w:val="both"/>
        <w:rPr/>
      </w:pPr>
      <w:r>
        <w:rPr>
          <w:color w:val="000000"/>
          <w:sz w:val="18"/>
          <w:szCs w:val="18"/>
        </w:rPr>
        <w:t xml:space="preserve">Организация рабочего места токаря. Ручные инструменты и приспособления для изготовления деталей цилиндрической формы на токарном станке.  Назначение плоских и полукруглых резцов. Устройство штангенциркуля и способы выполнения измерений. Основные технологические операции и особенности их выполнения: черновое и чистовое точение цилиндрических поверхностей; вытачивание </w:t>
      </w:r>
      <w:r>
        <w:rPr>
          <w:sz w:val="18"/>
          <w:szCs w:val="18"/>
        </w:rPr>
        <w:t>уступов, канавок</w:t>
      </w:r>
      <w:r>
        <w:rPr>
          <w:color w:val="000000"/>
          <w:sz w:val="18"/>
          <w:szCs w:val="18"/>
        </w:rPr>
        <w:t xml:space="preserve">; контроль качества. Правила безопасности труда при работе на токарном станке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Современные технологические машины и электрифицированные инструменты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color w:val="808080"/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18"/>
          <w:szCs w:val="18"/>
        </w:rPr>
        <w:t>Определение видов пиломатериалов. Выбор пиломатериалов  и заготовок с учетом  природных и технологических пороков древесины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Чтение чертежей (эскизов) деталей призматической и цилиндрической форм: определение материала, геометрической формы, размеров  детали и ее конструктивных элементов; определение допустимых отклонений размеров при изготовлении деталей. Определение последовательности изготовления деталей и сборки изделия по технологической карт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Организация рабочего места столяра:  подготовка рабочего места и инструментов; закрепление заготовок в зажимах верстака. Ознакомление с рациональными приемами работы ручными инструментами, приспособлениями и сверления отверстий с помощью сверлильного станка. </w:t>
      </w:r>
    </w:p>
    <w:p>
      <w:pPr>
        <w:pStyle w:val="Normal"/>
        <w:ind w:firstLine="708"/>
        <w:jc w:val="both"/>
        <w:rPr/>
      </w:pPr>
      <w:r>
        <w:rPr>
          <w:color w:val="000000"/>
          <w:sz w:val="18"/>
          <w:szCs w:val="18"/>
        </w:rPr>
        <w:t>Изготовление   изделий из деталей призматической формы по чертежу и технологической карте: выбор заготовок, определение базовой поверхности, разметка с использованием рейсмуса; определение припуска на обработку; строгание заготовки, пиление с использованием стусла. Разметка и  изготовление уступов, долбление древесины;  соединение деталей «в полдерева», на круглый шип, с использованием накладных деталей;  предварительная сборка и подгонка деталей изделия. Сборка деталей изделия на клею, с использованием  гвоздей и шурупов. Защитная и декоративная  отделка изделия. Визуальный и инструментальный контроль качества деталей. Выявление дефектов и их устранение. Соблюдение правил безопасности труда при работе ручными столярными инструментами и  на сверлильном станке.</w:t>
      </w:r>
    </w:p>
    <w:p>
      <w:pPr>
        <w:pStyle w:val="Normal"/>
        <w:ind w:firstLine="708"/>
        <w:jc w:val="both"/>
        <w:rPr>
          <w:color w:val="000080"/>
          <w:sz w:val="18"/>
          <w:szCs w:val="18"/>
        </w:rPr>
      </w:pPr>
      <w:r>
        <w:rPr>
          <w:sz w:val="18"/>
          <w:szCs w:val="18"/>
        </w:rPr>
        <w:t>Организация рабочего места токаря: установка ростовых подставок, подготовка и рациональное размещение инструментов; подготовка и закрепление заготовки, установка подручника, проверка станка на холостом ходу.  Соблюдение рациональных приемов работы при изготовлении изделий на токарном станке по обработке древесины.</w:t>
      </w:r>
    </w:p>
    <w:p>
      <w:pPr>
        <w:pStyle w:val="Normal"/>
        <w:ind w:firstLine="708"/>
        <w:jc w:val="both"/>
        <w:rPr/>
      </w:pPr>
      <w:r>
        <w:rPr>
          <w:color w:val="000000"/>
          <w:sz w:val="18"/>
          <w:szCs w:val="18"/>
        </w:rPr>
        <w:t xml:space="preserve">Изготовление деталей цилиндрической формы на токарном станке: определение припусков на обработку, черновое  точение, разметка и вытачивание конструктивных элементов (канавок, уступов, буртиков, фасок); чистовое точение, подрезание торцов детали, обработка абразивной шкуркой. Визуальный и инструментальный контроль качества деталей. Выявление дефектов и их устранение. Защитная и декоративная  отделка изделия. Соблюдение правил безопасности труда при работе на токарном станке.   </w:t>
      </w:r>
    </w:p>
    <w:p>
      <w:pPr>
        <w:pStyle w:val="Normal"/>
        <w:ind w:firstLine="708"/>
        <w:jc w:val="both"/>
        <w:rPr/>
      </w:pPr>
      <w:r>
        <w:rPr>
          <w:color w:val="000000"/>
          <w:sz w:val="18"/>
          <w:szCs w:val="18"/>
        </w:rPr>
        <w:t>Изготовление изделий декоративно-прикладного назначения с использованием технологий художественной обработки материалов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Варианты  объектов  труда</w:t>
      </w:r>
    </w:p>
    <w:p>
      <w:pPr>
        <w:pStyle w:val="TextBodyIndent"/>
        <w:spacing w:before="0" w:after="0"/>
        <w:ind w:left="0" w:firstLine="709"/>
        <w:jc w:val="both"/>
        <w:rPr>
          <w:color w:val="808080"/>
          <w:sz w:val="18"/>
          <w:szCs w:val="18"/>
        </w:rPr>
      </w:pPr>
      <w:r>
        <w:rPr>
          <w:color w:val="000000"/>
          <w:sz w:val="18"/>
          <w:szCs w:val="18"/>
        </w:rPr>
        <w:t>Игрушки и игры, ручки, изделие для украшения интерьера,  кормушки, готовальни, кухонные и бытовые принадлежности.</w:t>
      </w:r>
    </w:p>
    <w:p>
      <w:pPr>
        <w:pStyle w:val="Normal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Технология создания изделий из металла  на основе конструкторской и технологической документации 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Технологии изготовления изделий  из сортового проката </w:t>
      </w:r>
    </w:p>
    <w:p>
      <w:pPr>
        <w:pStyle w:val="Normal"/>
        <w:rPr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таллы и сплавы, основные технологические свойства металлов и сплавов. Основные способы обработки металлов: резание, пластическая деформация, литье. Влияние технологий обработки материалов на окружающую среду и здоровье человека. </w:t>
      </w:r>
      <w:r>
        <w:rPr>
          <w:color w:val="000000"/>
          <w:sz w:val="18"/>
          <w:szCs w:val="18"/>
        </w:rPr>
        <w:t>Профессии, связанные с обработкой металлов.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Традиционные виды декоративно-прикладного творчества и народных промыслов России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Сталь как основной конструкционный сплав. Инструментальные и конструкционные стали. Виды сортового прокат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Представления о геометрической форме детали и способах ее получения. Графическое изображение объемных деталей.  Конструктивные элементы деталей и их графическое изображение: отверстия, пазы, лыски, фаски. Основные сведения о видах проекций деталей на чертежах. Правила чтения чертежей  деталей и изделий.</w:t>
      </w:r>
    </w:p>
    <w:p>
      <w:pPr>
        <w:pStyle w:val="TextBodyIndent"/>
        <w:spacing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ерлильный станок: устройство, назначение, приемы работы. Современные технологические машины.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Назначение ручных инструментов и приспособлений для изготовления деталей и изделий: штангенциркуль, кернер, слесарная ножовка, зубило.  Назначение инструментов и приспособлений для изготовления заклепочных соединений: поддержка, натяжка, обжимка. Виды заклепок. Основные технологические операции изготовление деталей из сортового проката и </w:t>
      </w:r>
      <w:r>
        <w:rPr>
          <w:color w:val="000000"/>
          <w:sz w:val="18"/>
          <w:szCs w:val="18"/>
        </w:rPr>
        <w:t>особенности их выполнения</w:t>
      </w:r>
      <w:r>
        <w:rPr>
          <w:sz w:val="18"/>
          <w:szCs w:val="18"/>
        </w:rPr>
        <w:t xml:space="preserve">: правка,  разметка, резание ножовкой, опиливание кромок, сверление отверстий, рубка зубилом, гибка,  отделка. Соединение деталей в изделии на заклепках.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пределение видов сортового  проката. Подбор заготовок для изготовления изделия с учетом формы деталей и минимизации отходов.</w:t>
      </w:r>
    </w:p>
    <w:p>
      <w:pPr>
        <w:pStyle w:val="TextBodyIndent"/>
        <w:spacing w:before="0" w:after="0"/>
        <w:ind w:left="0" w:firstLine="632"/>
        <w:jc w:val="both"/>
        <w:rPr/>
      </w:pPr>
      <w:r>
        <w:rPr>
          <w:color w:val="000000"/>
          <w:sz w:val="18"/>
          <w:szCs w:val="18"/>
        </w:rPr>
        <w:t xml:space="preserve">Чтение чертежа детали: определение материала, геометрической формы, размеров  детали и ее конструктивных элементов; определение допустимых отклонений размеров при изготовлении деталей. Определение последовательности изготовления деталей и сборки изделия по чертежу и технологической карте. </w:t>
      </w:r>
    </w:p>
    <w:p>
      <w:pPr>
        <w:pStyle w:val="TextBodyIndent"/>
        <w:spacing w:before="0" w:after="0"/>
        <w:ind w:left="0" w:firstLine="632"/>
        <w:jc w:val="both"/>
        <w:rPr/>
      </w:pPr>
      <w:r>
        <w:rPr>
          <w:color w:val="000000"/>
          <w:sz w:val="18"/>
          <w:szCs w:val="18"/>
        </w:rPr>
        <w:t>Организация рабочего места: рациональное размещение инструментов и заготовок на слесарном верстаке; закрепление заготовок в тисках; ознакомление с рациональными приемами работы ручными инструментами  и на сверлильном станке.</w:t>
      </w:r>
    </w:p>
    <w:p>
      <w:pPr>
        <w:pStyle w:val="TextBodyIndent"/>
        <w:spacing w:before="0" w:after="0"/>
        <w:ind w:left="0" w:firstLine="70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Изготовление изделий из сортового проката по чертежу и технологической карте: </w:t>
      </w:r>
      <w:r>
        <w:rPr>
          <w:sz w:val="18"/>
          <w:szCs w:val="18"/>
        </w:rPr>
        <w:t xml:space="preserve">правка заготовки; определение базовой поверхности заготовки; разметка заготовок  с использованием штангенциркуля;  резание заготовок слесарной ножовкой; сверление отверстий на сверлильном станке,  опиливание прямолинейных и криволинейных кромок  напильниками, гибка заготовок с использованием приспособлений; отделка абразивной шкуркой. </w:t>
      </w:r>
      <w:r>
        <w:rPr>
          <w:color w:val="000000"/>
          <w:sz w:val="18"/>
          <w:szCs w:val="18"/>
        </w:rPr>
        <w:t>Визуальный и инструментальный контроль качества деталей. Выявление дефектов и их устранение. Защитная и декоративная  отделка изделия. Соблюдение правил безопасности труд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Соединение деталей изделия на заклепках: выбор заклепок в зависимости от материала и толщины соединяемых деталей, разметка центров сборочных отверстий, сверление и зенковка отверстий, формирование замыкающей головк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Изготовление изделий декоративно-прикладного назначения с использованием технологий художественной обработки материалов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Варианты объектов труд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18"/>
          <w:szCs w:val="18"/>
        </w:rPr>
        <w:t xml:space="preserve">Садово-огородный инструмент, подсвечники, элементы декоративного оформления интерьера, слесарный инструмент, предметы бытового назначения. 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keepNext w:val="false"/>
        <w:rPr>
          <w:sz w:val="18"/>
          <w:szCs w:val="18"/>
        </w:rPr>
      </w:pPr>
      <w:r>
        <w:rPr>
          <w:sz w:val="18"/>
          <w:szCs w:val="18"/>
        </w:rPr>
        <w:t>Машины и механизмы</w:t>
      </w:r>
    </w:p>
    <w:p>
      <w:pPr>
        <w:pStyle w:val="Heading2"/>
        <w:keepNext w:val="false"/>
        <w:rPr/>
      </w:pPr>
      <w:r>
        <w:rPr>
          <w:sz w:val="18"/>
          <w:szCs w:val="18"/>
        </w:rPr>
        <w:t xml:space="preserve">Графическое представление и моделирование 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борка моделей технологических машин из деталей конструктора по эскизам и чертежам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23"/>
        <w:jc w:val="both"/>
        <w:rPr/>
      </w:pPr>
      <w:r>
        <w:rPr>
          <w:sz w:val="18"/>
          <w:szCs w:val="18"/>
        </w:rPr>
        <w:t>Технологические машины. Виды зубчатых передач. Условные графические обозначения на кинематических схемах зубчатых передач. Передаточное отношение в зубчатых передачах и его расчет.</w:t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23"/>
        <w:jc w:val="both"/>
        <w:rPr/>
      </w:pPr>
      <w:r>
        <w:rPr>
          <w:sz w:val="18"/>
          <w:szCs w:val="18"/>
        </w:rPr>
        <w:t>Чтение кинематической схемы. Сборка модели механизма с зубчатой передачей из деталей конструктора. Проверка модели в действии. Подсчет передаточного отношения в зубчатой передаче по количеству зубьев шестерен.</w:t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Конструктор, механизмы оборудования школьных мастерских.</w:t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Электротехнические работы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Электромонтажные работы </w:t>
      </w:r>
    </w:p>
    <w:p>
      <w:pPr>
        <w:pStyle w:val="Normal"/>
        <w:keepNext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24"/>
        <w:rPr/>
      </w:pPr>
      <w:r>
        <w:rPr>
          <w:sz w:val="18"/>
          <w:szCs w:val="18"/>
        </w:rPr>
        <w:t>Организация рабочего места для выполнения электромонтажных работ с использованием пайки. Виды проводов, припоев, флюсов. Инструменты для электромонтажных работ. Установочные изделия. Приемы пайки. Приемы электромонтажа. Устройство и применение пробника на основе гальванического источника тока и электрической лампочки. Правила безопасной работы с электроустановками и при выполнении электромонтажных работ. Профессии, связанные с выполнением электромонтажных и наладочных работ.</w:t>
      </w:r>
    </w:p>
    <w:p>
      <w:pPr>
        <w:pStyle w:val="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Ознакомление с видами и приемами пользования электромонтажными инструментами. Оконцевание, соединение и ответвление проводов с использованием пайки или механическим способом. Монтаж проводов в распределительной коробке. Изготовление удлинителя. Использование пробника для поиска обрыва в цепи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jc w:val="both"/>
        <w:rPr/>
      </w:pPr>
      <w:r>
        <w:rPr>
          <w:sz w:val="18"/>
          <w:szCs w:val="18"/>
        </w:rPr>
        <w:t>Провода, электроустановочные изделия, пробник для поиска обрыва в цепи.</w:t>
      </w:r>
    </w:p>
    <w:p>
      <w:pPr>
        <w:pStyle w:val="Normal"/>
        <w:keepNext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хнологии ведения дома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Эстетика и экология жилища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Style18"/>
        <w:rPr/>
      </w:pPr>
      <w:r>
        <w:rPr>
          <w:color w:val="000000"/>
          <w:sz w:val="18"/>
          <w:szCs w:val="18"/>
        </w:rPr>
        <w:t xml:space="preserve">Краткие сведения из истории архитектуры и интерьера. Национальные традиции, связь архитектуры с природой. Интерьер жилых помещений </w:t>
      </w:r>
      <w:r>
        <w:rPr>
          <w:sz w:val="18"/>
          <w:szCs w:val="18"/>
        </w:rPr>
        <w:t>и их комфортность. Современные стили в интерьере.</w:t>
      </w:r>
    </w:p>
    <w:p>
      <w:pPr>
        <w:pStyle w:val="Style18"/>
        <w:rPr/>
      </w:pPr>
      <w:r>
        <w:rPr>
          <w:sz w:val="18"/>
          <w:szCs w:val="18"/>
        </w:rPr>
        <w:t>Рациональное размещение мебели и оборудования в помещении. Разделение помещений на функциональные зоны. Свет в интерьере. Создание интерьера с учетом запросов и потребностей семьи и санитарно-гигиенических требований. Подбор средств оформления  интерьера жилого помещения. Декоративное украшение помещения изделиями собственного изготовления.</w:t>
      </w:r>
    </w:p>
    <w:p>
      <w:pPr>
        <w:pStyle w:val="Style18"/>
        <w:rPr/>
      </w:pPr>
      <w:r>
        <w:rPr>
          <w:sz w:val="18"/>
          <w:szCs w:val="18"/>
        </w:rPr>
        <w:t>Использование декоративных растений для оформления интерьера жилых помещений, школьных и приусадебных участков.</w:t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Style18"/>
        <w:rPr/>
      </w:pPr>
      <w:r>
        <w:rPr>
          <w:sz w:val="18"/>
          <w:szCs w:val="18"/>
        </w:rPr>
        <w:t>Выполнение эскиза интерьера жилого помещения. Выполнение эскизов  элементов интерьера. Оформление класса (пришкольного участка) с использованием декоративных растений.</w:t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tabs>
          <w:tab w:val="clear" w:pos="708"/>
          <w:tab w:val="left" w:pos="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Style18"/>
        <w:rPr/>
      </w:pPr>
      <w:r>
        <w:rPr>
          <w:color w:val="000000"/>
          <w:sz w:val="18"/>
          <w:szCs w:val="18"/>
        </w:rPr>
        <w:t>Эскизы интерьера, предметы декоративно-прикладного назначения, декоративные растения.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ворческая, проектная деятельность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23"/>
        <w:jc w:val="both"/>
        <w:rPr/>
      </w:pPr>
      <w:r>
        <w:rPr>
          <w:sz w:val="18"/>
          <w:szCs w:val="18"/>
        </w:rPr>
        <w:t>Выбор тем проектов на основе потребностей и спроса на рынке товаров и услуг. Методы поиска информации об изделии и материалах. Экономическая оценка стоимости выполнения проекта. Виды проектной документации.</w:t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Обоснование идеи изделия на основе маркетинговых опросов. Коллективный анализ возможностей изготовления изделий, предложенных учащимися. Выбор видов изделий. Разработка конструкции и определение деталей. Подготовка чертежа или технического рисунка. Составление учебной инструкционной карты.</w:t>
      </w:r>
    </w:p>
    <w:p>
      <w:pPr>
        <w:pStyle w:val="23"/>
        <w:jc w:val="both"/>
        <w:rPr/>
      </w:pPr>
      <w:r>
        <w:rPr>
          <w:sz w:val="18"/>
          <w:szCs w:val="18"/>
        </w:rPr>
        <w:t>Изготовление деталей и контроль их размеров. Сборка и отделка изделия. Оформление проектных материалов. Презентация проекта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ы труда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Темы проектных работ даны в приложении к программе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23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23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2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 класс</w:t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keepNext w:val="false"/>
        <w:rPr/>
      </w:pPr>
      <w:r>
        <w:rPr>
          <w:sz w:val="18"/>
          <w:szCs w:val="18"/>
        </w:rPr>
        <w:t xml:space="preserve">Создание изделий из конструкционных и поделочных материалов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Технологии создания изделий из древесных и поделочных материалов на основе конструкторской и технологической документаци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Технология изготовления  изделий с использованием сложных соединений </w:t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18"/>
          <w:szCs w:val="18"/>
        </w:rPr>
        <w:t>Строение древесины. Характеристика основных пород древесины. Технологические и декоративные свойства древесины. Зависимость области применения  древесины от ее свойств. Правила сушки и хранения древесины. Профессии, связанные с созданием изделий из древесины и древесных материалов. Традиционные виды декоративно-прикладного творчества и народных промыслов Росс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18"/>
          <w:szCs w:val="18"/>
        </w:rPr>
        <w:t>Понятие о много детальном изделии и его графическом изображении. Виды и способы соединений деталей в изделиях из древесины. Угловые, серединные и ящичные шиповые соединение, их  элементы и конструктивные особенности.  Графическое изображение соединений деталей на чертежах.  Общие сведения о сборочных чертежах. Спецификация составных частей и материалов.  Правила чтения сборочных чертеж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18"/>
          <w:szCs w:val="18"/>
        </w:rPr>
        <w:t>Современные технологические машины и электрифицированные инструменты.</w:t>
      </w:r>
    </w:p>
    <w:p>
      <w:pPr>
        <w:pStyle w:val="TextBodyIndent"/>
        <w:spacing w:before="0" w:after="0"/>
        <w:ind w:left="0" w:hanging="0"/>
        <w:jc w:val="both"/>
        <w:rPr>
          <w:color w:val="808080"/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>Выбор породы древесины, вида пиломатериалов и заготовок для изготовления изделия с учетом основных технологических и декоративных свойств, минимизации отходов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нализ образца или изображения многодетального изделия: определение назначения,  количества и формы деталей изделия, определение их взаимного расположения, способов и видов соединения деталей изделия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Изготовление деталей изделия по чертежу с применением ручных инструментов и технологических машин. Соединение деталей изделия на шипах  с использованием ручных инструментов и приспособлений: расчет количества и размеров шипов в зависимости от толщины деталей, разметка и запиливание шипов и проушин, долбления гнезд и проушин долотами, подгонка соединяемых деталей стамесками и напильниками; сборка шиповых соединений на клею. Сборка изделия. </w:t>
      </w:r>
      <w:r>
        <w:rPr>
          <w:color w:val="000000"/>
          <w:sz w:val="18"/>
          <w:szCs w:val="18"/>
        </w:rPr>
        <w:t>Защитная и декоративная  отделка изделия.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Визуальный и инструментальный контроль качества деталей. Выявление дефектов и их устранение. </w:t>
      </w:r>
      <w:r>
        <w:rPr>
          <w:sz w:val="18"/>
          <w:szCs w:val="18"/>
        </w:rPr>
        <w:t>Соблюдение правил безопасности труда при работе ручными инструментами и на технологических машин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Изготовление изделий декоративно-прикладного назначения с использованием технологий художественной обработки материал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Варианты объектов труд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18"/>
          <w:szCs w:val="18"/>
        </w:rPr>
        <w:t>Шкатулки, ящики, полки, скамейки,  игрушки, модели  и игры, дидактические пособия, кормушки, готовальни, кухонные и бытовые принадлежност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Технология создания изделий из металла  на основе конструкторской и технологической документаци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ологии изготовления изделий с использованием точеных деталей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таллы и сплавы, их механические свойства. Виды термообработки. Основные способы изменения   свойств металлов и сплавов. Особенности изготовления изделий из пластмасс. Профессии, связанные с созданием изделий из металлов и пластмасс. </w:t>
      </w:r>
      <w:r>
        <w:rPr>
          <w:color w:val="000000"/>
          <w:sz w:val="18"/>
          <w:szCs w:val="18"/>
        </w:rPr>
        <w:t>Традиционные виды декоративно-прикладного творчества и народных промыслов России.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чность обработки и качество поверхности деталей. Основные сведения о  процессе резания на токарно-винторезном станк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 xml:space="preserve">Графическое изображение деталей цилиндрической формы.  Представления о способах получения деталей цилиндрической формы. Конструктивные элементы деталей и их графическое изображение: отверстия, уступы, канавки, фаски. Основные сведения о видах проекций деталей на чертеже. </w:t>
      </w:r>
      <w:r>
        <w:rPr>
          <w:color w:val="000000"/>
          <w:sz w:val="18"/>
          <w:szCs w:val="18"/>
        </w:rPr>
        <w:t xml:space="preserve">Правила чтения чертежей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Виды  соединений и их классификация. Резьбовое соединение и его конструктивные особенности. Типовые детали резьбовых соединений.   Графическое изображение резьбовых соединений на чертежах.  Общие сведения о сборочных чертежах. Спецификация составных частей и материалов.  Правила чтения сборочных чертежей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 xml:space="preserve">Токарно-винторезный  станок: устройство, назначение, приемы работы. Современные технологические машины. </w:t>
      </w:r>
    </w:p>
    <w:p>
      <w:pPr>
        <w:pStyle w:val="Normal"/>
        <w:ind w:firstLine="708"/>
        <w:jc w:val="both"/>
        <w:rPr/>
      </w:pPr>
      <w:r>
        <w:rPr>
          <w:color w:val="000000"/>
          <w:sz w:val="18"/>
          <w:szCs w:val="18"/>
        </w:rPr>
        <w:t xml:space="preserve">Инструменты и приспособления для работы на токарном станке. Виды и назначение токарных резцов. Основные элементы токарного резца. Основные операции токарной обработки и особенности их выполнения: черновое и чистовое точение цилиндрических поверхностей; вытачивание конструктивных элементов. Контроль качества. Правила безопасности труда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Ручные инструменты и приспособления для нарезания резьбы на стержнях и в отверстиях, сборки изделия; их устройство и назначение. Метрическая резьба. Основные технологические операции изготовления резьбы на стержнях и отверстиях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 xml:space="preserve">Чтение чертежа детали цилиндрической формы: определение материала,  размеров  детали и ее конструктивных элементов; определение допустимых отклонений размеров при изготовлении деталей. Определение последовательности изготовления деталей и сборки изделия по чертежу и технологической карте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Организация рабочего места токаря: установка ростовых подставок, подготовка и рациональное размещение инструментов; подготовка и закрепление заготовки, установка резцов в резцедержателе, проверка работы станка на холостом ходу.  Ознакомление с рациональными приемами  работы на токарном станке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</w:t>
      </w:r>
      <w:r>
        <w:rPr>
          <w:color w:val="000000"/>
          <w:sz w:val="18"/>
          <w:szCs w:val="18"/>
        </w:rPr>
        <w:t>зготовление деталей цилиндрической формы на токарно-винторезном  станке:</w:t>
      </w:r>
      <w:r>
        <w:rPr>
          <w:sz w:val="18"/>
          <w:szCs w:val="18"/>
        </w:rPr>
        <w:t xml:space="preserve"> установка заданного режима резания; определение глубины резания и количества проходов; </w:t>
      </w:r>
      <w:r>
        <w:rPr>
          <w:color w:val="000000"/>
          <w:sz w:val="18"/>
          <w:szCs w:val="18"/>
        </w:rPr>
        <w:t xml:space="preserve"> черновое  точение, разметка и вытачивание конструктивных элементов; чистовое точение, подрезание торцов детали. Визуальный и инструментальный контроль качества деталей. Выявление дефектов и их устранение. Защитная и декоративная  отделка изделия. Соблюдение правил безопасности труд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Изготовление резьбовых соединений: определение диаметра стержня и отверстия; протачивание стержня и сверление отверстия; нарезание резьбы  плашкой и метчиками. Контроль качества резьбы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18"/>
          <w:szCs w:val="18"/>
        </w:rPr>
        <w:t>Изготовление изделий декоративно-прикладного назначения с использованием технологий художественной обработки материалов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>Оправки для гибки листового металла, инструменты, детали крепежа, детали моделей и наглядных пособий, изделия бытового назначения.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3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Технологии ведения дома </w:t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Эстетика и экология жилища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23"/>
        <w:jc w:val="both"/>
        <w:rPr/>
      </w:pPr>
      <w:r>
        <w:rPr>
          <w:sz w:val="18"/>
          <w:szCs w:val="18"/>
        </w:rPr>
        <w:t xml:space="preserve">Характеристика основных элементов систем энергоснабжения, теплоснабжения, водопровода и канализации в городском и сельском (дачном) домах. Правила их эксплуатации. </w:t>
      </w:r>
    </w:p>
    <w:p>
      <w:pPr>
        <w:pStyle w:val="23"/>
        <w:jc w:val="both"/>
        <w:rPr/>
      </w:pPr>
      <w:r>
        <w:rPr>
          <w:sz w:val="18"/>
          <w:szCs w:val="18"/>
        </w:rPr>
        <w:t>Понятие об экологии жилища. Оценка и регулирование микроклимата в доме. Современные приборы для поддержания температурного режима, влажности и состояния воздушной среды. Роль освещения в интерьере.</w:t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  <w:t xml:space="preserve">Способы определения места положения скрытой электропроводки. Современные системы фильтрации воды. </w:t>
      </w:r>
    </w:p>
    <w:p>
      <w:pPr>
        <w:pStyle w:val="Style18"/>
        <w:rPr/>
      </w:pPr>
      <w:r>
        <w:rPr>
          <w:color w:val="000000"/>
          <w:sz w:val="18"/>
          <w:szCs w:val="18"/>
        </w:rPr>
        <w:t>Подбор на основе рекламной информации современной бытовой техники с учетом потребностей и доходов семьи. Правила пользования бытовой техникой.</w:t>
      </w:r>
    </w:p>
    <w:p>
      <w:pPr>
        <w:pStyle w:val="24"/>
        <w:keepNext w:val="tru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4"/>
        <w:keepNext w:val="tru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Style18"/>
        <w:rPr/>
      </w:pPr>
      <w:r>
        <w:rPr>
          <w:sz w:val="18"/>
          <w:szCs w:val="18"/>
        </w:rPr>
        <w:t>Оценка микроклимата в доме. Определение места положения скрытой электропроводки. Разработка плана размещения осветительных приборов. Подбор бытовой техники по рекламным проспектам. Разработка вариантов размещения бытовых приборов.</w:t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keepNext w:val="tru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24"/>
        <w:rPr>
          <w:sz w:val="18"/>
          <w:szCs w:val="18"/>
        </w:rPr>
      </w:pPr>
      <w:r>
        <w:rPr>
          <w:sz w:val="18"/>
          <w:szCs w:val="18"/>
        </w:rPr>
        <w:t>Рекламные справочники по товарам и услугам. Образцы бытовой техники. Регистрирующие приборы, устройства очистки воды.</w:t>
      </w:r>
    </w:p>
    <w:p>
      <w:pPr>
        <w:pStyle w:val="23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ворческая, проектная деятельность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23"/>
        <w:jc w:val="both"/>
        <w:rPr/>
      </w:pPr>
      <w:r>
        <w:rPr>
          <w:sz w:val="18"/>
          <w:szCs w:val="18"/>
        </w:rPr>
        <w:t>Эвристические методы поиска новых решений. Выбор тем проектов. Понятие о техническом задании. Этапы проектирования и конструирования. Государственные стандарты на типовые детали и документацию (ЕСКД и ЕСТД). Применение ЭВМ при проектировании. Методы определения себестоимости изделия. Основные виды проектной документации. Способы проведения презентации проектов.</w:t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23"/>
        <w:jc w:val="both"/>
        <w:rPr/>
      </w:pPr>
      <w:r>
        <w:rPr>
          <w:sz w:val="18"/>
          <w:szCs w:val="18"/>
        </w:rPr>
        <w:t>Самостоятельный выбор изделия. Формулирование требований к изделию и критериев их выполнения. Конструирование и дизайн-проектирование изделия. Подготовка технической и технологической документации с использованием ЭВМ. Изготовление изделия. Оценка себестоимости изделия с учетом затрат труда. Презентация проекта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Темы проектных работ даны в приложении к программе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 класс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Электротехнические работы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Технология изготовления  изделий с использованием сложных соединений </w:t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Основные теоретические сведени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18"/>
          <w:szCs w:val="18"/>
        </w:rPr>
        <w:t>Понятие о много детальном изделии и его графическом изображении. Виды и способы соединений деталей в изделиях из древесины. Угловые, серединные и ящичные шиповые соединение, их  элементы и конструктивные особенности.  Графическое изображение соединений деталей на чертежах.  Общие сведения о сборочных чертежах. Спецификация составных частей и материалов.  Правила чтения сборочных чертеж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18"/>
          <w:szCs w:val="18"/>
        </w:rPr>
        <w:t>Современные технологические машины и электрифицированные инструменты.</w:t>
      </w:r>
    </w:p>
    <w:p>
      <w:pPr>
        <w:pStyle w:val="TextBodyIndent"/>
        <w:spacing w:before="0" w:after="0"/>
        <w:ind w:left="0" w:hanging="0"/>
        <w:jc w:val="both"/>
        <w:rPr>
          <w:color w:val="808080"/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>Выбор породы древесины, вида пиломатериалов и заготовок для изготовления изделия с учетом основных технологических и декоративных свойств, минимизации отходов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нализ образца или изображения многодетального изделия: определение назначения,  количества и формы деталей изделия, определение их взаимного расположения, способов и видов соединения деталей изделия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Изготовление деталей изделия по чертежу с применением ручных инструментов и технологических машин. Соединение деталей изделия на шипах  с использованием ручных инструментов и приспособлений: расчет количества и размеров шипов в зависимости от толщины деталей, разметка и запиливание шипов и проушин, долбления гнезд и проушин долотами, подгонка соединяемых деталей стамесками и напильниками; сборка шиповых соединений на клею. Сборка изделия. </w:t>
      </w:r>
      <w:r>
        <w:rPr>
          <w:color w:val="000000"/>
          <w:sz w:val="18"/>
          <w:szCs w:val="18"/>
        </w:rPr>
        <w:t>Защитная и декоративная  отделка изделия.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Визуальный и инструментальный контроль качества деталей. Выявление дефектов и их устранение. </w:t>
      </w:r>
      <w:r>
        <w:rPr>
          <w:sz w:val="18"/>
          <w:szCs w:val="18"/>
        </w:rPr>
        <w:t>Соблюдение правил безопасности труда при работе ручными инструментами и на технологических машин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Изготовление изделий декоративно-прикладного назначения с использованием технологий художественной обработки материал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Варианты объектов труд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18"/>
          <w:szCs w:val="18"/>
        </w:rPr>
        <w:t>Шкатулки, ящики, полки, скамейки,  игрушки, модели  и игры, дидактические пособия, кормушки, готовальни, кухонные и бытовые принадлежност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Технология создания изделий из металла  на основе конструкторской и технологической документаци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ологии изготовления изделий с использованием точеных деталей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фессии, связанные с созданием изделий из металлов и пластмасс. </w:t>
      </w:r>
      <w:r>
        <w:rPr>
          <w:color w:val="000000"/>
          <w:sz w:val="18"/>
          <w:szCs w:val="18"/>
        </w:rPr>
        <w:t>Традиционные виды декоративно-прикладного творчества и народных промыслов России.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чность обработки и качество поверхности деталей. Основные сведения о  процессе резания на токарно-винторезном станк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 xml:space="preserve">Графическое изображение деталей цилиндрической формы.  Представления о способах получения деталей цилиндрической формы. Конструктивные элементы деталей и их графическое изображение: отверстия, уступы, канавки, фаски. Основные сведения о видах проекций деталей на чертеже. </w:t>
      </w:r>
      <w:r>
        <w:rPr>
          <w:color w:val="000000"/>
          <w:sz w:val="18"/>
          <w:szCs w:val="18"/>
        </w:rPr>
        <w:t xml:space="preserve">Правила чтения чертежей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Виды  соединений и их классификация. Резьбовое соединение и его конструктивные особенности. Типовые детали резьбовых соединений.   Графическое изображение резьбовых соединений на чертежах.  Общие сведения о сборочных чертежах. Спецификация составных частей и материалов.  Правила чтения сборочных чертежей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 xml:space="preserve">Токарно-винторезный  станок: устройство, назначение, приемы работы. Современные технологические машины. </w:t>
      </w:r>
    </w:p>
    <w:p>
      <w:pPr>
        <w:pStyle w:val="Normal"/>
        <w:ind w:firstLine="708"/>
        <w:jc w:val="both"/>
        <w:rPr/>
      </w:pPr>
      <w:r>
        <w:rPr>
          <w:color w:val="000000"/>
          <w:sz w:val="18"/>
          <w:szCs w:val="18"/>
        </w:rPr>
        <w:t xml:space="preserve">Инструменты и приспособления для работы на токарном станке. Виды и назначение токарных резцов. Основные элементы токарного резца. Основные операции токарной обработки и особенности их выполнения: черновое и чистовое точение цилиндрических поверхностей; вытачивание конструктивных элементов. Контроль качества. Правила безопасности труда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Ручные инструменты и приспособления для нарезания резьбы на стержнях и в отверстиях, сборки изделия; их устройство и назначение. Метрическая резьба. Основные технологические операции изготовления резьбы на стержнях и отверстиях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 xml:space="preserve">Чтение чертежа детали цилиндрической формы: определение материала,  размеров  детали и ее конструктивных элементов; определение допустимых отклонений размеров при изготовлении деталей. Определение последовательности изготовления деталей и сборки изделия по чертежу и технологической карте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Организация рабочего места токаря: установка ростовых подставок, подготовка и рациональное размещение инструментов; подготовка и закрепление заготовки, установка резцов в резцедержателе, проверка работы станка на холостом ходу.  Ознакомление с рациональными приемами  работы на токарном станке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</w:t>
      </w:r>
      <w:r>
        <w:rPr>
          <w:color w:val="000000"/>
          <w:sz w:val="18"/>
          <w:szCs w:val="18"/>
        </w:rPr>
        <w:t>зготовление деталей цилиндрической формы на токарно-винторезном  станке:</w:t>
      </w:r>
      <w:r>
        <w:rPr>
          <w:sz w:val="18"/>
          <w:szCs w:val="18"/>
        </w:rPr>
        <w:t xml:space="preserve"> установка заданного режима резания; определение глубины резания и количества проходов; </w:t>
      </w:r>
      <w:r>
        <w:rPr>
          <w:color w:val="000000"/>
          <w:sz w:val="18"/>
          <w:szCs w:val="18"/>
        </w:rPr>
        <w:t xml:space="preserve"> черновое  точение, разметка и вытачивание конструктивных элементов; чистовое точение, подрезание торцов детали. Визуальный и инструментальный контроль качества деталей. Выявление дефектов и их устранение. Защитная и декоративная  отделка изделия. Соблюдение правил безопасности труд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Изготовление резьбовых соединений: определение диаметра стержня и отверстия; протачивание стержня и сверление отверстия; нарезание резьбы  плашкой и метчиками. Контроль качества резьбы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18"/>
          <w:szCs w:val="18"/>
        </w:rPr>
        <w:t>Изготовление изделий декоративно-прикладного назначения с использованием технологий художественной обработки материалов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>Оправки для гибки листового металла, инструменты, детали крепежа, детали моделей и наглядных пособий, изделия бытового назначения.</w:t>
      </w:r>
    </w:p>
    <w:p>
      <w:pPr>
        <w:pStyle w:val="2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Электропривод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23"/>
        <w:jc w:val="both"/>
        <w:rPr/>
      </w:pPr>
      <w:r>
        <w:rPr>
          <w:sz w:val="18"/>
          <w:szCs w:val="18"/>
        </w:rPr>
        <w:t>Применение электродвигателей в быту, промышленности, на транспорте. Общее представление о принципах работы двигателей постоянного и переменного тока. Коммутационная аппаратура управления коллекторным двигателем. Схемы подключения коллекторного двигателя к источнику тока. Методы регулирования скорости и изменение направления вращения (реверсирования) ротора коллекторного двигателя.</w:t>
      </w:r>
    </w:p>
    <w:p>
      <w:pPr>
        <w:pStyle w:val="23"/>
        <w:jc w:val="both"/>
        <w:rPr/>
      </w:pPr>
      <w:r>
        <w:rPr>
          <w:sz w:val="18"/>
          <w:szCs w:val="18"/>
        </w:rPr>
        <w:t>Профессии, связанные с производством, эксплуатацией и обслуживанием электротехнических и электронных устройств.</w:t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23"/>
        <w:jc w:val="both"/>
        <w:rPr/>
      </w:pPr>
      <w:r>
        <w:rPr>
          <w:sz w:val="18"/>
          <w:szCs w:val="18"/>
        </w:rPr>
        <w:t>Сборка модели электропривода с двигателем постоянного тока из деталей конструктора. Подборка деталей. Монтаж цепи модели. Испытание модели. Сборка цепи электропривода с низковольтными электродвигателями и коммутационной аппаратурой.</w:t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23"/>
        <w:jc w:val="both"/>
        <w:rPr/>
      </w:pPr>
      <w:r>
        <w:rPr>
          <w:sz w:val="18"/>
          <w:szCs w:val="18"/>
        </w:rPr>
        <w:t>Модели из деталей конструктора, цепи электропривода с низковольтными электродвигателями и коммутационной аппаратурой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ологии ведения дома </w:t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юджет семьи.  Рациональное планирование расходов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24"/>
        <w:rPr/>
      </w:pPr>
      <w:r>
        <w:rPr>
          <w:sz w:val="18"/>
          <w:szCs w:val="18"/>
        </w:rPr>
        <w:t>Источники семейных доходов и бюджет семьи. Потребности человека. Минимальные и оптимальные потребности членов семьи. Потребительская корзина одного человека и семьи. Рациональное планирование расходов на основе актуальных потребностей семьи. Оценка возможностей предпринимательской деятельности для пополнения семейного бюджета. Выбор возможного объекта или услуги для предпринимательской деятельности на основе анализа потребностей местного населения и рынка в потребительских товарах. Потребительские качества товаров и услуг. Планирование расходов семьи. Правила поведения при совершении покупки. Права потребителя и их защита.</w:t>
      </w:r>
    </w:p>
    <w:p>
      <w:pPr>
        <w:pStyle w:val="23"/>
        <w:jc w:val="both"/>
        <w:rPr/>
      </w:pPr>
      <w:r>
        <w:rPr>
          <w:sz w:val="18"/>
          <w:szCs w:val="18"/>
        </w:rPr>
        <w:t>Подбор на основе рекламной информации современной бытовой техники с учетом потребностей и доходов семьи. Формирование потребительской корзины семьи с учетом уровня доходов ее членов и региональных рыночных цен. Правила безопасного пользования бытовой техникой.</w:t>
      </w:r>
    </w:p>
    <w:p>
      <w:pPr>
        <w:pStyle w:val="24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keepNext w:val="tru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24"/>
        <w:keepNext w:val="true"/>
        <w:rPr/>
      </w:pPr>
      <w:r>
        <w:rPr>
          <w:sz w:val="18"/>
          <w:szCs w:val="18"/>
        </w:rPr>
        <w:t xml:space="preserve">Оценка имеющихся и возможных источников доходов семьи. Планирование недельных, месячных и годовых расходов семьи с учетом ее состава. Изучение цен на рынке товаров и услуг с целью минимизации расходов в бюджете семьи. Анализ качества и потребительских свойств товаров. Выбор способа совершения покупки. Усвоение положений законодательства по правам потребителей. Планирование возможной предпринимательской деятельности: обоснование </w:t>
      </w:r>
    </w:p>
    <w:p>
      <w:pPr>
        <w:pStyle w:val="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24"/>
        <w:rPr>
          <w:sz w:val="18"/>
          <w:szCs w:val="18"/>
        </w:rPr>
      </w:pPr>
      <w:r>
        <w:rPr>
          <w:sz w:val="18"/>
          <w:szCs w:val="18"/>
        </w:rPr>
        <w:t>Рекламные справочники по товарам и услугам, сборники законов РФ, предприятия торговли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монтно-отделочные работы в доме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23"/>
        <w:jc w:val="both"/>
        <w:rPr/>
      </w:pPr>
      <w:r>
        <w:rPr>
          <w:sz w:val="18"/>
          <w:szCs w:val="18"/>
        </w:rPr>
        <w:t>Виды ремонтно-отделочных работ. Современные материалы для выполнения ремонтно-отделочных работ в жилых помещениях. Инструменты и приспособления для выполнения малярных работ. Правила безопасной работы при окрашивании поверхностей.</w:t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значение и виды обоев. Виды клеев для наклейки обоев. Технологии наклейки обоев встык и внахлест. </w:t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  <w:t>Способы размещения декоративных растений.</w:t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  <w:t>Профессии, связанные с выполнением ремонтно-отделочных и строительных работ. Способы решения экологических проблем, возникающих при проведении ремонтно-отделочных и строительных работ.</w:t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23"/>
        <w:jc w:val="both"/>
        <w:rPr/>
      </w:pPr>
      <w:r>
        <w:rPr>
          <w:sz w:val="18"/>
          <w:szCs w:val="18"/>
        </w:rPr>
        <w:t>Подготовка поверхностей стен помещений под окраску или оклейку: заделка трещин, шпатлевание, шлифовка. Подбор и составление перечня инструментов. Выбор краски по каталогам. Подбор обоев по каталогам. Выбор обойного клея под вид обоев. Оформление эскиза приусадебного (пришкольного) участка с использованием декоративных растений.</w:t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23"/>
        <w:jc w:val="both"/>
        <w:rPr/>
      </w:pPr>
      <w:r>
        <w:rPr>
          <w:sz w:val="18"/>
          <w:szCs w:val="18"/>
        </w:rPr>
        <w:t>Учебные стенды, стены с дефектами в классных комнатах и рекреациях школы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монт элементов систем водоснабжения и канализации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Схемы горячего и холодного водоснабжения в многоэтажном доме. Система канализации в доме.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Виды инструментов и приспособлений для санитарно-технических работ. Их назначение, способы и приемы работы с ними.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Устройство водоразборных кранов и вентилей. Способы монтажа кранов, вентилей и смесителей. Устройство сливных бачков различных типов.</w:t>
      </w:r>
    </w:p>
    <w:p>
      <w:pPr>
        <w:pStyle w:val="24"/>
        <w:rPr/>
      </w:pPr>
      <w:r>
        <w:rPr>
          <w:sz w:val="18"/>
          <w:szCs w:val="18"/>
        </w:rPr>
        <w:t>Причины подтекания воды в водоразборных кранах и вентилях, сливных бачках. Способы ремонта.</w:t>
      </w:r>
    </w:p>
    <w:p>
      <w:pPr>
        <w:pStyle w:val="24"/>
        <w:rPr>
          <w:sz w:val="18"/>
          <w:szCs w:val="18"/>
        </w:rPr>
      </w:pPr>
      <w:r>
        <w:rPr>
          <w:sz w:val="18"/>
          <w:szCs w:val="18"/>
        </w:rPr>
        <w:t>Утилизация отходов. Экологические проблемы, связанные с утилизацией отходов.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Профессии, связанные с выполнением санитарно-технических или ремонтно-отделочных работ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Ознакомление с системой водоснабжения и канализации в школе и дома. Ознакомление с сантехническими инструментами и приспособлениями. Изготовление троса для чистки канализационных труб. Изготовление резиновых шайб и прокладок к вентилям и кранам.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Разборка и сборка запорных устройств системы водоснабжения. Учебные работы по замене прокладок и установке новых герметизирующих колец в запорных устройствах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Трос для чистки канализационных труб, резиновые шайбы и прокладки для санитарно-технических устройств, запорные устройства системы водоснабжения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временное производство и профессиональное образов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феры производства и разделение труда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Сферы и отрасли современного производства. Основные составляющие производства. Понятие о профессии, специальности и квалификации работника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Ознакомление с деятельностью производственного предприятия или предприятия сервиса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ое оборудование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фессиональное образование и профессиональная карьера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оль профессии в жизни человека. Виды массовых профессий сферы производства и сервиса в регионе. Специальность, </w:t>
      </w:r>
      <w:r>
        <w:rPr>
          <w:color w:val="000000"/>
          <w:sz w:val="18"/>
          <w:szCs w:val="18"/>
        </w:rPr>
        <w:t>производительность и оплата труда. Пути получения профессии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Ознакомление по Единому тарифно-квалификационному справочнику с массовыми профессиями. Выбор и характеристика по справочнику условий поступления и обучения в профессиональном учебном заведении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Единый тарифно-квалификационный справочник. Справочники профессиональных учебных заведений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ворческая, проектная деятельность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Творческие методы поиска новых решений: морфологический анализ, метод фокальных объектов. Методы сравнения вариантов решений. Применение ЭВМ при проектировании изделий. Классификация производственных технологий. Технологическая и трудовая дисциплина на производстве. Соблюдение стандартов на массовые изделия. Производительность труда. Цена изделия как товара. Содержание проектной документации. Формы проведения презентации проекта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Выбор вида изделия на основе анализа потребностей. Дизайнерская проработка изделия (при наличии компьютера с использованием информационных технологий). Защита проекта будущего изделия. Составление чертежей деталей и технологических карт их изготовления. Изготовление деталей. Сборка изделия. Отделка изделия (по выбору). Контроль качества работы. Определение себестоимости изделия, ее сравнение с возможной рыночной ценой товара. Подготовка пояснительной записки. Презентация проекта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ы труда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Темы проектных работ даны в приложении к программе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 класс</w:t>
      </w:r>
    </w:p>
    <w:p>
      <w:pPr>
        <w:pStyle w:val="Normal"/>
        <w:ind w:firstLine="85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ологии ведения дома </w:t>
      </w:r>
    </w:p>
    <w:p>
      <w:pPr>
        <w:pStyle w:val="2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ведение в предпринимательскую деятельность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900"/>
        <w:jc w:val="both"/>
        <w:rPr/>
      </w:pPr>
      <w:r>
        <w:rPr>
          <w:sz w:val="18"/>
          <w:szCs w:val="18"/>
        </w:rPr>
        <w:t>Особенности деятельности менеджера, бизнесмена, предпринимателя. Сущность предпринимательской деятельности. Особенности индивидуальной трудовой деятельности. Методы исследования рынка и спроса на товары и услуги. Инновационный менеджмент и жизненный цикл инновации. Бизнес-план и его основные компоненты. Методы оценки себестоимости производства продукта и определения цены товара. Виды рекламы и основные требования к ее разработке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18"/>
          <w:szCs w:val="18"/>
        </w:rPr>
        <w:t>Оценка возможностей предпринимательской деятельности для пополнения семейного бюджета. Выбор возможного объекта или услуги для предпринимательской деятельности на основе анализа потребностей местного населения и рынка в потребительских товарах. Проектирование изделия или услуги</w:t>
      </w:r>
      <w:r>
        <w:rPr>
          <w:rStyle w:val="FootnoteCharacters"/>
          <w:rStyle w:val="FootnoteAnchor"/>
          <w:rFonts w:eastAsia="Symbol" w:cs="Symbol" w:ascii="Symbol" w:hAnsi="Symbol"/>
          <w:sz w:val="18"/>
          <w:szCs w:val="18"/>
        </w:rPr>
        <w:footnoteReference w:customMarkFollows="1" w:id="2"/>
        <w:t></w:t>
      </w:r>
      <w:r>
        <w:rPr>
          <w:sz w:val="18"/>
          <w:szCs w:val="18"/>
        </w:rPr>
        <w:t xml:space="preserve">. Расчет примерных затрат и возможной прибыли в соответствии с ценами местного рынка и покупательной способностью населения. Выбор путей продвижения продукта труда на рынок. </w:t>
      </w:r>
    </w:p>
    <w:p>
      <w:pPr>
        <w:pStyle w:val="23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Изделия, рекомендованные в программе для творческих, проектных работ или предложенные учащимися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Черчение и график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Техника выполнения чертежей и правила их оформления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Основные теоретические сведения </w:t>
      </w:r>
    </w:p>
    <w:p>
      <w:pPr>
        <w:pStyle w:val="Normal"/>
        <w:ind w:firstLine="900"/>
        <w:jc w:val="both"/>
        <w:rPr/>
      </w:pPr>
      <w:r>
        <w:rPr>
          <w:sz w:val="18"/>
          <w:szCs w:val="18"/>
        </w:rPr>
        <w:t>Краткая история графического общения человека. Значение графической подготовки в современной жизни и профессиональной  деятельности человека. Области применения графики и ее виды. Основные виды графических изображений: эскиз, чертеж, технический рисунок, техническая иллюстрация, схема, диаграмма, график. Виды чертежных инструментов, материалов и принадлежностей. Понятие о стандартах. Правила оформления чертежей. Форматы, масштабы, шрифты, виды линий. Применение ЭВМ для подготовки графической документации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Практические работы</w:t>
      </w:r>
    </w:p>
    <w:p>
      <w:pPr>
        <w:pStyle w:val="Normal"/>
        <w:ind w:firstLine="900"/>
        <w:jc w:val="both"/>
        <w:rPr/>
      </w:pPr>
      <w:r>
        <w:rPr>
          <w:sz w:val="18"/>
          <w:szCs w:val="18"/>
        </w:rPr>
        <w:t xml:space="preserve">Знакомство с единой системой конструкторской документации (ЕСКД ГОСТ). Знакомство с видами графической документации. Организация рабочего места чертежника. Подготовка чертежных инструментов. Оформление формата А4 и основной надписи. Выполнение основных линий чертежа.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900"/>
        <w:rPr>
          <w:sz w:val="18"/>
          <w:szCs w:val="18"/>
        </w:rPr>
      </w:pPr>
      <w:r>
        <w:rPr>
          <w:sz w:val="18"/>
          <w:szCs w:val="18"/>
        </w:rPr>
        <w:t>Образцы графической документации. ЕСКД. Формат А4 для чертеж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Геометрические построения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Основные теоретические сведения 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рафические способы решения геометрических задач на плоскости.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Практические работы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роение параллельных и перпендикулярных прямых. Деление отрезка и окружности на равные части. Построение и деление углов. Построение овала. Сопряжения.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900"/>
        <w:rPr>
          <w:sz w:val="18"/>
          <w:szCs w:val="18"/>
        </w:rPr>
      </w:pPr>
      <w:r>
        <w:rPr>
          <w:sz w:val="18"/>
          <w:szCs w:val="18"/>
        </w:rPr>
        <w:t>Изображения различных вариантов геометрических построений.</w:t>
      </w:r>
    </w:p>
    <w:p>
      <w:pPr>
        <w:pStyle w:val="Normal"/>
        <w:ind w:firstLine="9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Чтение и выполнение чертежей, эскизов и схем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Основные теоретические сведения </w:t>
      </w:r>
    </w:p>
    <w:p>
      <w:pPr>
        <w:pStyle w:val="Normal"/>
        <w:ind w:firstLine="900"/>
        <w:jc w:val="both"/>
        <w:rPr/>
      </w:pPr>
      <w:r>
        <w:rPr>
          <w:sz w:val="18"/>
          <w:szCs w:val="18"/>
        </w:rPr>
        <w:t xml:space="preserve">Образование поверхностей простых геометрических тел. Чертежи геометрических тел. Развертки поверхностей предметов. Формообразование. Метод проецирования. Центральное прямоугольное проецирование. Расположение видов на чертеже. Дополнительные виды. Параллельное проецирование и аксонометрические проекции. Аксонометрические проекции плоских и объемных фигур. Прямоугольная изометрическая проекция. Особенности технического рисунка. Эскизы, их назначение и правила выполнени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Электрические и кинематические схемы: условные графические обозначения и правила изображения соединений.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Практические работы</w:t>
      </w:r>
    </w:p>
    <w:p>
      <w:pPr>
        <w:pStyle w:val="Normal"/>
        <w:ind w:firstLine="900"/>
        <w:jc w:val="both"/>
        <w:rPr/>
      </w:pPr>
      <w:r>
        <w:rPr>
          <w:sz w:val="18"/>
          <w:szCs w:val="18"/>
        </w:rPr>
        <w:t>Анализ геометрической формы предмета. Чтение чертежа (эскиза) детали и ее описание. Определение необходимого и достаточного количества видов на чертеже. Выбор главного вида и масштаба изображения. Выполнение чертежей (эскизов) плоских и объемных деталей в системах прямоугольной и аксонометрической проекций. Нанесение размеров на чертеже (эскизе) с учетом геометрической формы и технологии изготовления детали. Выполнение технического рисунка по чертежу. Выполнение эскиза детали с натуры. Чтение простой электрической и кинематической схемы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900"/>
        <w:jc w:val="both"/>
        <w:rPr/>
      </w:pPr>
      <w:r>
        <w:rPr>
          <w:sz w:val="18"/>
          <w:szCs w:val="18"/>
        </w:rPr>
        <w:t>Чертежи и эскизы плоских  и объемных фигур, модели и образцы деталей, электрические и кинематические схем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Сечения и разрезы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Основные теоретические сведения </w:t>
      </w:r>
    </w:p>
    <w:p>
      <w:pPr>
        <w:pStyle w:val="Normal"/>
        <w:ind w:firstLine="900"/>
        <w:rPr>
          <w:sz w:val="18"/>
          <w:szCs w:val="18"/>
        </w:rPr>
      </w:pPr>
      <w:r>
        <w:rPr>
          <w:sz w:val="18"/>
          <w:szCs w:val="18"/>
        </w:rPr>
        <w:t>Наложенные и вынесенные сечения. Обозначение материалов в сечениях. Простые разрезы, их обозначения. Местные разрезы. Соединение вида и разреза. Разрезы в аксонометрических проекциях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Практические работы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Вычерчивание чертежа детали с необходимыми сечениями и разрезами. Выполнение чертежа детали с разрезом в аксонометрической проекции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Модели и образцы деталей, чертежи деталей с сечениями и разрезами.</w:t>
      </w:r>
    </w:p>
    <w:p>
      <w:pPr>
        <w:pStyle w:val="Heading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борочные чертежи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Основные теоретические сведения </w:t>
      </w:r>
    </w:p>
    <w:p>
      <w:pPr>
        <w:pStyle w:val="Normal"/>
        <w:ind w:firstLine="900"/>
        <w:rPr/>
      </w:pPr>
      <w:r>
        <w:rPr>
          <w:sz w:val="18"/>
          <w:szCs w:val="18"/>
        </w:rPr>
        <w:t xml:space="preserve">Основные сведения о сборочных чертежах изделий. Понятие об унификации и типовых деталях. Способы представления на чертежах различных видов соединений деталей. Условные обозначения резьбового соединения. Штриховка сечений смежных деталей. Спецификация деталей сборочного чертежа. Размеры, наносимые на сборочном чертеже. Деталировка сборочных чертежей.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Практические работы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Чтение сборочного чертежа. Выполнение несложного сборочного чертежа (эскиза) типового соединения из нескольких деталей. Выполнение деталировки сборочного чертежа изделия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Сборочные чертежи (эскизы) несложных изделий из 4-5 деталей. Чертежи деталей сборочных единиц. Модели соединений деталей. Изделия из 5-6 дета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временное производство и профессиональное образование </w:t>
      </w:r>
    </w:p>
    <w:p>
      <w:pPr>
        <w:pStyle w:val="Normal"/>
        <w:ind w:firstLine="851"/>
        <w:rPr/>
      </w:pPr>
      <w:r>
        <w:rPr>
          <w:b/>
          <w:sz w:val="18"/>
          <w:szCs w:val="18"/>
        </w:rPr>
        <w:t xml:space="preserve">Сферы производства  и разделение труда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Основные структурные подразделения производственного предприятия (предприятия сервиса). Горизонтальное и вертикальное разделение труда. Влияние техники и технологий на виды, содержание и уровень квалификации труда. Приоритетные направления развития техники и технологий в конкретной отрасли (на примере регионального предприятия). Уровни квалификации и уровни образования. Факторы, влияющие на уровень оплаты труда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Анализ структуры предприятия и профессионального деления работников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Устав предприятия (сферы производства или сервиса), данные о кадровом составе предприятия и уровне квалификации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фессиональное образование и профессиональная карьера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Роль профессии в жизни человека. Виды массовых профессий сферы производства и сервиса в регионе. Региональный рынок труда и его конъюнктура. Профессиональные качества личности и их диагностика. Источники получения информации о профессиях и путях профессионального образования. Возможности построения карьеры в профессиональной деятельности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Ознакомление с профессиограммами массовых для региона профессий. Анализ предложений работодателей на региональном рынке труда. Поиск информации о возможностях получения профессионального образования в различных источниках, включая Интернет. Диагностика склонностей и качеств личности. Построение планов профессионального образования и трудоустройства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ов труда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Единый тарифно-квалификационный справочник, справочники по трудоустройству, справочники по учебным заведениям профессионального образования, сборники диагностических тестов, компьютер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ворческая, проектная деятельность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Основные теоретические сведения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Методы поиска предпринимательской идеи. Характеристики предпринимательской идеи. Оценка перспективности предпринимательской идеи. Порядок составления бизнес-плана.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Использование ЭВМ для проектирования Техника разработки предпринимательской идеи. Экономия материалов и энергии. Новизна изделия и его возможные потребители. Доход и прибыль с продаж. Понятие о налогообложен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актические работы</w:t>
      </w:r>
    </w:p>
    <w:p>
      <w:pPr>
        <w:pStyle w:val="23"/>
        <w:jc w:val="both"/>
        <w:rPr/>
      </w:pPr>
      <w:r>
        <w:rPr>
          <w:sz w:val="18"/>
          <w:szCs w:val="18"/>
        </w:rPr>
        <w:t>Выдвижение предпринимательской идеи. Выбор вида изделия с учетом возможного потребительского спроса. Анализ возможностей качественного выполнения изделия. Оценка возможной серийности выпуска продукции при коллективной организации труда. Планирование технологического процесса. Изготовление изделия (или серии изделий). Контроль качества и потребительских свойств. Определение способов реализации изделия (или изделий). Разработка предложений по возможной рекламе. Защита проекта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арианты объекты труда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Темы проектных работ даны в приложении к программе.</w:t>
      </w:r>
    </w:p>
    <w:p>
      <w:pPr>
        <w:pStyle w:val="TextBodyIndent"/>
        <w:spacing w:before="0" w:after="0"/>
        <w:ind w:left="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ind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32"/>
        <w:ind w:hanging="0"/>
        <w:jc w:val="center"/>
        <w:rPr/>
      </w:pPr>
      <w:r>
        <w:rPr/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Календарно-тематический план для 5-го класса</w:t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23"/>
        <w:gridCol w:w="946"/>
        <w:gridCol w:w="900"/>
        <w:gridCol w:w="2584"/>
        <w:gridCol w:w="1016"/>
        <w:gridCol w:w="2428"/>
        <w:gridCol w:w="1701"/>
        <w:gridCol w:w="1701"/>
        <w:gridCol w:w="1843"/>
      </w:tblGrid>
      <w:tr>
        <w:trPr>
          <w:trHeight w:val="136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, т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дачи, которые должны выполняются по раздел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уро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формы контроля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орудование и литерату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а 7 вид</w:t>
            </w:r>
          </w:p>
        </w:tc>
      </w:tr>
      <w:tr>
        <w:trPr>
          <w:trHeight w:val="106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</w:rPr>
              <w:t>Сельско-хозяйственный тру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Экскурсия на учебно-опытный участок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классификацию овощных и цветочных культур; основные направления растениево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ь различать овощные и цветочные культур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кскур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ние основных направлений растениеводства и классификации овощных и цветочных культу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зличать овощные и цветочные 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. работа «Работа на пришкольном участке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цветоводства в Увельском райо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й материал по тем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ыращивание овощных и цветочно-декоративных культу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правила т/б при выполнении с/х работ; подсчет себестоимости продук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учить способам сбора овощных культур, правилам подготовки и закладки их на хран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ти учёт урож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способов хранения урожая. Подготовка урожая к закладке на хран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авильно закладывать овощи на хран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Работа на пришкольном участ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и учет урожая овощных культур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общие сведения об овощных культурах, ознакомить с особенностями уборки урожая овощных культу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убирать овощные культуры, работать с соответствующими приспособлениями и инвентарем, прививать навыки бережного отношения к урож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ные культуры и их назначение. Особенности и способы уборки ,закладки на хранение урожая овощных культу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кт. работа «Работа на пришкольном участк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овощеводства в Увель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и учет урожая овощных культур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общие сведения об овощных культурах, ознакомить с особенностями уборки урожая овощных культу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убирать овощные культуры, работать с соответствующими приспособлениями и инвентарем, прививать навыки бережного отношения к урож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ные культуры и их назначение. Особенности и способы уборки ,закладки на хранение урожая овощных культу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Работа на пришкольном участк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нняя обработка почвы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приемах и способах осенней обработки почвы с помощью сельхозмашин и ручных орудий труда     Научить приемам осенней обработки почвы, формировать умения и навыки работы с ручными сельскохозяйственными орудиями тру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ые орудия труда, их назначение. Способы ручной обработки почвы и внесения удобрений Практ. работа «Работа на пришкольном участк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обработки древесин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борудование рабочего места для ручной обработки древесины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о столярным верстаком, его назначением, организацией рабочего места, правилами пользования верстаком и уходом за верстаком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устройство столярного верстака и уметь правильно ухаживать за ним и пользоватьс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ярный верстак. Профессия-столяр.  Рабочее место. Устройство столярного верстака и назначение его основных частей. Спецодежда. Правила ухода за верста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1,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евесина -конструкционный материал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древесиной как одним из конструкционных материалов и ее свойствами, видами пиломатериалов и способами их получения и их примен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породы древесины по различным признакам. Знать виды и назначение пиломатериалов и уметь их применять по назначени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, древесина. Строение дерева. Три основных разреза ствола. Породы и свойства древесины. Виды пиломатериалов и их примен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три основных вида разреза ств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 2,3.  Плакаты, стенды по образцам древесины и пиломатериалов. Образцы древесины и пиломатериал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фическая документация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графической документацией, порядком ее выполнения и видами условных обозначений. Дать сведения о технологическом процессе изготовления деталей и изделий, инструкционных карт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и читать графическую документацию. Знать технологический процесс изготовления изделия и уметь им пользоваться. Уметь сокращать отходы при изготовлении изделия и экологически их утилиз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фическая документация: технический рисунок, эскиз, чертеж. Масштаб. Линии чертеж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ая документация: маршрутные и технологические карты. Операция. Заготовка. Технологический процес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 4, 5. Плакаты по графической документации, технологические карты и другая технологическая документац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тка заготовок из древесины. Устройство и пиление столярной ножовкой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операцией разметки, ее назначением, мерительными и разметочными инструментами, приемами разметки и способами экономии материала. Дать сведения об устройстве и назначении столярной ножовки и правилами безопасного пиления ножовкой  Уметь пользоваться мерительными и разметочными инструментами и экономить материал при разметке. Уметь и знать различные способы безопасного пиления столярной ножов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ительные и разметочные инструменты. Пиление. устройство столярной ножовки. Правила ТБ при работе столярной ножов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гание древесины. Сверление отверстий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операцией строгания древесины. Дать сведения о различных видах рубанков и способах строгания, ручных сверлильных инструментах: коловороте, ручной дрели, различных видах свере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начение и устройство рубанка и ручных сверлильных инструментов. Уметь безопасно строгать и сверлить древеси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гание  древесины. Виды рубанков и их устройство. Способы строгания и ТБ при строгании. Сверление древесины. Дрели, коловорот, сверла и ТБ при строг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 8, 9. Плакаты по строганию и сверлению древесин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ение столярных изделий гвоздями, шурупами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различными соединениями деревянных деталей и их назначением. ТБ при  соединении издел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авильно  соединять различными способами деревянные детали и изделия, соблюдая при этом требования техники безопас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забивания гвоздей. Молоток. Виды шурупов, подготовка гнезда под головку шурупа. Соединение деталей шурупами. Склеивание изделий. ТБ при соединении изделий. Склеивание, клеевар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5 класс § 10-11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чистка поверхностей деталей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способах отделки изделий: опиливании, шлифовании, полировании, крашении и лакирован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оводить отделку деревянных изделий различными способами и соблюдение ТБ при отделке деревянных издел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ка изделий. Виды и устройство напильников. Шлифовальные шкурки, шлифование. Лаки, лакирование изделий. ТБ при отделке изделий из древес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 13, 16. Плакаты по отделке древесин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жигание по дереву. Выпиливание лобзиком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пособами декоративной отделки изделий с помощью выжигания и выпиливания лобзиком, соблюдать ТБ при отделке издел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оводить декоративную отделку изделий с помощью выжигателя и лобзика. Соблюдать ТБ при отделке издел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жигание, выжигатель. ТБ при выжигании. Лобзик. Выпиливание. ТБ при выжигании и выпили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 14,15. Плакаты по декоративной отделке древесин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обработки металл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ее место для ручной обработки металлов. Устройство сверлильного станка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лесарным верстаком и слесарными тисками, правилами эксплуатации и уходом за ними, рациональной организацией рабочего места, устройством сверлильного станка и правилами работы на нем. Познакомить с ТБ при работе на сверлильном стан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ботать на слесарном верстаке и ухаживать за ним. Знать устройство сверлильного станка , правила ТБ при работе на нем. Уметь работать на сверлильном стан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лесарного верстака и слесарных тисков. Уход и правила безопасной работы на слесарном верстаке. Устройство и правила безопасной эксплуатации сверлильного станка ВС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 18, 29. плакаты по устройству и эксплуатации слесарного верстака и сверлильного ст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нколистовой металл и проволок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применении металлов и сплавов на производстве и в быту, о конструкционных свойствах металлов и сплавов и их назначении, видах полуфабрикатов: тонколистовом металле и проволоке и изображениях изделий из металла. Знать некоторые металлы и сплавы их назначение и методы получения. Уметь изображать изделия из металлов и делать разверт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 и сплавы и их назначение. Сталь, чугун, дюралюминий, бронза, латунь. Получение тонколистового металла с помощью проката и проволоки методом волочения. Изображение изделий из металлов и сплавов. Разверт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 19, 20. Плакаты по  производству проката и проволо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пы создания изделий из металл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технологическим процессом изготовления изделий из металла, этапами технологического процесса и алгоритмом изготовления изделия. Уметь планировать этапы создания изделия, делать конструкторские разработки, составлять технологические карты и чертежи простых  изделий из метал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. Конструирование. Этап эскизного проектирования. Рабочие чертежи. Опытный образец. Технологическое планирование. Технолог. технологическая кар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 21, 22. Плакаты по технологии изготовления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ка тонколистового металла и проволоки. Разметка тонколистового металла и проволо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пособами правки и разметки тонколистового металла и проволоки, с ТБ при правке и разметке металла и проволо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безопасной и рациональной правке и разметке тонколистового металла и проволо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ка. Правильная плита. Оснастка для правки проволоки. Разметка. Разметочные слесарные инструменты. Инструментальщик. ТБ при правке и разметке тонколистового металла и проволо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 23, 24. Плакаты по правке и разметке тонколистового металла и провол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ание и зачистка тонколистового металла и проволо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способах резки, инструментах и ТБ при резании листового металла. Познакомить со способами зачистки тонколистового метал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оизводить резание и зачистку тонколистового металла различными способами  с соблюдением техники безопас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ание металла. Слесарные ножницы. Приспособления для резки листового металла. Зачистка. Опиливание. ТБ при резании металла и опили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5 клас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5,26. Плакаты по резанию и опиливанию тонколистового металл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а тонколистового металла и проволоки. Сверление отверстий в листовом металл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пособами и приспособлениями для гибки листового металла и проволоки, правилами ТБ при выполнении жестяницких работ Научить навыкам безопасной правки, гибки и сверления тонколистового металла с помощью различных приспособлений , оснастки и сверлильного стан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а листового металла. Слесарный молоток и киянка. Оправки для гибки металла. Сверление тонколистового металла. ТБ при гибке и сверлении листового металла и проволо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5 клас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7, 28. Плакаты по гибке и сверлению листового метал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деталей из тонколистового металл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ть умения и навыки соединения деталей из тонколистового металла заклепкам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авильно применять инструмент и приспособления. Соблюдать технику безопасности при клеп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струмент. Правила клепки. Приемы. Правильно применять инструмент и приспособлени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5 клас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 30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</w:rPr>
              <w:t>Технологии ведения дом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ход за различными видами лакированной мебели, их мелкий ремон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формировать умения и навыки </w:t>
            </w:r>
            <w:r>
              <w:rPr>
                <w:color w:val="000000"/>
                <w:sz w:val="18"/>
                <w:szCs w:val="18"/>
              </w:rPr>
              <w:t>мелкого ремонта  мебел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авильно применять инструмент и приспособления. Соблюдать технику безопасности при </w:t>
            </w:r>
            <w:r>
              <w:rPr>
                <w:color w:val="000000"/>
                <w:sz w:val="18"/>
                <w:szCs w:val="18"/>
              </w:rPr>
              <w:t>ремонте мебел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мелкого ремонта  меб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машиновед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машине и механизм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б изделии и детал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машинах и механизмах, их назначением и применением, типовыми деталями и их условными обозначения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машины и механизмы, уметь читать кинематические схемы и обозначать простые типовые детали. Соблюдать правила техники безопас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. Кинематические схемы. Подвижные и неподвижные соединения. Типовые детал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и правила поведения в школьной мастерско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ий проект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Что такое творческий проект?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и назначением творческого проекта. Дать сведения о трех этапах выполнения проекта: организационном, технологическом, заключитель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начение творческого проекта, основные этапы выполнения творческого проек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ий проект. Этапы выполнения проекта: организационно-подготовительный, технологический, заключитель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декоративно-прикладного искусства народов нашей страны, творчество умельцев нашего края, области, с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5 клас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9,4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и обоснование проекта. Элементы конструирования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требованию к выбору и обоснованию проекта с учетом спроса, интересов и возможностей. Дать сведения об одном из способов конструирования: морфологическом анализ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бирать изделие с учетом различных потребностей. Научить одному из элементов конструирования: морфологическому анализ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выбору и обоснованию проекта. Элементы конструирования. Морфологический анализ. Альтернативные вари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 44, 4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тап выполнение проек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полнение трудовых операций, предусмотренных технологическим процессом по изготовлению изделия и с соблюдением всех правил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 чертеж, выполнять все трудовые операции, предусмотренные технологическим процессом и соблюдать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процесс, технологическая, трудовая культура. Графическая документация. Правила техники безопас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, инструменты ,приспособления, предусмотренные технологическим процесс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тап выполнение проек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полнение трудовых операций, предусмотренных технологическим процессом по изготовлению изделия и с соблюдением всех правил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 чертеж, выполнять все трудовые операции, предусмотренные технологическим процессом и соблюдать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процесс, технологическая, трудовая культура. Графическая документация. Правила техники безопас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, инструменты ,приспособления, предусмотренные технологическим процесс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тап выполнение проек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полнение трудовых операций, предусмотренных технологическим процессом по изготовлению изделия и с соблюдением всех правил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 чертеж, выполнять все трудовые операции, предусмотренные технологическим процессом и соблюдать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процесс, технологическая, трудовая культура. Графическая документация. Правила техники безопас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, инструменты ,приспособления, предусмотренные технологическим процесс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тап выполнение проек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полнение трудовых операций, предусмотренных технологическим процессом по изготовлению изделия и с соблюдением всех правил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 чертеж, выполнять все трудовые операции, предусмотренные технологическим процессом и соблюдать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процесс, технологическая, трудовая культура. Графическая документация. Правила техники безопас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, инструменты ,приспособления, предусмотренные технологическим процесс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номические расчеты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экономическими расчетами, затратами на материалы, влияющими на  оценку стоимости изделия. Дать сведения рекламе изделия и ее в Уметь делать экономическое обоснование своего изделия и затрат на материалы и изготовление изделия. Научиться продвигать свой товар на рынке с помощью реклам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янии на реализ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ламный проспект изделия, товарный знак. Единицы измерения, экономические расчеты, затраты на материалы, стоимость изделия и заготовки. Единицы измерения в системе С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5 класс §47, 4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ая защита проек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убличному выступлению по защите своего изделия и его реклам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. Уметь защитить положительные качества своего изделия и прорекламировать его для более успешной реализ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своего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изделия, чертежи, документация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-хозяйственный труд (вес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нняя обработка почв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ь с понятиями боронование, культива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способы предпосевной обработка почвы, виды удобрений, правила внесения удобр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выполнять обработку почвы с внесением удобр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ехнологию боронования и культивации; правила безопасности тр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одготавливать  почву для посадки. Вносить удобр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Работа на пришкольном участк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обработки почвы весной в Увель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ы, лоп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лки, вёдра, удоб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овощных культу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ь с понятиями: защищённый грунт, расса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правила и требования к посе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выполнять посев семян овощных культу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правил и требования к посе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готовить посевной и посадочный материал; выращивать растения в защищённом грунте и рассадным способ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осев семян и овощных культур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ы, лопаты, вёдра, рассада, семена овощных куль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раст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ь с понятиями: полив, рыхление, подкорм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требования к уходу за растениями, правила ухода за растени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ухаживать за растени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сновные приёмы ухода за растениями, треб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равила ухода за растени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спознавание всходов овощных и цветочных культу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ки, вёдра, рыхл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Календарно-тематический план для 6-го класса</w:t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023"/>
        <w:gridCol w:w="946"/>
        <w:gridCol w:w="900"/>
        <w:gridCol w:w="2584"/>
        <w:gridCol w:w="1016"/>
        <w:gridCol w:w="2428"/>
        <w:gridCol w:w="1701"/>
        <w:gridCol w:w="1701"/>
        <w:gridCol w:w="1843"/>
      </w:tblGrid>
      <w:tr>
        <w:trPr>
          <w:trHeight w:val="13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, т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, которые должны выполняются по раздел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уро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зовый минимум. Планируемые результа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формы контроля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и литерату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а 7 вид</w:t>
            </w:r>
          </w:p>
        </w:tc>
      </w:tr>
      <w:tr>
        <w:trPr>
          <w:trHeight w:val="61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Сельско-хозяйственный труд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на учебно-опыт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классификацию овощных раст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зличать овощные растения.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классификации овощных культу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зличать овощные куль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Работа на пришкольном участк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вощеводства в Увель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овощеводст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значением овощеводства как отраслью растениеводства, краткой характеристикой основных овощных культур и их значением в жизни челове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спознавать и классифицировать основные овощные культуры и знать их назначение и значение в питании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ощеводство. Характеристика основных овощных культу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Работа на пришкольном участк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урожая и закладка его на хран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ь значение своевременной уборки урожая; познакомить с подготовкой и закладкой на хранение и определением  урожай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я по проведению уборки урожая и сбору семян культурных растений, соблюдать ТБ при уборке урож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 готовности овощных культур к уборке. Бережная уборка и закладка на хранение урожая. ТБ при уборке урож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Работа на пришкольном участк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Уборка и закладка на хранение урожа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и закрепить сведения о влиянии своевременной уборки урожая на сохранность. Своевременно убрать урожай овощных  культур, провести учет и закладку на хран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я по проведению уборки урожая и сбору семян культурных растений, соблюдать ТБ при уборке урож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 готовности овощных культур к уборке. Бережная уборка и закладка на хранение урожая. ТБ при уборке урож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сельхозтруду для учителей (занятие 1 стр. 53-59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Уборка и закладка на хранение урожа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ая уборка и закладка на хранение урожая овощных культур с пришкольного участ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я по проведению уборки урожая и сбору семян культурных растений, соблюдать ТБ при уборке урож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 готовности овощных культур к уборке. Бережная уборка и закладка на хранение урожая. ТБ при уборке урож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сельхозтруду для учителей (занятие 1 стр. 53-59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обработки древесины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сная и деревообрабатывающая промышленност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лесной промышленности, ее основных функциях, об основных пороках древесины, применении пиломатериал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роки древесины, производство и применение пиломатериалов. Уметь применять полезные пороки древесины при обработке, рассчитывать объем древес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ая и деревообрабатывающая промышленность. Виды продукции из древесины. Кряжовка и виды лесоматериалов. Пороки древесины. Производство и применение пиломатериа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1-3. Таблицы, плакаты и образцы пиломатериалов, пороков древес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еж детали и сборочный чертеж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лучением чертежей деталей методом прямоугольного проецирования, сборочных чертежей,  с получение эскизов и технических рисунков. Уметь чертить и читать чертежи деталей и сборочные чертежи с соблюдением ГОСТов ЕСК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чертежей деталей простой геометрической формы. Эскиз. Технический рисунок. Сборочный чертеж. Спецификация. Габаритные разме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4. Плакаты и таблицы по правилам черчения чертежей деталей и чтения сборочных чертеже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ные части маш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б основных составных частях машин, об основных частях технологических машин,  механизмах передачи движения, видах передач и расчете передаточных отношен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лать расчет передаточных отношений, знать основные части и механизмы маш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ные части машин. Механизмы передачи движения. Передаточные отношения и их расч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8. Плакаты по основным частям машин и расчете передаточных отношен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окарного станка для точения древес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историей,  устройством и назначением СТД-120 и СТД-120М   Знать устройство и назначение СТД и уметь обслуживать и работать на н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 поисков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ные станки по обработке древесины СТД-120 и СТД-120М, их устройство и основное назнач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9. Плакаты по устройству СТД-120. Станки СТД-120 и СТД-120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точения древесины на токарном стан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технологией получения изделий при обработке древесины на СТД, со способами обработки древесины на СТД и правилами техники безопас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безопасно работать на станке СТД по технологической кар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ение древесины. Инструменты и оснастка. Геометрия резца косой токарной стамески. Заточка и правка стамес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10. Плакаты по ТБ при работе на СТД и приемам  рабо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ение брусков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 со способами   соединения брусков, изготовления цилиндрических и конических поверхностей ручными инструментами с соблюдением правил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зличным способам разметки и соединения брусков, работать столярной стамеской, изготавливать ручными инструментами цилиндрические и конические поверхности с соблюдением правил ТБ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соединения брусков. Шкант. Стамеска. Маршрутная карта. Кронциркуль. ТБ при работе столярной стамес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6 класс § 5, 6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новы конструирования и моделирования изделий из древесин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сущности и  способах моделирования и конструирования изделий из древесины. Научить учащихся способам конструирования и моделирования изделий из древесины с соблюдением всего процес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ирование. Моделирование. Вариативность. Дизайн. Каче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ая обработка изделий из древес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пособами художественной обработки древесины различными распространенными стилями обработки   Научить художественной обработке древесины одним из распространенных простых видов резьб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ая обработка древесины. Геометрическая резьба. Контурная резьба. Плосковыемчатая резьба. Резцы по дереву. ТБ при работе резцами по дере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12. Учебники по художественной обработке древес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обработки металл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черных и цветных металлов. Сортовой прока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механических и технологических свойствах металлов, черных и цветных металлах, процентном содержании углерода в стали и чугуне. Познакомить с  видами сталей и сортового проката и его назначен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войства металлов. Уметь определять инструментальные и конструкционные стали по маркировке. Знать виды сортового прока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ие и технологические свойства. Черные и цветные металлы. Конструкционные и инструментальные стали. Сортовой прокат. Профиль проката. Полуфабрика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16. Плакаты по получению сортового прокат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ежи деталей из сортового прока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сведений о графических изображениях. Дать сведения о черчении и чтении чертежей из сортового проката   Научить читать и выполнять сборочные чертежи из сортового проката. Закрепить сведения о чертежах деталей, технических рисунках, эскиз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Комбинированный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еж. Технический рисунок. Сборочный чертёж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6 класс § 17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размеров деталей с помощью штангенциркуля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авилами выполнения измерений с помощью контрольно-измерительного инструмента штангенцирку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ользоваться контрольно-измерительным инструментом штангенцирку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-измерительные инструменты. Штангенциркуль ШЦ-1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Измерение размеров штангенциркулем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18. плакаты по выполнению измерений штангенциркуле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делий из сортового прок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составлением технологических карт и изготовлением изделий из  сортового прока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зрабатывать технологические карты и изготавливать изделия из сортового прок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процесс, технологический процесс, технологическая операция, многодетальные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Разработка технологической карты на изготовление изделия из сортового прока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19. Методические пособия по выполнению технологически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езание металла слесарной ножовкой. Рубка металл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резанием металла слесарной ножовкой и рубкой метал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учащихся резанию и рубке металла различными способами, технике безопасности при резании и руб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ная ножовка. Механическая ножовка. Рубка металла. Зубило. Крейцмейсель. Рубка в тисках и на плите. ТБ при резании и рубке метал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Резание металла слесарной ножовкой», «Рубка металл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20,21. Плакаты по резанию и рубке металл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ливание заготовок из сортового прока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различных видах напильников, опиливании и отделке изделий из металла различными способ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опиливанию металла из сортового металла различными способами и инструментами и различным способам отделки издел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5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ливание. Виды напильников. Надфиль. Отделка. Различные виды отделки. ТБ при работе напильниками и при отделке издел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Опиливание металл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 по теме «Обработка метал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22, 23. Плакаты по опиливани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технические рабо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рабочего места для выполнения электромонтажных рабо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чего места для выполнения электромонтажных работ с использованием пайки. Виды проводов,</w:t>
            </w:r>
            <w:r>
              <w:rPr>
                <w:i/>
                <w:sz w:val="18"/>
                <w:szCs w:val="18"/>
              </w:rPr>
              <w:t xml:space="preserve"> припоев, флюсов</w:t>
            </w:r>
            <w:r>
              <w:rPr>
                <w:sz w:val="18"/>
                <w:szCs w:val="18"/>
              </w:rPr>
              <w:t xml:space="preserve">. Инструменты для электромонтажных работ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емы пайки. Приемы электромонтажа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становочные изделия. Приемы пайки. Приемы электромонтаж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Технологии ведения дом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ие сведения из истории архитектуры и интерьер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</w:t>
            </w:r>
            <w:r>
              <w:rPr>
                <w:color w:val="000000"/>
                <w:sz w:val="18"/>
                <w:szCs w:val="18"/>
              </w:rPr>
              <w:t xml:space="preserve"> сведения из истории архитектуры и интерьера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рия архитектуры и интерьера Увель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Творческий проект. Техническая эстетика изделия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науке – технической эстетике и ее основных законах, основных требованиях к проектированию изделий с учетом технологичности, экономичности, эргономики,  безопасности и экологичности. Научить некоторым правилам технической эстетики и основным требованиям при проектировании различных изделий с учетом требований производ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эстетика, «золотое сечение», бизнес – план, технологичность, экономичность, эргономика, безопасность, экологичнос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29, 3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Элементы конструирования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одним из способов конструирования – методом фокальных объектов и выбором оптимального варианта конструкции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ользоваться методом фокальных объектов при разработке конструкции различных издел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кальный объект, фокус. Выбор оптимального варианта конструк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тап выполнения проект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полнение трудовых операций, предусмотренных технологическим процессом по изготовлению изделия и с соблюдением всех правил ТБ. Уметь читать чертеж, выполнять все трудовые операции, предусмотренные технологическим процессом и соблюдать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процесс, технологическая, трудовая культура. Графическая документация. Правила техники безопас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, инструменты ,приспособления, предусмотренные технологическим процесс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тап выполнения проек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полнение трудовых операций, предусмотренных технологическим процессом по изготовлению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 чертеж, выполнять все трудовые операции, предусмотренные технологическим процессом и соблюдать Т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процесс, технологическая, трудовая культура. Графическая документация. Правила техники безопас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, инструменты ,приспособления, предусмотренные технологическим процесс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тап выполнения проект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полнение трудовых операций, предусмотренных технологическим процессом по изготовлению изделия и с соблюдением всех правил ТБ. Уметь читать чертеж, выполнять все трудовые операции, предусмотренные технологическим процессом и соблюдать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 чертеж, выполнять все трудовые операции, предусмотренные технологическим процессом и соблюдать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процесс, технологическая, трудовая культура. Графическая документация. Правила техники безопас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, инструменты ,приспособления, предусмотренные технологическим процесс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тап выполнения проект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полнение трудовых операций, предусмотренных технологическим процессом по изготовлению изделия и с соблюдением всех правил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процесс, технологическая, трудовая культура. Графическая документация. Правила техники безопас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, инструменты ,приспособления, предусмотренные технологическим процесс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Экономические расчеты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экономическими расчетами, затратами на материалы, влияющими на  оценку стоимости изделия. Дать сведения рекламе изделия и ее влиянии на реализацию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меть делать экономическое обоснование своего изделия и затрат на материалы и изготовление изделия. Научиться продвигать свой товар на рынке с помощью реклам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ламный проспект изделия, товарный знак. Единицы измерения, экономические расчеты, затраты на материалы, стоимость изделия и заготовки. Единицы измерения в системе СИ. Расчет затрат на электроэнерг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6 класс § 3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ая защита проекта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убличному выступлению по защите своего изделия и его реклам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защитить положительные качества своего изделия и прорекламировать его для более успешной реал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я. Ораторское мастерство. Аргум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изделия, чертежи, документация издел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Сельско-хозяйственный труд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нняя обработка почвы. Понятие о сорт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биологией и агротехникой некоторых культур. Сформировать понятие о сорте и фенологических фазах. Дать сведения о видах защищенного грун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. Фенологические фазы. Селекция. Рассада. Виды защищенного грунта. Подготовка защищенного грунта. ТБ при работе на пришкольном  участ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Подготовка парников к посеву семян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е обучение 6 класс (Сельхозтруд) стр. 78-84. Пособие для преподавателей по сельхозтруду 6 класс (занятие 3). Плакаты по сельхозтруд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Подготовка парников к посеву семян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по рассадному выращиванию овощных культур в защищенном грунт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 для теплиц и парников. Поддержание температурного режима. ТБ при работе на школьном участке. Практическая работа «Подготовка парников к посеву семян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е обучение 6 класс (Сельхозтруд) стр. 82-8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Предпосевная обработка почвы. Уход за овощными культурами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аучными достижениями по обработке почвы, современными способами борьбы с вредителями и сорня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способы обработки почвы и внесения удобрений. Агротехнические, биологические, химические методы борьбы с вредителями и сорняками. ТБ при внесении удобрений и борьбы с вредителями и сорняками. Практическая работа «Борьба с вредителями и сорнякам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 по  теме «Весенние полевые работы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е обучение 6 класс (Сельхозтруд) стр. 91-93. Пособие для преподавателей по сельхозтруду 6 класс (занятие 5, 6). Плакаты по сельхозтруд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2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32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32"/>
        <w:ind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Календарно-тематический план для 7-го класса</w:t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023"/>
        <w:gridCol w:w="946"/>
        <w:gridCol w:w="900"/>
        <w:gridCol w:w="2584"/>
        <w:gridCol w:w="1016"/>
        <w:gridCol w:w="2428"/>
        <w:gridCol w:w="1701"/>
        <w:gridCol w:w="1701"/>
        <w:gridCol w:w="1843"/>
      </w:tblGrid>
      <w:tr>
        <w:trPr>
          <w:trHeight w:val="13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, т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, которые должны выполняются по раздел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уро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минимум. Планируемые результа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формы контроля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и литерату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а 7 вид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льскохозяйственный труд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на учебно-опыт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влияние на качество пищевых продуктов отходов промышленного производства, ядохимикатов, пестици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выращивать экологически-чистыми способ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 влияния на качество пищевых продуктов отходов промышленного производства, ядохимикатов, пестици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ращивать экологически-чистыми способ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Работа на пришкольном участ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е химических веществ в овощеводстве Увел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урожая картофеля и закладка его на хранени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знаний о своевременной уборке урожая и подготовке и закладке его на хран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ландский метод выращивания картофеля. Признаки готовности к уборке картофеля. Подготовка и закладка на хранение картофеля. ТБ при механизированной уборке урожая картоф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е обучение 7 класс (Сельхозтруд) стр. 114-116. Пособие для учителей по сельхозтруду 7 класс (занятие 1). Журнал «Приусадебное хозяйство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Уборка и закладка на хранение картофеля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закрепление знаний о своевременной уборке урожая и подготовке и закладке его на хран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ая уборка урожая картофеля. Подготовка и закладка на хранение картофеля. ТБ при механизированной уборке урожая картоф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е бучение 7 класс (Сельхозтруд) стр. 114-116. Пособие для учителей по сельхозтруду 7 класс (занятие 1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Уборка и закладка на хранение картофеля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закрепление знаний о своевременной уборке урожая и подготовке и закладке его на хран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ая уборка урожая картофеля. Подготовка и закладка на хранение картофеля. ТБ при механизированной уборке урожая картоф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е обучение 7 класс (Сельхозтруд) стр. 114-116. Пособие для учителей по сельхозтруду 7 класс (занятие 1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актическая работа «Уборка и закладка на хранение урожа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общие сведения об овощных культурах, ознакомить с особенностями уборки урожая овощных культу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убирать овощные культуры, работать с соответствующими приспособлениями и инвентарем, прививать навыки бережного отношения к урож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ные культуры и их назначение. Особенности и способы уборки ,закладки на хранение урожая овощных культу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обработки древес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Физико– механические свойства древесины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физико-механических свойствах древесины, их влиянии на качество и изготовление издел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влажность, допустимую прочность древесины, проводить ее сушку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свойства: плотность, влажность, цвет, запах. Механические свойства: твердость, прочность, упругость. Формула определения влажности, допустимой прочности на растяж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Определение плотности и влажности древесины по образцам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7 клас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 1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цы древес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нструкторская документация. Технологическая документац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видами конструкторской и технологической документации и ее назначени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и пользоваться конструкторской и технологической документаци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орская документация: чертеж, расчет, схема, пояснительная записка. Технологическая документация: технологическая карта, операционная карта, маршрутная карта. ЕСТ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Разработка конструкции и выполнение чертежа изделия», «Составление технологической карты на изготавливаемое издел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7 клас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,3. Технологические карты, таблицы, чертежи, схем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чка дереворежущих инструментов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ь способы ручной заточки и доводки инструментов, настройки рубанков, шерхебелей с соблюдением правил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учащихся правилам и способам заточки различных инструментов и настройке рубанков, фуганков и шерхебе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. Правка и доводка. Прифуговка. Разводка. Угол заточки. Настройка рубанков. ТБ при заточке инструментов и настройке рубанк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Заточка инструмента», «настройка рубанков и шерхебелей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7 класс § 4,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 и допуски на размеры деталей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допусками и посадками на размеры при изготовлении издел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делать расчет отклонений и допусков при изготовлении издел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размеры. Система валов и отверстий. Отклонения. Расчет отклонений. Соединение с натягом и с зазор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Расчет отклонений и допусков на размеры вала и отверстия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7 класс § 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ые соедине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шиповых соединениях, их расчете и изготовлен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навыки расчета и изготовления шиповых угловых соединений с соблюдением правил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шиповых соединений. Расчет шипов и проушин. Разметка и изготовление шипов и проушин. Долото, стамеска. ТБ при изготовлении шипов и проушин, при работе долотом и стамеско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Изготовление шипового соединения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7 класс § 7, 8. Плакаты и таблицы по расчету и изготовлению шиповых соединен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Изготовление шипового соединения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сведения по изготовлению одинарного углового шипового соедин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расчета, изготовления и контроля при изготовлении шиповых соединен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, разметка и правила безопасной работы при изготовлении шипового соедин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Изготовление шипового соединения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цы, инструменты и заготов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деталей шкантами и шурупами с нагелями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соединениями деталей с помощью шкантов, шурупов с нагеля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соединять детали и изделия с помощью шкантов, шурупов и наге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нт, соосность, нагель. ТБ при сверлении отверст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Сборка углового соединения нагелем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 «Обработка древесины»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7 класс § 9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ение конических и фасонных деталей на СТД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приемах изготовления фасонных и конических издел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навыки изготовления фасонных и конических изделий на СТ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нная поверхность, коническая поверхность, сфера. Галтель. Фасонный резец. Калибры. ТБ при работе на токарном станке СТ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Точение ручки для напильника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7 класс § 10. плакаты по управлению станком СТ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обработки метал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сталей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учащихся с химической классификацией сталей, их обозначением, видами и способами термообработки. Дать сведения о чертежах деталей для изготовления на  токарных и фрезерных станк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определять и классифицировать виды сталей, чертить тела вращения, делать разрезы и сечения на чертеж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еродистые, инструментальные, легированные стали. Термообработка: закалка, отпуск, отжиг. Цвет каления и побежалости. Графическая документация. Сечения. Разрезы. Тело вращения. Чертеж и обозначение резьбы. Наружная и внутренняя резьба. Фаск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Выполнение чертежей деталей с точеными и фрезерованными поверхностя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7 класс § 15, 16. Слесарное дело (учебное пособие) § 32 Глава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е и устройство токарно-винторезного станка ТВ-6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устройством и назначением ТВ-6, видами и назначением токарных резцов и их геометри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ся с устройством ТВ-6, уметь применять резцы по назначению и управлять станком ТВ-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В-6, механическая передача, ведущее и ведомое звено, передаточное отношение, главное движение, движение подачи. Процесс резания, геометрия резца, виды токарных резцов и назнач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Изучение устройства ТВ-6, ТВ-7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7 класс § 18, 19. Плакаты по устройству и геометрии резц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Управление токарно- винторезным станком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авилами эксплуатации ТВ и некоторыми основными приемами работы на стан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основным приемам безопасной эксплуатации и обслуживания Т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танком, режимы резания. Обточка, подрезка, отрезка, прорезание. ТБ при работе на Т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Наладка и настройка станка», «Обтачивание наружных цилиндрических поверхностей на ТВ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7 класс § 20, 21. Плакаты по ТБ при работе на стан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 документация для изготовления изделий на станках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основной технологической документацией и построением технологического процесса для изготовления изделий из металла на станк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зрабатывать технологический процесс, операционные карты на изготовление издел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процесс, операционная карта, установ, переход, допускаемые отклонения, номинальный размер, предельные размеры, допус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Разработка операционной карты на изготовление изделия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7 класс § 22. Плакаты по разработке операционных кар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астольного горизонтально-фрезерного станка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устройством и назначением настольного горизонтально-фрезерного станка, с операцией фрезерования и видами фрез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устройство и назначение НГФ-110Ш, уметь настраивать и налаживать горизонтально-фрезерный стан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ерование. Фрезы: концевая, дисковая, торцевая, цилиндрическая, фасонная. Устройство НГФ-110Ш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Ознакомление с фрезами и устройством НГФ-110Ш», «Наладка и настройка станка НГФ-110Ш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7 класс § 23. Плакаты по устройству и наладке  НГФ-110Ш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езание резьбы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резьбовых соединениях и  видах резьб, изображении резьб на графической документации и способах нарезания резьб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изображать, читать, и нарезать различные виды резьб с помощью различных инструментов и приспособлен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ьбовые соединения. Резьба. Резьбонарезные инструменты. Внутренняя, наружная резьба. Способы нарезания резьбы. ТБ при нарезании резьб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7 класс § 24. Плакаты и таблицы по резьб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шины и механизм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еханические автоматические устройства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18"/>
                <w:szCs w:val="18"/>
              </w:rPr>
              <w:t xml:space="preserve">Познакомить с условными обозначениями элементов автоматических устройств на схемах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значения элементов автоматических устройств на схемах. Схемы механических устройст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хнологии ведения дом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Характеристика основных   элементов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pacing w:val="-20"/>
                <w:sz w:val="18"/>
                <w:szCs w:val="18"/>
              </w:rPr>
              <w:t xml:space="preserve">Характеристика  основных элементов систем   </w:t>
            </w:r>
            <w:r>
              <w:rPr>
                <w:sz w:val="18"/>
                <w:szCs w:val="18"/>
              </w:rPr>
              <w:t>энергоснабжения, теплоснабжения, водопровода и канализации в городском и сельском (дачном) домах. Правила их эксплуатации</w:t>
            </w:r>
            <w:r>
              <w:rPr>
                <w:spacing w:val="-2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 xml:space="preserve">Основные требования к проектированию изделий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требованиями по проектированию изделий и принципами стандартизации, влияющем на проектирование издел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одходить к проблемам проектирования с применением принципов стандартиз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изация, взаимозаменяемость и другие принципы стандарт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7 класс § 3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Элементы конструирования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системой АРИЗ и ТРИЗ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ользоваться при создании новых изделий системой АРИЗ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З, АРИЗ. Алгоритм, аналитическая стадия, оперативная стадия, синтетическая стад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и обоснование проект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 закрепление сведений по способам выбора и обоснования проект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я и навыки по выбору и обоснованию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тап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делия по чертежам и технологической документ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практические навыки, полученные в течении учебного год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практическая рабо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самостоятельной работы и самоконтрол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 и конструкторская документация, инструменты и материалы по назна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тап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делия по чертежам и технологической документ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практические навыки, полученные в течении учебного год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практическая рабо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самостоятельной работы и самоконтро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 и конструкторская документация, инструменты и материалы по назнач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хнологический этап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делия по чертежам и технологической документации. Уметь применять практические навыки, полученные в течении учебного г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практическая рабо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самостоятельной работы и самоконтро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 и конструкторская документация, инструменты и материалы по назна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Экономические расчеты при выполнении проекта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авилами экономических расчетов по себестоимости изделия и затрат на оплату труд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учащихся делать расчеты по себестоимости изделия и затрат на оплату труд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. Повременная оплата труда. Сдельная оплата труда. Расчет затрат на оплату труда. Практическая работа «Расчет себестоимости и затрат на оплату тру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7 класс § 3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убличная защита проекта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публичной защиты своего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и навыков по аргументации своих идей и издели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публичной аргументированной защиты своего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льскохозяйственный труд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севная обработка почвы с внесением удобрений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ознакомление учащихся с агротехникой полевых растений и уходом за ни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по весенней обработке почвы и ухода за полевыми культур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приемов обработки почвы от климата. Засоренность поля сорняками и их уничтожение. Культуры – предшественники. ТБ при работе на участ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Предпосевная обработка почвы с внесением удобрений и борьба с сорняка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е обучение (Сельхозтруд стр. 143) Пособие для учителя по сельхозтруду(занятие 3 стр. 102-107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семян к посеву и посев овощных культур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возделыванию овощных культур и их агротехник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по возделыванию овощных культур и обработке почв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почвы с внесением удобрений. ТБ при работе на участ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Посев овощных культу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овощных культур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возделыванию овощных культур и их агротехни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по возделыванию овощных культур и обработке почв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ы посева и заделки семян. ТБ при работе на участ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Посев овощных культур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 «Весенние работы в полеводств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2"/>
        <w:ind w:hanging="0"/>
        <w:rPr>
          <w:sz w:val="24"/>
        </w:rPr>
      </w:pPr>
      <w:r>
        <w:rPr>
          <w:sz w:val="24"/>
        </w:rPr>
      </w:r>
    </w:p>
    <w:p>
      <w:pPr>
        <w:pStyle w:val="32"/>
        <w:ind w:hanging="0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Календарно-тематический план для 8-го класса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023"/>
        <w:gridCol w:w="946"/>
        <w:gridCol w:w="900"/>
        <w:gridCol w:w="2584"/>
        <w:gridCol w:w="1016"/>
        <w:gridCol w:w="2428"/>
        <w:gridCol w:w="1701"/>
        <w:gridCol w:w="1701"/>
        <w:gridCol w:w="1843"/>
      </w:tblGrid>
      <w:tr>
        <w:trPr>
          <w:trHeight w:val="13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, т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, которые должны выполняются по раздел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уро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минимум. Планируемые результа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формы контроля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и литерату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а 7 вид</w:t>
            </w:r>
          </w:p>
        </w:tc>
      </w:tr>
      <w:tr>
        <w:trPr>
          <w:trHeight w:val="51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Сельскохозяйственный труд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Значение плодоводства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ть формирование знаний по осенним работам в саду, ягоднике. Дать общие сведения о роли плодоводства и его значен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я по осенним работам в плодоводстве и ягодника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доводство. Плодовые и ягодные культуры и их классификация и характеристика. ТБ при работе на школьном участке. Практическая работа «Копка ям под посадку плодовых и ягодных культу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довое обучение (Сельхозтруд) стр. 127-129. Пособие для учителей по сельхозтруду (занятие 2 стр. 94-102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ягодных кустарник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знаний по проведению работ в плодоводстве и ягодни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й по проведению работ на ягодниках и плодоводств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осадки плодовых и ягодных культур. ТБ при работе на участ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Посадка ягодных культу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ы по плодоводст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уборка урожая овощных культур (капуста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способам уборки урожая, учета и закладки его на хран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закрепление умений и навыков по уборке и учету урожа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уборки урожая капусты. Учет. Закладка на хранение. ТБ при уборке урож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Уборка урожая капусты и закладка его на хран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ы по сельхозтру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и закладка на хранение урожая картофел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уборке урожая и закладке на хранение картоф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по механизированной уборке урожая и закладке на хран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жная уборка и закладка на хранение урожая картофеля. ТБ при механизированной уборке урожая картофеля. Практическая работа «Уборка урожая картофел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ведения дом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я как экономическая ячейка общества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понятия «семейная экономика», «потребности», «ресурсы», «семейный бюджет», прибыль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функции, потребности семьи и пути их удовлетворения; понимание благополучия семь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уст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ребности семь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ь с понятиями «потребности: рациональные, ложные, духовные, материальные, физиологические, социальные; потребности в безопасности и самореализации; уровень благосостояния; сертификат соответствия, гигиенический сертификат, сертификация прод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ровка, этикетка, вкладыш, штихкод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потребностей семьи, правила покупок, источники информации о товарах; Уметь планировать покуп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начение торговых символов, этикеток, штрих-кода и информацию, которая в них заложена. Уметь разбираться в этой информ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«Щедры вы или расточительн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. ра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нализ необходимости покупк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уст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цы маркировок, этикеток, вкладышей, упаковок с штрихкодом; табл. «Символы по уходу за вещ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й бюджет. Доходная и расходная части бюдж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понятия «бюджет семьи, доход, расход, обязательные платежи, подоходный налог, кредит, баланс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ссчитывать бюджет семь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       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структуру семейного бюдже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емейный бюджет, добиваться его сбалансирова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ад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«Доходная часть семей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ит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понятия «рациональное питание, режим питания, культура питания, калорийности пищи, питательная ценность продуктов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ссчитывать расходы на п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основы рационального питания; распределение расходов на питание; правила покупки основных продукт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ционально вести домашнее хозяйство, планировать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ад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варианты меню, табл. «Калорийность пищевых проду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и бизнес. Сбережения. Личный бюдж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понятия «бухгалтерия, сбережения, недвижимость, ценные бумаги, постоянные расходы, переменные расходы, непредвиденные расходы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способы сбережения средств, формы размещения сбережений; структуру личного бюджета школьни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личный бюдж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 «Сбережения - резервный фонд семь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ые отношения в сем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понятия «приусадебный участок, овощные и плодовые культуры, себестоимость продукции, минеральные соли, микроэлемент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рассчитывать количество садово-огородных культу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варианты использования приусадебного участка; влияние доходов с приусадебного участка на семейный бюдже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ссчитывать количество садово-огородных культур, необходимых семье в соответствии с нормами потребления и урожайность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«Урожайность основных овощных культу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жилища своими рука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ь с видами ремонтных работ в квартире (затирка, побелка, покраска, наклеивание обое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особенности выполнения ремонта в квартир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ехнологию выполнения ремонтных раб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работа «Подбор цветовой гаммы в комнатах определенной кварти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строительства в Увель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ели, терки, щетки, известь, коллекция образцов обо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обработки древесин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Изготовление точеных изделий, имеющих внутреннюю полость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техникой вытачивания внутренних полостей на СТД, способами отделки токарных изделий и правилами безопасной  работы. Научить учащихся изготовлению изделий на токарном станке с внутренними полостям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териал для заготовок. Требования к инструментам. Техника точения внутренних полостей. Правила ТБ при работе на СТД. Практическая работа «Точение изделий на СТД с внутренними полостя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ы по эксплуатации станка СТ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ейные и угловые размеры на чертеже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линейных и угловых размерах на чертежах, их назначении и обозначении. Повторить сведения о сборочных чертежах, их чтении и назначении. Научить обозначать на чертеже линейные и угловые размеры по требованиям ГОСТа, выполнять Деталирование изделий по сборочным чертежа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ые и угловые размеры на чертежах. Сборочный чертеж, спецификация. Деталирование. Практическая работа «Деталирование по сборочному чертежу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 7-8 класс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андарты ЕСКД, деталировани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о допусках и посадках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ведения о допусках и посадках. Дать сведения о точности обработки деталей и ее контроле различными инструментами. Научить контролировать точность обработки изделий с помощью различных мерительных и поверочных инструмент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измерения. Прямые и косвенные методы измерения. Измерение. Измерение линейных и угловых величин. .Поверочные и мерительные инструменты. Практические работы «Контроль точности обработки деталей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ное дело (учебное пособие стр. 64-75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удожественная обработка древесин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техникой исполнения скобчатой резьбы по рисунк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сведения о исполнения скобчатой резьбы по рисунку. Научить выполнению скобчатой резьбы по рисунку и с соблюдением правил Т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выполнения скобчатой резьб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чатая резьба. Инструменты. ТБ при выполнении скобчатой резьбы. Практическая работа «Выполнение скобчатой резьбы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 по народным промыслам (скобчатая резьба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ые работы в быту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по ремонту сельскохозяйственных и деревообрабатывающих инструментов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учить ремонтировать сельскохозяйственный и деревообрабатывающий инструмен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. Разборка и подгонка ремонтируемых част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при ремонтных работ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ы по ТБ при работе различными инструмент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лектротехнические работы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бытовые прибо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ь с классификацией электробытовых прибо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 правила безопасности, применени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устройство, назначение, правила безопасности, рациональное использо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ользоваться электроприбо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обработки металл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Точение фасонных изделий на токарно-винторезном станке ТВ-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сведений об устройстве и работе на ТВ. Познакомить со способами получения фасонных поверхностей на ТВ. Научить учащихся получать фасонные поверхности на станке Т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В-6, ТВ-7. фасонные поверхности. Шаблон. ТБ при работе на 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взаимозаменяемости, допусках и посадка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тандартизацией и унификацией изделий, точностью изготовления изделий и допускаемых отклонениях (допусках и посадках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рименению стандартизированных изделий и расчету предельных отклонени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. Унификация. Расчеты отклонений. Допуски и посадки. Посадка с зазором и натягом. Квалит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Шероховатость, отклонения форм и расположения поверхностей детале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отклонениями в точности обработки поверхностей при изготовлении издел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контролировать отклонения от форм с помощью различных измерительных приборов и обозначать на чертежах шероховатость поверхност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оховатость поверхности, знаки обозначения шероховатости. Откло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ное дело (учебное пособие стр. 61-63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ерование фасонных поверхностей на НГФ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по изготовлению фасонных изделий на НГФ и способам изготовления изделий со сложной формой поверхности на НГ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обрабатывать фасонные поверхности на НГФ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ГФ. Фасонная поверхность. Фрезерование фасонных поверхностей. Крепежная оснастка. ТБ при работе на НГ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ы по безопасной работе на НГФ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ежи разъемных и неразъемных соединен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разъемными и неразъемными соединениями и изображениями их на чертеж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 чертить резьбовые и шпоночные соедин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ные и неразъемные соединения: резьбовые и шпоночны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Чертеж резьбовых и шпоночных соединен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 (резьбовые и шпоночные соединения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ые работ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способах ремонта металлических издел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роводить ремонтные работы садового инвентар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екты изготовления. Ремонт граблей, лопат, вил и других металлических изделий. Практическая работа «Ремонт садового инвентар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ий проект. Выбор и обоснование проект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ведения о осознанном выборе проекта с выделением конкретной проблемы и потреб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осознанно выбирать изделие для изготовления с учетом потребностей и возможносте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выполнения проекта. Исследование ассортимента изделий. Планирование процесса изготов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Выбор и обоснование проек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8 класс §3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азработка конструкторской и технологической документаци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ведения о технологической и конструкторской документации и способах их разработки. Закрепить навыки разработки конструкторской и технологической документаци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ежи деталей и сборочные чертежи. Технологические и операционные кар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Разработка конструкторской и технологической документ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,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тап изготовления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по самостоятельному изготовлению изделия по технологической документации. Закрепить навыки работы ручными инструментами и станкам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работы и правила ТБ при работе ручными инструментами и стан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Изготовление изделия по технологической документ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е обоснование и реклама издел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лным экономическим расчетом стоимости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олному экономическому расчету стоимости изделия и закрепить навыки рекламирования издел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атериалов, затраты на изготовление, себестоимость изделия, оценка труда. Практическая работа «Экономическое обоснование и реклама издел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е обоснование и реклама издел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лным экономическим расчетом стоимости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олному экономическому расчету стоимости изделия и закрепить навыки рекламирования издел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атериалов, затраты на изготовление, себестоимость изделия, оценка труда. Практическая работа «Экономическое обоснование и реклама издел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ая защита проект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репить навыки защиты своего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аргументации о пользе своего издел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ая аргументированная защита проек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Сельскохозяйственный труд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ассадный способ выращивания овощей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авилами закладки парников, подготовкой земли  для парни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навыки подготовки  закладки, обеззараживания и подготовки  парников и теплиц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ик. Обеззараживание парников и теплиц. Соотношения земляного субстрата для парников и теплиц. ТБ при работе на пришкольном участке. Практическая работа «Закладка парников и теплиц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Плакаты по способам закладки парников и тепл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адка парников и теплиц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закрепление знаний по рассадному возделыванию овощных культур. Закрепление умений по закладке парников и высеву семян капус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закладки парников и ТБ при закладке парник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Закладка парников и теплиц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технические сроки и способы посева капуст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ь сведения по срокам  и способам высева семян капусты в парники и теплицы. Научить навыкам высева семян капусты в парники и теплицы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техника, сроки и способы высева капусты в парники и теплицы. ТБ при работе в парниках и теплицах. Практическая работа «Посев семян капусты». Проверочная работа «Весенние работы на пришкольном участ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по сельхозтруду. Плакаты по агротехнике выращивания рассады капус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адка рассады капусты в открытый грун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пособами высадки рассады капусты в открытый грунт и способами защиты от заморозков и вредите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навыки высадки рассады капусты в открытый грунт и методы защиты от вредителей и заморозк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высадки рассады капусты в открытый грунт. Методы борьбы с вредителями и способы защиты от заморозков. ТБ при высадке рассады капусты. Практическая работа «Высадка рассады капусты в открытый грун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по сельхозтруду. Плакаты по возделыванию капус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2"/>
        <w:ind w:hanging="0"/>
        <w:rPr>
          <w:sz w:val="24"/>
        </w:rPr>
      </w:pPr>
      <w:r>
        <w:rPr>
          <w:sz w:val="24"/>
        </w:rPr>
      </w:r>
    </w:p>
    <w:p>
      <w:pPr>
        <w:pStyle w:val="32"/>
        <w:ind w:hanging="0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Календарно-тематический план для 9-го класса</w:t>
      </w:r>
    </w:p>
    <w:p>
      <w:pPr>
        <w:pStyle w:val="32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023"/>
        <w:gridCol w:w="946"/>
        <w:gridCol w:w="900"/>
        <w:gridCol w:w="2584"/>
        <w:gridCol w:w="1016"/>
        <w:gridCol w:w="2428"/>
        <w:gridCol w:w="1701"/>
        <w:gridCol w:w="1701"/>
        <w:gridCol w:w="1843"/>
      </w:tblGrid>
      <w:tr>
        <w:trPr>
          <w:trHeight w:val="13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, т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, которые должны выполняются по раздел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уро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минимум. Планируемые результа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формы контроля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и литерату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а 7 вид</w:t>
            </w:r>
          </w:p>
        </w:tc>
      </w:tr>
      <w:tr>
        <w:trPr>
          <w:trHeight w:val="62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Сельскохозяйственный труд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, себестоимость, рентабельность работ на пришкольном участ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расчетами производительности, рентабельности ведения сельскохозяйственных работ, с расчетом себестоимости продук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основным навыкам экономических расчетов на сельскохозяйственные работы на пришкольном участк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е расчеты себестоимости выращенной продукции. Расчет рентабельности, производительности труд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Расчет себестоимости, рентабельности, производительност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по сельхозтруду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ая уборка картофеля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механизированной уборке картофел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репление знаний Закрепить навыки механизированной уборки картоф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картофеля. ТБ при уборке картоф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ая уборка овощных культу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срокам уборки, учета и способам уборки урожая капус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агротехникой, сортами, подготовкой почвы для посадки ягодных культу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уборки и бережной закладки на хранение урожая капус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технические сроки уборки капусты. Уборка и учет урожая капусты. ТБ при уборке капусты. Закладка на хран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техника. Сорта. Районирование сортов. Подготовка почвы. Сроки осенней посадки ягодных культур. ТБ при посадке ягодных культу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Уборка, учет и закладка на хранение капусты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по сельхозтруду. Плакаты по выращиванию плодово-ягодных культу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плодово-ягодных культу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агротехникой, сортами, подготовкой почвы для посадки ягодных культу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техника. Сорта. Районирование сортов. Подготовка почвы. Сроки осенней посадки ягодных культур. ТБ при посадке ягодных культу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авыками посадки ягодных культур Практическая работа «Посадка плодово-ягодных культур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рочная работа «Осенняя работа на участк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по сельхозтруду. Плакаты по выращиванию плодово-ягодных культу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ременное производство и профессиональное образование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офессионального самоопред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пути освоения профессии. Правила выбора профе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и при выборе профе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авило выбора професс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и получения профе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збежать ошибки и затруднения при выборе профе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Тест «Кто оказывает влияние на ваш выбор профессии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е заведения Уральского реги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, адреса сай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и эконом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професс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классификации профессий по предмету, цели, орудию, условиям тру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классификацию професс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профессиограмму професс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Составление формулы професси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Составление профессиограмм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 «Схема профессиограммы, психограммы»,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мир человека и система представлений о себ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понятия: самооценка, интересы, склонности, способ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определять степень амооцнек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виды самооценки, их характеристик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тличать способности, склонности и интере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ст Определение склонносте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Тест определение самооценк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темперамента и характера в профессиональном самоопредел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виды темперамента и характера, свойства личност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ю и характеристику психических процессов: ощущение, восприятие, воображение, память, внимание, мыш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определять вид темеперамент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собенности своего темперамента и характ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определять степень развит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х процесс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Определение темперамента», «Уровень развития психических процесс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ивы и ценностные ориентации и их роль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ь с классификацией мотивов выбора профе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классификацию мотивов выбора профессии, схему личного профессионального пла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авильно выбирать професс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работа «Анкета мотивов выбора професси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ый пл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ригод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 и выбор профе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влияние здоровья на выбор профессии., роль профессиональной пробы при выборе профе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сновные рекомендации по формированию профпригод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бирать профессию в соответствии с особенностями своего здоровь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«Профпригоднос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чение и график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черчения в практической деятельности людей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ить инструменты, материалы, приспособления для выполнения чертеж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инструменты, материалы, приспособления для выполнения чертеж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вило выполнения чертежей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выполнения чертежей. </w:t>
            </w:r>
            <w:r>
              <w:rPr>
                <w:color w:val="000000"/>
                <w:sz w:val="18"/>
                <w:szCs w:val="18"/>
              </w:rPr>
              <w:t>Линии чертежа. Форматы, рамка. Сведения о назначении размеров. Применение и обозначение масштаб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линий. Форм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о чертежном шрифте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вы, цифры, знаки на чертежах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особы проецирования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ить прямоугольные проекции. Расположение видов на чертеже, их назначени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оение прямоугольного проецир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ческая работа «Построение видов на чертеж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тение и выполнение чертеж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геометрической формы предметов. Проекции геометрических те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ческая работа «Чертеж детали с использованием геометрических построений»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теж детали с использованием геометрических постро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несение размеров на чертежах с учетом формы предмет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теж детали с использованием геометрических построений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графического состава изображений. Графическая работа «Чертеж детали с использованием сопряжений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графического состава изображений. Графическая работа «Чертеж детали с использованием сопряжений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ческая работа «Чертеж детали с использованием сопряжений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чения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а выполнения сечений. Обозначение сечени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ческая работа «Эскизы деталей с выполнением сечен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борочные чертежи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е понятия о соединении детал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азъемные соединения деталей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ить </w:t>
            </w:r>
            <w:r>
              <w:rPr>
                <w:color w:val="000000"/>
                <w:sz w:val="18"/>
                <w:szCs w:val="18"/>
              </w:rPr>
              <w:t>разъемные соединения деталей «Болтовые, шпилечные, винтовые и шрифтовые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бражения на сборочных чертежах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ить изображения на сборочных чертежа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простейших сборочных чертеж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обработки древес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древесины. Конструирование простейшей мебе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историей мебели, способами её конструиров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сторию развития мебели. Иметь представление о способах конструирования простейшей мебе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развития мебели. Способы конструирования простейшей мебел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Конструирование простейшей мебел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изготовления простейшей мебе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основами технологии изготовления простейшей мебел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технологический процесс изготовления простейшей мебе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карты. Технологические процессы изготовления простейшей мебели. Чертежи и сборочные чертеж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Составить чертежи и технологические карты простейшей мебел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ий проект. Выбор и обоснование проек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состоянием вопроса и закрепить знания по обоснованию и выбору професс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я по обоснованию проек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проек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Выбор и обоснование проек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. Разработка технологической документ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по  разработке технологической документ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по разработке технологической документ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 карта, чертеж, сборочный чертеж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Разработка технологической документаци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. Технологический этап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по самостоятельному изготовлению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работы различными ручными инструментами и работы на стан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при работе различными инструмент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самостоятельной работы различными инструментами по технологической документ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. Технологический этап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по самостоятельному изготовлению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работы различными ручными инструментами и работы на стан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при работе различными инструмент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самостоятельной работы различными инструментами по технологической документ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. Технологический этап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по самостоятельному изготовлению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работы различными ручными инструментами и работы на стан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при работе различными инструмент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самостоятельной работы различными инструментами по технологической документ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. Технологический этап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по самостоятельному изготовлению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работы различными ручными инструментами и работы на стан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при работе различными инструмент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самостоятельной работы различными инструментами по технологической докум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е обоснование проекта. Рекла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по экономическому обоснованию проекта и рекламированию издел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по расчетам стоимости изделия, навыки рекламирования достоинств издел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ый экономический расчет себестоимости изделия. Реклама. Товарный зна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Экономическое обоснование», «Реклам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 уро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убличная защита проекта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публичной защите проек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аргументированной защиты своего изделия и его рекла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ация, довод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ая аргументированная защита проек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Сельскохозяйственный труд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нсивные технологии возделывания районированных сельскохозяйственных культур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интенсивной технологией возделывания сельскохозяйственных культур, возделываемых на пришкольном участ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интенсивной технологии возделывания сельскохозяйственных культу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мбинирова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нсивное земледелие. Районированные сорта. Передовые технолог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Подготовка к посеву овощных культур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 уро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овощных культур, возделываемых рассадным способ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возделыванию овощных культур рассадным способ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возделывания овощных культур рассадным способ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при работе на пришкольном  участ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Подготовка почвы, предпосевная обработка семян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овощных культур, возделываемых рассадным способ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возделыванию овощных культур рассадным способ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возделывания овощных культур рассадным способ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при работе на пришкольном участке. Практическая работа «Посев овощных культур в парники и теплицы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 «Весенние работ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Посадка рассады на открытый участок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возделыванию овощных культу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по высадке рассады в открытый грунт и комплексный уход за н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 при работе на пришкольном  участ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Высадка рассады на открытый грунт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105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5" w:hRule="atLeast"/>
          <w:cantSplit w:val="true"/>
        </w:trPr>
        <w:tc>
          <w:tcPr>
            <w:tcW w:w="1577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2"/>
        <w:ind w:hanging="0"/>
        <w:rPr>
          <w:sz w:val="24"/>
        </w:rPr>
      </w:pPr>
      <w:r>
        <w:rPr>
          <w:sz w:val="24"/>
        </w:rPr>
      </w:r>
    </w:p>
    <w:p>
      <w:pPr>
        <w:pStyle w:val="3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32"/>
        <w:ind w:hanging="0"/>
        <w:rPr>
          <w:sz w:val="24"/>
        </w:rPr>
      </w:pPr>
      <w:r>
        <w:rPr>
          <w:sz w:val="24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firstLine="540"/>
        <w:jc w:val="center"/>
        <w:rPr>
          <w:sz w:val="24"/>
        </w:rPr>
      </w:pPr>
      <w:r>
        <w:rPr>
          <w:sz w:val="24"/>
        </w:rPr>
        <w:t>Учебно-методический комплекс</w:t>
      </w:r>
    </w:p>
    <w:p>
      <w:pPr>
        <w:pStyle w:val="3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реподавание учебного предмета «Технология» в образовательных учреждениях Челябинской области в 2012-2013 учебном году должно осуществляться по учебникам, </w:t>
      </w:r>
      <w:r>
        <w:rPr>
          <w:bCs/>
          <w:spacing w:val="10"/>
        </w:rPr>
        <w:t xml:space="preserve">утвержденных приказом Министерства образования и науки РФ от </w:t>
      </w:r>
      <w:r>
        <w:rPr>
          <w:bCs/>
        </w:rPr>
        <w:t>09.12.2008 № 379</w:t>
      </w:r>
      <w:r>
        <w:rPr>
          <w:b/>
          <w:bCs/>
        </w:rPr>
        <w:t xml:space="preserve"> «</w:t>
      </w:r>
      <w:r>
        <w:rPr>
          <w:rStyle w:val="StrongEmphasis"/>
          <w:b w:val="false"/>
          <w:bCs w:val="false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</w:t>
      </w:r>
      <w:r>
        <w:rPr>
          <w:b/>
          <w:bCs/>
        </w:rPr>
        <w:t>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664"/>
        <w:gridCol w:w="900"/>
        <w:gridCol w:w="1260"/>
        <w:gridCol w:w="3180"/>
        <w:gridCol w:w="1500"/>
        <w:gridCol w:w="1056"/>
      </w:tblGrid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и: Автор и 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тель</w:t>
            </w:r>
          </w:p>
          <w:p>
            <w:pPr>
              <w:pStyle w:val="Normal"/>
              <w:ind w:left="113" w:firstLine="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в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обия для уч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обия для учащихс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ОРы</w:t>
            </w:r>
          </w:p>
        </w:tc>
      </w:tr>
      <w:tr>
        <w:trPr>
          <w:trHeight w:val="4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программа: Федеральный компонент госуд. стандарта общего образования по «Технологии»</w:t>
            </w:r>
          </w:p>
          <w:p>
            <w:pPr>
              <w:pStyle w:val="Normal"/>
              <w:rPr/>
            </w:pPr>
            <w:r>
              <w:rPr/>
              <w:t>(приказ №1089 от 04.03.2004 Министерства образования РФ)</w:t>
            </w:r>
          </w:p>
          <w:p>
            <w:pPr>
              <w:pStyle w:val="Normal"/>
              <w:rPr/>
            </w:pPr>
            <w:r>
              <w:rPr/>
              <w:t>2. Программы образовательных учреждений «Технология трудовое обучение 1-4, 5-11 классы»</w:t>
            </w:r>
          </w:p>
          <w:p>
            <w:pPr>
              <w:pStyle w:val="Normal"/>
              <w:rPr/>
            </w:pPr>
            <w:r>
              <w:rPr/>
              <w:t>Под ред. В.Д. Симоненко, изд.М «Просвещение», 2007</w:t>
            </w:r>
          </w:p>
          <w:p>
            <w:pPr>
              <w:pStyle w:val="Normal"/>
              <w:rPr/>
            </w:pPr>
            <w:r>
              <w:rPr/>
              <w:t xml:space="preserve">3. Трудовое обучение для сельских шко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>,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кл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зд, Просвещение 1998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ебник Технология 5 кл.</w:t>
            </w:r>
          </w:p>
          <w:p>
            <w:pPr>
              <w:pStyle w:val="Normal"/>
              <w:rPr/>
            </w:pPr>
            <w:r>
              <w:rPr/>
              <w:t>Под ред. В.Д. Симон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. Методика обучения технологии, 5-9 кл.</w:t>
            </w:r>
          </w:p>
          <w:p>
            <w:pPr>
              <w:pStyle w:val="Normal"/>
              <w:rPr/>
            </w:pPr>
            <w:r>
              <w:rPr/>
              <w:t>А.К. Бешенков и др. М.: Дрофа, 2004г.</w:t>
            </w:r>
          </w:p>
          <w:p>
            <w:pPr>
              <w:pStyle w:val="Normal"/>
              <w:rPr/>
            </w:pPr>
            <w:r>
              <w:rPr/>
              <w:t>2.Технология обработки металлов, 5-9 кл</w:t>
            </w:r>
          </w:p>
          <w:p>
            <w:pPr>
              <w:pStyle w:val="Normal"/>
              <w:rPr/>
            </w:pPr>
            <w:r>
              <w:rPr/>
              <w:t>Муравьёв Е.М., изд.Просвещение, 2001г</w:t>
            </w:r>
          </w:p>
          <w:p>
            <w:pPr>
              <w:pStyle w:val="Normal"/>
              <w:rPr/>
            </w:pPr>
            <w:r>
              <w:rPr/>
              <w:t>3.Технология обработки древесины, 5-9 кл</w:t>
            </w:r>
          </w:p>
          <w:p>
            <w:pPr>
              <w:pStyle w:val="Normal"/>
              <w:rPr/>
            </w:pPr>
            <w:r>
              <w:rPr/>
              <w:t xml:space="preserve">Карабанов И.А.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зд.Просвещение 2001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ТУ РЦ  ЭМТО, 2004, ЗАО «ИНФОСТУДИЯ ЭКОН», 2004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программа: Федеральный компонент госуд. стандарта общего образования по «Технологии»</w:t>
            </w:r>
          </w:p>
          <w:p>
            <w:pPr>
              <w:pStyle w:val="Normal"/>
              <w:rPr/>
            </w:pPr>
            <w:r>
              <w:rPr/>
              <w:t>(приказ №1089 от 04.03.2004 Министерства образования РФ)</w:t>
            </w:r>
          </w:p>
          <w:p>
            <w:pPr>
              <w:pStyle w:val="Normal"/>
              <w:rPr/>
            </w:pPr>
            <w:r>
              <w:rPr/>
              <w:t>2. Программы образовательных учреждений «Технология трудовое обучение 1-4, 5-11 классы»</w:t>
            </w:r>
          </w:p>
          <w:p>
            <w:pPr>
              <w:pStyle w:val="Normal"/>
              <w:rPr/>
            </w:pPr>
            <w:r>
              <w:rPr/>
              <w:t>Под ред. В.Д. Симоненко, изд.М «Просвещение», 2007</w:t>
            </w:r>
          </w:p>
          <w:p>
            <w:pPr>
              <w:pStyle w:val="Normal"/>
              <w:rPr/>
            </w:pPr>
            <w:r>
              <w:rPr/>
              <w:t xml:space="preserve">3. Трудовое обучение для сельских шко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>,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кл,</w:t>
            </w:r>
          </w:p>
          <w:p>
            <w:pPr>
              <w:pStyle w:val="Normal"/>
              <w:rPr/>
            </w:pPr>
            <w:r>
              <w:rPr/>
              <w:t>изд, Просвещение 1998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ебник Технология 6 кл.</w:t>
            </w:r>
          </w:p>
          <w:p>
            <w:pPr>
              <w:pStyle w:val="Normal"/>
              <w:rPr/>
            </w:pPr>
            <w:r>
              <w:rPr/>
              <w:t>Под ред. В.Д. Симон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. Методика обучения технологии, 5-9 кл.</w:t>
            </w:r>
          </w:p>
          <w:p>
            <w:pPr>
              <w:pStyle w:val="Normal"/>
              <w:rPr/>
            </w:pPr>
            <w:r>
              <w:rPr/>
              <w:t>А.К. Бешенков и др. М.: Дрофа, 2004г.</w:t>
            </w:r>
          </w:p>
          <w:p>
            <w:pPr>
              <w:pStyle w:val="Normal"/>
              <w:rPr/>
            </w:pPr>
            <w:r>
              <w:rPr/>
              <w:t>2.Технология обработки металлов, 5-9 кл</w:t>
            </w:r>
          </w:p>
          <w:p>
            <w:pPr>
              <w:pStyle w:val="Normal"/>
              <w:rPr/>
            </w:pPr>
            <w:r>
              <w:rPr/>
              <w:t>Муравьёв Е.М., изд.Просвещение, 2001г</w:t>
            </w:r>
          </w:p>
          <w:p>
            <w:pPr>
              <w:pStyle w:val="Normal"/>
              <w:rPr/>
            </w:pPr>
            <w:r>
              <w:rPr/>
              <w:t>3.Технология обработки древесины, 5-9 кл</w:t>
            </w:r>
          </w:p>
          <w:p>
            <w:pPr>
              <w:pStyle w:val="Normal"/>
              <w:rPr/>
            </w:pPr>
            <w:r>
              <w:rPr/>
              <w:t xml:space="preserve">Карабанов И.А., </w:t>
            </w:r>
          </w:p>
          <w:p>
            <w:pPr>
              <w:pStyle w:val="Normal"/>
              <w:rPr/>
            </w:pPr>
            <w:r>
              <w:rPr/>
              <w:t>изд.Просвещение 2001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ТУ РЦ  ЭМТО, 2004, ЗАО «ИНФОСТУДИЯ ЭКОН», 2004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программа: Федеральный компонент госуд. стандарта общего образования по «Технологии»</w:t>
            </w:r>
          </w:p>
          <w:p>
            <w:pPr>
              <w:pStyle w:val="Normal"/>
              <w:rPr/>
            </w:pPr>
            <w:r>
              <w:rPr/>
              <w:t>(приказ №1089 от 04.03.2004 Министерства образования РФ)</w:t>
            </w:r>
          </w:p>
          <w:p>
            <w:pPr>
              <w:pStyle w:val="Normal"/>
              <w:rPr/>
            </w:pPr>
            <w:r>
              <w:rPr/>
              <w:t>2. Программы образовательных учреждений «Технология трудовое обучение 1-4, 5-11 классы»</w:t>
            </w:r>
          </w:p>
          <w:p>
            <w:pPr>
              <w:pStyle w:val="Normal"/>
              <w:rPr/>
            </w:pPr>
            <w:r>
              <w:rPr/>
              <w:t>Под ред. В.Д. Симоненко, изд.М «Просвещение», 2007</w:t>
            </w:r>
          </w:p>
          <w:p>
            <w:pPr>
              <w:pStyle w:val="Normal"/>
              <w:rPr/>
            </w:pPr>
            <w:r>
              <w:rPr/>
              <w:t xml:space="preserve">3. Трудовое обучение для сельских шко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>,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кл,</w:t>
            </w:r>
          </w:p>
          <w:p>
            <w:pPr>
              <w:pStyle w:val="Normal"/>
              <w:rPr/>
            </w:pPr>
            <w:r>
              <w:rPr/>
              <w:t>изд, Просвещение 1998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ебник Технология 7 кл.</w:t>
            </w:r>
          </w:p>
          <w:p>
            <w:pPr>
              <w:pStyle w:val="Normal"/>
              <w:rPr/>
            </w:pPr>
            <w:r>
              <w:rPr/>
              <w:t>Под ред. В.Д. Симон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. Методика обучения технологии, 5-9 кл.</w:t>
            </w:r>
          </w:p>
          <w:p>
            <w:pPr>
              <w:pStyle w:val="Normal"/>
              <w:rPr/>
            </w:pPr>
            <w:r>
              <w:rPr/>
              <w:t>А.К. Бешенков и др. М.: Дрофа, 2004г.</w:t>
            </w:r>
          </w:p>
          <w:p>
            <w:pPr>
              <w:pStyle w:val="Normal"/>
              <w:rPr/>
            </w:pPr>
            <w:r>
              <w:rPr/>
              <w:t>2.Технология обработки металлов, 5-9 кл</w:t>
            </w:r>
          </w:p>
          <w:p>
            <w:pPr>
              <w:pStyle w:val="Normal"/>
              <w:rPr/>
            </w:pPr>
            <w:r>
              <w:rPr/>
              <w:t>Муравьёв Е.М., изд.Просвещение, 2001г</w:t>
            </w:r>
          </w:p>
          <w:p>
            <w:pPr>
              <w:pStyle w:val="Normal"/>
              <w:rPr/>
            </w:pPr>
            <w:r>
              <w:rPr/>
              <w:t>3.Технология обработки древесины, 5-9 кл</w:t>
            </w:r>
          </w:p>
          <w:p>
            <w:pPr>
              <w:pStyle w:val="Normal"/>
              <w:rPr/>
            </w:pPr>
            <w:r>
              <w:rPr/>
              <w:t xml:space="preserve">Карабанов И.А., </w:t>
            </w:r>
          </w:p>
          <w:p>
            <w:pPr>
              <w:pStyle w:val="Normal"/>
              <w:rPr/>
            </w:pPr>
            <w:r>
              <w:rPr/>
              <w:t>изд.Просвещение 2001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ТУ РЦ  ЭМТО, 2004, ЗАО «ИНФОСТУДИЯ ЭКОН», 2004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программа: Федеральный компонент госуд. стандарта общего образования по «Технологии»</w:t>
            </w:r>
          </w:p>
          <w:p>
            <w:pPr>
              <w:pStyle w:val="Normal"/>
              <w:rPr/>
            </w:pPr>
            <w:r>
              <w:rPr/>
              <w:t>(приказ №1089 от 04.03.2004 Министерства образования РФ)</w:t>
            </w:r>
          </w:p>
          <w:p>
            <w:pPr>
              <w:pStyle w:val="Normal"/>
              <w:rPr/>
            </w:pPr>
            <w:r>
              <w:rPr/>
              <w:t>2. Программы образовательных учреждений «Технология трудовое обучение 1-4, 5-11 классы»</w:t>
            </w:r>
          </w:p>
          <w:p>
            <w:pPr>
              <w:pStyle w:val="Normal"/>
              <w:rPr/>
            </w:pPr>
            <w:r>
              <w:rPr/>
              <w:t>Под ред. В.Д. Симоненко, изд.М «Просвещение», 2007</w:t>
            </w:r>
          </w:p>
          <w:p>
            <w:pPr>
              <w:pStyle w:val="Normal"/>
              <w:rPr/>
            </w:pPr>
            <w:r>
              <w:rPr/>
              <w:t xml:space="preserve">3. Трудовое обучение для сельских шко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>,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кл,</w:t>
            </w:r>
          </w:p>
          <w:p>
            <w:pPr>
              <w:pStyle w:val="Normal"/>
              <w:rPr/>
            </w:pPr>
            <w:r>
              <w:rPr/>
              <w:t>изд, Просвещение 1998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ебник Технология 8 кл.</w:t>
            </w:r>
          </w:p>
          <w:p>
            <w:pPr>
              <w:pStyle w:val="Normal"/>
              <w:rPr/>
            </w:pPr>
            <w:r>
              <w:rPr/>
              <w:t>Под ред. В.Д. Симон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. Методика обучения технологии, 5-9 кл.</w:t>
            </w:r>
          </w:p>
          <w:p>
            <w:pPr>
              <w:pStyle w:val="Normal"/>
              <w:rPr/>
            </w:pPr>
            <w:r>
              <w:rPr/>
              <w:t>А.К. Бешенков и др. М.: Дрофа, 2004г.</w:t>
            </w:r>
          </w:p>
          <w:p>
            <w:pPr>
              <w:pStyle w:val="Normal"/>
              <w:rPr/>
            </w:pPr>
            <w:r>
              <w:rPr/>
              <w:t>2.Технология обработки металлов, 5-9 кл</w:t>
            </w:r>
          </w:p>
          <w:p>
            <w:pPr>
              <w:pStyle w:val="Normal"/>
              <w:rPr/>
            </w:pPr>
            <w:r>
              <w:rPr/>
              <w:t>Муравьёв Е.М., изд.Просвещение, 2001г</w:t>
            </w:r>
          </w:p>
          <w:p>
            <w:pPr>
              <w:pStyle w:val="Normal"/>
              <w:rPr/>
            </w:pPr>
            <w:r>
              <w:rPr/>
              <w:t>3.Технология обработки древесины, 5-9 кл</w:t>
            </w:r>
          </w:p>
          <w:p>
            <w:pPr>
              <w:pStyle w:val="Normal"/>
              <w:rPr/>
            </w:pPr>
            <w:r>
              <w:rPr/>
              <w:t xml:space="preserve">Карабанов И.А., </w:t>
            </w:r>
          </w:p>
          <w:p>
            <w:pPr>
              <w:pStyle w:val="Normal"/>
              <w:rPr/>
            </w:pPr>
            <w:r>
              <w:rPr/>
              <w:t>изд.Просвещение 2001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Домашняя экономика» Преображенская Е. В.</w:t>
            </w:r>
          </w:p>
          <w:p>
            <w:pPr>
              <w:pStyle w:val="Normal"/>
              <w:rPr/>
            </w:pPr>
            <w:r>
              <w:rPr/>
              <w:t>Изд. «Лицей», 2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программа: Федеральный компонент госуд. стандарта общего образования по «Технологии»</w:t>
            </w:r>
          </w:p>
          <w:p>
            <w:pPr>
              <w:pStyle w:val="Normal"/>
              <w:rPr/>
            </w:pPr>
            <w:r>
              <w:rPr/>
              <w:t>(приказ №1089 от 04.03.2004 Министерства образования РФ)</w:t>
            </w:r>
          </w:p>
          <w:p>
            <w:pPr>
              <w:pStyle w:val="Normal"/>
              <w:rPr/>
            </w:pPr>
            <w:r>
              <w:rPr/>
              <w:t>2. Программы образовательных учреждений «Технология трудовое обучение 1-4, 5-11 классы»</w:t>
            </w:r>
          </w:p>
          <w:p>
            <w:pPr>
              <w:pStyle w:val="Normal"/>
              <w:rPr/>
            </w:pPr>
            <w:r>
              <w:rPr/>
              <w:t>Под ред. В.Д. Симоненко, изд.М «Просвещение», 2007</w:t>
            </w:r>
          </w:p>
          <w:p>
            <w:pPr>
              <w:pStyle w:val="Normal"/>
              <w:rPr/>
            </w:pPr>
            <w:r>
              <w:rPr/>
              <w:t xml:space="preserve">3. Трудовое обучение для сельских шко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>,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кл,</w:t>
            </w:r>
          </w:p>
          <w:p>
            <w:pPr>
              <w:pStyle w:val="Normal"/>
              <w:rPr/>
            </w:pPr>
            <w:r>
              <w:rPr/>
              <w:t>изд, Просвещение 1998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ебник Технология 9 кл.</w:t>
            </w:r>
          </w:p>
          <w:p>
            <w:pPr>
              <w:pStyle w:val="Normal"/>
              <w:rPr/>
            </w:pPr>
            <w:r>
              <w:rPr/>
              <w:t>Под ред. В.Д. Симон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. Методика обучения технологии, 5-9 кл.</w:t>
            </w:r>
          </w:p>
          <w:p>
            <w:pPr>
              <w:pStyle w:val="Normal"/>
              <w:rPr/>
            </w:pPr>
            <w:r>
              <w:rPr/>
              <w:t>А.К. Бешенков и др. М.: Дрофа, 2004г.</w:t>
            </w:r>
          </w:p>
          <w:p>
            <w:pPr>
              <w:pStyle w:val="Normal"/>
              <w:rPr/>
            </w:pPr>
            <w:r>
              <w:rPr/>
              <w:t>2.Технология обработки металлов, 5-9 кл</w:t>
            </w:r>
          </w:p>
          <w:p>
            <w:pPr>
              <w:pStyle w:val="Normal"/>
              <w:rPr/>
            </w:pPr>
            <w:r>
              <w:rPr/>
              <w:t>Муравьёв Е.М., изд.Просвещение, 2001г</w:t>
            </w:r>
          </w:p>
          <w:p>
            <w:pPr>
              <w:pStyle w:val="Normal"/>
              <w:rPr/>
            </w:pPr>
            <w:r>
              <w:rPr/>
              <w:t>3.Технология обработки древесины, 5-9 кл</w:t>
            </w:r>
          </w:p>
          <w:p>
            <w:pPr>
              <w:pStyle w:val="Normal"/>
              <w:rPr/>
            </w:pPr>
            <w:r>
              <w:rPr/>
              <w:t xml:space="preserve">Карабанов И.А., </w:t>
            </w:r>
          </w:p>
          <w:p>
            <w:pPr>
              <w:pStyle w:val="Normal"/>
              <w:rPr/>
            </w:pPr>
            <w:r>
              <w:rPr/>
              <w:t>изд.Просвещение 2001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Основы предпринимательства» Преображенская Е. В.</w:t>
            </w:r>
          </w:p>
          <w:p>
            <w:pPr>
              <w:pStyle w:val="Normal"/>
              <w:rPr/>
            </w:pPr>
            <w:r>
              <w:rPr/>
              <w:t>Изд. «Лицей», 2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567" w:gutter="0" w:header="0" w:top="89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/>
        <w:t xml:space="preserve">Характеристика контрольно-измерительных материалов, </w:t>
      </w:r>
    </w:p>
    <w:p>
      <w:pPr>
        <w:pStyle w:val="Normal"/>
        <w:ind w:firstLine="540"/>
        <w:jc w:val="center"/>
        <w:rPr/>
      </w:pPr>
      <w:r>
        <w:rPr/>
        <w:t>используемых при оценивании уровня подготовки учащихся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  <w:spacing w:val="9"/>
        </w:rPr>
        <w:t xml:space="preserve">Неотъемлемым компонентом образовательного процесса </w:t>
      </w:r>
      <w:r>
        <w:rPr>
          <w:bCs/>
          <w:color w:val="000000"/>
          <w:spacing w:val="10"/>
        </w:rPr>
        <w:t xml:space="preserve">является диагностика, с помощью которой определяется </w:t>
      </w:r>
      <w:r>
        <w:rPr>
          <w:bCs/>
          <w:color w:val="000000"/>
          <w:spacing w:val="14"/>
        </w:rPr>
        <w:t xml:space="preserve">достижение поставленных целей. Без диагностики </w:t>
      </w:r>
      <w:r>
        <w:rPr>
          <w:bCs/>
          <w:color w:val="000000"/>
          <w:spacing w:val="13"/>
        </w:rPr>
        <w:t xml:space="preserve">невозможно эффективное управление дидактическим </w:t>
      </w:r>
      <w:r>
        <w:rPr>
          <w:bCs/>
          <w:color w:val="000000"/>
          <w:spacing w:val="10"/>
        </w:rPr>
        <w:t>процессом.</w:t>
      </w:r>
    </w:p>
    <w:p>
      <w:pPr>
        <w:pStyle w:val="Normal"/>
        <w:shd w:fill="FFFFFF" w:val="clear"/>
        <w:ind w:left="5" w:firstLine="540"/>
        <w:jc w:val="both"/>
        <w:rPr/>
      </w:pPr>
      <w:r>
        <w:rPr>
          <w:bCs/>
          <w:color w:val="000000"/>
          <w:spacing w:val="10"/>
        </w:rPr>
        <w:t xml:space="preserve">Важным компонентом диагностирования является </w:t>
      </w:r>
      <w:r>
        <w:rPr>
          <w:bCs/>
          <w:color w:val="000000"/>
          <w:spacing w:val="11"/>
        </w:rPr>
        <w:t xml:space="preserve">контроль. Контроль - это наблюдение за процессом </w:t>
      </w:r>
      <w:r>
        <w:rPr>
          <w:bCs/>
          <w:color w:val="000000"/>
          <w:spacing w:val="12"/>
        </w:rPr>
        <w:t xml:space="preserve">усвоения знаний, умений и навыков. </w:t>
      </w:r>
      <w:r>
        <w:rPr>
          <w:bCs/>
          <w:color w:val="000000"/>
          <w:spacing w:val="10"/>
        </w:rPr>
        <w:t xml:space="preserve">Контроль обеспечивает установление обратной связи, </w:t>
      </w:r>
      <w:r>
        <w:rPr>
          <w:bCs/>
          <w:color w:val="000000"/>
          <w:spacing w:val="11"/>
        </w:rPr>
        <w:t xml:space="preserve">т.е. получение сведений о результате учебной </w:t>
      </w:r>
      <w:r>
        <w:rPr>
          <w:bCs/>
          <w:color w:val="000000"/>
          <w:spacing w:val="8"/>
        </w:rPr>
        <w:t xml:space="preserve">деятельности обучаемых. Обучающий выясняет, какие, в </w:t>
      </w:r>
      <w:r>
        <w:rPr>
          <w:bCs/>
          <w:color w:val="000000"/>
          <w:spacing w:val="12"/>
        </w:rPr>
        <w:t xml:space="preserve">каком объеме знания усвоил обучаемый, готов ли он к </w:t>
      </w:r>
      <w:r>
        <w:rPr>
          <w:bCs/>
          <w:color w:val="000000"/>
          <w:spacing w:val="10"/>
        </w:rPr>
        <w:t xml:space="preserve">восприятию новой информации. Контроль также </w:t>
      </w:r>
      <w:r>
        <w:rPr>
          <w:bCs/>
          <w:color w:val="000000"/>
          <w:spacing w:val="12"/>
        </w:rPr>
        <w:t xml:space="preserve">показывает обучающему, насколько его собственная </w:t>
      </w:r>
      <w:r>
        <w:rPr>
          <w:bCs/>
          <w:color w:val="000000"/>
          <w:spacing w:val="6"/>
        </w:rPr>
        <w:t>работа была плодотворной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  <w:spacing w:val="14"/>
        </w:rPr>
        <w:t xml:space="preserve">В процессе проверки знаний учащихся перед учителем </w:t>
      </w:r>
      <w:r>
        <w:rPr>
          <w:bCs/>
          <w:color w:val="000000"/>
          <w:spacing w:val="9"/>
        </w:rPr>
        <w:t xml:space="preserve">открываются большие возможности для </w:t>
      </w:r>
      <w:r>
        <w:rPr>
          <w:bCs/>
          <w:color w:val="000000"/>
          <w:spacing w:val="10"/>
        </w:rPr>
        <w:t xml:space="preserve">совершенствования процесса обучения, поскольку </w:t>
      </w:r>
      <w:r>
        <w:rPr>
          <w:bCs/>
          <w:color w:val="000000"/>
          <w:spacing w:val="8"/>
        </w:rPr>
        <w:t xml:space="preserve">проверка как действенное средство борьбы за прочные и </w:t>
      </w:r>
      <w:r>
        <w:rPr>
          <w:bCs/>
          <w:color w:val="000000"/>
          <w:spacing w:val="13"/>
        </w:rPr>
        <w:t xml:space="preserve">осознанные знания учащихся позволяет лучше изучить </w:t>
      </w:r>
      <w:r>
        <w:rPr>
          <w:bCs/>
          <w:color w:val="000000"/>
          <w:spacing w:val="10"/>
        </w:rPr>
        <w:t xml:space="preserve">учеников, их индивидуальные особенности. </w:t>
      </w:r>
      <w:r>
        <w:rPr>
          <w:bCs/>
          <w:color w:val="000000"/>
          <w:spacing w:val="13"/>
        </w:rPr>
        <w:t xml:space="preserve">Организация проверки и учёта знаний существенно </w:t>
      </w:r>
      <w:r>
        <w:rPr>
          <w:bCs/>
          <w:color w:val="000000"/>
          <w:spacing w:val="10"/>
        </w:rPr>
        <w:t xml:space="preserve">влияет на регулярность знаний учащихся, тщательность </w:t>
      </w:r>
      <w:r>
        <w:rPr>
          <w:bCs/>
          <w:color w:val="000000"/>
          <w:spacing w:val="11"/>
        </w:rPr>
        <w:t xml:space="preserve">выполнения задания. Учащиеся заинтересованы в </w:t>
      </w:r>
      <w:r>
        <w:rPr>
          <w:bCs/>
          <w:color w:val="000000"/>
          <w:spacing w:val="10"/>
        </w:rPr>
        <w:t xml:space="preserve">проверке своих знаний, т.к. это помогает им понять, каких успехов они добились, а также увидеть пробелы в </w:t>
      </w:r>
      <w:r>
        <w:rPr>
          <w:bCs/>
          <w:color w:val="000000"/>
          <w:spacing w:val="16"/>
        </w:rPr>
        <w:t xml:space="preserve">знаниях и умениях, недостатки их. </w:t>
      </w:r>
      <w:r>
        <w:rPr>
          <w:bCs/>
          <w:color w:val="000000"/>
          <w:spacing w:val="10"/>
        </w:rPr>
        <w:t xml:space="preserve">Постоянный контроль дисциплинирует учащихся, </w:t>
      </w:r>
      <w:r>
        <w:rPr>
          <w:bCs/>
          <w:color w:val="000000"/>
          <w:spacing w:val="9"/>
        </w:rPr>
        <w:t xml:space="preserve">приучают к определенному ритму, развивает волевые </w:t>
      </w:r>
      <w:r>
        <w:rPr>
          <w:bCs/>
          <w:color w:val="000000"/>
          <w:spacing w:val="11"/>
        </w:rPr>
        <w:t>каче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  <w:spacing w:val="10"/>
        </w:rPr>
        <w:t xml:space="preserve">Непрерывные контролирующие действия в системе </w:t>
      </w:r>
      <w:r>
        <w:rPr>
          <w:bCs/>
          <w:color w:val="000000"/>
          <w:spacing w:val="12"/>
        </w:rPr>
        <w:t xml:space="preserve">«учитель-ученик» позволяет наблюдать (и корректировать) продвижение ученика от незнания к </w:t>
      </w:r>
      <w:r>
        <w:rPr>
          <w:bCs/>
          <w:color w:val="000000"/>
          <w:spacing w:val="15"/>
        </w:rPr>
        <w:t>знанию.</w:t>
      </w:r>
    </w:p>
    <w:p>
      <w:pPr>
        <w:pStyle w:val="Normal"/>
        <w:ind w:firstLine="540"/>
        <w:rPr/>
      </w:pPr>
      <w:r>
        <w:rPr/>
        <w:t>Проверка знаний учащихся осуществляется путем устного опроса и текущих или итоговых письменных контрольных работ (контрольные задания, тесты, кроссворды).</w:t>
      </w:r>
    </w:p>
    <w:p>
      <w:pPr>
        <w:pStyle w:val="Normal"/>
        <w:ind w:firstLine="540"/>
        <w:rPr/>
      </w:pPr>
      <w:r>
        <w:rPr/>
        <w:t>Поверка умений учащихся проводится в виде практических работ,  упражнений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</w:rPr>
      </w:pPr>
      <w:r>
        <w:rPr>
          <w:rStyle w:val="FootnoteCharacters"/>
        </w:rPr>
        <w:t></w:t>
      </w:r>
      <w:r>
        <w:rPr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overflowPunct w:val="false"/>
      <w:autoSpaceDE w:val="false"/>
      <w:ind w:firstLine="425"/>
      <w:jc w:val="center"/>
      <w:textAlignment w:val="baseline"/>
      <w:outlineLvl w:val="4"/>
    </w:pPr>
    <w:rPr>
      <w:rFonts w:ascii="Arial" w:hAnsi="Arial" w:cs="Arial"/>
      <w:b/>
      <w:szCs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sz w:val="28"/>
    </w:rPr>
  </w:style>
  <w:style w:type="character" w:styleId="21">
    <w:name w:val="Заголовок 2 Знак"/>
    <w:basedOn w:val="Style10"/>
    <w:qFormat/>
    <w:rPr>
      <w:b/>
      <w:sz w:val="32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Arial" w:hAnsi="Arial" w:cs="Arial"/>
      <w:b/>
      <w:sz w:val="24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22">
    <w:name w:val="Основной текст 2 Знак"/>
    <w:basedOn w:val="Style10"/>
    <w:qFormat/>
    <w:rPr>
      <w:sz w:val="28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b/>
      <w:sz w:val="36"/>
    </w:rPr>
  </w:style>
  <w:style w:type="character" w:styleId="Style14">
    <w:name w:val="Верхний колонтитул Знак"/>
    <w:basedOn w:val="Style10"/>
    <w:qFormat/>
    <w:rPr>
      <w:sz w:val="28"/>
    </w:rPr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basedOn w:val="Style10"/>
    <w:qFormat/>
    <w:rPr>
      <w:sz w:val="28"/>
    </w:rPr>
  </w:style>
  <w:style w:type="character" w:styleId="Style16">
    <w:name w:val="Текст Знак"/>
    <w:basedOn w:val="Style10"/>
    <w:qFormat/>
    <w:rPr>
      <w:rFonts w:ascii="Courier New" w:hAnsi="Courier New" w:cs="Courier New"/>
    </w:rPr>
  </w:style>
  <w:style w:type="character" w:styleId="31">
    <w:name w:val="Основной текст с отступом 3 Знак"/>
    <w:basedOn w:val="Style10"/>
    <w:qFormat/>
    <w:rPr>
      <w:sz w:val="28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8"/>
      <w:szCs w:val="20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Style18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Style19">
    <w:name w:val="Центр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keepNext w:val="true"/>
      <w:ind w:firstLine="851"/>
      <w:jc w:val="center"/>
    </w:pPr>
    <w:rPr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1:00Z</dcterms:created>
  <dc:creator>1</dc:creator>
  <dc:description/>
  <cp:keywords/>
  <dc:language>en-US</dc:language>
  <cp:lastModifiedBy>HATAIA</cp:lastModifiedBy>
  <dcterms:modified xsi:type="dcterms:W3CDTF">2012-10-22T23:20:00Z</dcterms:modified>
  <cp:revision>54</cp:revision>
  <dc:subject/>
  <dc:title>Согласовано______________________________ /Ф</dc:title>
</cp:coreProperties>
</file>