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дительское собрание</w:t>
      </w:r>
      <w:r>
        <w:rPr>
          <w:b/>
          <w:sz w:val="36"/>
          <w:szCs w:val="36"/>
          <w:lang w:val="en-US"/>
        </w:rPr>
        <w:t xml:space="preserve"> 7 </w:t>
      </w:r>
      <w:r>
        <w:rPr>
          <w:b/>
          <w:sz w:val="36"/>
          <w:szCs w:val="36"/>
        </w:rPr>
        <w:t>класс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Вредным привычкам скажем «НЕТ!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актуализировать проблему вредных привычек подростков и роль родителей в их профил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означить масштабы подросткового курения, алкоголизма и наркомани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ределить причины подросткового табакокурения и алкоголизм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работать способы реаг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: беседа-диа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, мультимедиа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Пьянство есть упражнение в безумии» (Пифагор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Алкоголь бросает людей в объятия ужаса, нищеты, бесчестия» (А.Франс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«Не пейте вина, не огорчайте сердце табачищем – и вы проживете столько лет, сколько жил Тициан (99 лет)» (И. П. Павлов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 собрания: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упительное слово классного руководител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дростковый возраст и рискованное поведение – это почти синонимы.  В этом возрасте становятся актуальными </w:t>
      </w:r>
      <w:r>
        <w:rPr>
          <w:b/>
          <w:sz w:val="28"/>
          <w:szCs w:val="28"/>
        </w:rPr>
        <w:t>потребности</w:t>
      </w:r>
      <w:r>
        <w:rPr>
          <w:sz w:val="28"/>
          <w:szCs w:val="28"/>
        </w:rPr>
        <w:t xml:space="preserve"> в признании, общении, самоутверждении, новых ощущениях. Подросток живет ими, они составляют </w:t>
      </w:r>
      <w:r>
        <w:rPr>
          <w:b/>
          <w:sz w:val="28"/>
          <w:szCs w:val="28"/>
        </w:rPr>
        <w:t>основной смысл его жизни и заставляют его действовать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ередко самым простым и быстрым способом удовлетворения этих потребностей подростку представляется употребление алкоголя. И действительно, некоторым это дает на какое-то время почувствоват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уверенность в себе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легкость в общении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влечься от своих проблем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просы, проводимые в крупных российских городах, показывают, что возрастная планка знакомства с одурманивающими препаратами снижается каждый год и сегодня она на уровне 10-11 ле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ейчас основная проблема страны – это ПИВНОЙ АЛКОГОЛИЗМ, </w:t>
      </w:r>
      <w:r>
        <w:rPr>
          <w:sz w:val="28"/>
          <w:szCs w:val="28"/>
        </w:rPr>
        <w:t>который ведет к деградации поколений, с наглядным проявлением чего мы уже сталкиваемся на каждом шагу, во дворах, подъездах. По статистике Минздрава РФ в Москве около 60% молодежи страдает пивным алкоголизмо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48"/>
          <w:szCs w:val="48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u w:val="single"/>
        </w:rPr>
        <w:t>Факторы риска</w:t>
      </w:r>
      <w:r>
        <w:rPr>
          <w:b/>
          <w:sz w:val="28"/>
          <w:szCs w:val="28"/>
        </w:rPr>
        <w:t>, повышающие вероятность  раннего приобщения ребенка к алкоголю или курению: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Государственная политика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ие факторы;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арактерологические особенности ребенка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обенности семейного воспитан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мимо государственной политики и биологических факторов риска свою негативную роль могут сыграть и некоторы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характерологические особенности ребенка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 xml:space="preserve">В данном случае речь об </w:t>
      </w:r>
      <w:r>
        <w:rPr>
          <w:b/>
          <w:bCs/>
          <w:i/>
          <w:iCs/>
          <w:sz w:val="28"/>
          <w:szCs w:val="28"/>
        </w:rPr>
        <w:t xml:space="preserve">акцентуации характера </w:t>
      </w:r>
      <w:r>
        <w:rPr>
          <w:bCs/>
          <w:iCs/>
          <w:sz w:val="28"/>
          <w:szCs w:val="28"/>
        </w:rPr>
        <w:t>(чрезмерное заострение некоторых личностных черт). Она не является признаком патологии, но требует дополнительного внимания со стороны педагогов и родителей, т.к. в подростковом возрасте акцентуированные черты могут стать причиной приобщения к алкоголю, курению и наркотикам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  <w:sz w:val="28"/>
          <w:szCs w:val="28"/>
        </w:rPr>
        <w:t xml:space="preserve">Для детей </w:t>
      </w:r>
      <w:r>
        <w:rPr>
          <w:b/>
          <w:bCs/>
          <w:iCs/>
          <w:sz w:val="28"/>
          <w:szCs w:val="28"/>
          <w:u w:val="single"/>
        </w:rPr>
        <w:t>с неустойчивым типом акцентуации характера</w:t>
      </w:r>
      <w:r>
        <w:rPr>
          <w:bCs/>
          <w:iCs/>
          <w:sz w:val="28"/>
          <w:szCs w:val="28"/>
        </w:rPr>
        <w:t xml:space="preserve"> характерна резкая переключаемость, невозможность длительно сосредотачиваться на выполнении задания, быстрая утомляемость, вызванная даже не очень сложной работой; часто не доводят дело до конца, быстрые перепады настроения, ярко выражена жажда развлечений, поиск новых ощущений. Поэтому такие дети легко идут на «эксперименты» с алкоголем,  курением, наркотикам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нимания требуют и дети с </w:t>
      </w:r>
      <w:r>
        <w:rPr>
          <w:b/>
          <w:bCs/>
          <w:iCs/>
          <w:sz w:val="28"/>
          <w:szCs w:val="28"/>
          <w:u w:val="single"/>
        </w:rPr>
        <w:t>истероидным типом акцентуации</w:t>
      </w:r>
      <w:r>
        <w:rPr>
          <w:bCs/>
          <w:iCs/>
          <w:sz w:val="28"/>
          <w:szCs w:val="28"/>
        </w:rPr>
        <w:t>. Они отличаются сильнейшим желанием постоянно быть в центре внимания окружающих (не важно, хвалят их или осуждают). Они могут использовать алкоголь, курить даже не потому, что это им нравится, а для того, чтобы завоевать авторитет, подчеркнуть свою значимость. Эти подвержены внешнему влиянию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оворя о биологических и психологических факторах риска, важно понимать, что они могут лишь </w:t>
      </w:r>
      <w:r>
        <w:rPr>
          <w:bCs/>
          <w:i/>
          <w:iCs/>
          <w:sz w:val="32"/>
          <w:szCs w:val="32"/>
        </w:rPr>
        <w:t>потенциально способствовать</w:t>
      </w:r>
      <w:r>
        <w:rPr>
          <w:bCs/>
          <w:iCs/>
          <w:sz w:val="28"/>
          <w:szCs w:val="28"/>
        </w:rPr>
        <w:t xml:space="preserve"> приобщению к алкоголю, курению. Реализуется ли этот потенциал – зависит от взрослых, окружающих ребенка. Важно суметь научить ребенка регулировать своё состояние, удовлетворять потребность в получении удовольствия за счет разнообразных источников, не разрушающих его физическое и психическое здоровье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анее знакомство с алкоголем и никотином могут спровоцировать и особенности </w:t>
      </w:r>
      <w:r>
        <w:rPr>
          <w:b/>
          <w:i/>
          <w:sz w:val="32"/>
          <w:szCs w:val="32"/>
        </w:rPr>
        <w:t xml:space="preserve">семейного воспита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опасно семейное воспитание по типу ГИПООПЕКИ (недостатка внимания и заботы). При этом дети не контролируются, оказываются предоставленными сами себе. Причина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енебрежение родительскими обязанностями,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стоянные конфликты между родителями,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ольшая загруженность родителей  на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ен и противоположный тип воспитания – ГИПЕРОПЕКА. При этом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тролируют каждый шаг ребенка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дают проявить самостоятельность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бенок не может отстаивать своё мн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важно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арактер атмосферы, складывающийся дом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емейные традиц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личие или отсутствие эмоциональной близости и доверия между взрослыми 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44"/>
          <w:szCs w:val="44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Выработка стратегий поведения ро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читесь  слушать и понимать ребенка.</w:t>
      </w:r>
    </w:p>
    <w:p>
      <w:pPr>
        <w:pStyle w:val="Normal"/>
        <w:rPr/>
      </w:pPr>
      <w:r>
        <w:rPr>
          <w:sz w:val="28"/>
          <w:szCs w:val="28"/>
        </w:rPr>
        <w:t>Ребенок должен знать, что вам интересны его внутренний мир, его переживания и тревоги. Попытайтесь понять, что его беспокоит, какие проблемы он пытается решить в настоящее  время. Выразите свою безусловную любовь к нему, веру в его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думайте о своем прим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предположить, что кто-то поверит советам родителей, злоупотребляющий курение и алкого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авайте советы, но не давите со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осток с детства стремится вырваться из под диктата взрослых.  Надо с детства ставить ребенка в ситуации, когда он должен самостоятельно что-то ре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Почаще задавайте детям вопросы</w:t>
      </w:r>
      <w:r>
        <w:rPr>
          <w:sz w:val="28"/>
          <w:szCs w:val="28"/>
        </w:rPr>
        <w:t>: «Что думаешь об этом? А как бы поступил твой приятель? А ты?»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Не поступайтесь твердостью решений</w:t>
      </w:r>
      <w:r>
        <w:rPr>
          <w:sz w:val="28"/>
          <w:szCs w:val="28"/>
        </w:rPr>
        <w:t>, старайтесь сохранять открытость в общении с ребенк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Поддерживайте в ребенке самоуважение и думайте о его самореализаци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ите ребенка говорить «спасибо, нет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44"/>
          <w:szCs w:val="44"/>
        </w:rPr>
        <w:t xml:space="preserve">4. </w:t>
      </w:r>
      <w:r>
        <w:rPr>
          <w:b/>
          <w:sz w:val="28"/>
          <w:szCs w:val="28"/>
        </w:rPr>
        <w:t>Подведение итог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водя итоги собрания, хочется еще раз обратить ваше внимание, уважаемые родители, на то, что воспитательное воздействие, будь то профилактическое действие или решение существующих проблем, должно строиться на принципах уважения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этому результатом собрания может стать брошюра с полезными сведениями по проблеме собрания и с советами Д.Корнеги «Девять способов изменить человека, не нанося ему обид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ь брошюры родителям с полезными сведениям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4"/>
        <w:b/>
        <w:szCs w:val="4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44"/>
      <w:szCs w:val="4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2:00Z</dcterms:created>
  <dc:creator>зам по УВР</dc:creator>
  <dc:description/>
  <cp:keywords/>
  <dc:language>en-US</dc:language>
  <cp:lastModifiedBy>Admin</cp:lastModifiedBy>
  <dcterms:modified xsi:type="dcterms:W3CDTF">2012-02-14T12:25:00Z</dcterms:modified>
  <cp:revision>9</cp:revision>
  <dc:subject/>
  <dc:title>Родительское собрание «Вредным привычкам скажем «НЕТ</dc:title>
</cp:coreProperties>
</file>