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  <w:lang w:val="en-US" w:eastAsia="en-US"/>
        </w:rPr>
      </w:pPr>
      <w:r>
        <w:rPr>
          <w:b/>
          <w:color w:val="800080"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8.45pt;margin-top:0pt;width:428.2pt;height:41.2pt;mso-wrap-style:none;v-text-anchor:middle" type="_x0000_t136">
            <v:path textpathok="t"/>
            <v:textpath on="t" fitshape="t" string="СЕМЕЙНЫЙ  ПРАЗДНИК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  <w:lang w:val="en-US" w:eastAsia="en-US"/>
        </w:rPr>
      </w:pPr>
      <w:r>
        <w:rPr>
          <w:b/>
          <w:color w:val="800080"/>
          <w:sz w:val="36"/>
          <w:szCs w:val="36"/>
          <w:lang w:val="en-US" w:eastAsia="en-US"/>
        </w:rPr>
        <w:pict>
          <v:shape id="shape_0" fillcolor="red" stroked="t" o:allowincell="f" style="position:absolute;margin-left:161.25pt;margin-top:5.5pt;width:170.95pt;height:53.95pt;mso-wrap-style:none;v-text-anchor:middle" type="_x0000_t136">
            <v:path textpathok="t"/>
            <v:textpath on="t" fitshape="t" string="Н А Ш И" style="font-family:&quot;Adobe Garamond Pro Bold&quot;;font-size:12pt"/>
            <v:fill o:detectmouseclick="t" type="solid" color2="aqua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  <w:lang w:val="en-US" w:eastAsia="en-US"/>
        </w:rPr>
      </w:pPr>
      <w:r>
        <w:rPr>
          <w:b/>
          <w:color w:val="800080"/>
          <w:sz w:val="36"/>
          <w:szCs w:val="36"/>
          <w:lang w:val="en-US" w:eastAsia="en-US"/>
        </w:rPr>
        <w:pict>
          <v:shape id="shape_0" fillcolor="red" stroked="t" o:allowincell="f" style="position:absolute;margin-left:80.25pt;margin-top:164.25pt;width:347.95pt;height:41.95pt;mso-wrap-style:none;v-text-anchor:middle;rotation:90" type="_x0000_t136">
            <v:path textpathok="t"/>
            <v:textpath on="t" fitshape="t" string="И М Е Н И Н Н И К И" style="font-family:&quot;Arial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</w:rPr>
      </w:pPr>
      <w:r>
        <w:rPr>
          <w:b/>
          <w:color w:val="800080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</w:r>
    </w:p>
    <w:p>
      <w:pPr>
        <w:pStyle w:val="Normal"/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  <w:t>СЦЕНАРИЙ ПРАЗДНИКА</w:t>
      </w:r>
    </w:p>
    <w:p>
      <w:pPr>
        <w:pStyle w:val="Normal"/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</w:r>
    </w:p>
    <w:p>
      <w:pPr>
        <w:pStyle w:val="Normal"/>
        <w:rPr>
          <w:rStyle w:val="Emphasis"/>
          <w:rFonts w:ascii="Tahoma" w:hAnsi="Tahoma" w:cs="Tahoma"/>
        </w:rPr>
      </w:pPr>
      <w:r>
        <w:rPr>
          <w:rStyle w:val="Emphasis"/>
          <w:rFonts w:cs="Tahoma" w:ascii="Tahoma" w:hAnsi="Tahoma"/>
        </w:rPr>
        <w:t>Зал украшен цветами, воздушными шарами, гирляндами. Приглашенные родители и гости сидят за накрытыми столами. На столах соки, печенье, фрукты. Звучит веселая музыка.</w:t>
      </w:r>
    </w:p>
    <w:p>
      <w:pPr>
        <w:pStyle w:val="Normal"/>
        <w:rPr>
          <w:rStyle w:val="Emphasis"/>
          <w:rFonts w:ascii="Tahoma" w:hAnsi="Tahoma" w:cs="Tahoma"/>
        </w:rPr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Style w:val="Emphasis"/>
          <w:rFonts w:cs="Tahoma" w:ascii="Tahoma" w:hAnsi="Tahoma"/>
        </w:rPr>
        <w:t>ВСЕ РОЛИ ВЗРОСЛЫХ  ПЕРСОНАЖЕЙ ПРАЗДНИКА ИСПОЛНЯЮТ РОДИТЕЛИ ДЕТ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Style w:val="StrongEmphasis"/>
          <w:color w:val="000000"/>
          <w:sz w:val="24"/>
          <w:szCs w:val="24"/>
        </w:rPr>
        <w:t xml:space="preserve">Диктор: </w:t>
      </w:r>
      <w:r>
        <w:rPr>
          <w:rStyle w:val="StrongEmphasis"/>
          <w:b w:val="false"/>
          <w:color w:val="000000"/>
          <w:sz w:val="24"/>
          <w:szCs w:val="24"/>
        </w:rPr>
        <w:t>(голос в микрофон)</w:t>
      </w:r>
    </w:p>
    <w:p>
      <w:pPr>
        <w:pStyle w:val="Normal"/>
        <w:rPr/>
      </w:pPr>
      <w:r>
        <w:rPr>
          <w:rFonts w:cs="Tahoma" w:ascii="Tahoma" w:hAnsi="Tahoma"/>
        </w:rPr>
        <w:t xml:space="preserve">Внимание! Внимание! Говорит радиоцентр </w:t>
      </w:r>
      <w:r>
        <w:rPr>
          <w:rStyle w:val="StrongEmphasis"/>
          <w:color w:val="000000"/>
          <w:sz w:val="24"/>
          <w:szCs w:val="24"/>
        </w:rPr>
        <w:t>Дня именинника</w:t>
      </w:r>
      <w:r>
        <w:rPr>
          <w:rFonts w:cs="Tahoma" w:ascii="Tahoma" w:hAnsi="Tahoma"/>
        </w:rPr>
        <w:t>. Сегодня детский праздник всех тех, кто родился в летние месяцы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Style w:val="Emphasis"/>
          <w:rFonts w:cs="Tahoma" w:ascii="Tahoma" w:hAnsi="Tahoma"/>
        </w:rPr>
        <w:t xml:space="preserve">Звучит колокольчик, приглашая всех </w:t>
      </w:r>
      <w:r>
        <w:rPr>
          <w:rStyle w:val="StrongEmphasis"/>
          <w:i/>
          <w:iCs/>
          <w:color w:val="000000"/>
          <w:sz w:val="24"/>
          <w:szCs w:val="24"/>
        </w:rPr>
        <w:t>именинников</w:t>
      </w:r>
      <w:r>
        <w:rPr>
          <w:rStyle w:val="Emphasis"/>
          <w:rFonts w:cs="Tahoma" w:ascii="Tahoma" w:hAnsi="Tahoma"/>
        </w:rPr>
        <w:t xml:space="preserve"> на концертную эстраду, всех ребят и взрослых. На сцене появляется</w:t>
      </w:r>
    </w:p>
    <w:p>
      <w:pPr>
        <w:pStyle w:val="Normal"/>
        <w:rPr>
          <w:rFonts w:ascii="Tahoma" w:hAnsi="Tahoma" w:cs="Tahoma"/>
        </w:rPr>
      </w:pPr>
      <w:r>
        <w:rPr>
          <w:rStyle w:val="Emphasis"/>
          <w:rFonts w:cs="Tahoma" w:ascii="Tahoma" w:hAnsi="Tahoma"/>
        </w:rPr>
        <w:t>Кот Леопольд и Маленький Мышонок. Это ведущие детского праздник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Кот Леопольд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дравствуйте, милые ребята!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Маленький Мышонок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вет от всех героев нашего мультфильма!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Кот Леопольд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также от других героев мультипликационных историй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Маленький Мышонок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еопольд, а давай предложим ребятам познакомиться с нами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Кот Леопольд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как мы это сделаем? Ведь ребят очень много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Маленький Мышонок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чень просто! Мы будем играть в «Кошки — Мышки», а ребята будут подбадривать нас и кричать «Леопольд» или «Мышонок»!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Кот Леопольд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, но так мы не узнаем, как кого зовут. Давай попробуем по-другому. Я был на рыбалке и видел, как весело и быстро бежит ручеек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Маленький Мышонок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нял! Понял! Мы будем играть в игру «Ручеек» и называть имена друг другу!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Кот Леопольд:</w:t>
      </w:r>
    </w:p>
    <w:p>
      <w:pPr>
        <w:pStyle w:val="Normal"/>
        <w:rPr/>
      </w:pPr>
      <w:r>
        <w:rPr>
          <w:rFonts w:cs="Tahoma" w:ascii="Tahoma" w:hAnsi="Tahoma"/>
        </w:rPr>
        <w:t xml:space="preserve">Правильно! Так мы сможем познакомиться с именинниками. Ведь название нашего </w:t>
      </w:r>
      <w:r>
        <w:rPr>
          <w:rStyle w:val="StrongEmphasis"/>
          <w:color w:val="000000"/>
          <w:sz w:val="24"/>
          <w:szCs w:val="24"/>
        </w:rPr>
        <w:t>детского праздника</w:t>
      </w:r>
      <w:r>
        <w:rPr>
          <w:rFonts w:cs="Tahoma" w:ascii="Tahoma" w:hAnsi="Tahoma"/>
        </w:rPr>
        <w:t xml:space="preserve"> — </w:t>
      </w:r>
      <w:r>
        <w:rPr>
          <w:rStyle w:val="StrongEmphasis"/>
          <w:color w:val="000000"/>
          <w:sz w:val="24"/>
          <w:szCs w:val="24"/>
        </w:rPr>
        <w:t>День именинника</w:t>
      </w:r>
      <w:r>
        <w:rPr>
          <w:rFonts w:cs="Tahoma" w:ascii="Tahoma" w:hAnsi="Tahoma"/>
        </w:rPr>
        <w:t>, от слова «имя», и мы должны знать, как кого зовут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Маленький Мышонок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чтобы «ручейку знакомства» было веселее течь, давайте вспомним песенку из мультипликационного фильма «Про крошку слона»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Кот Леопольд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чень быстрый и дружный получился у нас «ручеек»!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Маленький Мышонок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теперь мы знаем, как зовут наших именинников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Кот Леопольд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Это очень хорошо. Ребята, а вы знаете, что означают ваши имена? Кто знает?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Маленький Мышонок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я буду помогать тем, кто не знает. Вот сейчас... Достает из рюкзака книгу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Кот Леопольд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звольте полюбопытствовать? Успенский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Маленький Мышонок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ебята, сейчас, сейчас... Вот нужная страничка.</w:t>
      </w:r>
    </w:p>
    <w:p>
      <w:pPr>
        <w:pStyle w:val="Normal"/>
        <w:rPr>
          <w:rFonts w:ascii="Tahoma" w:hAnsi="Tahoma" w:cs="Tahoma"/>
        </w:rPr>
      </w:pPr>
      <w:r>
        <w:rPr>
          <w:rStyle w:val="Emphasis"/>
          <w:rFonts w:cs="Tahoma" w:ascii="Tahoma" w:hAnsi="Tahoma"/>
        </w:rPr>
        <w:t>Читает значения имен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Кот Леопольд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рошее настроение у ребят. Солнце радуется вместе с ними, дарит им тепло своих лучей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Маленький Мышонок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чень жаль, что сейчас не вечер и не ночь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Кот Леопольд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чему? Ты хочешь полюбоваться звездами и луной?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Маленький Мышонок:</w:t>
      </w:r>
    </w:p>
    <w:p>
      <w:pPr>
        <w:pStyle w:val="Normal"/>
        <w:rPr/>
      </w:pPr>
      <w:r>
        <w:rPr>
          <w:rFonts w:cs="Tahoma" w:ascii="Tahoma" w:hAnsi="Tahoma"/>
        </w:rPr>
        <w:t xml:space="preserve">Ой, какой же ты смешной! Ведь сегодня </w:t>
      </w:r>
      <w:hyperlink r:id="rId2">
        <w:r>
          <w:rPr>
            <w:rStyle w:val="InternetLink"/>
            <w:color w:val="000000"/>
            <w:sz w:val="24"/>
            <w:szCs w:val="24"/>
          </w:rPr>
          <w:t>детский день рождения</w:t>
        </w:r>
      </w:hyperlink>
      <w:r>
        <w:rPr>
          <w:rFonts w:cs="Tahoma" w:ascii="Tahoma" w:hAnsi="Tahoma"/>
        </w:rPr>
        <w:t>, а в такие дни каких только чудес не бывает!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Кот Леопольд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гласен! Ребята, давайте ждать чуда!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Маленький Мышонок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еопольд, чудо не может прийти само, нужно, чтобы его кто-нибудь совершил или придумал. Вот я сейчас... Здесь у меня книга со сказками.</w:t>
      </w:r>
    </w:p>
    <w:p>
      <w:pPr>
        <w:pStyle w:val="Normal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>(</w:t>
      </w:r>
      <w:r>
        <w:rPr>
          <w:rStyle w:val="Emphasis"/>
          <w:rFonts w:cs="Tahoma" w:ascii="Tahoma" w:hAnsi="Tahoma"/>
        </w:rPr>
        <w:t>Вновь достает книгу и показывает ее.</w:t>
      </w:r>
      <w:r>
        <w:rPr>
          <w:rFonts w:cs="Tahoma" w:ascii="Tahoma" w:hAnsi="Tahoma"/>
        </w:rPr>
        <w:t>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я любимая сказка — «Оле-Лукойе». Это удиви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льный старичок с волшебным зонтиком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Маленький Мышонок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хотелось бы, чтобы у нас на детском празднике бы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лько те, кому достанется разноцветный зонтик.</w:t>
      </w:r>
    </w:p>
    <w:p>
      <w:pPr>
        <w:pStyle w:val="Normal"/>
        <w:rPr>
          <w:rFonts w:ascii="Tahoma" w:hAnsi="Tahoma" w:cs="Tahoma"/>
        </w:rPr>
      </w:pPr>
      <w:r>
        <w:rPr>
          <w:rStyle w:val="Emphasis"/>
          <w:rFonts w:cs="Tahoma" w:ascii="Tahoma" w:hAnsi="Tahoma"/>
        </w:rPr>
        <w:t xml:space="preserve">Звучит музыка, появляется Оле-Лукойе. 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Оле-Лукойе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дравствуйте! Скажите, почему вас здесь так много? Я привык видеть этих ребят в их спальнях, сладко посапывающими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Кот Леопольд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дравствуйте, Оле-Лукойе! Извините, что Вас побеспокоили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Оле-Лукойе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, кажется, начинаю понимать: раз меня позвали, то ждут помощи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Кот Леопольд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т именно!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Маленький Мышонок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важаемый Оле-Лукойе, до наступления вечер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ремени сна, еще далеко, а мы хотели бы сдела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м ребятам, и особенно именинникам, приятное!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Оле-Лукойе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же, будь по-вашему, только просьба, если в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о-нибудь узнаете, вместе со мной позовите сюда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Кот Леопольд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ебята, поможем Оле-Лукойе?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Оле-Лукойе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крываю свой разноцветный зонтик.</w:t>
      </w:r>
    </w:p>
    <w:p>
      <w:pPr>
        <w:pStyle w:val="Normal"/>
        <w:rPr>
          <w:rFonts w:ascii="Tahoma" w:hAnsi="Tahoma" w:cs="Tahoma"/>
        </w:rPr>
      </w:pPr>
      <w:r>
        <w:rPr>
          <w:rStyle w:val="Emphasis"/>
          <w:rFonts w:cs="Tahoma" w:ascii="Tahoma" w:hAnsi="Tahoma"/>
        </w:rPr>
        <w:t xml:space="preserve">Звучит мелодия. 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Оле-Лукойе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мотрите на экран. Сейчас начнутся сны наяву.</w:t>
      </w:r>
    </w:p>
    <w:p>
      <w:pPr>
        <w:pStyle w:val="Normal"/>
        <w:rPr>
          <w:rFonts w:ascii="Tahoma" w:hAnsi="Tahoma" w:cs="Tahoma"/>
        </w:rPr>
      </w:pPr>
      <w:r>
        <w:rPr>
          <w:rStyle w:val="Emphasis"/>
          <w:rFonts w:cs="Tahoma" w:ascii="Tahoma" w:hAnsi="Tahoma"/>
        </w:rPr>
        <w:t xml:space="preserve">Кадры из фильма «Королевство кривых зеркал». 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Оле-Лукойе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т и посланники неба спустились к нам по Млеч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му Пути. Смотрите, первыми спускаются Близ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цы из созвездия Близнецов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1-й Близнец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вездный привет!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2-й Близнец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вет! Мы освещаем путь тем, кто родился в июне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1-й Близнец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июне рождаются самые подвижные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2-й Близнец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вижные? Сейчас проверим!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1-й Близнец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емляне, пусть те из вас, кто родился в июне, станут рядом со мной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2-й Близнец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рядом со мной те, кто хочет посостязаться с Близнецами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1-й Близнец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йчас прозвучит звездная мелодия..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2-й Близнец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елодия прозвучит, а дальше?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1-й Близнец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дальше каждый из вас будет показывать по одному танцевальному или другому движению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2-й Близнец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вижение будут повторять те, кто решил состязаться с Близнецами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1-й Близнец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так, звучит музыка, начинаем!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2-й Близнец:</w:t>
      </w:r>
    </w:p>
    <w:p>
      <w:pPr>
        <w:pStyle w:val="Normal"/>
        <w:rPr/>
      </w:pPr>
      <w:r>
        <w:rPr>
          <w:rFonts w:cs="Tahoma" w:ascii="Tahoma" w:hAnsi="Tahoma"/>
        </w:rPr>
        <w:t>Внимание! Повторяем движение. Звучит мелодия. Состязание на внимание и координаци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вижения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1-й Близнец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кажется, что Близнецы были все-таки более подвижными..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2-й Близнец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то остальные были более внимательными..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1-й Близнец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нимательными будем и мы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2-й Близнец:</w:t>
      </w:r>
    </w:p>
    <w:p>
      <w:pPr>
        <w:pStyle w:val="Normal"/>
        <w:rPr/>
      </w:pPr>
      <w:r>
        <w:rPr>
          <w:rFonts w:cs="Tahoma" w:ascii="Tahoma" w:hAnsi="Tahoma"/>
        </w:rPr>
        <w:t xml:space="preserve">В память о пребывании на вашем детском празднике мы дарим </w:t>
      </w:r>
      <w:r>
        <w:rPr>
          <w:rStyle w:val="StrongEmphasis"/>
          <w:color w:val="000000"/>
          <w:sz w:val="24"/>
          <w:szCs w:val="24"/>
        </w:rPr>
        <w:t>именинникам</w:t>
      </w:r>
      <w:r>
        <w:rPr>
          <w:rFonts w:cs="Tahoma" w:ascii="Tahoma" w:hAnsi="Tahoma"/>
        </w:rPr>
        <w:t xml:space="preserve"> медали с изображением созвездия Близнецов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1-й Близнец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Созвездие Близнецов», так называется танец, который мы дарим вам всем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2-й Близнец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м наилучших успехов!</w:t>
      </w:r>
    </w:p>
    <w:p>
      <w:pPr>
        <w:pStyle w:val="Normal"/>
        <w:rPr>
          <w:rFonts w:ascii="Tahoma" w:hAnsi="Tahoma" w:cs="Tahoma"/>
        </w:rPr>
      </w:pPr>
      <w:r>
        <w:rPr>
          <w:rStyle w:val="Emphasis"/>
          <w:rFonts w:cs="Tahoma" w:ascii="Tahoma" w:hAnsi="Tahoma"/>
        </w:rPr>
        <w:t>Звучит музыка. Исполняется танец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Оле-Лукойе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лизнецы удалились на небосклон, а я опять раскрываю свой зонтик.</w:t>
      </w:r>
    </w:p>
    <w:p>
      <w:pPr>
        <w:pStyle w:val="Normal"/>
        <w:rPr>
          <w:rFonts w:ascii="Tahoma" w:hAnsi="Tahoma" w:cs="Tahoma"/>
        </w:rPr>
      </w:pPr>
      <w:r>
        <w:rPr>
          <w:rStyle w:val="Emphasis"/>
          <w:rFonts w:cs="Tahoma" w:ascii="Tahoma" w:hAnsi="Tahoma"/>
        </w:rPr>
        <w:t>На экране кадры из мультипликационного фильма «Осторожно, Щука</w:t>
      </w:r>
      <w:r>
        <w:rPr>
          <w:rFonts w:cs="Tahoma" w:ascii="Tahoma" w:hAnsi="Tahoma"/>
        </w:rPr>
        <w:t>»</w:t>
      </w:r>
      <w:r>
        <w:rPr>
          <w:rStyle w:val="Emphasis"/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Оле-Лукойе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ы поняли, кто идет к нам в гости? Это Рак из созвездия Рака. Вот и он сам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Рак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ие радостные улыбки! Здесь, наверное, собрались друзья?! Здравствуйте!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Оле-Лукойе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дравствуйте, Рак! Ребята, не удивляйтесь, пожалуйста, что Рак начал свое приветствие со слов о дружбе. Дело в том, что все, кто родился под знаком Рака, в июле, самые верные и надежные друзья!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Кот Леопольд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то-кто, а я знаю цену дружбе!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 xml:space="preserve">Маленький Мышонок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я!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Рак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дружны ли вы, ребята? Это мы можем проверить. Ну, а песни петь вы любите, мальчики и девочки? Вспомним песни, в которых есть слово «дружба» или поется о дружбе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Кот Леопольд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мы будем помогать, хорошо?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Маленький Мышонок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ур, это мои помощники, — те кто слева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Кот Леопольд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рошо, а я помогу тем, кто справа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Оле-Лукойе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я просто послушаю. Присяду вот здесь и закрою на время зонтик. Проводится песенный конкурс,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Рак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статочно, достаточно. Вы меня убедили, что все очень дружны, и поете слаженно, задорно!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Оле-Лукойе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й друг, вам пора в звездный путь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Рак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ж, звездное время неумолимо. Всем, рожденным в июле, я. дарю на память звездный талисман. А вам, друзья, оставляю песню о дружбе. Звучит песня о дружбе в исполнении вокальной группы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Оле-Лукойе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тался последний летний месяц — август. Открываю зонтик. Кого же он к нам позовет? Демонстрируются кадры из мультипликационного фильм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Каникулы Бонифация»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Оле-Лукойе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-моему, вы должны догадаться, кто сейчас появится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Бонифаций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-р-р-рГ Долгим был к вам мой путь! Давно не бывал я в дороге! Ой! Сколько вас! Как на острове, где живет моя бабушка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Оле-Лукойе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могу сказать вам, ребята, что все, кто родился в августе, очень целеустремленные люди, и еще они очень любят дарить подарки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Бонифаций:</w:t>
      </w:r>
    </w:p>
    <w:p>
      <w:pPr>
        <w:pStyle w:val="Normal"/>
        <w:rPr/>
      </w:pPr>
      <w:r>
        <w:rPr>
          <w:rFonts w:cs="Tahoma" w:ascii="Tahoma" w:hAnsi="Tahoma"/>
        </w:rPr>
        <w:t xml:space="preserve">Это правда, иначе я не смог работать в цирке. Я и вам принес сюда подарки, тем, у кого </w:t>
      </w:r>
      <w:hyperlink r:id="rId3">
        <w:r>
          <w:rPr>
            <w:rStyle w:val="InternetLink"/>
            <w:color w:val="000000"/>
            <w:sz w:val="24"/>
            <w:szCs w:val="24"/>
          </w:rPr>
          <w:t>день рождения ребенка</w:t>
        </w:r>
      </w:hyperlink>
      <w:r>
        <w:rPr>
          <w:rFonts w:cs="Tahoma" w:ascii="Tahoma" w:hAnsi="Tahoma"/>
        </w:rPr>
        <w:t xml:space="preserve"> летом. Дети, а вы помните, как я ловил «золотую рыбку»? Вот и вам сейчас придется ловить «золотых рыбок». В моем дорожном саквояже подарки, но они спрятаны, а снаружи только «рыбки». Выбирайте любую из них и вылавливайте себе подарки. Пожалуйста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Style w:val="Emphasis"/>
          <w:rFonts w:cs="Tahoma" w:ascii="Tahoma" w:hAnsi="Tahoma"/>
        </w:rPr>
        <w:t xml:space="preserve">Именинники выбирают себе подарк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Оле-Лукойе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дивительно, как Бонифаций все ловко придумал. Недаром он выступает в цирке!..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Кот</w:t>
      </w:r>
      <w:r>
        <w:rPr>
          <w:rFonts w:cs="Tahoma" w:ascii="Tahoma" w:hAnsi="Tahoma"/>
        </w:rPr>
        <w:t xml:space="preserve"> </w:t>
      </w:r>
      <w:r>
        <w:rPr>
          <w:rStyle w:val="StrongEmphasis"/>
          <w:color w:val="000000"/>
          <w:sz w:val="24"/>
          <w:szCs w:val="24"/>
        </w:rPr>
        <w:t>Леопольд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тоже понравились бы такие подарки!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Маленький Мышонок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амое интересное, что они все разные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Бонифаций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д, очень рад, что доставил вам удовольствие. А теперь я приглашаю вас всех на цирковое представление. И пусть запомнится вам этот день рождени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Style w:val="Emphasis"/>
          <w:rFonts w:cs="Tahoma" w:ascii="Tahoma" w:hAnsi="Tahoma"/>
        </w:rPr>
        <w:t xml:space="preserve">Выступление самодеятельной цирковой студии или танцевальный номер «Цирк». 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Бонифаций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шло время прощаться. До свидания! Ваш Бонифаций!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Оле-Лукойе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мне тоже пора. Надеюсь, не надолго мы расстаемся. До свидания! Перед сном мысленно позовите меня: «Оле-Лукойе», и я к вам приду, если будете послушны и вежлив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Style w:val="Emphasis"/>
          <w:rFonts w:cs="Tahoma" w:ascii="Tahoma" w:hAnsi="Tahoma"/>
        </w:rPr>
        <w:t>Закрывает зонтик, уходит под мелодию, под которую пришел на праздни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Кот Леопольд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ам с Мышонком надо спешить, скоро время вечерней сказки. Горит волшебный экран сказки, веселых приключений, удивительных событий! День наш, кажется, был чудесным! </w:t>
      </w:r>
      <w:r>
        <w:rPr>
          <w:rStyle w:val="StrongEmphasis"/>
          <w:color w:val="000000"/>
          <w:sz w:val="24"/>
          <w:szCs w:val="24"/>
        </w:rPr>
        <w:t>Маленький Мышонок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дивительный, настоящий день рождения с гостями, играми, песнями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Кот Леопольд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сейчас вас ожидает праздничное угощение, которое приготовили для вас старшие товарищи, взрослые!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Маленький Мышонок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м вам сладенького, вкусненького.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Кот Леопольд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ышонок, о чем это ты?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Маленький Мышонок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ебята, ой, это я представил, какой вас ждет сладкий сюрприз!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Кот Леопольд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го вам доброго, до новых встреч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Style w:val="Emphasis"/>
          <w:rFonts w:cs="Tahoma" w:ascii="Tahoma" w:hAnsi="Tahoma"/>
        </w:rPr>
        <w:t>Появляется Муха-Цокотуха. Звучит веселая музык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color w:val="000000"/>
          <w:sz w:val="24"/>
          <w:szCs w:val="24"/>
        </w:rPr>
        <w:t>Муха-Цокотуха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, Муха-Цокотуха, позолоченное брюхо, в гости к вам пришла. Ребята, у меня день рождения тоже летом. Возьмемся за руки, девчонки и мальчишки, и полетим за праздничный стол. То-то будет весело, то-то будет радостно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Style14"/>
        <w:rPr>
          <w:sz w:val="24"/>
          <w:szCs w:val="24"/>
        </w:rPr>
      </w:pPr>
      <w:r>
        <w:rPr>
          <w:rStyle w:val="Emphasis"/>
          <w:sz w:val="24"/>
          <w:szCs w:val="24"/>
        </w:rPr>
        <w:t>Все участники праздника следуют за Мухой-Цокотухой в зал с праздничным угощением.</w:t>
      </w:r>
    </w:p>
    <w:p>
      <w:pPr>
        <w:pStyle w:val="Normal"/>
        <w:rPr/>
      </w:pPr>
      <w:r>
        <w:rPr>
          <w:rStyle w:val="StrongEmphasis"/>
          <w:i/>
          <w:iCs/>
          <w:color w:val="000000"/>
          <w:sz w:val="24"/>
          <w:szCs w:val="24"/>
        </w:rPr>
        <w:t>Конец</w:t>
      </w:r>
      <w:r>
        <w:rPr>
          <w:rStyle w:val="Emphasis"/>
        </w:rPr>
        <w:t xml:space="preserve"> </w:t>
      </w:r>
      <w:r>
        <w:rPr>
          <w:rStyle w:val="StrongEmphasis"/>
          <w:i/>
          <w:iCs/>
          <w:color w:val="000000"/>
          <w:sz w:val="24"/>
          <w:szCs w:val="24"/>
        </w:rPr>
        <w:t>детского праздника день именинник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ahoma" w:hAnsi="Tahoma" w:cs="Tahoma"/>
      <w:b/>
      <w:bCs/>
      <w:color w:val="08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2797FE"/>
      <w:sz w:val="18"/>
      <w:szCs w:val="18"/>
      <w:u w:val="single"/>
    </w:rPr>
  </w:style>
  <w:style w:type="character" w:styleId="StrongEmphasis">
    <w:name w:val="Strong"/>
    <w:qFormat/>
    <w:rPr>
      <w:rFonts w:ascii="Tahoma" w:hAnsi="Tahoma" w:cs="Tahoma"/>
      <w:b/>
      <w:bCs/>
      <w:color w:val="666666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skarad.org/" TargetMode="External"/><Relationship Id="rId3" Type="http://schemas.openxmlformats.org/officeDocument/2006/relationships/hyperlink" Target="http://www.maskarad.org/detskie-prazdniki/detskii-den-rozhdeniya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8:17:00Z</dcterms:created>
  <dc:creator>Customer</dc:creator>
  <dc:description/>
  <cp:keywords/>
  <dc:language>en-US</dc:language>
  <cp:lastModifiedBy>Master</cp:lastModifiedBy>
  <dcterms:modified xsi:type="dcterms:W3CDTF">2013-01-14T08:29:00Z</dcterms:modified>
  <cp:revision>15</cp:revision>
  <dc:subject/>
  <dc:title/>
</cp:coreProperties>
</file>