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дошкольное образовательное учреждение детский сад комбинированного вида № 17 «Искорка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ураль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7040, Челябинская область, г. Южноуральск, ул.Советской Армии 10 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 8 (35134) 4-34-04,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skorka</w:t>
      </w:r>
      <w:r>
        <w:rPr>
          <w:rFonts w:cs="Times New Roman" w:ascii="Times New Roman" w:hAnsi="Times New Roman"/>
        </w:rPr>
        <w:t>1969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отерапия в логопедической рабо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нтюкова Е.В. – учитель-логоп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последние годы наблюдается устойчивый рост нарушений  речи у детей. Причем, характер речевых патологий стал сложнее и,  в основном, имеет комбинированную форму: у детей одновременно нарушаются речь, развитие высших психических функций, состояние общей и мелкой моторики, ориентирование в пространстве, эмоционально-волевая сфера, творческая активность. Если эти нарушения вовремя не исправить в детском возрасте, то затем возникают трудности общения с окружающими, мешая детям в полной мере раскрыть свои природные способности и интеллектуальные возможности. Всё это подтолкнуло к поиску  методов и форм  в коррекционной работ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является наиболее универсальным, комплексным методом воздействия в коррекционной работе. Ведь сказка – это образность языка, она развивает речь. Сказка - психологическая защищенность, т.к. формирует веру в позитивное разрешение проблем. И наконец, сказка лечит душу! Знания о мире, о философии жизни передавались из уст в уста, переписывались, читались, впитывались испокон веков. Сегодня мы соотносим с этим явлением термин – сказкотерапия. Сказкотерапия - метод, использующий сказочную форму для интеграции личности, развития творческих способностей, расширения сознания, совершенствования взаимодействий с окружающим миром. Именно в нашей стране, в Санкт-Петербурге, открыт первый Институт сказкотерапии, в котором разрабатывается методология комплексной работы со сказкой для детей, имеющих отклонения в развит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ети с нарушениями речи быстро отвлекаются,  утомляются, не удерживают в памяти задания. Не всегда доступны детям логические и временные связи между предметами и явлениями. Именно эти особенности речевых нарушений диктуют основную цель использования  приёмов сказкотерапии: всестороннее, последовательное развитие речи детей и связанных с ней психических процес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огопедической работы с детьми, имеющими тяжёлые нарушения речи,  включение элементов сказкотерапии позволяет решать  разнообразные 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образовательные задачи</w:t>
      </w:r>
      <w:r>
        <w:rPr>
          <w:rFonts w:cs="Times New Roman" w:ascii="Times New Roman" w:hAnsi="Times New Roman"/>
          <w:sz w:val="28"/>
          <w:szCs w:val="28"/>
        </w:rPr>
        <w:t>: развивать речь (все компоненты, относящиеся как к звуковой, так и смысловой сторонам); развитие фонематического восприятия; работа над артикуляцией, автоматизацией, дифференциацией звуков, введением их в свободную речь; совершенствование слоговой структуры слова; уточнение структуры предложения; совершенствование связных высказываний (строить распространённые предложения, совершенствовать диалогическую речь, умение пересказывать и рассказывать сказки, придумывать конец к сказкам и особен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речевой статус  детей (общее недоразвитие сочинять сво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ррекционно -воспит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: воспитание духовности, любви к природе, гуманности, скромности, доброты, внимания, выдержки, ответственности, патриотиз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 - развивающие задачи</w:t>
      </w:r>
      <w:r>
        <w:rPr>
          <w:rFonts w:cs="Times New Roman" w:ascii="Times New Roman" w:hAnsi="Times New Roman"/>
          <w:sz w:val="28"/>
          <w:szCs w:val="28"/>
        </w:rPr>
        <w:t>: развитие познавательных процессов (мышления, памяти, воображения, ощущения, фантазии); развитие просодической стороны речи (развитие темпо-ритмической стороны речи, работа над правильным дыханием, голосом,  паузацией, дикцией, интонацией); развитие умения передавать образ через мимику, жест и движение; обучать приёмам вождения персонажей сказки в настольном театре, театре мягкой игрушки, пальчиковом теат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в своей работе элементы сказкотерапии, обязательно  учитываем следующие особенност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чевой статус  детей (общее недоразвитие речи II- III уровня, осложненное неврологической симптоматикой, в том числе синдромом дефицита внимания и гиперактивностью, дизартри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достаточное развитие неречевых психических функций (особенно слухового внимания и памяти;  недостаточное стремление к познавательному общению с взрослым; быстрая истощаемость произвольного внимания; низкая работоспособность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пецифика возраста (высокая эмоциональность, непосредственность, повышенная возбудимость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 перечисленные особенности детей приносят свою специфику в  деятельность учителя-логопеда. Поэтому хочется отметить особенности выбора сказк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используются простые, хорошо знакомые детям сказки,  например:  «Курочка Ряба»,  «Репка», «Три медведя», «Теремок», «Заюшкина избушка»;  «Гуси – лебеди»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южет сказки должен быть интересным, вызвать эмоциональный отклик  у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озможное использование элементов  сюжета, а не сказку целик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мосфере сказки дети раскрепощаются, становятся более открытыми к восприятию действительности, проявляют большую заинтересованность в выполнении различных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через использование  сказки, её сюжетных линий мы можем решать многие коррекционные задачи. Этим мы повышаем эффективность логопедической работы за счёт включения эмоционального компонента в образовательный материа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 приведу   пример лишь некоторых игр и упражнений, которые используются в  совместной деятельности с детьми дошкольного возраста, имеющих нарушение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тивизация познавательных способностей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 игры и упражнения, направленные на формирование сенсорных представлений с опорой на  различные модели восприят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 Угости медведей» (по сюжету сказки «Три медведя»).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енсорные представления, с опорой на зрительные и тактильные ощущ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принести угощения трём медведям, чтобы помирить их с Маш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 выбирают одинаковые угощения для медведей, ориентируясь на цвет, форму, материал из которого изготовлены бумажные конфеты, печенья, пирожные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Домики  для друзей - животных» (по сказке «Теремок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сенсомоторную координацию, конструктивный пракси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, которая озвучивается  для детей: нужно построить новые яркие домики  для всех, кто жил в терем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 «строит» свой домик  из различных разноцветных геометрических фигур разных по цвету и велич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общих речевых навы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ла голос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 Зайчик услышит наше «ау» - быстро найдется в холодном лесу» (по сказке «Заюшкина избушка»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овышать и понижать силу голос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зайчик расстроился и  потерялся в зимнем лесу, помогите е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иса и петух». «Лиса с петушком вошла в темный лес. Как громко кричит петушок? (дети демонстрируют), а теперь лиса зашла за высокие горы, как сейчас звучит голос петушка?». Лиса идет через горы и поет песенку: «СА-СА-СА-СА»: дети поют, меняя высоту голоса: поднимаясь в гору, повышают тон голоса, спускаясь – понижают тон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чевое дых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Произнеси фразы» (по сказке: «Репка»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ботать над длительностью речевого выдох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 посадим репку, скажем слова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усть будет репка большая, крепкая», «пусть репка будет вкусная, сладка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спользуются игры и упражнения  по развитию силы и длительности ротового выдоха, дифференциацию носового и ротового дыхания. Игра: «Катится колобок по дорожке», упр.: «Пыхтит мишк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ухового внимани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ы:</w:t>
      </w:r>
      <w:r>
        <w:rPr>
          <w:rFonts w:cs="Times New Roman" w:ascii="Times New Roman" w:hAnsi="Times New Roman"/>
          <w:sz w:val="28"/>
          <w:szCs w:val="28"/>
        </w:rPr>
        <w:t xml:space="preserve"> «Угадай, какая сказка?» (по первому слогу),  «Михаил Иванович сердится» (топни, если услышишь ошибки), «Угадай, кто идет», «Узнай нас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лухового вним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«Расколдуй сказку»: «Жарозко»- «Морозко»,  «Оле-Огурцое»- «Оле-Лукое», «Красная Тапочка»-«Красная Шапочка», «Серебряный замочек» - «Золотой ключик», «Кепка»- «Репка»,  «Коробок»-«Колобок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лексико-грамматических категор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 Кого встретил в лесу колобок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тренировать употребление родительного падежа  существительных, формировать простую фраз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колобок катится по лесу, за деревья прячутся разные звери, поможем  их узнать (хвост зайца, уши медведя, пасть волка, лапы лисы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 Где прячется Маша? »  (по сказке: «Маша и медведь»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правильное употребление  (понимание ) простых предлогов, активизировать словарь по теме: мебел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Маша прячется от медведя, назовите, где (под столом, в шкафу, под  стулом, на печке, под кроватью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Только ласковые слова»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образование уменьшительно-ласкательных суффиксов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дети по кругу называют слова из сказок: рукавичка, репка, лисичка, скалочка, Красная Шапочка, Хаврошечка, Дюймовочка  и т.д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Длинные слов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сложных сл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У Буратино длинный нос. Какой Буратино? (длинноносый); у оловянного солдатика одна нога. Какой  он? (одноногий), и т.д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Всё наоборот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антонимов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по сказке «Баба Яга» (У дочки была добрая матушка, а мачеха  - наоборот- …(злая). Девочка была не глупа, а наоборот-…(умна), и т.д.)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</w:t>
      </w:r>
      <w:r>
        <w:rPr>
          <w:rFonts w:cs="Times New Roman" w:ascii="Times New Roman" w:hAnsi="Times New Roman"/>
          <w:sz w:val="28"/>
          <w:szCs w:val="28"/>
        </w:rPr>
        <w:t>«Если  бы, да кабы…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составлять сложноподчиненные предложения, логически мыслить, перевоплощаться, вставать на точку зрения другого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,</w:t>
      </w:r>
      <w:r>
        <w:rPr>
          <w:rFonts w:cs="Times New Roman" w:ascii="Times New Roman" w:hAnsi="Times New Roman"/>
          <w:sz w:val="28"/>
          <w:szCs w:val="28"/>
        </w:rPr>
        <w:t xml:space="preserve"> которая озвучивается  для детей: вы должны закончить предложение: «Если бы я  был(а) кем-то/чем-то, то я бы…, потому что(чтобы)…».( «Если бы я был  бабой Ягой, то я был бы очень доброй и красивой, чтобы меня все любили»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: </w:t>
      </w:r>
      <w:r>
        <w:rPr>
          <w:rFonts w:cs="Times New Roman" w:ascii="Times New Roman" w:hAnsi="Times New Roman"/>
          <w:sz w:val="28"/>
          <w:szCs w:val="28"/>
        </w:rPr>
        <w:t xml:space="preserve">«Хорошо – плохо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высказывать свое мнение, хорошее или плохое о предмете, образе, явлении, поступке.  Учатся логически строить свои высказывания, правильно задавать вопросы, отстаивать свою точку зр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</w:t>
      </w:r>
      <w:r>
        <w:rPr>
          <w:rFonts w:cs="Times New Roman" w:ascii="Times New Roman" w:hAnsi="Times New Roman"/>
          <w:sz w:val="28"/>
          <w:szCs w:val="28"/>
        </w:rPr>
        <w:t xml:space="preserve"> «Слово-сказка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мение сочинять сказку по одному с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 пишется на доске вертикально. Каждую букву «расшифровываем»: К-кот; Н-нитки; И-иголка; Г-горка; А-аптека. На основе этих пяти новых слов дети сочиняют сказку. Например : «Жил-был кот. Он очень любил играть с нитками. Однажды он увидел катушку с нитками, стал её катать по полу и уколол лапку. В катушке торчала иголка. Ему было очень больно. Кот загрустил, но вдруг он посмотрел в окно, увидел  горку и побежал на улицу. Кот весело скатился с нее  и попал прямо в аптеку. Там ему дали лекарство для лапки». Такие сказки дети любят сочинять коллективно, по кругу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Сказки перепутались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развитие памяти, внимания и вооб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предлагается взять имена героев из разных сказок и  сделать их героями одной сказки. Для составления коллажа из сказок используются картинки с изображением героев сказок. Придуманные сказки дети часто инсценируют в группе с помощью настольного театра. Декорации при этом сводятся к минимуму. Кукол можно водить молча, под рассказ ведущего, а можно  разыгрывать диалог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витие связной реч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ходит поэтап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оговаривание отдельных слов во фраз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оизнесение отдельных фраз сказочных герое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вторение, составление простых фра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ссказывание сказ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зови сказки, где есть дед, бабка….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 какой сказки фраза?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ови сказку по предмету» (например, яблоко: «Гуси – лебеди»,  «Хаврошечка», «Белоснежка и семь гномов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гадай сказку по отрывку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кажи сказку по слогам» ( По-дед-ре. В-ре-бо-пребо. Ста-де-ре-тя. Тя-потя-вы-ни. По-де-ба. И т.д.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 упоминалось о том, что сказка оказывает психотерапевтический эффект, поэтому  мы можем включать в коррекционную работу игры и упражнения направленные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ение коллектива (дети берутся за руки и «приглашают» сказку; передают шепотом друг другу  имена герое в сказки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ятие  эмоционального напряжения (дети   представляют, как греются на солнышке, гуляют по лесу, кидают мягкие мячик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ворческих способностей (дети превращаются в персонажей сказок, стараясь  передавать  их характер через движения, мимику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хотелось бы отметить, что использование сказкотерапии повышает эффективность коррекционной работы при условии учёта  возрастных и психологических особенностей детей с  нарушениями речи  дошкольного возрас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является наиболее доступным материалом для развития психической деятельности ребенка. Мир сказки чудесен, он уникален и неповторим по своим возможностям. Именно сказки помогают пробудить интерес к слов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«сказочных» занятиях дети уча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вать свои чувства, эмоции, побуждения, устремления и жел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умение расслаблять мышцы по контрасту с напряжением, различать и сравнивать мышечные ощущ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осприятие и внимание: слуховое, зрительное и сенсорн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и обогащать словарный запас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разовую речь в процессе ответов на вопрос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интонационную выразительность и силу голо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ру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сильный выдох и направленную воздушную стр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ять артикуляционный аппарат; и многое друго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ак мы понимаем, именно такая работа является основой профилактики речевых расстройств у детей дошкольного возрас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инкевич-Евстигнеева Т.Д., Грабенко Т.М. Игры в сказкотерапии. - СПб., 200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инкевич-Евстигнеева Т.Д. Путь к волшебству. Теория и практика сказкотерапии. - СПб., 199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а О. Разыгрываем сказки. Дошкольное воспит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ольшева Т.Е. Учимся по сказкам. СПб. «Детство Пресс»,200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Брун Б., Педерсен Э., Рунберг М. Сказки для души. Использование сказок в   психотерапии. М.: “Информационный центр психологической культуры”, 2000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Лора Поляк. Театр сказок. СПб. «Детство Пресс»,2001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хорова Е.В. Театрализованные игры для дошкольников. СПб.199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Шорохова О.А. Играем в сказку: Сказкотерапия и занятия по развитию связной речи дошкольников. – М.: ТЦ Сфера, 200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родителя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лыш слишком мал, чтобы уметь читать, на помощь, конечно, приходят родител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чтения сказок Вы должны учитывать собственное состояние. Не стоит читать, если Вы чем-то сильно встревожены, торопитесь и т.п. Ребенок сразу почувствует несоответствие слов и образов, интонаций и мимики, а беспокойство и тревога передадутся ему. Лучше попросите кого-нибудь из близких «подменить» Ва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эмоциональны, читайте с «выражением» и «душой». Это позволит ребенку глубже погрузиться в повествование, сделает сказку интересней и насыщенней, ведь дети без труда поддаются эмоциональному заражению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я, не следует торопиться, делайте логические паузы, оставляя место для комментариев ребенка и ваших собственных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знать, насколько устойчиво внимание Вашего ребенка, как долго он способен продуктивно слушать. Детям с менее устойчивым вниманием лучше читать сказки по частям в течение нескольких дней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те за реакцией ребенка на сказки, их отдельные фрагменты. И слова, и поза, и жесты, и мимика – всё это может указывать захвачен ли малыш содержанием или ему скучно. Если внимание ребенка сосредоточено на описываемом действии, Вы – на правильном пути. Если сказка ему не интересна, значит, что-то не так, или ребенок еще не готов её воспринять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чтения сказки обсудите её с ребенком. В зависимости от содержания, вопросы по сказке могут быть примерно такими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чем сказка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Что запомнилось больше всего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ие герои запомнились?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то случилось с тем или иным персонажем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ие чувства возникали во время чтения? В какие моменты было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достно? В какие грустно? Было ли жалко кого-нибудь?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кие чувства, какое настроение после сказки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Случается ли такое в жизни, по-настоящему?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лучались ли у тебя похожие ситуации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Чему мы можем научиться у этой сказки?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58:00Z</dcterms:created>
  <dc:creator>Admin</dc:creator>
  <dc:description/>
  <cp:keywords/>
  <dc:language>en-US</dc:language>
  <cp:lastModifiedBy>Admin</cp:lastModifiedBy>
  <dcterms:modified xsi:type="dcterms:W3CDTF">2013-01-13T13:17:00Z</dcterms:modified>
  <cp:revision>1</cp:revision>
  <dc:subject/>
  <dc:title>Муниципальное дошкольное образовательное учреждение детский сад комбинированного вида № 17 «Искорка»</dc:title>
</cp:coreProperties>
</file>