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заимодействие дошкольного образовательного учреждения с социальными партнерам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облема:</w:t>
      </w:r>
      <w:r>
        <w:rPr>
          <w:rFonts w:cs="Times New Roman" w:ascii="Times New Roman" w:hAnsi="Times New Roman"/>
          <w:sz w:val="24"/>
          <w:szCs w:val="24"/>
        </w:rPr>
        <w:t xml:space="preserve"> При создавшихся  в нашей стране экономических, социальных и политических условий, современное образовательное учреждение не может эффективно осуществлять функцию воспитания без установления взаимовыгодного социального партнерств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Создание взаимовыгодного социального партнерства для функционирования учреждения в режиме открытого образовательного пространства, обеспечивающего полноценную реализацию интересов личности, общества, государства в воспитании подрастающего  поко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йти формы эффективного взаимодействия ДОУ с социальными партнерами по вопросам оздоровления детей, а также семейного, патриотического воспита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вершенствовать профессиональную компетентность и общекультурный уровень педагогических работник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ормирование положительного имиджа, как образовательного учреждения, так и социального партне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ое дошкольное образовательное учреждение не может успешно реализовывать свою деятельность и развиваться без широкого сотрудничества с социумом на уровне социального партнерства. «Социальное партнерство - это приемлемый для социальных субъектов вариант отношений, мера консенсуса их потребностей, интересов, ценностных ориентиров, основанных на принципе социальной справедливости». Кроме того, детский сад выступает в роли активного помощника семье в обеспечении единого образовательного пространства «детский сад - семья - социум», способствующего качественной подготовке ребенка к дальнейшему обучению в школе, воспитанию, развитию его индивидуальных возможностей и оздоровлени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чество с каждым учреждением строится на договорной основе с определением конкретных задач по развитию ребенка и конкретной деятельности. Развитие социальных связей дошкольного образовательного учреждения с культурными и образовательными учреждениями дает дополнительный импульс для духовного развития и обогащения личности ребенка с первых лет жизни, совершенствует конструктивные взаимоотношения с родителями, строящиеся на идее социального партнер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даря этим связям мы получили возможность параллельно с образовательной деятельностью осуществлять комплекс профилактических и оздоровительных мероприятий, существенно улучшающих состояние здоровья субъектов образовательного процесс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процесс взаимодействия с социальными партнёрами способствует росту профессионального мастерства всех специалистов детского сада, работающих с детьми, поднимает статус учреждения, указывает на особую роль его социальных связей в развитии каждой личности и тех взрослых, которые входят в ближайшее окружение ребенка. Что в конечном итоге ведет к повышению качества дошкольного образ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 нашего детского сада строит связи с социумом на основе следующих принципов: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а запросов общественности,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ия политики детского сада социумом, 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ения имиджа учреждения в обществе,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я коммуникаций между детским садом и социумом.</w:t>
      </w:r>
    </w:p>
    <w:p>
      <w:pPr>
        <w:pStyle w:val="Normal"/>
        <w:jc w:val="both"/>
        <w:rPr/>
      </w:pPr>
      <w:r>
        <w:rPr/>
        <w:t>Работая в таких условиях, мы создаём возможность расширять воспитательную и культурно-образовательную среду и влиять на широкий социум, гармонизируя отношения различных социальных групп, получая определенные социальные эффекты образовательной деятельности. Предметом взаимодействия и сотрудничества является ребенок, его интересы, заботы о том, чтобы каждое педагогическое воздействие, оказанное на него, было грамотным, профессиональным и безопасным. Внешние связи и взаимоотношения в нашем детском саду строятся с учетом интересов детей, родителей и педагог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244"/>
        <w:gridCol w:w="2263"/>
        <w:gridCol w:w="1943"/>
        <w:gridCol w:w="2714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й партнер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й продукт деятельности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й эффект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ОУ средняя школа 92, 9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курсии, совместные праздники, посещение школьных постановок, выставок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ы совместных мероприятий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уровня готовности дошкольников к обучению в школе. Снижение порога тревожности при поступлении в 1-ый класс.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гский  Дом культур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ктакл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авки рисунков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гащение социально-эмоциональной сферы детей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блиотека Выборгского райо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курсии, беседы,  посещение праздников, выставок, участие в конкурсах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авки рисунков, детские рукописные книги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гащение познавательной сферы детей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Ц Выборгского райо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сы повышения квалификации педагого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и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дрение инновационных форм и методов в работу педагогов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Русский музе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курсии, выставка рисунков, поделок, рассказо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елки, изготовленные под руководством педагогов ДОУ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гащение социально-эмоциональной сферы детей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продуктивной деятельности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 искусств №10 Выборгского райо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, музыкальное воспитани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авки детских работ, песни, танцы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гащение социально-эмоциональной сферы детей.</w:t>
            </w:r>
          </w:p>
        </w:tc>
      </w:tr>
      <w:tr>
        <w:trPr>
          <w:trHeight w:val="154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армо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ые спектакл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аздников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музыкальными инструментами</w:t>
            </w:r>
          </w:p>
        </w:tc>
      </w:tr>
      <w:tr>
        <w:trPr>
          <w:trHeight w:val="154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тская поликлиника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актические осмотры,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ивоэпидемические мероприят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ицинские рекомендации, карты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числа пропусков детьми по болезни</w:t>
            </w:r>
          </w:p>
        </w:tc>
      </w:tr>
      <w:tr>
        <w:trPr>
          <w:trHeight w:val="154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.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ДТ «Союз» Выборгского района, РОЦ БДД «Перекресток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актика детского дорожно-транспортного травматизм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ы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о-массовые мероприят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авки, конкурсы детских работ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методической помощи по профилактике дорожно-транспортного травматизма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онсультаций и обучающих семинаров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возможности опасных ситуаций на улице, которые могут привести к травмам  детей 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ение детьми правил дорожного движения.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1 – 2012 учебном году в рамках осуществления взаимодействия с социумом наши воспитанники: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однократно посетили Русский музей и Аллею воинской Славы в Сосновке, Марсовое поле;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или экскурсию в детскую библиотеку;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ли участие в конкурсах детских рисунков 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ли активными участниками спортивных соревнований 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и приглашены на торжественную линейку, посвященную Дню Знаний в гимназию №92 Выборгского района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воспитанников ДОУ были организованы театральные встречи с артистами Детской филармонии и детского кукольного театра «Жили-были»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расширения социокультурного пространства, успешной социализации дошкольников активно строится взаимодействие с театрами, музеями, учреждениями дополнительного образования, библиотеками города: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еся и педагоги посещают спектакли, принимают участие в научно – практических конференциях, размещают свои работы (исследовательские, творческие) в сборниках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ая воспитательная работа с музеями города осуществляется через: выездные экспозиции, экскурсии; музейные уроки;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местные проекты проводятся с библиотеками город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лагодаря расширению взаимодействия с социальными партнерами нам удаётся решать приоритетные задачи образовательной сферы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ышение качества образования;</w:t>
      </w:r>
    </w:p>
    <w:p>
      <w:pPr>
        <w:pStyle w:val="Style15"/>
        <w:numPr>
          <w:ilvl w:val="0"/>
          <w:numId w:val="1"/>
        </w:numPr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ышение уровня доступности качественного общего образов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8T18:12:00Z</dcterms:created>
  <dc:creator>Admin</dc:creator>
  <dc:description/>
  <cp:keywords/>
  <dc:language>en-US</dc:language>
  <cp:lastModifiedBy>Админ</cp:lastModifiedBy>
  <cp:lastPrinted>2012-05-31T10:07:00Z</cp:lastPrinted>
  <dcterms:modified xsi:type="dcterms:W3CDTF">2013-01-14T09:01:00Z</dcterms:modified>
  <cp:revision>7</cp:revision>
  <dc:subject/>
  <dc:title/>
</cp:coreProperties>
</file>