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Центр развития ребёнка» № 171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i/>
          <w:i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>Статья</w:t>
      </w:r>
      <w:r>
        <w:rPr>
          <w:rFonts w:eastAsia="Calibri" w:cs="Verdana" w:ascii="Verdana" w:hAnsi="Verdana"/>
          <w:sz w:val="44"/>
          <w:szCs w:val="44"/>
          <w:lang w:eastAsia="en-US"/>
        </w:rPr>
        <w:br/>
      </w:r>
      <w:r>
        <w:rPr>
          <w:rFonts w:eastAsia="Calibri"/>
          <w:sz w:val="44"/>
          <w:szCs w:val="44"/>
          <w:lang w:eastAsia="en-US"/>
        </w:rPr>
        <w:t>«Метафора в работе с педагогическим коллективом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i/>
          <w:i/>
          <w:sz w:val="48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4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i/>
          <w:i/>
          <w:color w:val="999999"/>
          <w:sz w:val="56"/>
          <w:szCs w:val="22"/>
          <w:lang w:eastAsia="en-US"/>
        </w:rPr>
      </w:pPr>
      <w:r>
        <w:rPr>
          <w:rFonts w:eastAsia="Calibri" w:cs="Calibri" w:ascii="Calibri" w:hAnsi="Calibri"/>
          <w:b/>
          <w:i/>
          <w:color w:val="999999"/>
          <w:sz w:val="56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готовила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дагог – психолог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умова Марина Евгеньевна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. Кемерово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013г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афора в работе с педагогическим коллектив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яя метафоры, изменяем жизн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ревних времен люди использовали метафоры, иносказания, притчи для объяснения эмоционального состояния человека, морали, этических норм, демонстрации новых форм поведения. В современном мире с его алгоритмизацией, чрезмерным стремлением к логическому объяснению происходящего, метафора становится «хрустальным» мостиком к бессознательным, глубинным ресурсам человеческого сознания. Метафоричность в высказываниях позволяет в мягкой, нетравматичной форме предложить педагогам новые модели поведения, которые могут послужить примером для интериоризации. Языковые метафоры позволяют разобраться в своих чувствах и соответственно их выраз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фора – красивый, изящный и тонкий инструмент для работы с психикой. В формулировке американского психолога Джулиана Джейнса метафора – это первичный опыт, служащий двоякой цели: (1) для описания переживаний, которые впоследствии (2) могут заложить в сознании новые модели, расширяющие границы субъективного опыта. Кроме того, метафора обладает ценнейшим для психологов качеством – способностью блокировать сопротивление. «В том – то и сила метафоры, что её действие, как вино, в первые минуты восприятия туманит взор разума и блокирует нашу привычную склонность к критической аналитике » (П.С.Таранов) (Пезешкиан 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мотно составленные (подобранные) метафоры мягко  не «в лоб» актуализируют заданные автором мысли, чувства и настроения. Новые смыслы, которые хранятся в глубинах метафоры, помогают человеку преодолеть собственные стереотипы, посмотреть на ситуацию по - новому. Метафоры способствуют актуализации внутренних ресурсов человека, облегчают преодоление стр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линейность логического мышления часто не помогает нам в преодолении трудностей, зачастую, наоборот ещё больше запутывая решение проблемы. Метафорические истории позволяют выйти за пределы индивидуального видения, они  аппелируют к воображению и мечтательности взрослого человека, обращаясь к внутреннему ребёнку. Они делают общение более мягким и эмоциональ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ая ценность метафор в работе с педагогами в том, что они не вызывают сопротивления  сознания, снимая излишнюю конфронтацию и решая некоторые сложности в принятии проблемы. Метафоричность в общение с педагогами позволяет пробуждать мысли и чувства взрослого, демонстрировать новые модели поведения, актуализировать внутренн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редлагаются некоторые метафорические истории, которые можно использовать на практике в работе с педаго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лон в темно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В одно село, где никогда не видели слона, приехал цирк. Любопытные жители села, которые прослышали об удивительном животном, послали в стойло слона несколько человек, чтобы те посмотрели и затем описали его. В стойле было темно, и селяне были вынуждены «ощупать» (осмотреть) слона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, он похож на большой веер» - сказал один из вернувшихся собравшемуся народу. Он ощупал ухо сл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Что ты говоришь, это животное как большой столб» - заспорил с ним другой, которому «досталась» нога сл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Что вы плетете! – разозлился третий. – Сон похож на ремень!» Он, очевидно, изучил хвост сл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етвертый, который ощупал хобот, сказал: « Нет, он похож на гибкую и сильную труб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сно, что эти люди опирались на собственную реальность, собственный опыт. Каждый по – своему прав.  Но они не учитывают восприятия друг друга, категоричны и склонны к интерпрет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Урок бабочк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Однажды в коконе появилась маленькая щель, случайно проходивший мимо человек долгие часы стоял и наблюдал, как через эту маленькую щель пытается выйти бабочка. Прошло много времени, бабочка как будто оставила свои усилия, а щель оставалась такой же маленькой. Казалось, бабочка сделала все что могла, и что ни на что другое у нее не было больше сил. </w:t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Тогда человек решил помочь бабочке, он взял перочинный ножик и разрезал кокон. Бабочка тотчас вышла. Но ее тельце было слабым и немощным, ее крылья были прозрачными и едва двигались. </w:t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Человек продолжал наблюдать, думая, что вот-вот крылья бабочки расправятся и окрепнут и она улетит. Ничего не случилось! </w:t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Остаток жизни бабочка волочила по земле свое слабое тельце, свои нерасправленные крылья. Она так и не смогла летать. </w:t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А все потому, что человек, желая ей помочь, не понимал того, что усилие, чтобы выйти через узкую щель кокона, необходимо бабочке, чтобы жидкость из тела перешла в крылья и чтобы бабочка смогла летать. Жизнь заставляла бабочку с трудом покидать эту оболочку, чтобы она могла расти и развиваться. </w:t>
      </w:r>
    </w:p>
    <w:p>
      <w:pPr>
        <w:pStyle w:val="NoSpacing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ногда именно усилие необходимо нам в жизни. Если бы нам позволено было бы жить, не встречаясь с трудностями, мы были бы обделены. Мы не смогли бы быть такими сильными, как сейчас. Мы никогда не смогли бы летать.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ида.</w:t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ителю подходит ученик и говорит: «Учитель, мне очень тяжело живётся, потому что меня обижают люди. И я подолгу обижаюсь на людей. Что мне делать?» Учитель дал ему мешочек с гвоздями и сказал: «Каждый раз, когда ты будешь обижаться, ты должен забивать один гвоздь в стену».</w:t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 первый день в стену было вбито 26 гвоздей. На другой неделе мальчик научился сдерживать свой гнев, и с каждым днём число забиваемых в стену гвоздей стало уменьшаться. Мальчик понял, что легче контролировать свой темперамент, чем вбивать гвозди. Наконец пришёл день, когда мальчик ни разу не потерял самообладания. Он рассказал об этом своему Учителю и тот сказал: «Каждый день, когда тебе удастся сдержаться, ты может вытащить из стены один гвоздь».</w:t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Шло время, и пришёл день, когда мальчик мог сообщить Учителю о том, что в стене не осталось ни одного гвоздя. Тогда Учитель взял его за руку и подвел к стене: «Ты неплохо справился, но ты видишь, сколько в стене дыр? Она уже никогда не будет такой как прежде. Когда говоришь человеку что-нибудь злое, у него остается такой же шрам, как и эти дыры. И не важно, сколько раз после этого ты извинишься - шрам останется. Словесный шрам такой же болезненный, как и физический».</w:t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«А что же мне делать с отверстиями в стене, которые остались после гвоздей?», - спрашивает ученик. Учитель ответил: «А вот с ними тебе придётся жить всю жизнь».</w:t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spacing w:before="0" w:after="200"/>
        <w:jc w:val="center"/>
        <w:rPr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>Необходимо усилие..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Человек шел по лесу и увидел кокон, из которого через маленькую щель пыталась выйти бабочка. Ему стало любопытно, он остановился и наблюдал за этой картиной долгие часы. Прошло много времени. Казалось, бабочка сделала все, что могла, и даже, как будто, отчаявшись, оставила свои попытк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огда человек решил помочь бабочке. Он взял перочинный ножик и надрезал кокон. Бабочка тотчас вышла. Но ее тельце было слабым и немощным, ее крылья были прозрачными и едва двигались. Она так и не смогла летать. Оказывается, при выходе через узкую щель, бабочке необходимо было усилие для того, чтобы жидкость из тела перешла в крылья. Только в этом случае она смогла бы летать..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от так и каждого из нас, Жизнь часто заставляет с трудом пробираться через сложные ситуации, чтобы мы могли расти и развиваться... Соберитесь!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Cs/>
          <w:i/>
          <w:sz w:val="28"/>
          <w:szCs w:val="28"/>
        </w:rPr>
        <w:t>Попробуй по-другому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лепой человек сидел на ступеньках одного здания со шляпой. Возле его ног лежала почти пустая шляпа и табличка с надписью: "Я слепой, пожалуйста, помогите"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имо проходил человек. Он увидел инвалида, у которого было всего лишь несколько монет в шляпе. Он бросил ему пару монет, без разрешения написал новые слова на табличке и ушё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 концу дня шляпа была полна монет. Когда Незнакомец возвращался домой, Слепой узнал его по шагам, остановил и спросил, что именно он написал на табличке. "Ничего такого, что было бы неправдой. Я просто написал её немного по-другому", - ответил Человек, улыбнулся и ушё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лепой долго еще водил пальцами по поверхности, пока не понял. На таблице было написано: "Сейчас весна, но я не могу её увидеть"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использованной литературы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берашвили З., Джавахишвили Д., Сарджавеладзе Н. «Теория и практика психологической помощи» - изд – во Смысл, 2007г, 180 с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инкевич-Евстигнеева Т. Д. Формы и методы работы со сказками. - СПб.: Речь, 2008. – 240 с.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инкевич-Евстегнеева Т.Д. Мастер сказок. 50 сюжетов в помощь размышления о жизни, людях и себе для взрослых и детей старше 7 лет. - СПб.: Речь. 2012. - 220 с</w:t>
      </w:r>
    </w:p>
    <w:p>
      <w:pPr>
        <w:pStyle w:val="Style14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.Пезешкиан Н. Торговец и попугай: восточные истории и психотерапия. – М.: Институт позитивной психотерапии, 2006. – 160 с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пользованные материалы и Интернет-ресурсы:</w:t>
      </w:r>
    </w:p>
    <w:p>
      <w:pPr>
        <w:pStyle w:val="Style14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  </w:t>
      </w:r>
      <w:r>
        <w:rPr>
          <w:sz w:val="28"/>
          <w:szCs w:val="28"/>
        </w:rPr>
        <w:t xml:space="preserve">Гордон Д. Терапевтические метафоры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o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9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15D89"/>
      <w:sz w:val="34"/>
      <w:szCs w:val="3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color w:val="00008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24:00Z</dcterms:created>
  <dc:creator>Детский сад</dc:creator>
  <dc:description/>
  <cp:keywords/>
  <dc:language>en-US</dc:language>
  <cp:lastModifiedBy>Пользователь</cp:lastModifiedBy>
  <dcterms:modified xsi:type="dcterms:W3CDTF">2013-01-14T15:04:00Z</dcterms:modified>
  <cp:revision>17</cp:revision>
  <dc:subject/>
  <dc:title/>
</cp:coreProperties>
</file>