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77.05pt;width:397.45pt;height:76.95pt;mso-wrap-style:none;v-text-anchor:middle;mso-position-vertical:top" type="_x0000_t136">
            <v:path textpathok="t"/>
            <v:textpath on="t" fitshape="t" string="Формы взаимодействия&#10;семьи и ДОУ." style="font-family:&quot;Bookman Old Style&quot;;font-size:12pt"/>
            <v:fill o:detectmouseclick="t" type="solid" color2="fuchsia"/>
            <v:stroke color="green" weight="28440" joinstyle="miter" endcap="flat"/>
            <w10:wrap type="square"/>
          </v:shape>
        </w:pic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продолжает оставаться индивидуальная работа с семьей, дифференцированный подход к семьям разного типа, забота о том, чтобы не упустить из поля зрения и влияния специалистов не только трудные, но и не совсем благополучные в каких-то конкретных, но важных вопросах семь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одительские собрания</w:t>
      </w:r>
      <w:r>
        <w:rPr>
          <w:sz w:val="28"/>
          <w:szCs w:val="28"/>
        </w:rPr>
        <w:t xml:space="preserve"> проводятся групповые и общие (для родителей всего учреждения). На них обсуждаются задачи на новый учебный год, результаты образовательной работы, возрастные особенности, проблемы летнего оздоровительного отдыха и др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2520950" cy="2057400"/>
            <wp:effectExtent l="0" t="0" r="0" b="0"/>
            <wp:wrapTight wrapText="bothSides">
              <wp:wrapPolygon edited="0">
                <wp:start x="-81" y="0"/>
                <wp:lineTo x="-81" y="21484"/>
                <wp:lineTo x="21600" y="21484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Семинары-практикумы</w:t>
      </w:r>
      <w:r>
        <w:rPr>
          <w:sz w:val="28"/>
          <w:szCs w:val="28"/>
        </w:rPr>
        <w:t>. Родители, особенно молодые, нуждаются в приобретении практических навыков. Эта форма работы дает возможность не только рассказать о способах и приемах обученья, но и показать их: как читать книгу, рассматривать иллюстрации, беседовать о прочитанном, как готовить руку к письму, как упражнять артикуляционный аппарат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40995</wp:posOffset>
            </wp:positionV>
            <wp:extent cx="2707640" cy="3086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3" b="14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День открытых дверей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ало традиционной формой работы с семьей. Родители имеют возможность познакомиться с дошкольным учреждением, его традициями, правилами, особенностями воспитательно-образовательной работы. Педагоги стараются заинтересовать родителей, привлечь их к участию в жизни ДО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ься в форме экскурсии по детскому саду с посещением занятий, также предлагается провести опробование блюд, которые готовятся для детей в детском с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кскурсии заведующая, методист и специалисты ДОУ беседуют с родителями, выясняют их впечатления, отвечают на возникшие вопросы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сультации,</w:t>
      </w:r>
      <w:r>
        <w:rPr>
          <w:sz w:val="28"/>
          <w:szCs w:val="28"/>
        </w:rPr>
        <w:t xml:space="preserve"> проводятся индивидуально или для подгруппы родителей. Целями консультаций является усвоение родителями определенных знаний, умений: помощь им в разрешении проблемных вопросов. Формы проведения консультаций различны: квалифицированное сообщение специалиста с последующим обсуждением, практические занятия и т.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еседы  </w:t>
      </w:r>
      <w:r>
        <w:rPr>
          <w:sz w:val="28"/>
          <w:szCs w:val="28"/>
        </w:rPr>
        <w:t>проводятся как индивидуальные, так и групповые. И в том и в другом случае четко определяется цель: что необходимо выяснить, чем можем помочь. Содержание беседы значимо для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родителей в проведении занятий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120650</wp:posOffset>
            </wp:positionV>
            <wp:extent cx="2165350" cy="2438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8575</wp:posOffset>
            </wp:positionV>
            <wp:extent cx="2984500" cy="1790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дители являются активными участниками  педагогическ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16205</wp:posOffset>
            </wp:positionV>
            <wp:extent cx="3314700" cy="2489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утренника</w:t>
      </w:r>
    </w:p>
    <w:p>
      <w:pPr>
        <w:pStyle w:val="Normal"/>
        <w:ind w:firstLine="709"/>
        <w:jc w:val="both"/>
        <w:rPr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азвлечениях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28"/>
          <w:szCs w:val="28"/>
          <w:shd w:fill="000000" w:val="clear"/>
          <w:lang w:bidi="en-US"/>
        </w:rPr>
        <w:t xml:space="preserve">      </w:t>
      </w:r>
    </w:p>
    <w:p>
      <w:pPr>
        <w:pStyle w:val="Normal"/>
        <w:ind w:firstLine="709"/>
        <w:jc w:val="both"/>
        <w:rPr>
          <w:b/>
          <w:b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b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активно принимают участие в детских праздниках, развлечениях и спортивных мероприят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11125</wp:posOffset>
            </wp:positionV>
            <wp:extent cx="3079750" cy="23082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проектной деятельн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ысел дошкольника опережает его возможности и ребенку необходима помощь взрослого, поэтому к реализации проектной деятельности привлекаются взрослые. Совместное выполнение замысла ребенком и его родителями укрепляет детско-родительские 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37:00Z</dcterms:created>
  <dc:creator>user</dc:creator>
  <dc:description/>
  <cp:keywords/>
  <dc:language>en-US</dc:language>
  <cp:lastModifiedBy>user</cp:lastModifiedBy>
  <dcterms:modified xsi:type="dcterms:W3CDTF">2013-01-14T11:20:00Z</dcterms:modified>
  <cp:revision>16</cp:revision>
  <dc:subject/>
  <dc:title/>
</cp:coreProperties>
</file>