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b/>
          <w:sz w:val="40"/>
          <w:szCs w:val="28"/>
        </w:rPr>
        <w:t>«Растительное сообщество степи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изучить сообщества, как один из уровней организации живой материи,  на примере  степного растительного сообщества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знакомить с  многообразием видового  состава степного сообщества и особенностями строения растений этой экологической группы . 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ь развитие логического мышления, умения находить взаимосвязи отдельных компонентов природы между собой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ть умение самостоятельной работы с картой 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ь эстетическое значение природы, ее роль как источника  вдохновения  для различных видов творчеств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компьютер, проектор, экран, атласы Ростовской области, атласы России для 8 класса, репродукции картин, фотографии, фонограмма песни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Ход урока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Организационный момент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Изучение нового материал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 начинается с первых строк песни «Степь да степь кругом»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тупительное слово учителя биологии: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а урока «Степное растительное сообщество»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просы ученикам по теме урока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 вы думаете, какое слово является главным в названии темы? </w:t>
      </w:r>
      <w:r>
        <w:rPr>
          <w:rFonts w:cs="Times New Roman" w:ascii="Times New Roman" w:hAnsi="Times New Roman"/>
          <w:sz w:val="24"/>
          <w:szCs w:val="28"/>
        </w:rPr>
        <w:t xml:space="preserve">(сообщество) </w:t>
      </w:r>
      <w:r>
        <w:rPr>
          <w:rFonts w:cs="Times New Roman" w:ascii="Times New Roman" w:hAnsi="Times New Roman"/>
          <w:sz w:val="28"/>
          <w:szCs w:val="28"/>
        </w:rPr>
        <w:t xml:space="preserve">Встречалось ли оно вам раньше? Объясните, как вы его понимаете?  </w:t>
      </w:r>
      <w:r>
        <w:rPr>
          <w:rFonts w:cs="Times New Roman" w:ascii="Times New Roman" w:hAnsi="Times New Roman"/>
          <w:sz w:val="24"/>
          <w:szCs w:val="28"/>
        </w:rPr>
        <w:t>( подвести учеников к определению сообщества можно через разбор значения составляющих сложного слова  со - общество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общество – совокупность живых организмов, обитающих на определенной территории, тесно взаимосвязанных между собой и условиями окружающей среды. </w:t>
      </w:r>
      <w:r>
        <w:rPr>
          <w:rFonts w:cs="Times New Roman" w:ascii="Times New Roman" w:hAnsi="Times New Roman"/>
          <w:sz w:val="24"/>
          <w:szCs w:val="28"/>
        </w:rPr>
        <w:t>(Определение записать в тетрадь)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мы сегодня изучать будем именно степное сообщество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давайте подумаем и скажем: что же сегодня мы должны узнать?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Какие растения растут или должны расти у нас, и с чем это связано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жет нам в этом учитель географии, а учитель литературы покажет нашу степь глазами известных писателей и поэтов, насколько она гармонична и прекрасн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жде чем приступать к работе наш большой вопрос надо разделить на  отдельные вопросы </w:t>
      </w:r>
      <w:r>
        <w:rPr>
          <w:rFonts w:cs="Times New Roman" w:ascii="Times New Roman" w:hAnsi="Times New Roman"/>
          <w:sz w:val="24"/>
          <w:szCs w:val="28"/>
        </w:rPr>
        <w:t>(постараться, что бы это сделали сами дети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ие растения у нас  растут?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ие растения могут расти в нашей местности?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ие условия в нашей местности для роста растений?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ие факторы будут влиять на рост и развитие растений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ы думаете, в  какой последовательности мы будем отвечать на вопросы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ем нашу работу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факторы будут влиять на рост и развитие растений?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условия в нашей местности для роста растений?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растения могут расти в нашей местности?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растения у нас  растут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5"/>
        </w:numPr>
        <w:ind w:left="0" w:firstLine="360"/>
        <w:jc w:val="both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 xml:space="preserve">Какие факторы среды будут влиять на рост и развитие растений? 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онтальная беседа с учениками учителя биологии. В ходе беседы условия необходимые для роста растений записываются на доске и  в тетрадь в столбик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ага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пло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чва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2.Какие условия в нашей местности для роста растений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щиеся работают с учителем географии по атласу Ростовской области или России (климатической, испаряемости, почвенной и др.) и выясняют, какими показателями характеризуются  условия роста растений в нашей местности.  Полученные данные записывают в тетрадь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т – количество солнечных дней в году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ага – количество осадков по сезонам года, испарение, коэффициент увлажнения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ло  -  средние температуры  лета и зимы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ва – вид почвы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лается вывод о том, что условия для роста растений хорошие, только влаги много в основном осенью, зимой и ранней весной, а летом ее недостаточно. Этот фактор и влияет на формирование у нас растительного сообщества степей.  </w:t>
      </w:r>
    </w:p>
    <w:p>
      <w:pPr>
        <w:pStyle w:val="Style15"/>
        <w:ind w:left="720" w:hanging="720"/>
        <w:jc w:val="both"/>
        <w:rPr/>
      </w:pPr>
      <w:r>
        <w:rPr>
          <w:rFonts w:cs="Times New Roman" w:ascii="Times New Roman" w:hAnsi="Times New Roman"/>
          <w:b/>
          <w:sz w:val="32"/>
          <w:szCs w:val="28"/>
        </w:rPr>
        <w:t>3. Какие растения могли бы у нас расти?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литературы читает отрывок из романа М. Шолохова «Тихий Дон»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равы от корня зеленели густо и темно, вершинки просвечивали на солнце, отливали медянкой. Лохматился невызревший  султанистый ковыль, круговинами шла по нему вихрастая имурка, пырей жадно стремился к солнцу, вытягивая обзерненную головку. Местами слепо и цепко прижимался к земле низкорослый железняк, изредко промереженный шалфеем, и вновь половодьем расстилался взявший засилие ковыль, сменяясь разноцветьем: овсюгом, желтой сурепкой, молочаем, чингиской – травой суровой, однолюбой, вытеснявшей с занятой площади все остальные травы»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 учителя биологии: мы посмотрели на степь глазами непревзойденного мастера прозы, нашего земляка  Михаила Шолохова, а теперь будем смотреть глазами биолога. Хочу представить вам небольшой электронный атлас степных растений, который сделал ваш одноклассник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мотр презентации «Видовой состав растительности степей»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боте с презентацией учащиеся знакомятся не только типичными степными растениями, но и с особенностями их строения, связанными с условиями среды.</w:t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sz w:val="32"/>
          <w:szCs w:val="28"/>
        </w:rPr>
        <w:t>Какие растения растут у нас сейчас?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давайте оглянемся вокруг. Какие из перечисленных только что растений мы можем увидеть сейчас? Как вы думаете почему многие растения теперь можно встретить очень редко, да и то в определенных местах?  (земли распахиваются и исчезают местообитания этих растений. Сохранившиеся степи занимают 16,6 % – 17,3 % от общей площади области. До распашки они покрывали около 90 % всей территории.) Остались только самые стойкие, которые смогли приспособиться изменившимся условиям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…дождя не было, и пашни густо зарастали сильными живучими и неприхотливыми сорняками. … кинет человек семена и ждет какая выйдет. А оно и выходит рядом с пашеничкой и пырей, и осот, и молочай, и всякая другая сволочная трава.» (М. Шолохов «Поднятая целина»)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нас появилась еще и древесная растительность. Деревья высаживали специально, что бы защитить почву от ветровой эрозии начиная с 19 века. 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ы думаете, а почему деревья  не росли здесь сами?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рорастания семян многих древесных пород влага необходима летом. А  у нас, в Приазовье и нижнем Дону, именно летом осадков меньше всего. 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мы с вами живем среди культурных  ландшафтов, которые созданы искусственно, руками человека. И только некоторые детали напоминают о том, что здесь когда-то была степь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ам когда-нибудь доведется побывать там, где земля сохранилась нетронутой, вы увидите то, что всегда вдохновляло художников, поэтов и писателей. Вы увидите настоящую степь! Она многолика, ее облик меняется не только от сезона к сезону, но и несколько раз за сезон. Иногда достаточно маленького дождика, что бы   серо – коричневый пейзаж стал изумрудно – зеленым. А тот безграничный простор, который вас окружает в степи, а степные ароматы ….. о ней можно говорить бесконечно. Недаром Антон Павлович Чехов писал:  « И тогда в трескотне насекомых, в подозрительных фигурах и курганах, в голубом небе, в лунном свете, в полете ночной птицы, во всем, что видишь и слышишь, начинают чудится торжество красоты, молодость, расцвет сил и страстная жажда жизни; душа дает отклик прекрасной, суровой родине, и хочется лететь над степью вместе с ночной птицей. И в торжестве красоты, в излишке счастья чувствуешь напряжение и тоску, как будто степь сознает, что она одинока, что богатство ее и вдохновение гибнут даром для мира, никем не воспетые и никому ненужные, и сквозь радостный гул слышится ее тоскливый, безнадежный призыв: певца! певца!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те на те картины, которые у нас представлены на выставке в них чувствуется то же трепетное отношение к степи, то же чувство любви к своему родному краю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дет очень обидно, если эта красота исчезнет с лица Земли. Для того, чтобы этого не случилось  в нашей области создан биосферный заповедник международного значения «Ростовский» в окрестностях  оз. Маныч-Гудило и множество заказников. Давайте посмотрим на карту в атласе Ростовской области «Особо охраняемые территории» стр.12. 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чить хочется стихотворением</w:t>
      </w:r>
    </w:p>
    <w:p>
      <w:pPr>
        <w:pStyle w:val="Style15"/>
        <w:ind w:firstLine="21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ветная степная сторона.</w:t>
      </w:r>
    </w:p>
    <w:p>
      <w:pPr>
        <w:pStyle w:val="Style15"/>
        <w:ind w:firstLine="21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ой росток – певучая струна.</w:t>
      </w:r>
    </w:p>
    <w:p>
      <w:pPr>
        <w:pStyle w:val="Style15"/>
        <w:ind w:firstLine="21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енят пушица, мятлик, столбунцы</w:t>
      </w:r>
    </w:p>
    <w:p>
      <w:pPr>
        <w:pStyle w:val="Style15"/>
        <w:ind w:firstLine="21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ветия у хмеля – бубенцы.</w:t>
      </w:r>
    </w:p>
    <w:p>
      <w:pPr>
        <w:pStyle w:val="Style15"/>
        <w:ind w:firstLine="21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лышу я, как над землей звенит</w:t>
      </w:r>
    </w:p>
    <w:p>
      <w:pPr>
        <w:pStyle w:val="Style15"/>
        <w:ind w:firstLine="21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ленской цветомузыкой зенит.</w:t>
      </w:r>
    </w:p>
    <w:p>
      <w:pPr>
        <w:pStyle w:val="Style15"/>
        <w:ind w:firstLine="21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ной натянут солнца яркий луч.</w:t>
      </w:r>
    </w:p>
    <w:p>
      <w:pPr>
        <w:pStyle w:val="Style15"/>
        <w:ind w:firstLine="212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 радуюсь тому, как мир певуч. ( Анатолий Лукьянов)</w:t>
      </w:r>
    </w:p>
    <w:p>
      <w:pPr>
        <w:pStyle w:val="Style15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шнее задание: пар. 56, творческий проект  «Степь» (стихи, минисочинения, рисунки, газеты, фотографии и т.д.)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останется время для закрепления можно использовать игру «Угадай растение» названия растений  можно написать на доске: ковыль, полынь, сурепка, пырей, вьюнок. Ученики распределяют растения между загадками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дой старинный житель степей, а не старец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ышный, на ветру лохматится, а не парик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догадался, ведь это   _____________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ерец, а горчит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лекарство, а лечит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иноград, а в изготовлении вина используют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богатырь, а большой силой обладает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 не съешь, а аппетит добавляет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нойной степи запах других растений забивает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шеница, а хлеб пекут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хмель, а пиво варят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етеринар, а кошек и собак лечит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гонь, а поля «поджигает»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что люди этот злак «огнем ползучим» называют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репка, а дергают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корешок, а едят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ыводить, все поле зажелтит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разводить, с маслом быть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осли березки, а не роща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Материалы, используемые для подготовки урока: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В. Пасечник «Биология. Бактерии. Грибы. Растения.», М. «Дрофа» 2006г. 272 стр.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 Г. Степаненко «Ростовская область. Растительное убранство»,  Ростов-на-Дону, ООО «Багир»  2002 г. 248 стр.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Лукьянов «Береста», Ростов-на-Дону,  Ростовское книжное издательство, 1980 г.,64 стр.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лас Ростовской области,  М. , ООО  «ДИ ЭМ БИ»,  2004 г., 32 стр.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 М. Буркина «Растительный мир Донского края», Ростов-на-Дону,  ООО « Терра Принт», 2008 г. 160 стр.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ая книга Ростовской области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nature.donrise.ru/steppes/tabid/269/Default.aspx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profaza.ru/?p=1157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salato.narod.ru/images/wildflowers/035.htm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http://sotnikov.MoiFoto.ru/macro/f654751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rostravy.ru/1/step.php</w:t>
      </w:r>
    </w:p>
    <w:p>
      <w:pPr>
        <w:pStyle w:val="Style16"/>
        <w:ind w:left="6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8"/>
        <w:szCs w:val="28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4:59:00Z</dcterms:created>
  <dc:creator>Mehov's</dc:creator>
  <dc:description/>
  <cp:keywords/>
  <dc:language>en-US</dc:language>
  <cp:lastModifiedBy>Мехова Ольга</cp:lastModifiedBy>
  <dcterms:modified xsi:type="dcterms:W3CDTF">2013-01-13T20:22:00Z</dcterms:modified>
  <cp:revision>4</cp:revision>
  <dc:subject/>
  <dc:title/>
</cp:coreProperties>
</file>