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УРАВ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- закрепить умения решать уравнения всех изученных типов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ить выполнять  проверку; закрепить навыки решения текстов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дач, быстрого  и стабильного  счета в пределах 9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оспитывать любовь к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кат с изображением станций и поезд, цветы разного ц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. момен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)-</w:t>
      </w:r>
      <w:r>
        <w:rPr>
          <w:sz w:val="28"/>
          <w:szCs w:val="28"/>
        </w:rPr>
        <w:t xml:space="preserve"> Ребята, сегодня мы с вами отправимся в путешествие. Каждому из вас я раздала билет с заданием. Я буду говорить задание, а к доске  будут выходить только те, у кого выражение соответствует вопросу, который я задам. Итак, нач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кого сумма равна 9;( 4+5, 3+6, 1+8,2+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кого уменьшаемое равно 7; ( 7-1, 7-4, 7-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кого первое слагаемое равно 2;( 2+4, 2+5, 2+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у кого вычитаемое равно 3;( 3-3, 4-3,5-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 кого второе слагаемое равно 1( 2+1,3+1 ,4+1,7+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ого разность равна 2 ( 8-6, 9-7,6-4,4-2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 ребята. В путешествие я возьму всех с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ешение примеров в пар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правимся мы с вами в путешествие на поезде. Ну что в путь (изображение поезда). Стоп, первая станция, как же она называется, давайте разгадаем. У вас на парте лежат примеры, в парах должны решить их, после этого расставить буквы по порядку и вы узнаете название станц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800" w:leader="none"/>
          <w:tab w:val="center" w:pos="4857" w:leader="none"/>
        </w:tabs>
        <w:rPr/>
      </w:pPr>
      <w:r>
        <w:rPr>
          <w:sz w:val="28"/>
          <w:szCs w:val="28"/>
        </w:rPr>
        <w:tab/>
        <w:t>9-8=у                               6-2=в                       5-3=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-5=а                                5+4=е                       6+2=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+3=е                              7-2=н                        4+3=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 вас получилось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ерно, первая станция называется «уравнение». </w:t>
      </w:r>
    </w:p>
    <w:p>
      <w:pPr>
        <w:pStyle w:val="Normal"/>
        <w:spacing w:before="240" w:after="0"/>
        <w:ind w:left="360" w:hanging="0"/>
        <w:rPr/>
      </w:pPr>
      <w:r>
        <w:rPr>
          <w:sz w:val="28"/>
          <w:szCs w:val="28"/>
        </w:rPr>
        <w:t>Перед нами открывается удивительный лес, на поляне растет много грибов и красивых цветов. Давайте посмотрим, какое же задание нужно выполнить, чтобы поехать дальше. Нам нужно составить уравнение по схем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ссмотрите схемы на доске. О чем рассказывает каждая? Как найти </w:t>
      </w:r>
      <w:r>
        <w:rPr>
          <w:sz w:val="28"/>
          <w:szCs w:val="28"/>
          <w:lang w:val="en-US"/>
        </w:rPr>
        <w:t>x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     ______________     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дин ученик у доски остальные в учебнике №1 стр.32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color w:val="000000"/>
        </w:rPr>
        <w:t>ЛЕСНАЯ ШКО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лесной школе шёл урок. Первый раз ученики пришли в первый класс. Подскажи, кто из них ведет себя правильно, а кто нет. Объясни почем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йчонок внимательно слушал учителя и кушал морковку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 Лисёнка сломалась ручка, и он шепотом попросил запасную ручку у сосед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Белочка тихо в парте играла орешками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000000"/>
        </w:rPr>
        <w:t>Медвежонку тяжело было сидеть на маленьком стуле, и он поднял лапу, чтобы попросить у учителя разрешения пересесть на другой стул, большой и удоб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отдохнём на этой поля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>Видишь, бабочка летае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идишь бабочка летает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Машем руками – крылышками. 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лугу цветы считает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Считаем пальчиком. 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 Раз, два, три, четыре, пять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Хлопки в ладоши 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х, считать не сосчитать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ыжки на месте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день, за два и за месяц…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Шагаем на месте 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Шесть, семь, восемь, девять, десять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Хлопки в ладоши. 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же мудрая пчел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Машем руками-крылышками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считать бы не смог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/>
          <w:sz w:val="22"/>
          <w:szCs w:val="22"/>
        </w:rPr>
        <w:t xml:space="preserve">                                                    </w:t>
      </w:r>
      <w:r>
        <w:rPr>
          <w:b/>
          <w:i/>
          <w:sz w:val="22"/>
          <w:szCs w:val="22"/>
        </w:rPr>
        <w:t>(считаем пальчиком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Поехали дальше, следующая станция « А знаете ли вы что…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едставляете, </w:t>
      </w:r>
      <w:r>
        <w:rPr>
          <w:b/>
          <w:sz w:val="28"/>
          <w:szCs w:val="28"/>
        </w:rPr>
        <w:t xml:space="preserve">Серый длинноусый дровосек </w:t>
      </w:r>
      <w:r>
        <w:rPr>
          <w:sz w:val="28"/>
          <w:szCs w:val="28"/>
        </w:rPr>
        <w:t xml:space="preserve"> ростом не более 2 см. Зато усы у него в несколько раз длиннее тела. Встречается этот красавец в сосновых лесах, его можно увидеть даже в нашем лес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ук-носорог,</w:t>
      </w:r>
      <w:r>
        <w:rPr>
          <w:sz w:val="28"/>
          <w:szCs w:val="28"/>
        </w:rPr>
        <w:t xml:space="preserve"> если смотреть на него сбоку, действительно похож на носорога. Длина тела жука до 4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невной павлиний глаз</w:t>
      </w:r>
      <w:r>
        <w:rPr>
          <w:sz w:val="28"/>
          <w:szCs w:val="28"/>
        </w:rPr>
        <w:t xml:space="preserve"> Замечателен необыкновенным рисунком на крыльях. Кажется, что искусный художник изображал на каждом крыле яркий глаз, срисовав его с павлиньего пера. Размах крыльев этой бабочки 6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реливница</w:t>
      </w:r>
      <w:r>
        <w:rPr>
          <w:sz w:val="28"/>
          <w:szCs w:val="28"/>
        </w:rPr>
        <w:t xml:space="preserve"> получила свое название из-за того, что крылья у него переливаются - от коричневого цвета до сине-фиолетового. Это крупная бабочка 8см в размахе крыльев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еще раз повторим все, что узнали о насекомых. На доске числа               2 4 6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 вы можете рассказать об этом ряде чисел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устанавливают закономерно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ройте тетради, запишите число 26 марта, на следующей строчке запишите числа в том же порядке, до конца стро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ция «Провер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ойте учебник на стр32№4. Посмотрите на уравнение, которое там решено, чем оно отличается от тех, которые мы решали раньше.( выходит к доске  ученик и проговаривает решение, остальные в учебнике)                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Станция « Интересные задач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две схем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                                    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Я вам прочитаю задачу, а вы выберете схему, и объясните, почему вы её выб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ыква весит 2кг, а арбуз на 3кг тяжелее. Сколько весит арбуз? (открывают тетради, записывают решение и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 . « </w:t>
      </w:r>
      <w:r>
        <w:rPr>
          <w:sz w:val="28"/>
          <w:szCs w:val="28"/>
        </w:rPr>
        <w:t>Станция оши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амостоятельно исправляют ошибки на стр.32 №5, затем проверяют, на доске с обратной стороны записан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/>
      </w:pPr>
      <w:r>
        <w:rPr>
          <w:sz w:val="28"/>
          <w:szCs w:val="28"/>
        </w:rPr>
        <w:t>- На этом наше путешествие заканчивается, молодцы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читает, что справился с заданиями, прикрепляет красные цветы, кто справился не со всеми жёлтые ц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19:00Z</dcterms:created>
  <dc:creator>user</dc:creator>
  <dc:description/>
  <dc:language>en-US</dc:language>
  <cp:lastModifiedBy>user</cp:lastModifiedBy>
  <cp:lastPrinted>2009-03-16T22:00:00Z</cp:lastPrinted>
  <dcterms:modified xsi:type="dcterms:W3CDTF">2013-01-14T12:57:00Z</dcterms:modified>
  <cp:revision>13</cp:revision>
  <dc:subject/>
  <dc:title>                                                УРАВНЕНИЯ</dc:title>
</cp:coreProperties>
</file>