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Конспект  урока географии </w:t>
      </w:r>
    </w:p>
    <w:p>
      <w:pPr>
        <w:pStyle w:val="Normal"/>
        <w:rPr>
          <w:rFonts w:ascii="Constantia" w:hAnsi="Constantia" w:cs="Arial"/>
          <w:b/>
          <w:b/>
          <w:sz w:val="28"/>
          <w:szCs w:val="28"/>
        </w:rPr>
      </w:pPr>
      <w:r>
        <w:rPr>
          <w:rFonts w:cs="Arial" w:ascii="Constantia" w:hAnsi="Constant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onstantia" w:cs="Constantia" w:ascii="Constantia" w:hAnsi="Constantia"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Город</w:t>
      </w:r>
      <w:r>
        <w:rPr>
          <w:b/>
          <w:sz w:val="28"/>
          <w:szCs w:val="28"/>
          <w:u w:val="single"/>
        </w:rPr>
        <w:t xml:space="preserve">:  </w:t>
      </w:r>
      <w:r>
        <w:rPr>
          <w:sz w:val="28"/>
          <w:szCs w:val="28"/>
        </w:rPr>
        <w:t xml:space="preserve"> Сургут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eastAsia="Calibri"/>
          <w:color w:val="333333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У:</w:t>
      </w:r>
      <w:r>
        <w:rPr>
          <w:sz w:val="28"/>
          <w:szCs w:val="28"/>
        </w:rPr>
        <w:t xml:space="preserve"> казенное специальное (коррекционное) образовательное учреждение ХМАО-Югры  для обучающихся</w:t>
      </w:r>
      <w:r>
        <w:rPr>
          <w:rFonts w:eastAsia="Calibri"/>
          <w:color w:val="333333"/>
          <w:sz w:val="28"/>
          <w:szCs w:val="28"/>
        </w:rPr>
        <w:t xml:space="preserve"> воспитанников с ограниченными возможностями здоровья Сургутская специальная /коррекционная/ общеобразовательная школа VIII вида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color w:val="333333"/>
          <w:sz w:val="28"/>
          <w:szCs w:val="28"/>
        </w:rPr>
      </w:pPr>
      <w:r>
        <w:rPr>
          <w:rFonts w:eastAsia="Calibri"/>
          <w:color w:val="333333"/>
          <w:sz w:val="28"/>
          <w:szCs w:val="28"/>
        </w:rPr>
        <w:t>«Школа с углубленной трудовой подготовкой»</w:t>
      </w:r>
      <w:r>
        <w:rPr>
          <w:color w:val="333333"/>
          <w:sz w:val="28"/>
          <w:szCs w:val="28"/>
        </w:rPr>
        <w:t>.</w:t>
      </w:r>
    </w:p>
    <w:p>
      <w:pPr>
        <w:pStyle w:val="Normal"/>
        <w:rPr>
          <w:rFonts w:eastAsia="Calibri"/>
          <w:color w:val="333333"/>
          <w:sz w:val="4"/>
          <w:szCs w:val="4"/>
        </w:rPr>
      </w:pPr>
      <w:r>
        <w:rPr>
          <w:rFonts w:eastAsia="Calibri"/>
          <w:color w:val="333333"/>
          <w:sz w:val="4"/>
          <w:szCs w:val="4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ласс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6.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 урока :</w:t>
      </w:r>
      <w:r>
        <w:rPr>
          <w:sz w:val="28"/>
          <w:szCs w:val="28"/>
        </w:rPr>
        <w:t xml:space="preserve">  Планеты.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одолжительность урока - 40 мин.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ип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color w:val="333333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накомить обучающихся с планетами Солнечной системы.</w:t>
      </w:r>
    </w:p>
    <w:p>
      <w:pPr>
        <w:pStyle w:val="Normal"/>
        <w:jc w:val="both"/>
        <w:rPr>
          <w:rFonts w:eastAsia="Calibri"/>
          <w:b/>
          <w:b/>
          <w:i/>
          <w:i/>
          <w:sz w:val="16"/>
          <w:szCs w:val="16"/>
          <w:u w:val="single"/>
        </w:rPr>
      </w:pPr>
      <w:r>
        <w:rPr>
          <w:rFonts w:eastAsia="Calibri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е:</w:t>
      </w:r>
    </w:p>
    <w:p>
      <w:pPr>
        <w:pStyle w:val="Style17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color w:val="333333"/>
          <w:sz w:val="28"/>
          <w:szCs w:val="28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</w:rPr>
        <w:t>формировать элементарное представление о планетах Солнечной системы, их отличии друг от друг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ррекционные: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</w:t>
      </w:r>
      <w:r>
        <w:rPr>
          <w:rFonts w:eastAsia="Calibri" w:cs="Times New Roman" w:ascii="Times New Roman" w:hAnsi="Times New Roman"/>
          <w:color w:val="333333"/>
          <w:sz w:val="28"/>
          <w:szCs w:val="28"/>
        </w:rPr>
        <w:t>оррекция вербальной памяти на основе выполнения репродуктивных упражнений, коррекция концентрации и устойчивости внимания;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eastAsia="Calibri" w:cs="Times New Roman" w:ascii="Times New Roman" w:hAnsi="Times New Roman"/>
          <w:color w:val="333333"/>
          <w:sz w:val="28"/>
          <w:szCs w:val="28"/>
        </w:rPr>
        <w:t>коррекция наглядно-образного мышления;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color w:val="333333"/>
          <w:sz w:val="28"/>
          <w:szCs w:val="28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</w:rPr>
        <w:t xml:space="preserve">развивать умение устанавливать причинно-следственные связи.   </w:t>
      </w:r>
    </w:p>
    <w:p>
      <w:pPr>
        <w:pStyle w:val="Style17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color w:val="333333"/>
          <w:sz w:val="28"/>
          <w:szCs w:val="28"/>
        </w:rPr>
      </w:pPr>
      <w:r>
        <w:rPr>
          <w:rFonts w:eastAsia="Calibri" w:cs="Times New Roman" w:ascii="Times New Roman" w:hAnsi="Times New Roman"/>
          <w:color w:val="333333"/>
          <w:sz w:val="28"/>
          <w:szCs w:val="28"/>
        </w:rPr>
        <w:t>развитие связной речи через умение отвечать на вопросы.</w:t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  <w:u w:val="single"/>
        </w:rPr>
      </w:pPr>
      <w:r>
        <w:rPr>
          <w:rFonts w:eastAsia="Arial Unicode MS"/>
          <w:b/>
          <w:i/>
          <w:sz w:val="28"/>
          <w:szCs w:val="28"/>
          <w:u w:val="single"/>
        </w:rPr>
        <w:t>Воспитательные:</w:t>
      </w:r>
    </w:p>
    <w:p>
      <w:pPr>
        <w:pStyle w:val="Style17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eastAsia="Calibri" w:cs="Times New Roman"/>
          <w:color w:val="333333"/>
          <w:sz w:val="28"/>
          <w:szCs w:val="28"/>
        </w:rPr>
      </w:pPr>
      <w:r>
        <w:rPr>
          <w:rFonts w:eastAsia="+mn-ea" w:cs="Times New Roman" w:ascii="Times New Roman" w:hAnsi="Times New Roman"/>
          <w:color w:val="333333"/>
          <w:sz w:val="28"/>
          <w:szCs w:val="28"/>
        </w:rPr>
        <w:t>формирует чувство ответственности, доброжелательности, коллективизма, воспитывает собственные положительные качества личности.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333333"/>
          <w:sz w:val="4"/>
          <w:szCs w:val="4"/>
          <w:u w:val="single"/>
        </w:rPr>
      </w:pPr>
      <w:r>
        <w:rPr>
          <w:rFonts w:eastAsia="Calibri" w:cs="Times New Roman"/>
          <w:b/>
          <w:i/>
          <w:color w:val="333333"/>
          <w:sz w:val="4"/>
          <w:szCs w:val="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Методы и приемы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ые (живое слово учителя, беседа);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наглядные (работа с учебными картинами, учебное кино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8"/>
          <w:szCs w:val="28"/>
        </w:rPr>
        <w:t>практические методы (работа с учебником и дополнительной литературой)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 стимулирования и мотив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Технологии: </w:t>
      </w:r>
      <w:r>
        <w:rPr>
          <w:sz w:val="28"/>
          <w:szCs w:val="28"/>
        </w:rPr>
        <w:t>здоровьесберегающие, информационно-коммуникативные, элементы проблемного обучения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пьютер, мультимедийный проектор, широкоформатный экран, </w:t>
      </w:r>
      <w:r>
        <w:rPr>
          <w:rFonts w:eastAsia="Calibri"/>
          <w:color w:val="333333"/>
          <w:sz w:val="28"/>
          <w:szCs w:val="28"/>
        </w:rPr>
        <w:t>учебник,  презентация</w:t>
      </w:r>
      <w:r>
        <w:rPr>
          <w:color w:val="333333"/>
          <w:sz w:val="28"/>
          <w:szCs w:val="28"/>
        </w:rPr>
        <w:t xml:space="preserve"> «Планеты Солнечной системы»</w:t>
      </w:r>
      <w:r>
        <w:rPr>
          <w:rFonts w:eastAsia="Calibri"/>
          <w:color w:val="333333"/>
          <w:sz w:val="28"/>
          <w:szCs w:val="28"/>
        </w:rPr>
        <w:t>, дидакти</w:t>
      </w:r>
      <w:r>
        <w:rPr>
          <w:color w:val="333333"/>
          <w:sz w:val="28"/>
          <w:szCs w:val="28"/>
        </w:rPr>
        <w:t>ческая игра «Космос» (Монтессори материал), виртуальный кроссворд, деформированный текст по теме «Планеты Солнечной системы»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 учебный кабинет с мультимедийным оборудованием.</w:t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нспект урока</w:t>
      </w:r>
    </w:p>
    <w:p>
      <w:pPr>
        <w:pStyle w:val="Normal"/>
        <w:ind w:firstLine="709"/>
        <w:jc w:val="center"/>
        <w:rPr>
          <w:b/>
          <w:b/>
          <w:color w:val="333333"/>
          <w:sz w:val="16"/>
          <w:szCs w:val="16"/>
        </w:rPr>
      </w:pPr>
      <w:r>
        <w:rPr>
          <w:b/>
          <w:color w:val="333333"/>
          <w:sz w:val="16"/>
          <w:szCs w:val="16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8"/>
        <w:gridCol w:w="2469"/>
      </w:tblGrid>
      <w:tr>
        <w:trPr/>
        <w:tc>
          <w:tcPr>
            <w:tcW w:w="1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Этапы урока</w:t>
            </w:r>
          </w:p>
        </w:tc>
        <w:tc>
          <w:tcPr>
            <w:tcW w:w="6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sz w:val="28"/>
                <w:szCs w:val="28"/>
              </w:rPr>
              <w:t>Деятельность   учителя</w:t>
            </w:r>
          </w:p>
        </w:tc>
        <w:tc>
          <w:tcPr>
            <w:tcW w:w="24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color w:val="333333"/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1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I</w:t>
            </w:r>
            <w:r>
              <w:rPr>
                <w:b/>
                <w:color w:val="333333"/>
              </w:rPr>
              <w:t xml:space="preserve">. Орг. момент 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(1-3 мин.)</w:t>
            </w:r>
          </w:p>
        </w:tc>
        <w:tc>
          <w:tcPr>
            <w:tcW w:w="6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годня мы скучать не будем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 лень, тоску мы позабудем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Мы оторвемся от Земли туда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де бороздят просторы корабли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де вечный мрак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покойствие Вселенной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о место, что зовется …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бята, скажите, что такое космос?</w:t>
            </w:r>
          </w:p>
        </w:tc>
        <w:tc>
          <w:tcPr>
            <w:tcW w:w="24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смос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Бесконечное пространство.</w:t>
            </w:r>
          </w:p>
        </w:tc>
      </w:tr>
      <w:tr>
        <w:trPr/>
        <w:tc>
          <w:tcPr>
            <w:tcW w:w="1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lang w:val="en-US"/>
              </w:rPr>
              <w:t>II</w:t>
            </w:r>
            <w:r>
              <w:rPr>
                <w:b/>
                <w:color w:val="333333"/>
              </w:rPr>
              <w:t>. Повторение пройденного материала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(3-5 мин.)</w:t>
            </w:r>
          </w:p>
        </w:tc>
        <w:tc>
          <w:tcPr>
            <w:tcW w:w="6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ind w:firstLine="16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спомните, что мы узнали на прошлом уроке о космосе? (слайд).</w:t>
            </w:r>
          </w:p>
          <w:p>
            <w:pPr>
              <w:pStyle w:val="Normal"/>
              <w:ind w:firstLine="16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о такое Солнечная система?</w:t>
            </w:r>
          </w:p>
          <w:p>
            <w:pPr>
              <w:pStyle w:val="Normal"/>
              <w:ind w:firstLine="16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firstLine="16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firstLine="16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 называется наука, изучающая звезды и планеты?</w:t>
            </w:r>
          </w:p>
          <w:p>
            <w:pPr>
              <w:pStyle w:val="Normal"/>
              <w:ind w:firstLine="16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 называется наша планета?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роме Земли, вокруг Солнца движутся и другие планеты. Сегодня на уроке мы с ними познакомимся.</w:t>
            </w:r>
          </w:p>
        </w:tc>
        <w:tc>
          <w:tcPr>
            <w:tcW w:w="24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Нашу Землю окружает бесконечное пространство – космос.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лнце и планеты, которые движутся вокруг него называются Солнечной системой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ука астрономия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ланета Земля.</w:t>
            </w:r>
          </w:p>
        </w:tc>
      </w:tr>
      <w:tr>
        <w:trPr/>
        <w:tc>
          <w:tcPr>
            <w:tcW w:w="1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III</w:t>
            </w:r>
            <w:r>
              <w:rPr>
                <w:b/>
                <w:color w:val="333333"/>
              </w:rPr>
              <w:t>.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</w:rPr>
              <w:t>Изучение нового материала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(15-20 мин.)</w:t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) словарная работа</w:t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) рассказ ученика</w:t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) рассказ учителя</w:t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) работа с учебником</w:t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) просмотр видеофраг-мента «Планета Юпитер»</w:t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е) самостоятель-ная работа с дополнитель-ной литературой</w:t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  <w:sz w:val="32"/>
                <w:szCs w:val="32"/>
              </w:rPr>
            </w:pPr>
            <w:r>
              <w:rPr>
                <w:b/>
                <w:color w:val="333333"/>
                <w:sz w:val="32"/>
                <w:szCs w:val="32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ж) работа с учебником</w:t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) просмотр видеофрагмента «Планета Нептун»</w:t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) работа с учебником</w:t>
            </w:r>
          </w:p>
          <w:p>
            <w:pPr>
              <w:pStyle w:val="Normal"/>
              <w:ind w:right="-56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ind w:right="-56" w:hanging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Тема нашего урока: «Планеты».</w:t>
            </w:r>
          </w:p>
          <w:p>
            <w:pPr>
              <w:pStyle w:val="Normal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На уроке мы узнаем значение новых слов: </w:t>
            </w:r>
            <w:r>
              <w:rPr>
                <w:i/>
                <w:color w:val="333333"/>
                <w:sz w:val="28"/>
                <w:szCs w:val="28"/>
              </w:rPr>
              <w:t>планета, орбита, телескоп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лово </w:t>
            </w:r>
            <w:r>
              <w:rPr>
                <w:b/>
                <w:color w:val="333333"/>
                <w:sz w:val="28"/>
                <w:szCs w:val="28"/>
              </w:rPr>
              <w:t>планета</w:t>
            </w:r>
            <w:r>
              <w:rPr>
                <w:color w:val="333333"/>
                <w:sz w:val="28"/>
                <w:szCs w:val="28"/>
              </w:rPr>
              <w:t xml:space="preserve"> означает «блуждающая» (слайд)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Как ты понимаешь это слово?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смотрите на слайд, что вы видите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ратите внимание на расположение планет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равните, на каком расстоянии они находятся по отношению к солнцу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динаковы ли планеты по размеру? </w:t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ебята, планеты движутся в определенном порядке, каждая по своему пути. Путь движения планет называется </w:t>
            </w:r>
            <w:r>
              <w:rPr>
                <w:b/>
                <w:color w:val="333333"/>
                <w:sz w:val="28"/>
                <w:szCs w:val="28"/>
              </w:rPr>
              <w:t>орбитой</w:t>
            </w:r>
            <w:r>
              <w:rPr>
                <w:color w:val="333333"/>
                <w:sz w:val="28"/>
                <w:szCs w:val="28"/>
              </w:rPr>
              <w:t>. Повтори, прочитай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Люди изобрели прибор, чтобы ближе рассматривать космос и планеты – это телескоп (слайд).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жет вы знаете, что такое телескоп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sz w:val="28"/>
                <w:szCs w:val="28"/>
              </w:rPr>
              <w:t>Телескоп</w:t>
            </w:r>
            <w:r>
              <w:rPr>
                <w:color w:val="333333"/>
                <w:sz w:val="28"/>
                <w:szCs w:val="28"/>
              </w:rPr>
              <w:t xml:space="preserve"> – обозначает «далеко рассматриваю». По увиденному в телескопе ученые делали открытия. Прочитай на слайде, какое открытие сделали ученые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годня на уроке мы узнаем про каждую планету.</w:t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так, давайте посмотрим, какая планета ближе всех находится к Солнцу (просмотр слайда)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авильно! Первая планета от Солнца – </w:t>
            </w:r>
            <w:r>
              <w:rPr>
                <w:b/>
                <w:color w:val="333333"/>
                <w:sz w:val="28"/>
                <w:szCs w:val="28"/>
              </w:rPr>
              <w:t xml:space="preserve">Меркурий </w:t>
            </w:r>
            <w:r>
              <w:rPr>
                <w:color w:val="333333"/>
                <w:sz w:val="28"/>
                <w:szCs w:val="28"/>
              </w:rPr>
              <w:t>(слайд). Про эту планету нам расскажет … (ученик)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бята, скажите, почему Меркурий горячий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(прикрепляем рисунок планеты на доску)</w:t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(Слайд) Иногда вечером после солнечного заката появляется очень яркая звезда. Она первая вспыхивает на небе, когда еще совсем светло и когда уже все звезды потухли, рано на рассвете она еще видна. Это планета – </w:t>
            </w:r>
            <w:r>
              <w:rPr>
                <w:b/>
                <w:color w:val="333333"/>
                <w:sz w:val="28"/>
                <w:szCs w:val="28"/>
              </w:rPr>
              <w:t xml:space="preserve">Венера. </w:t>
            </w:r>
            <w:r>
              <w:rPr>
                <w:color w:val="333333"/>
                <w:sz w:val="28"/>
                <w:szCs w:val="28"/>
              </w:rPr>
              <w:t>Планету назвали в честь богини любви и красоты (слайд).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енера по массе похожа на Землю. Поверхность планеты скрыта облаками. На планете нет воды и воздуха.</w:t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кажите, когда мы можем увидеть на небе Венеру?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А как вы думаете, можно ли жить на Венере?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Прикрепите рисунок планеты на доску.</w:t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Третья планета – </w:t>
            </w:r>
            <w:r>
              <w:rPr>
                <w:b/>
                <w:color w:val="333333"/>
                <w:sz w:val="28"/>
                <w:szCs w:val="28"/>
              </w:rPr>
              <w:t xml:space="preserve">Земля </w:t>
            </w:r>
            <w:r>
              <w:rPr>
                <w:color w:val="333333"/>
                <w:sz w:val="28"/>
                <w:szCs w:val="28"/>
              </w:rPr>
              <w:t>(слайд).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о мы узнали на прошлом уроке о нашей планете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Есть ли жизнь на планете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то единственная планета Солнечной системы, на которой есть жизнь. У нашей планеты 1 естественный спутник. Какой?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Прикрепи рисунок планеты к доске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смотрите на слайд и назовите четвертую планету. Про эту планету мы с вами прочитаем в учебнике на странице 94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На что похож с Земли Марс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честь какого бога назвали планету Марсом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ая температура на Марсе?</w:t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авай вспомним, с какими планетами мы познакомились?  (слайд)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о мы можем сказать о планетах? Какие они по размеру?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Итак, Меркурий, Венера, Земля, Марс – небольшие по размеру планеты с каменистой поверхностью.</w:t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Физминутка (офтальмотренажер Зевс)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Давай немного отдохнем, представим, что мы наблюдаем за планетами. Наша задача – не упустить из виду ни одну из планет.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смотрите на слайд, какие планеты следуют за небольшими? Назови их (слайд).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Правильно, это планеты-гиганты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Как вы думаете, почему они получили такое название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амая большая планета в Солнечной системе – Юпитер (слайд)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 эту планету мы посмотрим видеофрагмент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просы по видеофрагменту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ая температура на Юпитере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 вы думаете, при такой температуре можно жить на этой планете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Шестая планета</w:t>
            </w:r>
            <w:r>
              <w:rPr>
                <w:b/>
                <w:color w:val="333333"/>
                <w:sz w:val="28"/>
                <w:szCs w:val="28"/>
              </w:rPr>
              <w:t xml:space="preserve"> Сатурн </w:t>
            </w:r>
            <w:r>
              <w:rPr>
                <w:color w:val="333333"/>
                <w:sz w:val="28"/>
                <w:szCs w:val="28"/>
              </w:rPr>
              <w:t>(слайд).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Об этой планете мы с вами прочитаем в энциклопедии «Хочу все знать» на странице 67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ем она отличается от других планет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торите, из чего состоят кольца?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 планетой Сатурн следует</w:t>
            </w:r>
            <w:r>
              <w:rPr>
                <w:b/>
                <w:color w:val="333333"/>
                <w:sz w:val="28"/>
                <w:szCs w:val="28"/>
              </w:rPr>
              <w:t xml:space="preserve"> Уран </w:t>
            </w:r>
            <w:r>
              <w:rPr>
                <w:color w:val="333333"/>
                <w:sz w:val="28"/>
                <w:szCs w:val="28"/>
              </w:rPr>
              <w:t>(слайд).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Об этой планете нам выразительно прочитает … (ученик).</w:t>
            </w:r>
            <w:r>
              <w:rPr>
                <w:b/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о вы можете сказать про планету Уран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жно ли жить на планете Уран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 чего состоит планета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ая температура на планете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 планете Нептун мы посмотрим видеофрагмент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 чего состоит планета и есть ли на ней жизнь?</w:t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ие планеты мы сегодня изучили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акие планеты относят к гигантам и почему?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 как же планета Плутон? Какая это планета? (слайд)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о это за планета мы узнаем, прочитав абзац учебника на стр. 95.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кажите, по размеру планета Плутон больше или меньше Земли?</w:t>
            </w:r>
          </w:p>
        </w:tc>
        <w:tc>
          <w:tcPr>
            <w:tcW w:w="24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итают тему урок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ходится постоянно в движении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Читают со слайда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лнце, планеты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Вокруг Солнца по орбитам движется 8 планет. Они удалены от Солнца на различные расстояния, имеют разные размеры.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смотр слайдов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тветы детей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Солнце – звезда, вокруг него движутся другие планеты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ркурий.</w:t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машняя заготовка про планету Меркурий учеником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отому что он близко к Солнцу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left="-122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left="-122" w:hanging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left="-122" w:hanging="0"/>
              <w:jc w:val="both"/>
              <w:rPr>
                <w:color w:val="333333"/>
              </w:rPr>
            </w:pPr>
            <w:r>
              <w:rPr>
                <w:color w:val="333333"/>
              </w:rPr>
              <w:t>Вечером и рано утром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тветы детей: нет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емля движется вокруг своей оси и вокруг Солнца, происходит смена дня и ночи и времён год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Лун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крепляет рисунок планеты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арс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бота с учебником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а красный глаз могучего бог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Бога войны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Температура низкая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ркурий, Венера, Земля, Марс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ебольшие планеты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овторяют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блюдают за мигающими огоньками офтальмотренажера Зевс.</w:t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а небольшими планетами следуют планеты - Юпитер, Сатурн, Уран, Нептун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Большие по размеру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смотр видеофрагмент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а поверхности всегда холодно – мороз -140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ет нельзя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аличием колец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льца планет состоят из пыли, обломков камней и льда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Планета Уран видна с Земли только в телескоп. Солнечного тепла до Урана доходит очень мало</w:t>
            </w:r>
            <w:r>
              <w:rPr>
                <w:color w:val="333333"/>
                <w:sz w:val="28"/>
                <w:szCs w:val="28"/>
              </w:rPr>
              <w:t xml:space="preserve">. </w:t>
            </w:r>
            <w:r>
              <w:rPr>
                <w:color w:val="333333"/>
              </w:rPr>
              <w:t>Планета состоит из газа и льда. На планете очень холодно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мотрят видеофрагмент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остоит из газа и льда. Жизни на планете нет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речисляют все планеты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зывают планеты-гиганты.</w:t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ланету Плутон называют карликовой планетой…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итают абзац учебника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Меньше Земли.</w:t>
            </w:r>
          </w:p>
        </w:tc>
      </w:tr>
      <w:tr>
        <w:trPr/>
        <w:tc>
          <w:tcPr>
            <w:tcW w:w="1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IV</w:t>
            </w:r>
            <w:r>
              <w:rPr>
                <w:b/>
                <w:color w:val="333333"/>
              </w:rPr>
              <w:t xml:space="preserve">. Первичное закрепление изученного материала 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(5-7 мин.)</w:t>
            </w:r>
          </w:p>
        </w:tc>
        <w:tc>
          <w:tcPr>
            <w:tcW w:w="6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Итак, давай вспомним, с какими планетами мы познакомились. Для этого мы поиграем в игру «Космос».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дание: расположи планеты по своим орбитам и назови их.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Молодцы, мы справились с заданием.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А сейчас решим кроссворд: «Планеты Солнечной системы». Задание: перемещая буквы курсором мышки ты должен заполнить пустые клетки кроссворда – названия планет.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Я вижу, вы хорошо запомнили названия планет Солнечной системы. </w:t>
            </w:r>
          </w:p>
        </w:tc>
        <w:tc>
          <w:tcPr>
            <w:tcW w:w="24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спределяют планеты Солнечной системы (муляжи) и карточки с надписями по орбитам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гадывают виртуальный кроссворд.</w:t>
            </w:r>
          </w:p>
        </w:tc>
      </w:tr>
      <w:tr>
        <w:trPr/>
        <w:tc>
          <w:tcPr>
            <w:tcW w:w="1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V</w:t>
            </w:r>
            <w:r>
              <w:rPr>
                <w:b/>
                <w:color w:val="333333"/>
              </w:rPr>
              <w:t>. Итог урока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(2-3 мин.)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6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одведем итог нашего путешествия. 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авайте составим небольшой рассказ на тему «Планеты Солнечной системы» (слайд).</w:t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кажите, на какой планете есть жизнь? Об этой планете мы с вами поговорим на следующем уроке.</w:t>
            </w:r>
          </w:p>
        </w:tc>
        <w:tc>
          <w:tcPr>
            <w:tcW w:w="24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осстанавливают деформированный текст.</w:t>
            </w:r>
          </w:p>
          <w:p>
            <w:pPr>
              <w:pStyle w:val="Normal"/>
              <w:jc w:val="both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На планете Земля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lang w:val="en-US"/>
              </w:rPr>
              <w:t>VI</w:t>
            </w:r>
            <w:r>
              <w:rPr>
                <w:b/>
                <w:color w:val="333333"/>
              </w:rPr>
              <w:t xml:space="preserve">. Домашнее задание </w:t>
            </w:r>
          </w:p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(1-2 мин.)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6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ебник на стр. 94-95 читать и отвечать на вопросы. Выполнить задание на карточке (по группам). Нужно будет подписать название планет Солнечной системы и узнать планету по описанию.</w:t>
            </w:r>
          </w:p>
        </w:tc>
        <w:tc>
          <w:tcPr>
            <w:tcW w:w="24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Записывают домашнее задание в дневники по группам.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720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0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08:00Z</dcterms:created>
  <dc:creator>Нариман</dc:creator>
  <dc:description/>
  <cp:keywords/>
  <dc:language>en-US</dc:language>
  <cp:lastModifiedBy>MET</cp:lastModifiedBy>
  <cp:lastPrinted>2013-01-09T10:48:00Z</cp:lastPrinted>
  <dcterms:modified xsi:type="dcterms:W3CDTF">2013-01-14T04:13:00Z</dcterms:modified>
  <cp:revision>38</cp:revision>
  <dc:subject/>
  <dc:title>О чём эти загадки</dc:title>
</cp:coreProperties>
</file>