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Конспект урока. Устное народное творчество. Былина "Илья Муромец и Соловей-разбойник"</w:t>
      </w:r>
      <w:r>
        <w:rPr/>
        <w:br/>
        <w:br/>
      </w:r>
      <w:r>
        <w:rPr>
          <w:b/>
          <w:bCs/>
        </w:rPr>
        <w:t>Тип урока</w:t>
      </w:r>
      <w:r>
        <w:rPr/>
        <w:t xml:space="preserve"> – ознакомление с новым материалом.</w:t>
        <w:br/>
        <w:br/>
      </w:r>
      <w:r>
        <w:rPr>
          <w:b/>
          <w:bCs/>
        </w:rPr>
        <w:t xml:space="preserve">Цели урока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br/>
        <w:t>обучать работе с произведением, формировать навыки полноценного восприятия и анализа произведения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br/>
        <w:t xml:space="preserve">учить составлять план произведения при помощи моделирования. </w:t>
      </w:r>
    </w:p>
    <w:p>
      <w:pPr>
        <w:pStyle w:val="Normal"/>
        <w:rPr/>
      </w:pPr>
      <w:r>
        <w:rPr/>
        <w:br/>
      </w:r>
      <w:r>
        <w:rPr>
          <w:b/>
          <w:bCs/>
        </w:rPr>
        <w:t>Задачи урока:</w:t>
      </w:r>
      <w:r>
        <w:rPr/>
        <w:br/>
        <w:br/>
      </w:r>
      <w:r>
        <w:rPr>
          <w:u w:val="single"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br/>
        <w:t>познакомить с понятием о былине как жанре фольклора и ее особенностями (напевность, повторы, устойчивые эпитеты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br/>
        <w:t xml:space="preserve">познакомить детей с былиной “Илья Муромец и Соловей-разбойник”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br/>
        <w:t>выявлять художественные особенности былин;</w:t>
      </w:r>
    </w:p>
    <w:p>
      <w:pPr>
        <w:pStyle w:val="Normal"/>
        <w:rPr/>
      </w:pPr>
      <w:r>
        <w:rPr/>
        <w:br/>
      </w:r>
      <w:r>
        <w:rPr>
          <w:u w:val="single"/>
        </w:rPr>
        <w:t xml:space="preserve">Развивающие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br/>
        <w:t>развивать мышление, воображение, память, целостное восприятие, наблюдательность, умение сравнивать и анализировать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br/>
        <w:t>формировать литературоведческие представления</w:t>
      </w:r>
    </w:p>
    <w:p>
      <w:pPr>
        <w:pStyle w:val="Normal"/>
        <w:rPr/>
      </w:pPr>
      <w:r>
        <w:rPr/>
        <w:br/>
      </w:r>
      <w:r>
        <w:rPr>
          <w:u w:val="single"/>
        </w:rPr>
        <w:t xml:space="preserve">Воспитательные: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br/>
        <w:t>воспитывать любовь к устному народному творчеству, к русской словесности, воспитание патриотических чувств и нравственных качеств личности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Планируемые достижения учащихся на уроке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br/>
        <w:t>называть правильно былины и выделять их особенности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br/>
        <w:t>сравнивать героев – положительных и отрицательных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br/>
        <w:t>пересказывать по плану былины и отдельные эпизоды читать выразительно тексты былин или эпизоды из них (описание былинных героев, их подвигов и чудес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br/>
        <w:t xml:space="preserve">сравнивать былины о подвигах одних и тех же героев, характеризовать особенности речи сказителей (былинщиков)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br/>
      </w:r>
      <w:r>
        <w:rPr>
          <w:b/>
          <w:bCs/>
        </w:rPr>
        <w:t xml:space="preserve">Оборудование: </w:t>
      </w:r>
      <w:r>
        <w:rPr/>
        <w:t>схема «Фольклор» для работы в группах, магнитофон и аудиокассета с записью былины, персональные компьютеры для учителя и учеников, мультимедийный проектор, экран, звуковые колонки, подключение к сети Интернет, ЭО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Орг. момент</w:t>
      </w:r>
      <w:r>
        <w:rPr/>
        <w:br/>
        <w:br/>
      </w:r>
      <w:r>
        <w:rPr>
          <w:b/>
          <w:lang w:val="en-US"/>
        </w:rPr>
        <w:t>II</w:t>
      </w:r>
      <w:r>
        <w:rPr>
          <w:b/>
        </w:rPr>
        <w:t xml:space="preserve"> Обобщение имеющихся знаний об устном народном творчестве.</w:t>
      </w:r>
      <w:r>
        <w:rPr/>
        <w:t xml:space="preserve"> </w:t>
        <w:br/>
        <w:br/>
        <w:t>1. Ребятам предлагается разделиться на группы для работы со схемой, в центре которой помещено слово “Фольклор”, а от него стрелочками обозначаются различные жанры фольклора (сказки, потешки, загадки, небылицы, скороговорки, пословицы.)</w:t>
        <w:br/>
        <w:br/>
      </w:r>
      <w:r>
        <w:rPr>
          <w:b/>
          <w:lang w:val="en-US"/>
        </w:rPr>
        <w:t>III</w:t>
      </w:r>
      <w:r>
        <w:rPr/>
        <w:t xml:space="preserve"> Актуализация</w:t>
      </w:r>
    </w:p>
    <w:p>
      <w:pPr>
        <w:pStyle w:val="Normal"/>
        <w:rPr/>
      </w:pPr>
      <w:r>
        <w:rPr/>
        <w:t>- Почему один лепесток на схеме остался пустым?</w:t>
        <w:br/>
        <w:t>- Какова цель нашего урока? (познакомиться с новым жанром фольклора и его особенностями)</w:t>
        <w:br/>
        <w:br/>
        <w:t>- Я предлагаю вам прослушать фрагмент из нового произведения (ЭОР 1), а вы подумайте, к какому жанру фольклора можно отнести это произведение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ысказывание предположений дет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IV </w:t>
      </w:r>
      <w:r>
        <w:rPr>
          <w:b/>
        </w:rPr>
        <w:t>Изучение новой т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ля активизации познавательных процессов детям задается вопрос: Что означает слово “былина”? (предположения детей). </w:t>
      </w:r>
    </w:p>
    <w:p>
      <w:pPr>
        <w:pStyle w:val="Normal"/>
        <w:rPr/>
      </w:pPr>
      <w:r>
        <w:rPr/>
        <w:t xml:space="preserve">- Где мы можем узнать точное толкование слов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)</w:t>
      </w:r>
      <w:r>
        <w:rPr/>
        <w:t xml:space="preserve"> - Предлагаю вам пересесть к компьютерам и с помощью ЭОР ознакомиться со словарной статьей о виде народного творчества в Русском государстве (№2)  - былине.</w:t>
        <w:br/>
        <w:br/>
        <w:t xml:space="preserve">- Слово “Былина” означает “быль”, т. е. правдивое повествование. Раньше былины пелись под гусли, поэтому в исполнении присутствует плавность и напевность повествования. </w:t>
        <w:br/>
        <w:br/>
        <w:t xml:space="preserve">- Всего былин больше ста с лишним, а пришли они к нам из времен дальних, передавались народом из уст в уста. А для нас их сберегли собиратели былин, что ездили по городам и селам и записывали их от простых крестьян-сказителей. </w:t>
        <w:br/>
        <w:br/>
        <w:t>- Главными героями былин являются народные герои – богатыри. Богатыри любят родную землю, стоят на страже её границ, в минуту опасности приходят на помощь своему народу, спасают его от порабощения и унижения. Они являются воплощением идеала мужественного, честного, преданного Родине и народу человека. Его не страшат несметные силы врага, не страшит даже сама смерть!</w:t>
        <w:br/>
        <w:br/>
        <w:t xml:space="preserve">- Илья Муромец, Добрыня Никитич, Алеша Попович, Дунай-сват, Василий Казимирович, Сухман – вызывают у нас восхищение, радость, веру в силы народные. </w:t>
        <w:br/>
        <w:br/>
        <w:t xml:space="preserve">- Итак, былины – это прежде всего героические народные песни о подвигах сильных, могучих защитников русской земли. </w:t>
        <w:br/>
        <w:br/>
        <w:t xml:space="preserve">- Самыми известными былинами стали “Добрыня и Змея”, “Алеша Попович и Тугарин Змеевич”, “Про Добрыню Никитича и Змея Горыныча”, “Илья Муромец и Соловей-разбойник” и многие другие. </w:t>
        <w:br/>
        <w:br/>
        <w:t xml:space="preserve">- Сегодня мы познакомимся с одной из них. </w:t>
        <w:br/>
        <w:br/>
      </w:r>
      <w:r>
        <w:rPr>
          <w:b/>
        </w:rPr>
        <w:t xml:space="preserve"> 2) Слушание былины “Илья Муромец и Соловей-разбойник”</w:t>
        <w:br/>
      </w:r>
      <w:r>
        <w:rPr/>
        <w:br/>
        <w:t>(слушание аудиокассеты с былино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) Физминутка «Великаны – карлики»</w:t>
      </w:r>
      <w:r>
        <w:rPr/>
        <w:br/>
        <w:br/>
      </w:r>
      <w:r>
        <w:rPr>
          <w:b/>
        </w:rPr>
        <w:t>4)  Анализ произве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росмотр видеофрагмента из кинофильма «Илья Муромец» (3)  на экране (ЭОР)</w:t>
        <w:br/>
      </w:r>
    </w:p>
    <w:p>
      <w:pPr>
        <w:pStyle w:val="Normal"/>
        <w:rPr>
          <w:b/>
          <w:b/>
        </w:rPr>
      </w:pPr>
      <w:r>
        <w:rPr/>
        <w:t>- Какие чувства вызвали у тебя герои былины?</w:t>
        <w:br/>
        <w:br/>
        <w:t>- Каким вы представили Илью Муромца и Соловья-разбойника?</w:t>
        <w:br/>
        <w:br/>
        <w:t>- Опиши внешний вид богатыря.</w:t>
        <w:br/>
        <w:br/>
      </w:r>
      <w:r>
        <w:rPr>
          <w:b/>
        </w:rPr>
        <w:t>5) Словарная работа на уро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Какие слова были непонятными в тексте былины? Обратимся к словарику в учебнике.</w:t>
        <w:br/>
        <w:br/>
        <w:t>Гать – настил из брёвен или хвороста для проезда через болото</w:t>
        <w:br/>
        <w:br/>
        <w:t>Ремни сыромятные - прочные ремни из невыделанной кожи животных</w:t>
        <w:br/>
        <w:br/>
        <w:t>Тын - забор</w:t>
        <w:br/>
        <w:br/>
        <w:t>Палаты княжеские – большое богатое помещение</w:t>
        <w:br/>
        <w:br/>
        <w:t>Кафтан – верхняя одежда мужчин</w:t>
        <w:br/>
        <w:br/>
        <w:t>Полно тебе слезить отцов-матерей – заставлять лить слезы, печалить</w:t>
        <w:br/>
        <w:br/>
        <w:t>Дружина - княжеское войско в Древней Руси</w:t>
        <w:br/>
        <w:br/>
      </w:r>
      <w:r>
        <w:rPr>
          <w:b/>
        </w:rPr>
        <w:t>6) Чтение былины детьми по цепочке.</w:t>
        <w:br/>
      </w:r>
      <w:r>
        <w:rPr/>
        <w:br/>
      </w:r>
      <w:r>
        <w:rPr>
          <w:b/>
          <w:lang w:val="en-US"/>
        </w:rPr>
        <w:t>V</w:t>
      </w:r>
      <w:r>
        <w:rPr>
          <w:b/>
        </w:rPr>
        <w:t xml:space="preserve"> Первичное закрепление тем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бота в парах</w:t>
      </w:r>
    </w:p>
    <w:p>
      <w:pPr>
        <w:pStyle w:val="Normal"/>
        <w:rPr>
          <w:b/>
          <w:b/>
        </w:rPr>
      </w:pPr>
      <w:r>
        <w:rPr/>
        <w:t>- Предлагаю разбиться на пары, выполнить задание на компьютере и проверить, насколько вы поняли, что такое былина. (ЭОР – интерактивное задание «Найди ошибки» (4), «Найди пару» (5))</w:t>
      </w:r>
      <w:r>
        <w:rPr>
          <w:b/>
          <w:i/>
        </w:rPr>
        <w:t xml:space="preserve"> </w:t>
      </w:r>
      <w:r>
        <w:rPr/>
        <w:br/>
        <w:br/>
      </w:r>
      <w:r>
        <w:rPr>
          <w:b/>
          <w:lang w:val="en-US"/>
        </w:rPr>
        <w:t>VI</w:t>
      </w:r>
      <w:r>
        <w:rPr>
          <w:b/>
        </w:rPr>
        <w:t xml:space="preserve"> Формулирование выводов. Рефлекс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Что такое былина? Кого воспевают в былинах?</w:t>
      </w:r>
    </w:p>
    <w:p>
      <w:pPr>
        <w:pStyle w:val="Normal"/>
        <w:rPr/>
      </w:pPr>
      <w:r>
        <w:rPr/>
        <w:t>- Как народ относится к богатырю – Илье Муромцу?</w:t>
      </w:r>
    </w:p>
    <w:p>
      <w:pPr>
        <w:pStyle w:val="Normal"/>
        <w:rPr/>
      </w:pPr>
      <w:r>
        <w:rPr/>
        <w:t>- Какие особенности этого жанра вы замети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</w:p>
    <w:p>
      <w:pPr>
        <w:pStyle w:val="Normal"/>
        <w:rPr/>
      </w:pPr>
      <w:r>
        <w:rPr/>
        <w:br/>
      </w:r>
      <w:r>
        <w:rPr>
          <w:b/>
          <w:lang w:val="en-US"/>
        </w:rPr>
        <w:t>VII</w:t>
      </w:r>
      <w:r>
        <w:rPr>
          <w:b/>
        </w:rPr>
        <w:t xml:space="preserve"> Задание на дом:</w:t>
        <w:br/>
        <w:t xml:space="preserve">- </w:t>
      </w:r>
      <w:r>
        <w:rPr/>
        <w:t>художественный пересказ былины</w:t>
      </w:r>
    </w:p>
    <w:p>
      <w:pPr>
        <w:pStyle w:val="Normal"/>
        <w:spacing w:before="280" w:after="280"/>
        <w:rPr/>
      </w:pPr>
      <w:r>
        <w:rPr/>
        <w:t xml:space="preserve">- </w:t>
      </w:r>
      <w:r>
        <w:rPr>
          <w:lang w:val="en-US"/>
        </w:rPr>
        <w:t xml:space="preserve"> </w:t>
      </w:r>
      <w:r>
        <w:rPr/>
        <w:t>нарисовать богатырские доспех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3:53:00Z</dcterms:created>
  <dc:creator>Слушатель</dc:creator>
  <dc:description/>
  <cp:keywords/>
  <dc:language>en-US</dc:language>
  <cp:lastModifiedBy>Слушатель</cp:lastModifiedBy>
  <dcterms:modified xsi:type="dcterms:W3CDTF">2012-09-12T12:47:00Z</dcterms:modified>
  <cp:revision>5</cp:revision>
  <dc:subject/>
  <dc:title>Конспект урока</dc:title>
</cp:coreProperties>
</file>