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pacing w:lineRule="atLeast" w:line="266" w:before="0" w:after="0"/>
              <w:rPr/>
            </w:pPr>
            <w:r>
              <w:rPr>
                <w:rFonts w:eastAsia="Times New Roman"/>
                <w:b w:val="false"/>
                <w:sz w:val="22"/>
                <w:szCs w:val="22"/>
                <w:lang w:eastAsia="ru-RU"/>
              </w:rPr>
              <w:br/>
            </w:r>
            <w:r>
              <w:rPr>
                <w:rFonts w:eastAsia="Times New Roman"/>
                <w:i/>
                <w:sz w:val="28"/>
                <w:szCs w:val="28"/>
                <w:lang w:eastAsia="ru-RU"/>
              </w:rPr>
              <w:t xml:space="preserve">Урок русского языка в 9 классе по теме: «Подготовка к сжатому изложению по тексту». </w:t>
              <w:br/>
              <w:t xml:space="preserve">Учитель: Маркитанова О.В. </w:t>
              <w:br/>
            </w:r>
            <w:r>
              <w:rPr>
                <w:rFonts w:eastAsia="Times New Roman"/>
                <w:b w:val="false"/>
                <w:sz w:val="22"/>
                <w:szCs w:val="22"/>
                <w:lang w:eastAsia="ru-RU"/>
              </w:rPr>
              <w:br/>
            </w:r>
            <w:r>
              <w:rPr>
                <w:rFonts w:eastAsia="Times New Roman"/>
                <w:bCs/>
                <w:sz w:val="22"/>
                <w:szCs w:val="22"/>
                <w:lang w:eastAsia="ru-RU"/>
              </w:rPr>
              <w:t xml:space="preserve">Цели урока: </w:t>
            </w:r>
            <w:r>
              <w:rPr>
                <w:rFonts w:eastAsia="Times New Roman"/>
                <w:b w:val="false"/>
                <w:sz w:val="22"/>
                <w:szCs w:val="22"/>
                <w:lang w:eastAsia="ru-RU"/>
              </w:rPr>
              <w:br/>
            </w:r>
          </w:p>
          <w:p>
            <w:pPr>
              <w:pStyle w:val="Normal"/>
              <w:spacing w:lineRule="atLeast" w:line="266" w:before="0" w:after="0"/>
              <w:rPr>
                <w:rFonts w:eastAsia="Times New Roman"/>
                <w:b w:val="false"/>
                <w:b w:val="false"/>
                <w:sz w:val="22"/>
                <w:szCs w:val="22"/>
                <w:lang w:eastAsia="ru-RU"/>
              </w:rPr>
            </w:pPr>
            <w:r>
              <w:rPr>
                <w:rFonts w:eastAsia="Times New Roman"/>
                <w:b w:val="false"/>
                <w:sz w:val="22"/>
                <w:szCs w:val="22"/>
                <w:lang w:eastAsia="ru-RU"/>
              </w:rPr>
              <w:t xml:space="preserve">- научить вычленять главное в информации, сокращать текст разными способами, правильно, логично и кратко излагать свои мысли, уметь находить и уместно, точно использовать языковые средства обобщенной передачи содержания. </w:t>
              <w:br/>
              <w:t xml:space="preserve">- подготовить учащихся к написанию сжатого изложения публицистического стиля; </w:t>
              <w:br/>
              <w:t xml:space="preserve">- продолжить у учащихся воспитание любви к чтению, к литературе, к книге; </w:t>
            </w:r>
          </w:p>
          <w:p>
            <w:pPr>
              <w:pStyle w:val="Normal"/>
              <w:spacing w:lineRule="atLeast" w:line="266" w:before="280" w:after="280"/>
              <w:rPr/>
            </w:pPr>
            <w:r>
              <w:rPr>
                <w:rFonts w:eastAsia="Times New Roman"/>
                <w:bCs/>
                <w:sz w:val="22"/>
                <w:szCs w:val="22"/>
                <w:lang w:eastAsia="ru-RU"/>
              </w:rPr>
              <w:t>Оборудование</w:t>
            </w:r>
            <w:r>
              <w:rPr>
                <w:rFonts w:eastAsia="Times New Roman"/>
                <w:b w:val="false"/>
                <w:sz w:val="22"/>
                <w:szCs w:val="22"/>
                <w:lang w:eastAsia="ru-RU"/>
              </w:rPr>
              <w:t xml:space="preserve">: дидактический материал (текст изложения – 1 экземпляр для каждого учащегося), памятки «Как написать сжатое изложение», «Как проверить написанное». </w:t>
              <w:br/>
              <w:br/>
            </w:r>
            <w:r>
              <w:rPr>
                <w:rFonts w:eastAsia="Times New Roman"/>
                <w:bCs/>
                <w:sz w:val="22"/>
                <w:szCs w:val="22"/>
                <w:lang w:eastAsia="ru-RU"/>
              </w:rPr>
              <w:t xml:space="preserve">Ход урока. </w:t>
            </w:r>
            <w:r>
              <w:rPr>
                <w:rFonts w:eastAsia="Times New Roman"/>
                <w:b w:val="false"/>
                <w:sz w:val="22"/>
                <w:szCs w:val="22"/>
                <w:lang w:eastAsia="ru-RU"/>
              </w:rPr>
              <w:br/>
              <w:t xml:space="preserve">1. Повторение понятия о сжатом изложении. </w:t>
              <w:br/>
              <w:t xml:space="preserve">Учитель. </w:t>
              <w:br/>
              <w:t xml:space="preserve">На уроке мы будем готовиться к написанию изложения. Изложения сжатого. Вспомните, в чем особенность такого вида изложения? </w:t>
              <w:br/>
              <w:t xml:space="preserve">Ученик. </w:t>
              <w:br/>
              <w:t xml:space="preserve">При сжатом изложении отдельные фрагменты текста мы будем пересказывать кратко, оставляя только самое главное, существенное. </w:t>
              <w:br/>
              <w:t xml:space="preserve">Учитель. </w:t>
              <w:br/>
              <w:t xml:space="preserve">Действительно, задачей подробного изложения является максимально полное воспроизведение исходного текста с сохранением авторского стиля. Сжатое изложение требует навыков отбора существенной информации, краткую передачу содержания текста при условии, что основные мысли автора, последовательность событий, характеры действующих лиц передаются без искажений. </w:t>
            </w:r>
          </w:p>
          <w:p>
            <w:pPr>
              <w:pStyle w:val="Normal"/>
              <w:spacing w:lineRule="atLeast" w:line="266" w:before="280" w:after="280"/>
              <w:rPr>
                <w:rFonts w:eastAsia="Times New Roman"/>
                <w:b w:val="false"/>
                <w:b w:val="false"/>
                <w:sz w:val="22"/>
                <w:szCs w:val="22"/>
                <w:lang w:eastAsia="ru-RU"/>
              </w:rPr>
            </w:pPr>
            <w:r>
              <w:rPr>
                <w:rFonts w:eastAsia="Times New Roman"/>
                <w:b w:val="false"/>
                <w:sz w:val="22"/>
                <w:szCs w:val="22"/>
                <w:lang w:eastAsia="ru-RU"/>
              </w:rPr>
              <w:t xml:space="preserve">2. Постановка целей урока. Повторение лексического значения терминов, которые будут встречаться на протяжении всего урока. </w:t>
            </w:r>
          </w:p>
          <w:p>
            <w:pPr>
              <w:pStyle w:val="Normal"/>
              <w:spacing w:lineRule="atLeast" w:line="266" w:before="280" w:after="280"/>
              <w:rPr>
                <w:rFonts w:eastAsia="Times New Roman"/>
                <w:b w:val="false"/>
                <w:b w:val="false"/>
                <w:sz w:val="22"/>
                <w:szCs w:val="22"/>
                <w:lang w:eastAsia="ru-RU"/>
              </w:rPr>
            </w:pPr>
            <w:r>
              <w:rPr>
                <w:rFonts w:eastAsia="Times New Roman"/>
                <w:b w:val="false"/>
                <w:sz w:val="22"/>
                <w:szCs w:val="22"/>
                <w:lang w:eastAsia="ru-RU"/>
              </w:rPr>
              <w:t xml:space="preserve">Учитель. </w:t>
              <w:br/>
              <w:t xml:space="preserve">Цель нашего урока, чтобы каждый из вас научился воспринимать и правильно интерпретировать содержание исходного текста, вычленять микротемы и воспроизводить содержание каждой микротемы исходного текста в собственном письменном произведении. </w:t>
              <w:br/>
              <w:t xml:space="preserve">Учитель. </w:t>
              <w:br/>
              <w:t xml:space="preserve">Что такое миктотема? </w:t>
              <w:br/>
              <w:t xml:space="preserve">Ученик. </w:t>
              <w:br/>
              <w:t xml:space="preserve">Микротема – это тема фрагмента текста, его части. Сумма микротем передает основное содержание текста. </w:t>
            </w:r>
          </w:p>
          <w:p>
            <w:pPr>
              <w:pStyle w:val="Normal"/>
              <w:spacing w:lineRule="atLeast" w:line="266" w:before="280" w:after="280"/>
              <w:rPr>
                <w:rFonts w:eastAsia="Times New Roman"/>
                <w:b w:val="false"/>
                <w:b w:val="false"/>
                <w:sz w:val="22"/>
                <w:szCs w:val="22"/>
                <w:lang w:eastAsia="ru-RU"/>
              </w:rPr>
            </w:pPr>
            <w:r>
              <w:rPr>
                <w:rFonts w:eastAsia="Times New Roman"/>
                <w:b w:val="false"/>
                <w:sz w:val="22"/>
                <w:szCs w:val="22"/>
                <w:lang w:eastAsia="ru-RU"/>
              </w:rPr>
              <w:t xml:space="preserve">3. Знакомство с текстом. </w:t>
              <w:br/>
              <w:t xml:space="preserve">Учитель. </w:t>
              <w:br/>
              <w:t xml:space="preserve">Текст слушаете, воспринимаете текст как целое, выделяете главное и второстепенное в содержании, усваиваете сюжетную линию и в конечном счёте получаете эмоциональный настрой, который и поможет написать сжатое изложение. </w:t>
              <w:br/>
              <w:br/>
              <w:t xml:space="preserve">Какое изобретение стало самым значительным за всю историю человечества? Ученые из разных стран единодушно решили, что это – книга. Не телефон, не самолет, не атомный реактор, не космический корабль, а именно книга. Потому что появление самолета и космического корабля, овладение электрической и атомной энергией и еще многое и многое другое стало возможно именно благодаря изобретению книги. </w:t>
              <w:br/>
              <w:t xml:space="preserve">И сегодня, несмотря на появление компьютера и развитие электронных средств коммуникации, книга не утратила своего первостепенного значения. Она по-прежнему остается самым надежным и стабильным носителем и хранителем информации, которому не нужна никакая внешняя энергия. А потому книга пока и самый долговечный аккумулятор знаний. Она, как и в древние времена, служит главному: из поколения в поколение просвещает людей, то есть делает их светлее, ведет к добру. </w:t>
              <w:br/>
              <w:t xml:space="preserve">Многие думают, что изучать можно и устно. Конечно, можно. Только произносить слова, не записывая их, все равно что писать вилами на воде. Так сказал один из создателей славянской азбуки, просветитель Кирилл. Услышанное слово, не закрепленное на бумаге, очень скоро стирается, уходит из памяти, вытесненное другими словами и впечатлениями. Да и можно ли положиться на его достоверность? Слово же услышанное, а затем еще и прочитанное надолго сохраняется в памяти человека. </w:t>
              <w:br/>
              <w:t xml:space="preserve">Люди всегда стремились не просто сохранить свои наблюдения и знания, но и обобщить их. И именно в книгах накопился опыт десятков поколений – всё то, что мы называем мудростью. Недаром наши предки говорили: «Ум без книг как птица без крыльев». И означает это одно: как птица без крыльев взлететь не может, так и ум ограничен и скован без чтения книг. </w:t>
              <w:br/>
              <w:t xml:space="preserve">(По материалам энциклопедии) (248 слов) </w:t>
              <w:br/>
              <w:br/>
              <w:t xml:space="preserve">Учитель. </w:t>
              <w:br/>
              <w:t xml:space="preserve">По данному тексту вы должны написать сжатое изложение, а для этого мы поработаем над содержанием текста. </w:t>
            </w:r>
          </w:p>
          <w:p>
            <w:pPr>
              <w:pStyle w:val="Normal"/>
              <w:spacing w:lineRule="atLeast" w:line="266" w:before="280" w:after="280"/>
              <w:rPr>
                <w:rFonts w:eastAsia="Times New Roman"/>
                <w:b w:val="false"/>
                <w:b w:val="false"/>
                <w:sz w:val="22"/>
                <w:szCs w:val="22"/>
                <w:lang w:eastAsia="ru-RU"/>
              </w:rPr>
            </w:pPr>
            <w:r>
              <w:rPr>
                <w:rFonts w:eastAsia="Times New Roman"/>
                <w:b w:val="false"/>
                <w:sz w:val="22"/>
                <w:szCs w:val="22"/>
                <w:lang w:eastAsia="ru-RU"/>
              </w:rPr>
              <w:t xml:space="preserve">4. Анализ текста. </w:t>
            </w:r>
          </w:p>
          <w:p>
            <w:pPr>
              <w:pStyle w:val="Normal"/>
              <w:spacing w:lineRule="atLeast" w:line="266" w:before="280" w:after="280"/>
              <w:rPr>
                <w:rFonts w:eastAsia="Times New Roman"/>
                <w:b w:val="false"/>
                <w:b w:val="false"/>
                <w:sz w:val="22"/>
                <w:szCs w:val="22"/>
                <w:lang w:eastAsia="ru-RU"/>
              </w:rPr>
            </w:pPr>
            <w:r>
              <w:rPr>
                <w:rFonts w:eastAsia="Times New Roman"/>
                <w:b w:val="false"/>
                <w:sz w:val="22"/>
                <w:szCs w:val="22"/>
                <w:lang w:eastAsia="ru-RU"/>
              </w:rPr>
              <w:t xml:space="preserve">Учитель: </w:t>
              <w:br/>
              <w:t xml:space="preserve">Назовите признаки текста. </w:t>
              <w:br/>
              <w:t xml:space="preserve">Ученик: </w:t>
              <w:br/>
              <w:t xml:space="preserve">1. Предложения объединены одной темой. Употреблены слова одной тематики (книга, просвещает, слова, записывать, славянская азбука, просветитель Кирилл, на бумаги, прочитанная, накопился опыт, пословица о книге, без чтения книги.) </w:t>
              <w:br/>
              <w:t xml:space="preserve">2. Текст имеет идею. </w:t>
              <w:br/>
              <w:t xml:space="preserve">Ученик. </w:t>
              <w:br/>
              <w:t xml:space="preserve">Идея текста в том, что книга является вечным источником знаний в разных сферах человеческой жизни. </w:t>
              <w:br/>
              <w:t xml:space="preserve">3.Текст можно озаглавить. </w:t>
              <w:br/>
              <w:t xml:space="preserve">Книга – самое значительное изобретения. </w:t>
              <w:br/>
              <w:t xml:space="preserve">Ученик: </w:t>
              <w:br/>
              <w:t xml:space="preserve">4.Текст разделен на четыре абзаца. </w:t>
              <w:br/>
              <w:t xml:space="preserve">- С какой целью это сделано? </w:t>
              <w:br/>
              <w:t xml:space="preserve">Каждый абзац содержит микротему, которая отражает основную тему. </w:t>
              <w:br/>
              <w:t xml:space="preserve">- Определим микротему каждого абзаца и запишем в форме плана. </w:t>
              <w:br/>
              <w:t xml:space="preserve">Учитель: Составьте план текста. </w:t>
              <w:br/>
              <w:t xml:space="preserve">Ученик: </w:t>
              <w:br/>
              <w:t xml:space="preserve">План текста. </w:t>
              <w:br/>
              <w:t xml:space="preserve">1. Благодаря книге стали возможны многие изобретения. </w:t>
              <w:br/>
              <w:t xml:space="preserve">2. Книга самый надежный и долговечный аккумулятор знаний. </w:t>
              <w:br/>
              <w:t xml:space="preserve">3. Прочитанное слово надолго сохраняется в памяти. </w:t>
              <w:br/>
              <w:t xml:space="preserve">4. Ум ограничен и скован без чтения книг. </w:t>
              <w:br/>
              <w:t xml:space="preserve">Учитель. </w:t>
              <w:br/>
              <w:t xml:space="preserve">Определите тип данного текста. Докажите. </w:t>
              <w:br/>
              <w:t xml:space="preserve">Ученик. </w:t>
              <w:br/>
              <w:t xml:space="preserve">Тип данного текста рассуждение, потому что автор текста рассуждает и доказывает, что книга является самым значительным за всю историю человечества изобретением. Обычно текст рассуждения состоит из трех частей – тезис, доказательства и вывод. </w:t>
              <w:br/>
              <w:t xml:space="preserve">В данном тексте мы ярко видим: </w:t>
              <w:br/>
              <w:t xml:space="preserve">тезис - Ученые из разных стран единодушно решили, что самым значительным изобретением является книга. Далее по тексту идут доказательства: 1.книга по-прежнему самый надежный и долговечный аккумулятор знаний. 2. Прочитанное слово надолго сохраняется в памяти. 3. Ум ограничен и скован без чтения книг. </w:t>
              <w:br/>
              <w:t xml:space="preserve">и вывод - именно в книгах накопился опыт десятков поколений – всё то, что мы называем мудростью, ум ограничен и скован без чтения книг. </w:t>
              <w:br/>
              <w:br/>
              <w:t xml:space="preserve">Учитель. Очень важно правильно определить тип, так как функционально-смысловые типы речи строятся по-разному, рассуждение строится так: </w:t>
              <w:br/>
              <w:t xml:space="preserve">1) основное положение (тезис); </w:t>
              <w:br/>
              <w:t xml:space="preserve">2) доказательства с привлечением аргументов; </w:t>
              <w:br/>
              <w:t xml:space="preserve">3) вывод. </w:t>
              <w:br/>
              <w:t xml:space="preserve">При написании изложения надо следить за тем, чтобы содержание исходного текста было передано без искажений, сохранены важные эпизоды, не обобщались разнородные факты. </w:t>
              <w:br/>
              <w:t xml:space="preserve">Определите стиль данного текста. </w:t>
              <w:br/>
              <w:t xml:space="preserve">Ученик. </w:t>
              <w:br/>
              <w:t xml:space="preserve">Стиль текста публицистический. Он воздействует на читателя и знакомит с определенной информацией. Затрагивает актуальные вопросы современности, которые представляют интерес для общества. Автор текста призывает людей больше читать. </w:t>
              <w:br/>
              <w:t xml:space="preserve">Учитель. </w:t>
              <w:br/>
              <w:t xml:space="preserve">Обратите внимание на лексику публицистического стиля. Слова громоздкие, тяжеловесные. </w:t>
            </w:r>
          </w:p>
          <w:p>
            <w:pPr>
              <w:pStyle w:val="Normal"/>
              <w:spacing w:lineRule="atLeast" w:line="266" w:before="280" w:after="280"/>
              <w:rPr/>
            </w:pPr>
            <w:r>
              <w:rPr>
                <w:rFonts w:eastAsia="Times New Roman"/>
                <w:b w:val="false"/>
                <w:sz w:val="22"/>
                <w:szCs w:val="22"/>
                <w:lang w:eastAsia="ru-RU"/>
              </w:rPr>
              <w:br/>
              <w:t xml:space="preserve">5. Работа над сжатием текста. </w:t>
              <w:br/>
              <w:t xml:space="preserve">Учитель. </w:t>
              <w:br/>
              <w:t xml:space="preserve">По данному тексту мы должны написать сжатое изложение. </w:t>
              <w:br/>
              <w:t xml:space="preserve">Учитель. </w:t>
              <w:br/>
              <w:t xml:space="preserve">Какими способами мы можем сжимать текст? </w:t>
              <w:br/>
              <w:t xml:space="preserve">Ученик. </w:t>
              <w:br/>
              <w:t xml:space="preserve">Первый способ называется исключение. При исключении мы опускаем с точки зрения основной мысли текста детали и излишние подробности. </w:t>
              <w:br/>
              <w:t xml:space="preserve">Ученик. </w:t>
              <w:br/>
              <w:t xml:space="preserve">Второй способ – обобщение. При обобщении сначала вычленяются единичные факты, затем объединяются специальными языковыми средствами. </w:t>
              <w:br/>
              <w:t xml:space="preserve">Ученик. </w:t>
              <w:br/>
              <w:t xml:space="preserve">Можно заменить группу однородных членов одним словом или словосочетанием. </w:t>
              <w:br/>
              <w:t xml:space="preserve">Учитель. </w:t>
              <w:br/>
              <w:t xml:space="preserve">Мы будем сжимать текст способом исключения. </w:t>
              <w:br/>
              <w:t xml:space="preserve">Вспомните, какими приемами мы можем при этом воспользоваться? </w:t>
              <w:br/>
              <w:t xml:space="preserve">Ученик. </w:t>
              <w:br/>
              <w:t xml:space="preserve">К основным языковым приемам сжатия текста относятся следующие. </w:t>
              <w:br/>
              <w:t xml:space="preserve">1. Замены: </w:t>
              <w:br/>
              <w:t xml:space="preserve">• замена однородных членов обобщающим наименованием; </w:t>
              <w:br/>
              <w:t xml:space="preserve">• замена фрагмента предложения синонимичным выражением; </w:t>
              <w:br/>
              <w:t xml:space="preserve">• замена предложения или его части указательным местоимением; </w:t>
              <w:br/>
              <w:t xml:space="preserve">• замена предложения или его части определительным или отрицательным местоимением с обобщающим значением; </w:t>
              <w:br/>
              <w:t xml:space="preserve">• замена сложноподчиненного предложения предложением простым; </w:t>
              <w:br/>
              <w:t xml:space="preserve">• замена прямой речи косвенной. </w:t>
            </w:r>
          </w:p>
          <w:p>
            <w:pPr>
              <w:pStyle w:val="Normal"/>
              <w:spacing w:lineRule="atLeast" w:line="266" w:before="280" w:after="280"/>
              <w:rPr>
                <w:rFonts w:eastAsia="Times New Roman"/>
                <w:b w:val="false"/>
                <w:b w:val="false"/>
                <w:sz w:val="22"/>
                <w:szCs w:val="22"/>
                <w:lang w:eastAsia="ru-RU"/>
              </w:rPr>
            </w:pPr>
            <w:r>
              <w:rPr>
                <w:rFonts w:eastAsia="Times New Roman"/>
                <w:b w:val="false"/>
                <w:sz w:val="22"/>
                <w:szCs w:val="22"/>
                <w:lang w:eastAsia="ru-RU"/>
              </w:rPr>
              <w:t xml:space="preserve">2. Исключения: </w:t>
              <w:br/>
              <w:t xml:space="preserve">• исключение отдельных членов предложения, некоторых однородных членов; </w:t>
              <w:br/>
              <w:t xml:space="preserve">• исключение повторов; </w:t>
              <w:br/>
              <w:t xml:space="preserve">• исключение фрагмента предложения, имеющего менее существенное значение; </w:t>
              <w:br/>
              <w:t xml:space="preserve">• исключение предложений, содержащих описания или рассуждения, поданных слишком широко и полно. </w:t>
              <w:br/>
              <w:t xml:space="preserve">3. Слияния: </w:t>
              <w:br/>
              <w:t xml:space="preserve">• образование сложного предложения путем слияния двух простых, повествующих об одном и том же предмете речи. </w:t>
              <w:br/>
              <w:t xml:space="preserve">Учитель. Познакомьтесь с памяткой и постарайтесь воспользоваться ее советами. </w:t>
              <w:br/>
              <w:t xml:space="preserve">Памятка «Как писать сжатое изложение» </w:t>
              <w:br/>
              <w:t xml:space="preserve">1. Выделите в тексте важные (существенные, необходимые) мысли (микротемы). </w:t>
              <w:br/>
              <w:t xml:space="preserve">2. Найдите среди них главную мысль. </w:t>
              <w:br/>
              <w:t xml:space="preserve">3. Разбейте текст на части, сгруппировав его вокруг существенных мыслей. </w:t>
              <w:br/>
              <w:t xml:space="preserve">4. Составьте план, озаглавив каждую микротему. </w:t>
              <w:br/>
              <w:t xml:space="preserve">5. Подумайте, что можно исключить в каждой части, от каких подробностей отказаться. </w:t>
              <w:br/>
              <w:t xml:space="preserve">6. Какие факты (примеры, случаи) можно объединить, обобщить в соседних частях текста? </w:t>
              <w:br/>
              <w:t xml:space="preserve">7. Обдумайте средства связи между частями. </w:t>
              <w:br/>
              <w:t xml:space="preserve">8. Переведите отобранную информацию на «свой» язык. </w:t>
              <w:br/>
              <w:t xml:space="preserve">Учитель. </w:t>
              <w:br/>
              <w:t xml:space="preserve">Перечитаем текст по абзацам, подумайте, что можно исключить в каждой части, от каких подробностей отказаться. </w:t>
              <w:br/>
              <w:t xml:space="preserve">Ученик. </w:t>
              <w:br/>
              <w:t xml:space="preserve">ПЕРВОЕ СЖАТИЕ ТЕКСТА </w:t>
              <w:br/>
              <w:t xml:space="preserve">Какое изобретение стало самым значительным за всю историю человечества? Ученые из разных стран единодушно решили, что это – книга. Потому что достижения науки и техники стали возможны благодаря изобретению книги. </w:t>
              <w:br/>
              <w:t xml:space="preserve">И сегодня в век электронных средств коммуникации, книга не утратила своего первостепенного значения. Она по-прежнему остается самым стабильным хранителем информации. А потому книга пока и самый долговечный аккумулятор знаний. Она из поколения в поколение просвещает людей, делает их светлее, ведет к добру. </w:t>
              <w:br/>
              <w:t xml:space="preserve">Многие думают, что изучать можно и устно. Можно. Только произносить слова, не записывая их, все равно что писать вилами на воде. Так сказал создатель славянской азбуки, просветитель Кирилл. Услышанное слово, не закрепленное на бумаге, уходит из памяти. Да и можно ли положиться на его достоверность? Слово же услышанное, а затем еще и прочитанное надолго сохраняется в памяти человека. </w:t>
              <w:br/>
              <w:t xml:space="preserve">Люди всегда стремились обобщить свои наблюдения и знания. И именно в книгах накопился опыт десятков поколений. Недаром наши предки говорили: «Ум без книг как птица без крыльев». И означает это одно: как птица без крыльев взлететь не может, так и ум ограничен без чтения книг. </w:t>
            </w:r>
          </w:p>
          <w:p>
            <w:pPr>
              <w:pStyle w:val="Normal"/>
              <w:spacing w:lineRule="atLeast" w:line="266" w:before="280" w:after="280"/>
              <w:rPr>
                <w:rFonts w:eastAsia="Times New Roman"/>
                <w:b w:val="false"/>
                <w:b w:val="false"/>
                <w:sz w:val="22"/>
                <w:szCs w:val="22"/>
                <w:lang w:eastAsia="ru-RU"/>
              </w:rPr>
            </w:pPr>
            <w:r>
              <w:rPr>
                <w:rFonts w:eastAsia="Times New Roman"/>
                <w:b w:val="false"/>
                <w:sz w:val="22"/>
                <w:szCs w:val="22"/>
                <w:lang w:eastAsia="ru-RU"/>
              </w:rPr>
              <w:t xml:space="preserve">Учитель. </w:t>
              <w:br/>
              <w:t xml:space="preserve">Какими приемами сжатия текста вы воспользовались? </w:t>
              <w:br/>
              <w:t xml:space="preserve">Ученик. </w:t>
              <w:br/>
              <w:t xml:space="preserve">1.замена однородных членов обобщающим наименованием; </w:t>
              <w:br/>
              <w:t xml:space="preserve">2.замена фрагмента предложения синонимичным выражением </w:t>
              <w:br/>
              <w:t xml:space="preserve">3. исключение фрагмента предложения, имеющего менее существенное значение; </w:t>
              <w:br/>
              <w:t xml:space="preserve">4. исключение предложений, содержащих описания или рассуждения, поданных слишком широко и полно. </w:t>
            </w:r>
          </w:p>
          <w:p>
            <w:pPr>
              <w:pStyle w:val="Normal"/>
              <w:spacing w:lineRule="atLeast" w:line="266" w:before="280" w:after="280"/>
              <w:rPr>
                <w:rFonts w:eastAsia="Times New Roman"/>
                <w:b w:val="false"/>
                <w:b w:val="false"/>
                <w:sz w:val="22"/>
                <w:szCs w:val="22"/>
                <w:lang w:eastAsia="ru-RU"/>
              </w:rPr>
            </w:pPr>
            <w:r>
              <w:rPr>
                <w:rFonts w:eastAsia="Times New Roman"/>
                <w:b w:val="false"/>
                <w:sz w:val="22"/>
                <w:szCs w:val="22"/>
                <w:lang w:eastAsia="ru-RU"/>
              </w:rPr>
              <w:t xml:space="preserve">Второе сжатие текста. </w:t>
              <w:br/>
              <w:t xml:space="preserve">Какое изобретение стало значительным за историю человечества? Ученые единодушно решили, что это – книга. Потому что достижения стали возможны благодаря книге. </w:t>
              <w:br/>
              <w:t xml:space="preserve">И сегодня книга не утратила первостепенного значения. Она остается стабильным хранителем информации. Потому книга - самый долговечный аккумулятор знаний. Она из поколения в поколение просвещает людей. </w:t>
              <w:br/>
              <w:t xml:space="preserve">Многие думают, что изучать можно и устно. Можно. Но это то же самое, что писать вилами на воде. Так сказал просветитель Кирилл. Услышанное слово, не закрепленное на бумаге, уходит из памяти. Услышанное, а затем прочитанное слово надолго сохраняется в памяти. </w:t>
              <w:br/>
              <w:t xml:space="preserve">Люди стремились обобщить свои наблюдения и знания. И в книгах накопился опыт десятков поколений. Наши предки говорили: «Ум без книг как птица без крыльев». Это означает: как птица без крыльев взлететь не может, так и ум ограничен без чтения книг. </w:t>
            </w:r>
          </w:p>
          <w:p>
            <w:pPr>
              <w:pStyle w:val="Normal"/>
              <w:spacing w:lineRule="atLeast" w:line="266" w:before="280" w:after="280"/>
              <w:rPr>
                <w:rFonts w:eastAsia="Times New Roman"/>
                <w:b w:val="false"/>
                <w:b w:val="false"/>
                <w:sz w:val="22"/>
                <w:szCs w:val="22"/>
                <w:lang w:eastAsia="ru-RU"/>
              </w:rPr>
            </w:pPr>
            <w:r>
              <w:rPr>
                <w:rFonts w:eastAsia="Times New Roman"/>
                <w:b w:val="false"/>
                <w:sz w:val="22"/>
                <w:szCs w:val="22"/>
                <w:lang w:eastAsia="ru-RU"/>
              </w:rPr>
              <w:t xml:space="preserve">Учитель. </w:t>
              <w:br/>
              <w:t xml:space="preserve">Какими приемами сжатия текста вы воспользовались? </w:t>
              <w:br/>
              <w:t xml:space="preserve">Ученик. </w:t>
              <w:br/>
              <w:t xml:space="preserve">1. образование сложного предложения путем слияния двух простых, повествующих об одном и том же предмете речи. </w:t>
              <w:br/>
              <w:t xml:space="preserve">2. исключение повторов; </w:t>
              <w:br/>
              <w:t xml:space="preserve">3. исключение фрагмента предложения, имеющего менее существенное значение; </w:t>
              <w:br/>
              <w:t xml:space="preserve">Учитель. </w:t>
              <w:br/>
              <w:t xml:space="preserve">Третье сжатие сделайте самостоятельно, хочу предупредить вас и напомнить о логических ошибках. </w:t>
              <w:br/>
              <w:t xml:space="preserve">Логические ошибки </w:t>
            </w:r>
          </w:p>
          <w:p>
            <w:pPr>
              <w:pStyle w:val="Normal"/>
              <w:spacing w:lineRule="atLeast" w:line="266" w:before="280" w:after="280"/>
              <w:rPr>
                <w:rFonts w:eastAsia="Times New Roman"/>
                <w:b w:val="false"/>
                <w:b w:val="false"/>
                <w:sz w:val="22"/>
                <w:szCs w:val="22"/>
                <w:lang w:eastAsia="ru-RU"/>
              </w:rPr>
            </w:pPr>
            <w:r>
              <w:rPr>
                <w:rFonts w:eastAsia="Times New Roman"/>
                <w:b w:val="false"/>
                <w:sz w:val="22"/>
                <w:szCs w:val="22"/>
                <w:lang w:eastAsia="ru-RU"/>
              </w:rPr>
              <w:t xml:space="preserve">1. Сближение относительно далеких мыслей в одном предложении. </w:t>
              <w:br/>
              <w:t xml:space="preserve">2. Отсутствие последовательности в мыслях; бессвязность и нарушение порядка предложений. </w:t>
              <w:br/>
              <w:t xml:space="preserve">3. Использование разнотипных по структуре предложений, ведущее к затруднению понимания смысла, бессвязности. </w:t>
              <w:br/>
              <w:t xml:space="preserve">4. Неудачная концовка (дублирование вывода). </w:t>
              <w:br/>
              <w:t xml:space="preserve">5. </w:t>
              <w:br/>
              <w:t xml:space="preserve">6. Самостоятельная работа. </w:t>
              <w:br/>
              <w:br/>
              <w:t xml:space="preserve">Третье сжатие текста. </w:t>
              <w:br/>
              <w:t xml:space="preserve">Какое изобретение стало значительным за историю человечества? Ученые решили, что это – книга. Потому что достижения стали возможны благодаря книге. </w:t>
              <w:br/>
              <w:t xml:space="preserve">Сегодня книга не утратила значения. Она остается хранителем информации. Потому книга - аккумулятор знаний. Она просвещает людей. </w:t>
              <w:br/>
              <w:t xml:space="preserve">Многие думают, что изучать можно устно. Можно. Но услышанное, не закрепленное на бумаге слово уходит из памяти, а прочитанное сохраняется в памяти. </w:t>
              <w:br/>
              <w:t xml:space="preserve">Люди стремились обобщить знания. В книгах накопился опыт поколений. Наши предки говорили: « Ум без книг как бескрылая птица». Это означает: птица без крыльев взлететь не может, а ум ограничен без чтения книг. 90 слов </w:t>
            </w:r>
          </w:p>
          <w:p>
            <w:pPr>
              <w:pStyle w:val="Normal"/>
              <w:spacing w:lineRule="atLeast" w:line="266" w:before="280" w:after="280"/>
              <w:rPr>
                <w:rFonts w:eastAsia="Times New Roman"/>
                <w:b w:val="false"/>
                <w:b w:val="false"/>
                <w:sz w:val="22"/>
                <w:szCs w:val="22"/>
                <w:lang w:eastAsia="ru-RU"/>
              </w:rPr>
            </w:pPr>
            <w:r>
              <w:rPr>
                <w:rFonts w:eastAsia="Times New Roman"/>
                <w:b w:val="false"/>
                <w:sz w:val="22"/>
                <w:szCs w:val="22"/>
                <w:lang w:eastAsia="ru-RU"/>
              </w:rPr>
              <w:t xml:space="preserve">7. Подведение итогов. </w:t>
              <w:br/>
              <w:t xml:space="preserve">Учитель. </w:t>
              <w:br/>
              <w:t xml:space="preserve">Проверьте написанное используя памятку и критерии оценивания. </w:t>
              <w:br/>
              <w:br/>
              <w:t xml:space="preserve">ПАМЯТКА </w:t>
              <w:br/>
              <w:t xml:space="preserve">Как проверить написанное </w:t>
              <w:br/>
              <w:t xml:space="preserve">1.После написания текста на черновик, прочитай его как минимум 3 раза. </w:t>
              <w:br/>
              <w:t xml:space="preserve">2.Первый раз читай с целью проверки содержания. </w:t>
              <w:br/>
              <w:t xml:space="preserve">Ответь на вопросы: </w:t>
              <w:br/>
              <w:t xml:space="preserve">• Передано ли основное содержание исходного текста? </w:t>
              <w:br/>
              <w:t xml:space="preserve">• Нет ли повтора мысли или пропуска важной информации? </w:t>
              <w:br/>
              <w:t xml:space="preserve">• Можно ли написанный текст назвать кратким изложением исходного? </w:t>
              <w:br/>
              <w:t xml:space="preserve">• Все ли микротемы исходного текста отражены в изложении? </w:t>
              <w:br/>
              <w:t xml:space="preserve">3.Второй раз читай с целью корректировки текста. </w:t>
              <w:br/>
              <w:t xml:space="preserve">Ответь на вопросы: </w:t>
              <w:br/>
              <w:t xml:space="preserve">*Можно ли текст назвать связным? </w:t>
              <w:br/>
              <w:t xml:space="preserve">*Правильно ли выделены абзацы? </w:t>
              <w:br/>
              <w:t xml:space="preserve">*Нет ли грамматических ошибок? </w:t>
              <w:br/>
              <w:t xml:space="preserve">*Нет ли речевых ошибок? </w:t>
              <w:br/>
              <w:t xml:space="preserve">*Выразительна ли речь? </w:t>
              <w:br/>
              <w:t xml:space="preserve">4.Третий раз читай с целью проверки орфографической пунктуационной грамотности. Используй словарь! </w:t>
              <w:br/>
              <w:t xml:space="preserve">5.После переписывания текста на чистовик так же проверь чистовой вариант. </w:t>
            </w:r>
          </w:p>
          <w:p>
            <w:pPr>
              <w:pStyle w:val="Normal"/>
              <w:spacing w:lineRule="atLeast" w:line="266" w:before="280" w:after="280"/>
              <w:rPr>
                <w:rFonts w:eastAsia="Times New Roman"/>
                <w:b w:val="false"/>
                <w:b w:val="false"/>
                <w:sz w:val="22"/>
                <w:szCs w:val="22"/>
                <w:lang w:eastAsia="ru-RU"/>
              </w:rPr>
            </w:pPr>
            <w:r>
              <w:rPr>
                <w:rFonts w:eastAsia="Times New Roman"/>
                <w:b w:val="false"/>
                <w:sz w:val="22"/>
                <w:szCs w:val="22"/>
                <w:lang w:eastAsia="ru-RU"/>
              </w:rPr>
              <w:br/>
              <w:t xml:space="preserve">ИКЗ Смысловая цельность, речевая связность и последовательность изложения </w:t>
              <w:br/>
              <w:t xml:space="preserve">Работа экзаменуемого характеризуется смысловой цельностью, речевой связностью и последовательностью изложения: </w:t>
              <w:br/>
              <w:t xml:space="preserve">-логические ошибки отсутствуют, последовательность изложения не нарушена; </w:t>
              <w:br/>
              <w:t xml:space="preserve">-в работе нет нарушений абзацного членения текста. 2 </w:t>
              <w:br/>
              <w:t xml:space="preserve">Работа экзаменуемого характеризуется смысловой цельностью, связностью и последовательностью изложения, </w:t>
              <w:br/>
              <w:t xml:space="preserve">но допущена 1 логическая ошибка, </w:t>
              <w:br/>
              <w:t xml:space="preserve">и/или в работе имеется 1 нарушение абзацного членения текста. 1 </w:t>
              <w:br/>
              <w:t xml:space="preserve">В работе экзаменуемого просматривается коммуникативный замысел, </w:t>
              <w:br/>
              <w:t xml:space="preserve">но допущено более 1 логической ошибки, </w:t>
              <w:br/>
              <w:t xml:space="preserve">и/или имеются 2 случая нарушения членения текста 0 </w:t>
              <w:br/>
              <w:t xml:space="preserve">Максимальное количество баллов за сжатое изложение по критериям ИК1-ИК3 7 </w:t>
            </w:r>
          </w:p>
          <w:p>
            <w:pPr>
              <w:pStyle w:val="Normal"/>
              <w:spacing w:lineRule="atLeast" w:line="266" w:before="280" w:after="280"/>
              <w:rPr>
                <w:rFonts w:eastAsia="Times New Roman"/>
                <w:b w:val="false"/>
                <w:b w:val="false"/>
                <w:sz w:val="22"/>
                <w:szCs w:val="22"/>
                <w:lang w:eastAsia="ru-RU"/>
              </w:rPr>
            </w:pPr>
            <w:r>
              <w:rPr>
                <w:rFonts w:eastAsia="Times New Roman"/>
                <w:bCs/>
                <w:sz w:val="22"/>
                <w:szCs w:val="22"/>
                <w:lang w:eastAsia="ru-RU"/>
              </w:rPr>
              <w:t xml:space="preserve">Список использованных источников </w:t>
            </w:r>
          </w:p>
          <w:p>
            <w:pPr>
              <w:pStyle w:val="Normal"/>
              <w:spacing w:lineRule="atLeast" w:line="266" w:before="0" w:after="0"/>
              <w:rPr>
                <w:rFonts w:eastAsia="Times New Roman"/>
                <w:b w:val="false"/>
                <w:b w:val="false"/>
                <w:sz w:val="22"/>
                <w:szCs w:val="22"/>
                <w:lang w:eastAsia="ru-RU"/>
              </w:rPr>
            </w:pPr>
            <w:r>
              <w:rPr>
                <w:rFonts w:eastAsia="Times New Roman"/>
                <w:b w:val="false"/>
                <w:sz w:val="22"/>
                <w:szCs w:val="22"/>
                <w:lang w:eastAsia="ru-RU"/>
              </w:rPr>
              <w:t xml:space="preserve">1. Русский язык: Экспресс-репетитор для подготовки к ГИА: «Сжатое изложение: 9-й класс»/Е.В. Корчагина, Е.С. Симакова.-М.:АСТ:Астрель: Полиграф-издат., 2010 </w:t>
              <w:br/>
              <w:t xml:space="preserve">2. Новая форма итоговой аттестации в 9 классе: рекомендации и опыт.-Казань: РИЦ «Школа», 2009 </w:t>
              <w:br/>
              <w:t xml:space="preserve">3. Русский язык.9-й класс. Подготовка к ГИА -2011: учебно-методическое пособие/под ред. Н.А. Сениной.-Ростов н/Д: Легион –М., 2010 </w:t>
              <w:br/>
              <w:t>4.</w:t>
            </w:r>
          </w:p>
        </w:tc>
      </w:tr>
    </w:tbl>
    <w:p>
      <w:pPr>
        <w:pStyle w:val="Normal"/>
        <w:spacing w:before="0" w:after="200"/>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b/>
      <w:color w:val="auto"/>
      <w:sz w:val="32"/>
      <w:szCs w:val="3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cs="Times New Roman"/>
      <w:bCs/>
      <w:kern w:val="2"/>
      <w:sz w:val="48"/>
      <w:szCs w:val="48"/>
    </w:rPr>
  </w:style>
  <w:style w:type="character" w:styleId="Style13">
    <w:name w:val="Основной шрифт абзаца"/>
    <w:qFormat/>
    <w:rPr/>
  </w:style>
  <w:style w:type="character" w:styleId="1">
    <w:name w:val="Заголовок 1 Знак"/>
    <w:basedOn w:val="Style13"/>
    <w:qFormat/>
    <w:rPr>
      <w:rFonts w:eastAsia="Times New Roman" w:cs="Times New Roman"/>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eastAsia="Times New Roman" w:cs="Times New Roman"/>
      <w:b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14:33:00Z</dcterms:created>
  <dc:creator>ольга</dc:creator>
  <dc:description/>
  <dc:language>en-US</dc:language>
  <cp:lastModifiedBy>ольга</cp:lastModifiedBy>
  <dcterms:modified xsi:type="dcterms:W3CDTF">2013-01-14T14:35:00Z</dcterms:modified>
  <cp:revision>1</cp:revision>
  <dc:subject/>
  <dc:title/>
</cp:coreProperties>
</file>