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БОУ «Знаменская специальная /коррекционная/ общеобразовательная школа-интернат»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Авторы: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оспитатель, 1-я категория.  Соколова Ирина Валентиновна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, 1-я категория. Трофимова Лина Валентиновна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компьютерный класс.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классное занятие: «Если хочешь быть здоров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ние у обучающихся  знаний о факторах, положительно и отрицательно влияющих на состояние здоровья. </w:t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Воспитание у обучающихся негативного  отношения  к вредным привычкам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Развитие у обучающихся  умения обмениваться со сверстниками знаниями  в процессе выполнения  задани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Коррекция  внимания, памяти, речи, логическ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  <w:u w:val="single"/>
        </w:rPr>
        <w:t>Материал, оборудование</w:t>
      </w:r>
      <w:r>
        <w:rPr>
          <w:sz w:val="28"/>
          <w:szCs w:val="28"/>
        </w:rPr>
        <w:t>: компьютер, презентация «Если хочешь быть здоров…», иллюстрированное оформление, музыкальное сопровождение, таблички с заданиями, маркеры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од занятия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u w:val="single"/>
        </w:rPr>
        <w:t>1-ый Воспитатель.</w:t>
      </w:r>
      <w:r>
        <w:rPr>
          <w:sz w:val="28"/>
          <w:szCs w:val="28"/>
        </w:rPr>
        <w:t xml:space="preserve"> Ребята, сегодня мы с вами поговорим о важном  и необходимом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нас. Давайте вместе с вами определим тему нашего занятия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Соедините буквы, ориентируясь по направлению  и цвету стрелки. Начинайте с цифры 1, и прочитайте. (коррекция внимания, зрительно-двигательного восприятия, цветовая дифференциация). Выполняет один воспитанник, остальные дети в случае затруднения помогают.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хором темы: «Если хочешь быть здоров…» /слайд№1/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-ой Воспитатель.</w:t>
      </w:r>
      <w:r>
        <w:rPr>
          <w:sz w:val="28"/>
          <w:szCs w:val="28"/>
        </w:rPr>
        <w:t xml:space="preserve"> Сегодня мы поговорим о здоровом образе жизни, о факторах, влияющих на состояние здоровья. А также, о нашей ответственности за свое здоровье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А сейчас прочтет стихотворение «Здоровье» ученик 4 класса /слайд№2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Cs/>
          <w:sz w:val="28"/>
          <w:szCs w:val="28"/>
          <w:u w:val="single"/>
        </w:rPr>
        <w:t>ЗДОРОВЬЕ</w:t>
      </w:r>
    </w:p>
    <w:p>
      <w:pPr>
        <w:pStyle w:val="Normal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доровье – самый лучший друг,</w:t>
        <w:br/>
        <w:t>Оно у каждого вокруг,</w:t>
        <w:br/>
        <w:t>Кто любит спортом заниматься,</w:t>
        <w:br/>
        <w:t>И утром бодрым просыпаться.</w:t>
        <w:br/>
        <w:t>Кто любит фруктов много есть,</w:t>
        <w:br/>
        <w:t>Ведь витаминов в них не счесть!</w:t>
        <w:br/>
        <w:t>Здоров лишь тот, кому не лень,</w:t>
        <w:br/>
        <w:t>Гулять на воздухе весь день.</w:t>
        <w:br/>
        <w:t>Здоровье будет пусть у всех,</w:t>
        <w:br/>
        <w:t>Здоровье – это ваш успех!</w:t>
      </w:r>
    </w:p>
    <w:p>
      <w:pPr>
        <w:pStyle w:val="Normal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 xml:space="preserve">1-ый Воспитатель. </w:t>
      </w:r>
      <w:r>
        <w:rPr>
          <w:bCs/>
          <w:sz w:val="28"/>
          <w:szCs w:val="28"/>
        </w:rPr>
        <w:t>Рассмотрите цветок (в горшке).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Какие условия нужны, что бы цветок вырос здоровым, красивым?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тветы детей</w:t>
      </w:r>
      <w:r>
        <w:rPr>
          <w:bCs/>
          <w:sz w:val="28"/>
          <w:szCs w:val="28"/>
        </w:rPr>
        <w:t>: Вода, свет, воздух, питание (удобрения)…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2-ой Воспитатель.</w:t>
      </w:r>
      <w:r>
        <w:rPr>
          <w:bCs/>
          <w:sz w:val="28"/>
          <w:szCs w:val="28"/>
        </w:rPr>
        <w:t xml:space="preserve"> Да, правильно. Всем живым организмам для роста и развития требуются определённые условия. И нам с вами тоже необходимы определённые условия для здоровья,  роста и жизни.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Какие вы знаете факторы, положительно влияющие на состояние здоровья? Об этом нам  напомнят  обучающиеся 4 класса. /слайд №3; слайд№4/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Дети:</w:t>
      </w:r>
      <w:r>
        <w:rPr>
          <w:bCs/>
          <w:sz w:val="28"/>
          <w:szCs w:val="28"/>
        </w:rPr>
        <w:t xml:space="preserve"> закаливание, правильное питание, режим дня, соблюдение гигиены, активный образ жизни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2-ой Воспитатель:</w:t>
      </w:r>
      <w:r>
        <w:rPr>
          <w:bCs/>
          <w:sz w:val="28"/>
          <w:szCs w:val="28"/>
        </w:rPr>
        <w:t xml:space="preserve"> правильно. Всё это элементы здорового образа жизни. /ЗОЖ/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А сейчас мы проверим, кто из вас хорошо знает что такое режим дня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На доске хаотично расположены картинки с изображением режимных моментов. Ваша задача – правильно расположить картинки в соответствии с режимом дня и пояснить, что такое режим дня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Дети /4класс/:</w:t>
      </w:r>
      <w:r>
        <w:rPr>
          <w:bCs/>
          <w:sz w:val="28"/>
          <w:szCs w:val="28"/>
        </w:rPr>
        <w:t xml:space="preserve"> поочередно выходя, выполняют задание. После чего, обучающиеся 8 класса дают определение режима дня. 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1-ый Воспитатель:</w:t>
      </w:r>
      <w:r>
        <w:rPr>
          <w:sz w:val="28"/>
          <w:szCs w:val="28"/>
        </w:rPr>
        <w:t xml:space="preserve">  Выполняя следующее задание, мы вспомним, что такое здоровое питание /слайд №5/.  Обучающиеся выполняют задание на компьютере поочередно. После выполнения задания, воспитанники 4 класса хором называют  факторы здорового питания. /слайд №5/.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Правильно, питание должно быть разнообразным, регулярным, есть нужно не торопясь, хорошо пережевывая пищу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2-ой Воспитатель:</w:t>
      </w:r>
      <w:r>
        <w:rPr>
          <w:sz w:val="28"/>
          <w:szCs w:val="28"/>
        </w:rPr>
        <w:t xml:space="preserve"> Сейчас мы с вами вспомним еще один фактор, положительно влияющий на наше здоровье. Узнаете о чем я говорю, выполнив задани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  <w:u w:val="single"/>
        </w:rPr>
        <w:t>А сейчас  задание.</w:t>
      </w:r>
      <w:r>
        <w:rPr>
          <w:sz w:val="28"/>
          <w:szCs w:val="28"/>
        </w:rPr>
        <w:t xml:space="preserve"> Буквы разбежались и их надо собрать так, чтобы получилось слово. (Коррекция внимания, мышления)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</w:rPr>
        <w:t xml:space="preserve">Ученик 8 класса выполняет на компьютере, после чего дети 4класса хором повторяют (спорт).    </w:t>
      </w:r>
    </w:p>
    <w:p>
      <w:pPr>
        <w:pStyle w:val="Normal"/>
        <w:ind w:left="720" w:hanging="12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 xml:space="preserve">/слайд №6/         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65pt;height:225.7pt" filled="f" o:ole="">
            <v:imagedata r:id="rId3" o:title=""/>
          </v:shape>
          <o:OLEObject Type="Embed" ProgID="PowerPoint.Show.12" ShapeID="ole_rId2" DrawAspect="Content" ObjectID="_700746614" r:id="rId2"/>
        </w:objec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наши старшие друзья, обучающиеся 8 класса, познакомят младших ребят с тем, как влияет спорт на наше здоровье, как важно заниматься спортом, больше двигаться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</w:rPr>
        <w:t>Обучающийся 8 класса читает текст на слайде./слайд №7/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bCs/>
          <w:i/>
          <w:sz w:val="28"/>
          <w:szCs w:val="28"/>
        </w:rPr>
        <w:t>Чтобы быть здоровым, нужно  делать утром зарядку, закаляться, заниматься спортом: бегом, футболом и другими видам. Играть в подвижные игры на свежем воздухе.</w:t>
      </w:r>
    </w:p>
    <w:p>
      <w:pPr>
        <w:pStyle w:val="Normal"/>
        <w:ind w:left="-90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нятия спортом влияют на состояние организма самым благоприятным образом. Укрепляется организм и тем самым становится  невосприимчивым ко многим болезням. </w:t>
      </w:r>
    </w:p>
    <w:p>
      <w:pPr>
        <w:pStyle w:val="Normal"/>
        <w:ind w:left="-900" w:hanging="0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видите, как важны для вашего организма занятия спортом? Давайте вспомним,  какие виды спорта вы знаете? /Слайд №8/. Выполняют поочередно на компьютере. После чего хоровое повторение видов спорта детьми 4 класса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И так! Мы с вами выяснили: «Спорт- шаг к здоровью!» /Слайд №9/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2-ой Воспитатель:</w:t>
      </w:r>
      <w:r>
        <w:rPr>
          <w:bCs/>
          <w:sz w:val="28"/>
          <w:szCs w:val="28"/>
        </w:rPr>
        <w:t xml:space="preserve"> А сейчас, обучающиеся 8 класса проведут  с детьми 4 класса танцевальную физкультминутку «Танец утят»./слайд №10/ 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отдохнули, поиграли, потанцевали, можно и дальше продолжать наше занятие.  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Следующее задание</w:t>
      </w:r>
      <w:r>
        <w:rPr>
          <w:bCs/>
          <w:sz w:val="28"/>
          <w:szCs w:val="28"/>
        </w:rPr>
        <w:t>: «Спортивные загадки».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омпьютере  выполняют дети 4 и 8 классов. Двое обучающихся 8 класса контролируют и проверяют ход выполнения задания.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 xml:space="preserve">/слайд№11; слайд№12/. 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05pt;height:128.85pt" filled="f" o:ole="">
            <v:imagedata r:id="rId5" o:title=""/>
          </v:shape>
          <o:OLEObject Type="Embed" ProgID="PowerPoint.Show.12" ShapeID="ole_rId4" DrawAspect="Content" ObjectID="_1570936011" r:id="rId4"/>
        </w:object>
      </w:r>
    </w:p>
    <w:p>
      <w:pPr>
        <w:pStyle w:val="Normal"/>
        <w:ind w:left="-540" w:firstLine="1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firstLine="1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firstLine="1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63842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1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51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2-ой Воспитатель</w:t>
      </w:r>
      <w:r>
        <w:rPr>
          <w:bCs/>
          <w:sz w:val="28"/>
          <w:szCs w:val="28"/>
        </w:rPr>
        <w:t>: молодцы, хорошо справились с заданием. Но наши старшие друзья приготовили нам ещё много интересных заданий и упражнений на компьютере. Посмотрим, как вы с ними справитесь. Задания с хитринкой, поэтому не торопитесь, получше подумайте, прежде чем начать их выполнять. Дети 4 класса  выполняют задание. При затруднении дети 8 класса осуществляют помощь. /Слайды №13; №14; № 15; №16; №17/.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дет работа на компьютере, дети выполняют задания.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молодцы, все задания выполнены правильно. В ходе выполнения разнообразных заданий мы с вами вспомнили о факторах полезных для здоровья, о 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ных  видах спорта, значимости занятий спортом  для нашего организма.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1-ый Воспитатель:</w:t>
      </w:r>
      <w:r>
        <w:rPr>
          <w:sz w:val="28"/>
          <w:szCs w:val="28"/>
        </w:rPr>
        <w:t xml:space="preserve"> Но, наряду с факторами, укрепляющими здоровье, есть и те, которые наоборот оказывают пагубное влияние на наше здоровье. Кто из вас сможет назвать их?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u w:val="single"/>
        </w:rPr>
        <w:t>Дети 4класса:</w:t>
      </w:r>
      <w:r>
        <w:rPr>
          <w:sz w:val="28"/>
          <w:szCs w:val="28"/>
        </w:rPr>
        <w:t xml:space="preserve"> Курение, алкоголь, наркотики. /Слайд№18/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u w:val="single"/>
        </w:rPr>
        <w:t>2-ой Воспитатель:</w:t>
      </w:r>
      <w:r>
        <w:rPr>
          <w:sz w:val="28"/>
          <w:szCs w:val="28"/>
        </w:rPr>
        <w:t xml:space="preserve"> О факторах, пагубно влияющих на  наше здоровье, нас познакомят  обучающиеся 8 класса./слайд№19/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05pt;height:270pt" filled="f" o:ole="">
            <v:imagedata r:id="rId8" o:title=""/>
          </v:shape>
          <o:OLEObject Type="Embed" ProgID="PowerPoint.Show.12" ShapeID="ole_rId7" DrawAspect="Content" ObjectID="_2094690769" r:id="rId7"/>
        </w:objec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-ой Воспитатель:</w:t>
      </w:r>
      <w:r>
        <w:rPr>
          <w:sz w:val="28"/>
          <w:szCs w:val="28"/>
        </w:rPr>
        <w:t xml:space="preserve"> Давайте вспомним  о вреде курения, наносимом  организму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Читает обучающийся 8 класса. /слайд №20/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ым сигарет вреден окружающим.</w:t>
      </w:r>
    </w:p>
    <w:p>
      <w:pPr>
        <w:pStyle w:val="Normal"/>
        <w:ind w:left="-90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ждая сигарета отнимает от 5 до 15 минут жизни!</w:t>
      </w:r>
    </w:p>
    <w:p>
      <w:pPr>
        <w:pStyle w:val="Normal"/>
        <w:ind w:left="-90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 ежедневно выкуриваемых сигарет сокращает жизнь на 8-12 лет!</w:t>
      </w:r>
    </w:p>
    <w:p>
      <w:pPr>
        <w:pStyle w:val="Normal"/>
        <w:ind w:left="-900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-ый Воспитатель:</w:t>
      </w:r>
      <w:r>
        <w:rPr>
          <w:sz w:val="28"/>
          <w:szCs w:val="28"/>
        </w:rPr>
        <w:t xml:space="preserve"> Знакомит детей с выводами ученых о вреде курения, приносимом здоровью.  /слайд№21,№22/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i/>
        </w:rPr>
        <w:t xml:space="preserve"> </w:t>
      </w:r>
      <w:r>
        <w:rPr>
          <w:b/>
          <w:bCs/>
          <w:i/>
          <w:u w:val="single"/>
        </w:rPr>
        <w:t>КУРЕНИЕ-МЕДЛЕННОЕ САМОУБИЙСТВО!!!</w:t>
      </w:r>
    </w:p>
    <w:p>
      <w:pPr>
        <w:pStyle w:val="Normal"/>
        <w:ind w:left="-90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 настоящее время многие учёные признают, курение – это медленное самоубийство, и считают недопустимым, что и по сей день во всём мире дети приобретают эту пагубную привычку, которая так часто приводит к болезням и смерти. С каждым годом курильщик всё молодеет. Медики установили, что каждая папироса стоит курящему 15 минут жизни. Это немало. Согласно статистике, у многих курящих продолжительность жизни меньше, чем у некурящих, в среднем на 5-7 лет.</w:t>
      </w:r>
    </w:p>
    <w:p>
      <w:pPr>
        <w:pStyle w:val="Normal"/>
        <w:ind w:left="-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2-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Знакомит подробнее детей с вредным воздействием никотина на организм./слайды №23,№24./</w:t>
      </w:r>
    </w:p>
    <w:p>
      <w:pPr>
        <w:pStyle w:val="Normal"/>
        <w:ind w:left="-90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                                </w:t>
      </w:r>
      <w:r>
        <w:rPr>
          <w:b/>
          <w:bCs/>
          <w:i/>
          <w:sz w:val="28"/>
          <w:szCs w:val="28"/>
          <w:u w:val="single"/>
        </w:rPr>
        <w:t>Никотин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озбуждает центральную нервную систему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зывает спазм кровеносных сосудов, ухудшается  кровоснабжения клеток мозга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вышает артериальное давление крови, затрудняет работу сердца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ызывает удушье, головокружение.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ается сопротивляемость легких к инфекционным заболеваниям, в частности к туберкулезу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Из 100 случаев заболеваний туберкулеза - 95 приходится на курильщиков)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 большой дозе проявляется отравление: за сильнейшим возбуждением ЦНС наступает паралич, останавливается дыхание а,  затем и  сердц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Cs/>
          <w:iCs/>
          <w:sz w:val="28"/>
          <w:szCs w:val="28"/>
        </w:rPr>
        <w:t xml:space="preserve">После чего предлагается просмотр слайда с изображением  лёгких  не курящего и  курящего человека.                     </w:t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</w:t>
      </w:r>
      <w:r>
        <w:rPr>
          <w:bCs/>
          <w:iCs/>
          <w:sz w:val="28"/>
          <w:szCs w:val="28"/>
        </w:rPr>
        <w:t>/слайд №25/</w:t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</w:t>
      </w:r>
      <w:r>
        <w:rPr>
          <w:bCs/>
          <w:iCs/>
          <w:sz w:val="28"/>
          <w:szCs w:val="28"/>
        </w:rPr>
        <w:drawing>
          <wp:inline distT="0" distB="0" distL="0" distR="0">
            <wp:extent cx="3201035" cy="2475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ти делают выводы…</w:t>
      </w:r>
    </w:p>
    <w:p>
      <w:pPr>
        <w:pStyle w:val="Normal"/>
        <w:ind w:left="-900" w:hanging="0"/>
        <w:rPr/>
      </w:pPr>
      <w:r>
        <w:rPr>
          <w:bCs/>
          <w:iCs/>
          <w:sz w:val="28"/>
          <w:szCs w:val="28"/>
        </w:rPr>
        <w:t>Воспитатель рассказывает о том, какое влияние оказывает никотин на нервную систему организма и об общем вреде курения. /слайд № 26; №27/</w:t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Cs/>
          <w:iCs/>
          <w:sz w:val="28"/>
          <w:szCs w:val="28"/>
        </w:rPr>
        <w:t xml:space="preserve">               </w:t>
      </w:r>
      <w:r>
        <w:rPr>
          <w:b/>
          <w:bCs/>
          <w:i/>
          <w:iCs/>
          <w:sz w:val="28"/>
          <w:szCs w:val="28"/>
          <w:u w:val="single"/>
        </w:rPr>
        <w:t>Влияние никотина на нервную систему человека</w:t>
      </w:r>
    </w:p>
    <w:p>
      <w:pPr>
        <w:pStyle w:val="Normal"/>
        <w:tabs>
          <w:tab w:val="clear" w:pos="708"/>
          <w:tab w:val="left" w:pos="1140" w:leader="none"/>
        </w:tabs>
        <w:ind w:left="-90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икотин вначале расширяет сосуды мозга (создает обманчивое впечатление улучшения умственной деятельности), затем резко сужают и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rPr/>
      </w:pPr>
      <w:r>
        <w:rPr>
          <w:b/>
          <w:bCs/>
          <w:i/>
          <w:iCs/>
          <w:sz w:val="28"/>
          <w:szCs w:val="28"/>
        </w:rPr>
        <w:t>Отравляет клетки мозга (ухудшается память, зрение, умственная работоспособность, затем появляется бессонница, головные бол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урящие ученики отстают в учебе, становятся нервными, рассеянными, ленивыми, грубыми и недисциплинированны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ются нервные заболевания.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b/>
          <w:bCs/>
          <w:i/>
          <w:iCs/>
          <w:sz w:val="28"/>
          <w:szCs w:val="28"/>
        </w:rPr>
        <w:t xml:space="preserve">                      </w:t>
      </w:r>
      <w:r>
        <w:rPr>
          <w:b/>
          <w:bCs/>
          <w:i/>
          <w:iCs/>
          <w:sz w:val="28"/>
          <w:szCs w:val="28"/>
          <w:u w:val="single"/>
        </w:rPr>
        <w:t>О вреде кур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урение мешает успешным занятиям спор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худшается  память,  концентрация вним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 отстают в физическом и интеллектуальном развитии от своих сверстни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ется неврозоподобный синдром, выражающийся в постоянной головной боли, усиливающейся при умственной работе, быстрой утомляемости и пониженной работоспособ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исходит расстройство сна и аппетита.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-ый Воспитатель: предлагает обучающимся сделать выводы на основе полученных сведений о вреде курения для организма. </w:t>
      </w:r>
    </w:p>
    <w:p>
      <w:pPr>
        <w:pStyle w:val="Normal"/>
        <w:tabs>
          <w:tab w:val="clear" w:pos="708"/>
          <w:tab w:val="left" w:pos="1140" w:leader="none"/>
        </w:tabs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ети обобщают полученные знания в своих выводах, в которых они приходят к решению: </w:t>
      </w:r>
      <w:r>
        <w:rPr>
          <w:b/>
          <w:bCs/>
          <w:iCs/>
          <w:sz w:val="28"/>
          <w:szCs w:val="28"/>
        </w:rPr>
        <w:t xml:space="preserve">  НЕТ!!! ВРЕДНЫМ ПРИВЫЧКАМ!!! </w:t>
      </w:r>
      <w:r>
        <w:rPr>
          <w:bCs/>
          <w:iCs/>
          <w:sz w:val="28"/>
          <w:szCs w:val="28"/>
        </w:rPr>
        <w:t>/слайд№28;№29;№30/</w:t>
      </w:r>
    </w:p>
    <w:p>
      <w:pPr>
        <w:pStyle w:val="Normal"/>
        <w:tabs>
          <w:tab w:val="clear" w:pos="708"/>
          <w:tab w:val="left" w:pos="1140" w:leader="none"/>
        </w:tabs>
        <w:ind w:left="-900" w:hanging="0"/>
        <w:rPr/>
      </w:pPr>
      <w:r>
        <w:rPr>
          <w:bCs/>
          <w:iCs/>
          <w:sz w:val="28"/>
          <w:szCs w:val="28"/>
        </w:rPr>
        <w:t>1-ый Воспитатель: обобщает и делает выводы. /слайд№31/</w:t>
      </w:r>
    </w:p>
    <w:p>
      <w:pPr>
        <w:pStyle w:val="Normal"/>
        <w:tabs>
          <w:tab w:val="clear" w:pos="708"/>
          <w:tab w:val="left" w:pos="1140" w:leader="none"/>
        </w:tabs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</w:t>
      </w:r>
      <w:r>
        <w:rPr>
          <w:b/>
          <w:bCs/>
          <w:iCs/>
          <w:sz w:val="28"/>
          <w:szCs w:val="28"/>
          <w:u w:val="single"/>
        </w:rPr>
        <w:t>ВЫВОДЫ: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Курение - медленное самоубийство»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кажи себе : «Нет!»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екращать дурные привычки надо сразу. 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нятия спортом укрепляют волю, делают человека бодрым, здоровым, отвлекают его от вредных наклонностей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еловек с сильной волей никогда не начнет курить!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т причин, связанных с употреблением табака, 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ирает каждый пятый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думайтесь в эти цифры и факты. Здоровье не купишь…</w:t>
      </w:r>
    </w:p>
    <w:p>
      <w:pPr>
        <w:pStyle w:val="Normal"/>
        <w:ind w:left="-900" w:hanging="0"/>
        <w:rPr/>
      </w:pPr>
      <w:r>
        <w:rPr>
          <w:bCs/>
          <w:iCs/>
          <w:sz w:val="28"/>
          <w:szCs w:val="28"/>
          <w:u w:val="single"/>
        </w:rPr>
        <w:t>1-ый Воспитатель:</w:t>
      </w:r>
      <w:r>
        <w:rPr>
          <w:bCs/>
          <w:iCs/>
          <w:sz w:val="28"/>
          <w:szCs w:val="28"/>
        </w:rPr>
        <w:t xml:space="preserve"> И так, к какому же выводу мы пришли, ребята?</w:t>
      </w:r>
    </w:p>
    <w:p>
      <w:pPr>
        <w:pStyle w:val="Normal"/>
        <w:ind w:left="-900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Дети хором:</w:t>
      </w:r>
      <w:r>
        <w:rPr>
          <w:bCs/>
          <w:iCs/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НЕТ ВРЕДНЫМ ПРИВЫЧКАМ!! СПОРТУ - ДА!!!</w:t>
      </w:r>
    </w:p>
    <w:p>
      <w:pPr>
        <w:pStyle w:val="Normal"/>
        <w:ind w:left="-900" w:hanging="0"/>
        <w:rPr/>
      </w:pPr>
      <w:r>
        <w:rPr>
          <w:bCs/>
          <w:iCs/>
          <w:sz w:val="28"/>
          <w:szCs w:val="28"/>
          <w:u w:val="single"/>
        </w:rPr>
        <w:t>1-ый Воспитатель:</w:t>
      </w:r>
      <w:r>
        <w:rPr>
          <w:bCs/>
          <w:iCs/>
          <w:sz w:val="28"/>
          <w:szCs w:val="28"/>
        </w:rPr>
        <w:t xml:space="preserve"> молодцы, все вы старательно выполняли задания в ходе занятия, </w:t>
      </w:r>
    </w:p>
    <w:p>
      <w:pPr>
        <w:pStyle w:val="Normal"/>
        <w:ind w:left="-900" w:hanging="0"/>
        <w:rPr/>
      </w:pPr>
      <w:r>
        <w:rPr>
          <w:bCs/>
          <w:iCs/>
          <w:sz w:val="28"/>
          <w:szCs w:val="28"/>
        </w:rPr>
        <w:t xml:space="preserve">были внимательными. Мы с вами  вспомнили о вреде курения, узнали более подробные сведения  о том, какой вред наносит нашему организму курение. А так же, поговорили о пользе занятий спортом. В итоге, вы смогли сделать правильный вывод: «Нет вредным привычкам! Спорту  - да!» </w:t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иблиографический спи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айнер Э.Н.Общая валеология / Э.Н. Вайнер.- Липецк,  1998.-183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аленкова Л.И. Воспитание в современной школе / Л.И. Маленкова.-    М.: Педагогическое общество России, 1999.- 14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Физкультминутки. Вып.2. для детских садов и начальных классов. 70с. Волгоград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pptx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54:00Z</dcterms:created>
  <dc:creator>Admin</dc:creator>
  <dc:description/>
  <cp:keywords/>
  <dc:language>en-US</dc:language>
  <cp:lastModifiedBy>lina</cp:lastModifiedBy>
  <dcterms:modified xsi:type="dcterms:W3CDTF">2013-01-13T16:07:00Z</dcterms:modified>
  <cp:revision>18</cp:revision>
  <dc:subject/>
  <dc:title>Внеклассное занятие «Если хочешь быть здоров…»</dc:title>
</cp:coreProperties>
</file>