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БСКОУ школа – интернат станицы Старолеушковско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дарского кра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лассный час на тему: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«Все профессии важны, все профессии нужны»</w:t>
      </w:r>
    </w:p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р: учитель начальных классов Лилия Витальевна Черед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SL_Times New Roman;Times New Roman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2012</w:t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накомить с понятием «профессия»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ить знания о многообра</w:t>
        <w:softHyphen/>
        <w:t>зии профессий (в том числе у жителей на</w:t>
        <w:softHyphen/>
        <w:t xml:space="preserve">шей станицы)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кругозор, любозна</w:t>
        <w:softHyphen/>
        <w:t xml:space="preserve">тельность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 анализировать, делать вы</w:t>
        <w:softHyphen/>
        <w:t>воды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формле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зентация с фо</w:t>
        <w:softHyphen/>
        <w:t xml:space="preserve">тографиями   людей разных профессий;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унки детей по теме, плакат с пословицами о труд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аточный 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рточки с наз</w:t>
        <w:softHyphen/>
        <w:t>ваниями профессий ; тексты стихот</w:t>
        <w:softHyphen/>
        <w:t>ворения В.В. Маяковского «Кем быть».</w:t>
      </w:r>
    </w:p>
    <w:p>
      <w:pPr>
        <w:pStyle w:val="Normal"/>
        <w:shd w:fill="FFFFFF" w:val="clear"/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ХОД  КЛАССНОГО ЧАСА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меня растут года,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удет мне семнадцать, 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де работать мне тогда?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м нам заниматься?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бята, вот с этими словами из стихотворения Владимира Маяковского мы и начнём наш разговор о разных професс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ёт день, когда закончится ваша учёба в школе и перед вами станет вопрос: "Кем же мне стать? Какую профессию выбрать?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Что же такое професси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ученик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Профессия- это название человека, который занимается работ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офессия- это кем ты работаешь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фессия- это важная работ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аши ответы правильны. Теперь я скажу вам о том, как надо понимать это слово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Я - основной род занятий, трудовой деятельности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профессии вы знаете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ного профессий вы перечислили. Может ли человек сразу получить профессию? (Нет. Надо сначала учиться.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де получают профессию? (В училищах, техникумах, институтах, университетах.)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ходи сюда учиться, 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и ученица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 здесь профессий разных,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брать что не знаешь сразу, 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жизни каждая сгодится, 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т сразу научиться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сли хочешь строить мост, 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блюдать движение звёзд, 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ять машиной в поле, 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ь вести машину ввысь-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шо работай в школе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осовестно учись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как вы считаете, сколько существует на земле профессий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как вы думаете какая профессия самая знаменитая? (Ответы дете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Я вам покажу букву, а вы назовете дело (профессию) человека на эту букв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 –  повар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–   рыба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–  охранн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 –  фотограф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–   егерь (охотовед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 –   сапож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–   слесар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–   истор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   ямщик, языкове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т, оказывается, сколько существует профессий, с которыми вы знакомы! И это крошечная часть всех существующих на земле. Перечислить все профессии и специальности человека невозмож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на профессия не может существовать изолированно от других. Многие связаны между собой и помогают друг другу. Например, врач. Ему помогают фармацевт, швея, химик и друг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замечательных пословиц и поговорок сложено о людях труда, о труде. Давайте прочитаем пословицы (чтение пословиц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спомним стихи, которые мы выучили к сегодняшнему занят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нет дворник на заре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 расчистит во дворе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рник мусор убер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еском посыплет ле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итель: О ком идёт речь? Почему нужно уважать труд дворни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ый повар в колпа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оварешкою в руке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н готовит на обед –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шу, щи и винегр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итель: Что же по вашему нужно знать и уметь, чтобы стать хорошим поваро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, профессия повара очень важна. Если он готовит еду вкус</w:t>
        <w:softHyphen/>
        <w:t>ную и полезную, то дарит нам хорошее настроение и здоровь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болезни лечит врач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 уколет - ты не плач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елей смотри вокруг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ий врач - ребятам дру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я врача очень ответственная. Он должен правильно поставить диагноз и вылечить больн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дорожные — для меня несложны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асный свет — проезда нет, желтый — остановка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зеленый — поспешай, тут нужна сноровк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и все, что нужно знать, чтоб водителем мне ста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итель: Что же нужно для того, чтобы стать хорошим водителе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тать хорошим водителем, недостаточно только хорошо знать правила дорожного движения, необходимо их строго со</w:t>
        <w:softHyphen/>
        <w:t>блюдать. Также надо уметь водить автомобиль и знать его уст</w:t>
        <w:softHyphen/>
        <w:t>ройство. Настоящий водитель должен быть очень внимательным, ведь он отвечает не только за себя, но и за жизнь пассажи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ы что-то потушить, надо чтоб горело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т пожарником тогда буду я умелы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ть пожарником несложно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оей жизни все возможн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жигать уже умею, спички вовсе не жале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жигаю все подряд, не пожарный — говоря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жарный ничего поджигать не будет, он должен уметь быстро потушить пожар, знать, как спасти людей и при этом напрасно не рисковать своей жизнью. На пожарного нуж</w:t>
        <w:softHyphen/>
        <w:t>но долго учиться, так как это профессия повышенного рис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кухне шторка не нужна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ту вида из окн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кле платье я строчу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ьером стать хоч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: Как вы считаете, нужны ли специалисты, чтобы люди были красиво одет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стать хорошим модельером, нужно обладать и талантом и фантазией, уметь придумывать новые модели одеж</w:t>
        <w:softHyphen/>
        <w:t>ды, хорошо рисовать, вести математические расчеты и состав</w:t>
        <w:softHyphen/>
        <w:t>лять чертежи. Для этого нужно серьезно учи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рисую ловко — тут нужна сноровка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лифте кнопки высоко, обводить их нелегко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исованные двери, окна, стены и пане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тереть мне все велят — безобразье говорят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 «художником» меня называют с того дн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: Что, по-вашему, необходимо, чтобы стать хоро</w:t>
        <w:softHyphen/>
        <w:t>шим художником, а не художником от слова «худо» (плохо)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тать художником, надо обладать, во-первых, способно</w:t>
        <w:softHyphen/>
        <w:t>стями к рисованию, а во-вторых, ежедневно развивать эти спо</w:t>
        <w:softHyphen/>
        <w:t>собности в упорном труде. Талант плюс упорный труд — только тогда получится настоящий худож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у я бабушку, как вязать нос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скажу я мамочке, как варить борщ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н на кухне починить, гвоздик в стеночку забить —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олкую папе, дело будет в шляп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уже умею, все уже могу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ит, точно решено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ом быть дан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итель: Вот мы и коснулись профессии учителя. Легко ли быть учителе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ю постоянно нужно совершенствоваться, ведь ему необ</w:t>
        <w:softHyphen/>
        <w:t>ходимо готовиться к каждому уро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 уметь все делать ловко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м нужна во всем сноровк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ужно многому учиться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раться не лениться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тогда хорош финал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ешь — профессиона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бывает физический и умственный. Каким видом труда вы занимаетесь в школе?( Умственным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любую песенку о профессиях проводит</w:t>
        <w:softHyphen/>
        <w:t>ся физкультминутк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Мы – боксеры </w:t>
      </w:r>
      <w:r>
        <w:rPr>
          <w:rFonts w:cs="Times New Roman" w:ascii="Times New Roman" w:hAnsi="Times New Roman"/>
          <w:i/>
          <w:sz w:val="24"/>
          <w:szCs w:val="24"/>
        </w:rPr>
        <w:t>(показывают удары кулака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– штангисты (</w:t>
      </w:r>
      <w:r>
        <w:rPr>
          <w:rFonts w:cs="Times New Roman" w:ascii="Times New Roman" w:hAnsi="Times New Roman"/>
          <w:i/>
          <w:sz w:val="24"/>
          <w:szCs w:val="24"/>
        </w:rPr>
        <w:t xml:space="preserve"> наклоняются, делают вид, что поднимают штангу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ны и футболисты(</w:t>
      </w:r>
      <w:r>
        <w:rPr>
          <w:rFonts w:cs="Times New Roman" w:ascii="Times New Roman" w:hAnsi="Times New Roman"/>
          <w:i/>
          <w:sz w:val="24"/>
          <w:szCs w:val="24"/>
        </w:rPr>
        <w:t>бег на месте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лывем через моря (</w:t>
      </w:r>
      <w:r>
        <w:rPr>
          <w:rFonts w:cs="Times New Roman" w:ascii="Times New Roman" w:hAnsi="Times New Roman"/>
          <w:i/>
          <w:sz w:val="24"/>
          <w:szCs w:val="24"/>
        </w:rPr>
        <w:t>плавательные движения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есть у нас друзья (</w:t>
      </w:r>
      <w:r>
        <w:rPr>
          <w:rFonts w:cs="Times New Roman" w:ascii="Times New Roman" w:hAnsi="Times New Roman"/>
          <w:i/>
          <w:sz w:val="24"/>
          <w:szCs w:val="24"/>
        </w:rPr>
        <w:t>поднимают руки вверх и машут ладонями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ли прямо, руки в бо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гах начнем подско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я вам загадаю загадк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дет стеклянный глаз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Щелкнет раз – и помнит вас. </w:t>
      </w:r>
      <w:r>
        <w:rPr>
          <w:rFonts w:cs="Times New Roman" w:ascii="Times New Roman" w:hAnsi="Times New Roman"/>
          <w:color w:val="800000"/>
          <w:sz w:val="24"/>
          <w:szCs w:val="24"/>
        </w:rPr>
        <w:t>Фотограф.</w:t>
      </w:r>
    </w:p>
    <w:p>
      <w:pPr>
        <w:pStyle w:val="Normal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тучится в дверь ко м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лстой сумкой на ремн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ифрой пять на медной бляшке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синей форменной фуражке?  </w:t>
      </w:r>
      <w:r>
        <w:rPr>
          <w:rFonts w:cs="Times New Roman" w:ascii="Times New Roman" w:hAnsi="Times New Roman"/>
          <w:color w:val="800000"/>
          <w:sz w:val="24"/>
          <w:szCs w:val="24"/>
        </w:rPr>
        <w:t>Почтальон.</w:t>
      </w:r>
    </w:p>
    <w:p>
      <w:pPr>
        <w:pStyle w:val="Normal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гнем бороться мы должны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мелые и храбр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очень людям всем нужны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то же мы? </w:t>
      </w:r>
      <w:r>
        <w:rPr>
          <w:rFonts w:cs="Times New Roman" w:ascii="Times New Roman" w:hAnsi="Times New Roman"/>
          <w:color w:val="800000"/>
          <w:sz w:val="24"/>
          <w:szCs w:val="24"/>
        </w:rPr>
        <w:t>Пожарные.</w:t>
      </w:r>
    </w:p>
    <w:p>
      <w:pPr>
        <w:pStyle w:val="Normal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ем мы рано, ведь наша забота –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сех отвозить по утрам на работу.  </w:t>
      </w:r>
      <w:r>
        <w:rPr>
          <w:rFonts w:cs="Times New Roman" w:ascii="Times New Roman" w:hAnsi="Times New Roman"/>
          <w:color w:val="800000"/>
          <w:sz w:val="24"/>
          <w:szCs w:val="24"/>
        </w:rPr>
        <w:t>Водители.</w:t>
      </w:r>
    </w:p>
    <w:p>
      <w:pPr>
        <w:pStyle w:val="Normal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ите, кто так вкусн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щи капустны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хучие котлеты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латы, винегреты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завтраки, обеды?  </w:t>
      </w:r>
      <w:r>
        <w:rPr>
          <w:rFonts w:cs="Times New Roman" w:ascii="Times New Roman" w:hAnsi="Times New Roman"/>
          <w:color w:val="800000"/>
          <w:sz w:val="24"/>
          <w:szCs w:val="24"/>
        </w:rPr>
        <w:t>Повар.</w:t>
      </w:r>
    </w:p>
    <w:p>
      <w:pPr>
        <w:pStyle w:val="Normal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ных профессиях мы вспомнили сегодня. А кем хотели бы в будущем стать в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адай професс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должны назвать профессии людей, которые изображены на рисунках и плакатах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тихотвор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умайте, что было бы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гда б сказал портной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Шить платья мне не хочется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рою выходной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се портные в город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ним ушли б дом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или б люди голы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лице зим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умайте, что было бы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гда сказал бы врач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Рвать зубы мне не хочется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буду, хоть ты плачь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ным врачебной помощ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стало б никак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ы б сидел и мучилс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одвязанной щек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умайте, что было бы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гда б сказал шофер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Возить людей не хочется! –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ыключил мото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оллейбусы, автобус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ыпало снежком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е на фабри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или бы пешко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ал учитель в школе б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Мне в нынешнем год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ь детей не хочется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в школу не приду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тради и учебни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ялись бы в пыли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вы бы неучены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старости рос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умайте, какая б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чилась вдруг беда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 только так не сдела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кто и никогда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люди не откажутс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нужного труд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обязатель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дет наутро в класс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пекари старатель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леб испекут для ва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ое дело выполнят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им ни поручи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тные и сапожники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оферы и врач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все семьею дружно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дной стране живем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аждый честно трудитс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месте на свое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кой вывод вы сделали из этого стихотворения? О чем оно заставило вас задумать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едем итог нашего заня</w:t>
        <w:softHyphen/>
        <w:t>тия. Что нового о профессиях вы узнали се</w:t>
        <w:softHyphen/>
        <w:t>годня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чень важно, чтобы каждый человек выбрал себе дело по душе. Счастлив тот человек, который занимается любимым делом, кто правильно выбрал себе профессию. О таком человеке говорят, что он на своем месте или что у него золотые руки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ожно быть кем угодно: прекрасным, знающим врачом, водителем, писателем, грузчиком, но если у вас злое сердце, если вы завистливы, эгоистичны, вы никому не принесете радости своим трудом. Поэтому я прежде всего желаю вам быть добрыми и отзывчивыми людь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_Times New Roman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_Times New Roman;Times New Roman" w:hAnsi="SL_Times New Roman;Times New Roman" w:eastAsia="Times New Roman" w:cs="SL_Times New Roman;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6:25:00Z</dcterms:created>
  <dc:creator>Алсу</dc:creator>
  <dc:description/>
  <cp:keywords/>
  <dc:language>en-US</dc:language>
  <cp:lastModifiedBy>www.PHILka.RU</cp:lastModifiedBy>
  <cp:lastPrinted>2012-11-04T19:25:00Z</cp:lastPrinted>
  <dcterms:modified xsi:type="dcterms:W3CDTF">2013-01-14T10:44:00Z</dcterms:modified>
  <cp:revision>3</cp:revision>
  <dc:subject/>
  <dc:title>                  У меня растут года,</dc:title>
</cp:coreProperties>
</file>