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а Даши Агафоновой                  </w:t>
      </w:r>
      <w:r>
        <w:rPr>
          <w:rFonts w:cs="Arial" w:ascii="Arial" w:hAnsi="Arial"/>
          <w:b/>
          <w:color w:val="110EA7"/>
          <w:sz w:val="28"/>
          <w:szCs w:val="28"/>
          <w:lang w:val="en-US" w:eastAsia="en-US"/>
        </w:rPr>
        <w:drawing>
          <wp:inline distT="0" distB="0" distL="0" distR="0">
            <wp:extent cx="2737485" cy="204406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тешествие капельк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    На одной планете в далекой - далёкой галактике было озеро, в котором никто не жил. Озеру было скучно жить одному, потому что оно не могло ни с кем поговорить. Озеро потихоньку засорялось и высыхало от галактической пыли. В один прекрасный солнечный день, когда ничего не предвещало метеоритного дождя, озеро подумало: «Как было бы хорошо, чтобы никогда не было метеоритного дождя, а пошёл бы обычный дождь из капелек воды, и тогда бы я наполнилось и не пересыхало». Озеро мечтало о том, что бы в нём завелись пёстрые рыбки, начали расти водоросли. Вдруг откуда ни возьмись, подул сильный ветер, по озеру пошла рябь и с озера сдуло капельку воды.</w:t>
        <w:br/>
        <w:t xml:space="preserve">          Капелька полетела подхваченная ветром. Она пролетала мимо кратеров, вулканов и песочных барханов. И капелька вылетела за пределы своей планеты, она летела, кружась и переворачиваясь, подхватывая на лету пыль. Капелька летела, пока не попала в облако. В облаке она заблудилась. Блуждала капелька долго, пока не встретила на своем пути градинку и снежинку. Они ей сказали, что домой она сможет попасть только вместе с ними, если она решит задачу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Известно, что </w:t>
      </w:r>
      <w:r>
        <w:drawing>
          <wp:anchor behindDoc="0" distT="95250" distB="95250" distL="190500" distR="190500" simplePos="0" locked="0" layoutInCell="0" allowOverlap="1" relativeHeight="4">
            <wp:simplePos x="0" y="0"/>
            <wp:positionH relativeFrom="column">
              <wp:posOffset>-131445</wp:posOffset>
            </wp:positionH>
            <wp:positionV relativeFrom="line">
              <wp:posOffset>-160020</wp:posOffset>
            </wp:positionV>
            <wp:extent cx="1223010" cy="1733550"/>
            <wp:effectExtent l="0" t="0" r="0" b="0"/>
            <wp:wrapSquare wrapText="bothSides"/>
            <wp:docPr id="2" name="Рисунок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а отражает 5% падающих на неё лучиков, снег – 85%, а лёд - 98%. Каждую минутку сквозь облачко пытаются пройти 160 лучиков. 40 падают на снежинок, 100 на градинок, а остальные упадут на тебя! Какой процент отраженных лучиков вернутся к солнышку из-за тебя?»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: 1) 40×0.85 = 34 лучика отразят снежинк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100×0.98 = 98 лучиков отразят градинки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(160-100-40)×0.05 = 1 лучик отразит капелька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34+98+1=133 лучика отразят они все вместе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7160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х лучиков отразит капель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пелька справилась с задачкой, и они все вместе полетели к озеру, чтобы сделать его жизнь веселой, беззаботной и полноводн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059.radikal.ru/0901/be/1c4f9c1ad6a3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vdisk.ru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03:00Z</dcterms:created>
  <dc:creator>Чанин Кирилл Андреевич</dc:creator>
  <dc:description/>
  <cp:keywords/>
  <dc:language>en-US</dc:language>
  <cp:lastModifiedBy>Чанин Кирилл Андреевич</cp:lastModifiedBy>
  <cp:lastPrinted>2011-09-18T20:57:00Z</cp:lastPrinted>
  <dcterms:modified xsi:type="dcterms:W3CDTF">2011-09-18T16:57:00Z</dcterms:modified>
  <cp:revision>5</cp:revision>
  <dc:subject/>
  <dc:title/>
</cp:coreProperties>
</file>