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ДОУ  Центр развития ребенка – детский сад № 21 «Рад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спек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нятия по развитию математических представлений для детей  среднего возраста по теме: « Путешествие в сказочную страну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ла воспита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илязетдино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юзель Рауф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абережные Чел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нварь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Программное содержание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-Способствовать развитию  умения сравнивать группы предметов по количеству и устанавливать равенство между двумя группами предм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ять в порядковом счете до 5; закрепить знания   об основных признаках: цвет, форма ,размер, длина, шир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психические процессы: мышлении, память, внимание, воображение; мелкую моторику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умение заниматься в коллективе, бережное отношение к дидактическим пособи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i/>
          <w:sz w:val="36"/>
          <w:szCs w:val="36"/>
          <w:u w:val="single"/>
        </w:rPr>
        <w:t>Материалы к занятию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ве дорожки,  широкая и уз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ски с цифр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Иллюстрации к сказка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рочка ряба», «Три медведя», «Репка», «Колобок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Веселые смайлики» разного ц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четные палоч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ерев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сты с заданиями на каждого реб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Индивидуа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 Кириловым Булатом;  Гатиуллиной  Ранией  (закрепление цвета и размера предмето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 Ильясовым Саматом (порядковый счет до пя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Словарная работа: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ия  геометрических фигур ( квадрат, треугольник, круг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й, средний, маленький, поровну, узкий, длинный.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Методы и при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гр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гля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лове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ктиче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Воспитатель: Дети, посмотрите на меня! У меня сегодня очень хорошее настроение. Я вам его передаю. И вы возьмитесь за руки и передайте свое хорошее настроение  друг другу. Вы любите путешествовать?  Тогда я приглашаю вас в  сказочную страну. Перед нами две дороги. По какой дороге мы попадём быстрее? По короткой - широкой или по длинной - узкой</w:t>
      </w:r>
      <w:r>
        <w:rPr>
          <w:b/>
          <w:sz w:val="28"/>
          <w:szCs w:val="28"/>
        </w:rPr>
        <w:t>? (ответы детей)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бращает внимание детей на теремок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Ребята, стоит в поле теремок, он не низок не высок. Давайте узнаем, кто в нем живёт. (стучат в дверь). Выходит цифра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ифра 1:</w:t>
      </w:r>
      <w:r>
        <w:rPr>
          <w:sz w:val="28"/>
          <w:szCs w:val="28"/>
        </w:rPr>
        <w:t xml:space="preserve">    Я тонкая как спица, зовусь я единица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 друзья! Чтобы узнать кто еще живет в домике , вам нужно ответить на все наши вопросы. Слушайте внимательно: Жили-были  дед да баба, и была у них курочка ряба, сколько снесла  золотых яиц? Сколько людей било яйцо?</w:t>
      </w:r>
      <w:r>
        <w:rPr>
          <w:b/>
          <w:sz w:val="28"/>
          <w:szCs w:val="28"/>
        </w:rPr>
        <w:t xml:space="preserve"> (ответы детей)</w:t>
      </w:r>
      <w:r>
        <w:rPr>
          <w:sz w:val="28"/>
          <w:szCs w:val="28"/>
        </w:rPr>
        <w:t>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ифра 1</w:t>
      </w:r>
      <w:r>
        <w:rPr>
          <w:sz w:val="28"/>
          <w:szCs w:val="28"/>
        </w:rPr>
        <w:t>: Молодцы ребята! Справились с одним заданием. (цифра  даёт  « желтый смайлик»). Ждите моего брата.   Выходит другая цифра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ифра 2: </w:t>
      </w:r>
      <w:r>
        <w:rPr>
          <w:sz w:val="28"/>
          <w:szCs w:val="28"/>
        </w:rPr>
        <w:t xml:space="preserve">  Полюбуйтесь какова, полукругом голова. Выгибает длинно шею, волочиться хвост за нею. Ответьте на мой вопрос: в этой сказке есть 3 чашки, 3 тарелки,3 ложки,  3 кровати  и 3 стула, сколько героев в этой сказке? Отвечайте без подсказки. Кто? ( </w:t>
      </w:r>
      <w:r>
        <w:rPr>
          <w:b/>
          <w:sz w:val="28"/>
          <w:szCs w:val="28"/>
        </w:rPr>
        <w:t>ответы детей)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Цифра 2</w:t>
      </w:r>
      <w:r>
        <w:rPr>
          <w:sz w:val="28"/>
          <w:szCs w:val="28"/>
        </w:rPr>
        <w:t>: Молодцы ребята! Справились со вторым заданием. (Цифра даёт  «оранжевый смайлик»). Ждите моего брата.  Выходит другая циф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фра 3:</w:t>
      </w:r>
      <w:r>
        <w:rPr>
          <w:sz w:val="28"/>
          <w:szCs w:val="28"/>
        </w:rPr>
        <w:t xml:space="preserve">   Тройка третий из значков, состою из двух крючков. Ответьте на мой вопрос. Посадил дед репку, выросла репка большая пребольшая, позвал он бабку, бабка- внучку, внучка- жучку, жучка-мурку, мурка- мышку, внимание вопрос: Сколько людей тянуло репку? Сколько животных тянуло репку? (</w:t>
      </w:r>
      <w:r>
        <w:rPr>
          <w:b/>
          <w:sz w:val="28"/>
          <w:szCs w:val="28"/>
        </w:rPr>
        <w:t>ответы детей)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Внучка очень любит играть в разные игры, у нее много игрушек. Она приглашает вас поиграть с матрешками. 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Дети, давайте сядем за столы. Перед вами лежат матрешки,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матрёшкам раздать вёдра , по цвету и по размеру. Какой матрёшке принадлежит самое большое ведро? Какой самое маленькое? Чтобы матрёшкам было проще разобраться, покрасьте для  каждой матрёшки ведро   в цвет ее косынки. Сосчитайте, сколько здесь матрёшек? Сколько вёдер? Сколько косынок? Чего больше:  матрёшек, вёдер или косынок?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Молодцы! А еще внучка любит играть в игру «Хомка». Выходите, мы с вами поиграем. 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: «Хомка»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мка, Хомка, хомячок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сатенький бочок,   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мка раненько встаёт    (дети подтягиваются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шейку моет, щёчки трет, (дети  выполняют по словам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метает Хомка, хатку  (дети  выполняют движения)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Утром делает зарядку, 1 2 3 4 5 (руки: вперёд, вверх, в стороны, вниз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Хомка сильным хочет спать  (дети показывают силу)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 сядем на свои стульчики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Цифра 3</w:t>
      </w:r>
      <w:r>
        <w:rPr>
          <w:sz w:val="28"/>
          <w:szCs w:val="28"/>
        </w:rPr>
        <w:t xml:space="preserve">: Молодцы ребята! Справились с третьим заданием ( даёт «розовый смайлик»). Ждите моего брата. Выходит другая цифра.                                              </w:t>
      </w:r>
      <w:r>
        <w:rPr>
          <w:b/>
          <w:sz w:val="28"/>
          <w:szCs w:val="28"/>
        </w:rPr>
        <w:t>Цифра 4:</w:t>
      </w:r>
      <w:r>
        <w:rPr>
          <w:sz w:val="28"/>
          <w:szCs w:val="28"/>
        </w:rPr>
        <w:t xml:space="preserve"> За цифрой 3, идёт четыре, острый локоть оттопырю. Ответьте на мой вопрос: покатился колобок, а на встречу, ему заяц, волк, медведь да лиса. Сколько животных встретил колобок? (</w:t>
      </w:r>
      <w:r>
        <w:rPr>
          <w:b/>
          <w:sz w:val="28"/>
          <w:szCs w:val="28"/>
        </w:rPr>
        <w:t>ответы детей)</w:t>
      </w:r>
      <w:r>
        <w:rPr>
          <w:sz w:val="28"/>
          <w:szCs w:val="28"/>
        </w:rPr>
        <w:t>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Цифра 4:</w:t>
      </w:r>
      <w:r>
        <w:rPr>
          <w:sz w:val="28"/>
          <w:szCs w:val="28"/>
        </w:rPr>
        <w:t xml:space="preserve"> Молодцы ребята! Справились с четвёртым заданием (даёт «голубой  смайлик»). Ждите моего брата. Выходит другая цифра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ифра 5:</w:t>
      </w:r>
      <w:r>
        <w:rPr>
          <w:sz w:val="28"/>
          <w:szCs w:val="28"/>
        </w:rPr>
        <w:t xml:space="preserve"> Руку вправо протяну, ножку круто изогну. Ответьте на мой вопрос. Вы знаете геометрические фигуры?</w:t>
      </w:r>
    </w:p>
    <w:p>
      <w:pPr>
        <w:pStyle w:val="Normal"/>
        <w:ind w:hanging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ие геометрические фигуры у меня на доске? (</w:t>
      </w:r>
      <w:r>
        <w:rPr>
          <w:b/>
          <w:sz w:val="28"/>
          <w:szCs w:val="28"/>
        </w:rPr>
        <w:t>ответы детей).</w:t>
      </w:r>
    </w:p>
    <w:p>
      <w:pPr>
        <w:pStyle w:val="Normal"/>
        <w:ind w:left="-709" w:hanging="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 присаживайтесь, пожалуйста, за столы, сейчас мы  с вами будем работать со  счетными палочками, покажем цифре 5 как мы умеем выкладывать геометрические фигуры.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Выложите  треугольник  (сколько у него сторон? сколько углов?)</w:t>
      </w:r>
    </w:p>
    <w:p>
      <w:pPr>
        <w:pStyle w:val="Normal"/>
        <w:ind w:left="-709" w:hanging="0"/>
        <w:jc w:val="both"/>
        <w:rPr/>
      </w:pPr>
      <w:r>
        <w:rPr>
          <w:sz w:val="28"/>
          <w:szCs w:val="28"/>
        </w:rPr>
        <w:t>Выложите  квадрат (сколько у него сторон?  Сколько углов?)</w:t>
      </w:r>
    </w:p>
    <w:p>
      <w:pPr>
        <w:pStyle w:val="Normal"/>
        <w:ind w:left="-709" w:hanging="0"/>
        <w:jc w:val="both"/>
        <w:rPr/>
      </w:pPr>
      <w:r>
        <w:rPr>
          <w:sz w:val="28"/>
          <w:szCs w:val="28"/>
        </w:rPr>
        <w:t>Молодцы, теперь скажите, пожалуйста, у какой фигуры больше сторон и углов?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. Уберите, пожалуйста, палочки в свой домик.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возьмите красивую веревочку и сделайте круг. Какой он? У него есть углы? 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мнастика для глаз: дети глазами рисуют треугольник,  квадрат, круг. 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Ну, что цифра 5, тебе понравилась работа ребят?                                     </w:t>
      </w:r>
      <w:r>
        <w:rPr>
          <w:b/>
          <w:sz w:val="28"/>
          <w:szCs w:val="28"/>
        </w:rPr>
        <w:t>Цифра 5:</w:t>
      </w:r>
      <w:r>
        <w:rPr>
          <w:sz w:val="28"/>
          <w:szCs w:val="28"/>
        </w:rPr>
        <w:t xml:space="preserve">  Да! Молодцы ребята! Справились с пятым заданием (даёт «зеленый смайлик»)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Молодцы справились со всеми  заданиями! Нам пора возвращаться в садик , давайте мы вернемся  по той же дорожке. Вспомните, по какой дорожке мы сюда пришли  (ответы детей). Посчитайте, сколько у нас смайликов?  (пять). Вспомните,  с кем мы встретились в сказочной стране? Какие задания они давали?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Какого цвета смайлики нам подарили цифры?  (ответы детей)               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9:21:00Z</dcterms:created>
  <dc:creator>Гузель</dc:creator>
  <dc:description/>
  <cp:keywords/>
  <dc:language>en-US</dc:language>
  <cp:lastModifiedBy>Alexei</cp:lastModifiedBy>
  <dcterms:modified xsi:type="dcterms:W3CDTF">2013-01-13T14:39:00Z</dcterms:modified>
  <cp:revision>15</cp:revision>
  <dc:subject/>
  <dc:title/>
</cp:coreProperties>
</file>