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МЕРОПРИЯТИЕ В ГРУППЕ ПРОДЛЁННОГО ДНЯ МБОУ СОШ №1 им. М.П. КОЧНЕВА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ОСПИТАТЕЛЬ ГПД ЕРЕМЕЕВА ЕВГЕНИЯ ВЛАДИЛЕНОВНА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b/>
        </w:rPr>
        <w:t>Тема самообразования</w:t>
      </w:r>
      <w:r>
        <w:rPr>
          <w:rFonts w:cs="Georgia" w:ascii="Georgia" w:hAnsi="Georgia"/>
          <w:i/>
        </w:rPr>
        <w:t>: «Формирование  сплоченности  коллектива  в ГПД через игровую деятельность»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Тема мероприятия: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eastAsia="Georgia" w:cs="Georgia" w:ascii="Georgia" w:hAnsi="Georgia"/>
          <w:b/>
          <w:u w:val="single"/>
        </w:rPr>
        <w:t xml:space="preserve"> </w:t>
      </w:r>
      <w:r>
        <w:rPr>
          <w:rFonts w:cs="Georgia" w:ascii="Georgia" w:hAnsi="Georgia"/>
          <w:b/>
          <w:u w:val="single"/>
        </w:rPr>
        <w:t>«С ДЕТСТВА ДРУЖБОЙ ДОРОЖИ».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Цель мероприятия: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Развивать  направление коммуникативных компетенций детей через общение, через игровую деятельность. Повышение сплочённости группы детей, развитие коллектива как целостного группового субъекта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i/>
        </w:rPr>
        <w:t>Задача мероприятия:</w:t>
      </w:r>
      <w:r>
        <w:rPr>
          <w:rFonts w:cs="Georgia" w:ascii="Georgia" w:hAnsi="Georgia"/>
          <w:b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Уточнить представления детей о том, что такое дружба и каким должен быть настоящий друг;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Формировать доброжелательное и доверительное отношение друг к другу;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Развивать творческий потенциал воспитанников;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одействовать формированию дружного, сплоченного коллектива, через информационно-коммуникативные компетентности, через творчество детей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</w:t>
      </w:r>
      <w:r>
        <w:rPr>
          <w:rFonts w:cs="Georgia" w:ascii="Georgia" w:hAnsi="Georgia"/>
        </w:rPr>
        <w:t>ХОД ЗАНЯТИЯ.</w:t>
      </w:r>
    </w:p>
    <w:p>
      <w:pPr>
        <w:pStyle w:val="Normal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Организационный момент.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-Здравствуйте дорогие ребята, уважаемые гости, посетившие нас. Сегодня у нас  интересная тема мероприятия, а вы ее прочитаете на доске</w:t>
      </w:r>
    </w:p>
    <w:p>
      <w:pPr>
        <w:pStyle w:val="Normal"/>
        <w:ind w:left="360" w:hanging="0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На доске тема: «С детства дружбой дорожи».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/>
      </w:pPr>
      <w:r>
        <w:rPr>
          <w:rFonts w:cs="Georgia" w:ascii="Georgia" w:hAnsi="Georgia"/>
        </w:rPr>
        <w:t>- Побеседуем на эту тему после просмотра сказки, которую дети подготовили для нас.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(Просмотр сказки В. СУТЕЕВОЙ « ПОД ГРИБКОМ»).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-Я ЖЕЛАЮ ВАМ В ДОРОГЕ ДРУГА ДОБРОГО НАЙТИ,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ТОБЫ ВМЕСТЕ СКВОЗЬ ТРЕВОГИ И ОПАСНОСТИ ПРОЙТИ.</w:t>
      </w:r>
    </w:p>
    <w:p>
      <w:pPr>
        <w:pStyle w:val="Normal"/>
        <w:ind w:left="360" w:hanging="0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Я ЖЕЛАЮ, ЧТОБЫ С ВАМИ ЛЮДЯМ БЫЛО ВЕСЕЛЕЙ,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ТОБЫ ДОБРЫМИ ГЛАЗАМИ ВЫ СМОТРЕЛИ НА ЛЮДЕЙ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u w:val="single"/>
        </w:rPr>
      </w:pPr>
      <w:r>
        <w:rPr>
          <w:rFonts w:cs="Georgia" w:ascii="Georgia" w:hAnsi="Georgia"/>
          <w:b/>
          <w:u w:val="single"/>
        </w:rPr>
        <w:t>ПОКАЗ СКАЗКИ «ПОД ГРИБКОМ».</w:t>
      </w:r>
      <w:r>
        <w:rPr>
          <w:rFonts w:cs="Georgia" w:ascii="Georgia" w:hAnsi="Georgia"/>
          <w:u w:val="single"/>
        </w:rPr>
        <w:t xml:space="preserve">  </w:t>
      </w:r>
      <w:r>
        <w:rPr>
          <w:rFonts w:cs="Georgia" w:ascii="Georgia" w:hAnsi="Georgia"/>
        </w:rPr>
        <w:t>Участвуют 10 человек.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u w:val="single"/>
        </w:rPr>
        <w:t>Беседа</w:t>
      </w:r>
      <w:r>
        <w:rPr>
          <w:rFonts w:cs="Georgia" w:ascii="Georgia" w:hAnsi="Georgia"/>
          <w:u w:val="single"/>
        </w:rPr>
        <w:t>- общение после показа сказки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Понравилась вам сказка?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Чем сказка вам понравилась?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Кого осчастливил муравей?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Как он им помог?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Почему муравья  назвали добрым?</w:t>
      </w:r>
    </w:p>
    <w:p>
      <w:pPr>
        <w:pStyle w:val="Normal"/>
        <w:ind w:left="720" w:hanging="0"/>
        <w:rPr/>
      </w:pPr>
      <w:r>
        <w:rPr>
          <w:rFonts w:cs="Georgia" w:ascii="Georgia" w:hAnsi="Georgia"/>
        </w:rPr>
        <w:t>-Можем  ли мы его назвать другом?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Как вы понимаете слово друг?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( ответы детей).</w:t>
      </w:r>
    </w:p>
    <w:p>
      <w:pPr>
        <w:pStyle w:val="Normal"/>
        <w:ind w:left="720" w:hanging="0"/>
        <w:rPr/>
      </w:pPr>
      <w:r>
        <w:rPr>
          <w:rFonts w:cs="Georgia" w:ascii="Georgia" w:hAnsi="Georgia"/>
        </w:rPr>
        <w:t>(Друг – человек, который связан с кем-нибудь дружбой).</w:t>
      </w:r>
    </w:p>
    <w:p>
      <w:pPr>
        <w:pStyle w:val="Normal"/>
        <w:ind w:left="720" w:hanging="0"/>
        <w:rPr/>
      </w:pPr>
      <w:r>
        <w:rPr>
          <w:rFonts w:cs="Georgia" w:ascii="Georgia" w:hAnsi="Georgia"/>
        </w:rPr>
        <w:t>-Какими, как вы думаете, бывают друзья?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(Добрыми, отзывчивыми, благородными, мудрыми, аккуратными). 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(Открываю слова на доске, после того как дети называют).</w:t>
      </w:r>
    </w:p>
    <w:p>
      <w:pPr>
        <w:pStyle w:val="Normal"/>
        <w:ind w:left="720" w:hanging="0"/>
        <w:rPr/>
      </w:pPr>
      <w:r>
        <w:rPr>
          <w:rFonts w:cs="Georgia" w:ascii="Georgia" w:hAnsi="Georgia"/>
        </w:rPr>
        <w:t>-Как вы понимаете слово «благородный»? Какими качествами, обладает благородный человек?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( ответы детей)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Благородно ли, поступил наш герой муравей</w:t>
      </w:r>
    </w:p>
    <w:p>
      <w:pPr>
        <w:pStyle w:val="Normal"/>
        <w:ind w:left="708" w:hanging="0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</w:t>
      </w:r>
      <w:r>
        <w:rPr>
          <w:rFonts w:cs="Georgia" w:ascii="Georgia" w:hAnsi="Georgia"/>
        </w:rPr>
        <w:t>-У нас в сказке гриб под дождем вырос. А можно сказать, что он вырос благодаря     дружбе зверей, птиц и насекомых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3.  </w:t>
      </w:r>
      <w:r>
        <w:rPr>
          <w:rFonts w:cs="Georgia" w:ascii="Georgia" w:hAnsi="Georgia"/>
          <w:b/>
        </w:rPr>
        <w:t>ДЕРЕВО ДРУЖБЫ.</w:t>
      </w:r>
    </w:p>
    <w:p>
      <w:pPr>
        <w:pStyle w:val="Normal"/>
        <w:ind w:left="72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-Давайте посадим наше дерево дружбы, в нашем классе. А на дерево повесим плоды дружбы нашей группы.</w:t>
      </w:r>
    </w:p>
    <w:p>
      <w:pPr>
        <w:pStyle w:val="Normal"/>
        <w:ind w:left="720" w:hanging="0"/>
        <w:rPr/>
      </w:pPr>
      <w:r>
        <w:rPr>
          <w:rFonts w:cs="Georgia" w:ascii="Georgia" w:hAnsi="Georgia"/>
        </w:rPr>
        <w:t>( На доске дерево, у детей яблочки, на которых  слова по теме «Дружба»).</w:t>
      </w:r>
    </w:p>
    <w:p>
      <w:pPr>
        <w:pStyle w:val="Normal"/>
        <w:ind w:left="720" w:hanging="0"/>
        <w:rPr/>
      </w:pPr>
      <w:r>
        <w:rPr>
          <w:rFonts w:cs="Georgia" w:ascii="Georgia" w:hAnsi="Georgia"/>
        </w:rPr>
        <w:t>- Там  с оборотной стороны яблока написаны и слова дружбы, и окончания пословиц о дружбе. Будьте внимательны, я буду называть начало пословиц предложения, а вы закончите ее.</w:t>
      </w:r>
    </w:p>
    <w:p>
      <w:pPr>
        <w:pStyle w:val="Normal"/>
        <w:ind w:left="720" w:hanging="0"/>
        <w:rPr/>
      </w:pPr>
      <w:r>
        <w:rPr>
          <w:rFonts w:cs="Georgia" w:ascii="Georgia" w:hAnsi="Georgia"/>
          <w:b/>
        </w:rPr>
        <w:t>- НЕ ИМЕЙ 100 РУБЛЕЙ, А ИМЕЙ…</w:t>
      </w:r>
      <w:r>
        <w:rPr>
          <w:rFonts w:cs="Georgia" w:ascii="Georgia" w:hAnsi="Georgia"/>
        </w:rPr>
        <w:t xml:space="preserve"> (100 друзей)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(Дети называют окончание и весят яблоко на дерево дружбы).</w:t>
      </w:r>
    </w:p>
    <w:p>
      <w:pPr>
        <w:pStyle w:val="Normal"/>
        <w:ind w:left="720" w:hanging="0"/>
        <w:rPr/>
      </w:pPr>
      <w:r>
        <w:rPr>
          <w:rFonts w:cs="Georgia" w:ascii="Georgia" w:hAnsi="Georgia"/>
          <w:b/>
        </w:rPr>
        <w:t>- ЧЕЛОВЕК БЕЗ ДРУЗЕЙ…</w:t>
      </w:r>
      <w:r>
        <w:rPr>
          <w:rFonts w:cs="Georgia" w:ascii="Georgia" w:hAnsi="Georgia"/>
        </w:rPr>
        <w:t xml:space="preserve"> (Что дерево без  корней)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- </w:t>
      </w:r>
      <w:r>
        <w:rPr>
          <w:rFonts w:cs="Georgia" w:ascii="Georgia" w:hAnsi="Georgia"/>
          <w:b/>
        </w:rPr>
        <w:t>ДРУГА ИЩИ, А НАЙДЕШЬ …(</w:t>
      </w:r>
      <w:r>
        <w:rPr>
          <w:rFonts w:cs="Georgia" w:ascii="Georgia" w:hAnsi="Georgia"/>
        </w:rPr>
        <w:t>Береги).</w:t>
      </w:r>
    </w:p>
    <w:p>
      <w:pPr>
        <w:pStyle w:val="Normal"/>
        <w:ind w:left="720" w:hanging="0"/>
        <w:rPr/>
      </w:pPr>
      <w:r>
        <w:rPr>
          <w:rFonts w:cs="Georgia" w:ascii="Georgia" w:hAnsi="Georgia"/>
          <w:b/>
        </w:rPr>
        <w:t>- ПРО ДОБРОЕ ДЕЛО ГОВОРИ…(</w:t>
      </w:r>
      <w:r>
        <w:rPr>
          <w:rFonts w:cs="Georgia" w:ascii="Georgia" w:hAnsi="Georgia"/>
        </w:rPr>
        <w:t>Смело).</w:t>
      </w:r>
    </w:p>
    <w:p>
      <w:pPr>
        <w:pStyle w:val="Normal"/>
        <w:ind w:left="720" w:hanging="0"/>
        <w:rPr/>
      </w:pPr>
      <w:r>
        <w:rPr>
          <w:rFonts w:cs="Georgia" w:ascii="Georgia" w:hAnsi="Georgia"/>
          <w:b/>
        </w:rPr>
        <w:t>- ДРУЖБА НЕ ГРИБ…</w:t>
      </w:r>
      <w:r>
        <w:rPr>
          <w:rFonts w:cs="Georgia" w:ascii="Georgia" w:hAnsi="Georgia"/>
        </w:rPr>
        <w:t xml:space="preserve"> (В лесу не найдешь).</w:t>
      </w:r>
    </w:p>
    <w:p>
      <w:pPr>
        <w:pStyle w:val="Normal"/>
        <w:ind w:left="720" w:hanging="0"/>
        <w:rPr/>
      </w:pPr>
      <w:r>
        <w:rPr>
          <w:rFonts w:cs="Georgia" w:ascii="Georgia" w:hAnsi="Georgia"/>
          <w:b/>
        </w:rPr>
        <w:t>- ПОСТУПИШЬ ТЫ ВЕЖЛИВО И МУДРО, ЕСЛИ, ПРОСНУВШИСЬ, СКАЖЕШЬ…(</w:t>
      </w:r>
      <w:r>
        <w:rPr>
          <w:rFonts w:cs="Georgia" w:ascii="Georgia" w:hAnsi="Georgia"/>
        </w:rPr>
        <w:t>Доброе утро)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  <w:b/>
        </w:rPr>
        <w:t>- ДНЕМ ГОВОРИТЬ СОВСЕМ НЕ ЛЕНЬ ПРИ ВСТРЕЧЕ ЛЮДЯМ</w:t>
      </w:r>
      <w:r>
        <w:rPr>
          <w:rFonts w:cs="Georgia" w:ascii="Georgia" w:hAnsi="Georgia"/>
        </w:rPr>
        <w:t>…(Добрый день).</w:t>
      </w:r>
    </w:p>
    <w:p>
      <w:pPr>
        <w:pStyle w:val="Normal"/>
        <w:ind w:left="720" w:hanging="0"/>
        <w:rPr/>
      </w:pPr>
      <w:r>
        <w:rPr>
          <w:rFonts w:cs="Georgia" w:ascii="Georgia" w:hAnsi="Georgia"/>
          <w:b/>
        </w:rPr>
        <w:t>- А ЕСЛИ ВЕЧЕРОМ Я ДРУГА ВСТРЕЧУ, ЕМУ СКАЖУ Я…(</w:t>
      </w:r>
      <w:r>
        <w:rPr>
          <w:rFonts w:cs="Georgia" w:ascii="Georgia" w:hAnsi="Georgia"/>
        </w:rPr>
        <w:t>Добрый вечер)</w:t>
      </w:r>
    </w:p>
    <w:p>
      <w:pPr>
        <w:pStyle w:val="Normal"/>
        <w:ind w:left="720" w:hanging="0"/>
        <w:rPr/>
      </w:pPr>
      <w:r>
        <w:rPr>
          <w:rFonts w:cs="Georgia" w:ascii="Georgia" w:hAnsi="Georgia"/>
          <w:b/>
        </w:rPr>
        <w:t>- НА ДОБРЫЙ ПРИВЕТ …(</w:t>
      </w:r>
      <w:r>
        <w:rPr>
          <w:rFonts w:cs="Georgia" w:ascii="Georgia" w:hAnsi="Georgia"/>
        </w:rPr>
        <w:t>Добрый ответ)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 Какое у нас получилось дерево дружбы? Я думаю,  на дереве будет больше яблок от ваших добрых дел.</w:t>
      </w:r>
    </w:p>
    <w:p>
      <w:pPr>
        <w:pStyle w:val="Normal"/>
        <w:ind w:left="720" w:hanging="0"/>
        <w:rPr/>
      </w:pPr>
      <w:r>
        <w:rPr>
          <w:rFonts w:cs="Georgia" w:ascii="Georgia" w:hAnsi="Georgia"/>
        </w:rPr>
        <w:t>- Какое прекрасное слово</w:t>
      </w:r>
      <w:r>
        <w:rPr>
          <w:rFonts w:cs="Georgia" w:ascii="Georgia" w:hAnsi="Georgia"/>
          <w:b/>
        </w:rPr>
        <w:t xml:space="preserve"> ДРУЖБА</w:t>
      </w:r>
      <w:r>
        <w:rPr>
          <w:rFonts w:cs="Georgia" w:ascii="Georgia" w:hAnsi="Georgia"/>
        </w:rPr>
        <w:t>! Произнесите это слово. Что вам вспоминается? (Вспоминаете своего друга, с которым интересно играть в снежки, читать новую книгу, вспоминаете своего друга, подругу, с которыми можно посекретничать, и просто вспоминаете веселых сказочных героев)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Давайте посмотрим, как мы внимательны в игре, и дружно ли умеем отвечать….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ИГРА НА ВНИМАНИЕ:</w:t>
      </w:r>
    </w:p>
    <w:p>
      <w:pPr>
        <w:pStyle w:val="Normal"/>
        <w:ind w:left="720" w:hanging="0"/>
        <w:rPr/>
      </w:pPr>
      <w:r>
        <w:rPr>
          <w:rFonts w:cs="Georgia" w:ascii="Georgia" w:hAnsi="Georgia"/>
        </w:rPr>
        <w:t>Итак  внимание: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СНАЧАЛА Я ЗАДАМ ВОПРОС,</w:t>
        <w:br/>
        <w:t>А ВЫ НАД НИМ ЗАТЕМ ВСЕРЬЁЗ</w:t>
        <w:br/>
        <w:t>ПОДУМАЙТЕ. ОДНО ИЗ ДВУХ-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«ДА» ИЛИ «НЕТ»-ОТВЕТЬТЕ ВСЛУХ,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КОЛЬ ВЫ НАХОДЧИВЫ СПОЛНА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ПОМОЖЕТ РИФМА, НО ОНА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НАСТОЛЬКО ХИТРАЯ У НАС,</w:t>
        <w:br/>
        <w:t>ЧТО МОЖЕТ С ТОЛКУ СБИТЬ ПОДЧАС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СКАЖИ: ПРИВЕТСТВУЯ РАССВЕТ, ПОЁТ ЛИ СОМ УСАТЫЙ?</w:t>
        <w:br/>
        <w:t xml:space="preserve"> Дети: НЕТ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А, РАССЕКАЯ ГЛАДЬ ПРУДА, УМЕЮТ ГУСИ ПЛАВАТЬ?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Дети: ДА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А ЕСЛИ СОЛНЦЕМ СНЕГ СОГРЕТ, ОН СТАНЕТ ЛЬДОМ ХОЛОДНЫМ?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Дети: ДА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ОТВЕТЬ, А МОЖЕТ РЕЗЕДА ЦВЕСТИ В САДУ ЗИМОЮ?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Дети: НЕТ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А КРОКОДИЛ СОБРАТЬ БУКЕТ ИЗ БЕЛЫХ ЛИЛИЙ МОЖЕТ?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Дети: НЕТ.</w:t>
      </w:r>
    </w:p>
    <w:p>
      <w:pPr>
        <w:pStyle w:val="Normal"/>
        <w:ind w:left="720" w:hanging="0"/>
        <w:rPr/>
      </w:pPr>
      <w:r>
        <w:rPr>
          <w:rFonts w:cs="Georgia" w:ascii="Georgia" w:hAnsi="Georgia"/>
        </w:rPr>
        <w:t>-ВЕРБЛЮД СПОСОБЕН, ДАЙ ОТВЕТ, ИДТИ ТРИ ДНЯ БЕЗ ПИЩИ?</w:t>
        <w:br/>
        <w:t>Дети: ДА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ТЕХ, КТО ТРУДИТСЯ ВСЕГДА, А НАРОДЕ УВАЖАЮТ?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Дети: Да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В КОНЦЕ СПРОСИТЬ ПРИШЛА ПОРА, ВАМ ПОНРАВИЛАСЬ ИГРА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Дети: ДА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Какое надёжное слово «ДРУЖБА»!!!!Дружить можно везде в жизни, в игре, но все-таки самая главная дружба начинается в семье. Ведь семья- это начало нашей жизни, мы здесь родились, растём , взрослеем. Недаром одна пословица гласит</w:t>
      </w:r>
      <w:r>
        <w:rPr>
          <w:rFonts w:cs="Georgia" w:ascii="Georgia" w:hAnsi="Georgia"/>
          <w:b/>
        </w:rPr>
        <w:t>: НЕТ ЛУЧШЕ ДРУЖКА, ЧЕМ РОДНАЯ МАТУШКА</w:t>
      </w:r>
      <w:r>
        <w:rPr>
          <w:rFonts w:cs="Georgia" w:ascii="Georgia" w:hAnsi="Georgia"/>
        </w:rPr>
        <w:t>. Как вы её понимаете???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0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 xml:space="preserve">5. </w:t>
      </w:r>
      <w:r>
        <w:rPr>
          <w:rFonts w:cs="Georgia" w:ascii="Georgia" w:hAnsi="Georgia"/>
          <w:b/>
          <w:u w:val="single"/>
        </w:rPr>
        <w:t>Добрые сказочные герои.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- Жизнь, достойная человека, - это жизнь, построенная на добре, на дружбе людей. Каждый день жизнь предоставляет нам шанс быть достойным, добрым человеком: идете вы по улице, садитесь ли вы в автобус, делаете ли какие-либо домашние дела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 Издавна фантазией людей были созданы представители зла: Баба Яга, Кощей Бессмертный, Змей Горыныч и созданы были представители добрых сил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 Знаете ли вы их? Назовите (Старик Хоттабыч, Золотая рыбка, Золушка, Дюймовочка и т.д.)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 Сейчас мы проведем небольшую викторину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 Кто у нас в сказках умел дружить?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А) Зеленый крокодил и … (Чебурашка)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Б) Доверчивый Буратино и … (Мальвина).</w:t>
      </w:r>
    </w:p>
    <w:p>
      <w:pPr>
        <w:pStyle w:val="Normal"/>
        <w:ind w:left="720" w:hanging="0"/>
        <w:rPr/>
      </w:pPr>
      <w:r>
        <w:rPr>
          <w:rFonts w:cs="Georgia" w:ascii="Georgia" w:hAnsi="Georgia"/>
        </w:rPr>
        <w:t>В) Забытый Винни-Пух и … (Пятачок).</w:t>
      </w:r>
    </w:p>
    <w:p>
      <w:pPr>
        <w:pStyle w:val="Normal"/>
        <w:ind w:left="720" w:hanging="0"/>
        <w:rPr/>
      </w:pPr>
      <w:r>
        <w:rPr>
          <w:rFonts w:cs="Georgia" w:ascii="Georgia" w:hAnsi="Georgia"/>
        </w:rPr>
        <w:t>Г) Карлсон и … (Малыш)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Д) Кай и … (Герда)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- Молодцы вы знаете сказочных героев, которые умели дружить и дорожить своей дружбой. Вместе с ними Дружба побеждала зло в сказках. 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Книг о дружбе и друзьях очень много. Читая эти книги, вы приобретете себе настоящих- литературных героев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КНИГА-УЧИТЕЛЬ,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КНИГА-НАСТАВНИК,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КНИГА-БЛИЗКИЙ ТОВАРИЩ,  ДРУГ. (В.БОКОВ).</w:t>
      </w:r>
    </w:p>
    <w:p>
      <w:pPr>
        <w:pStyle w:val="Normal"/>
        <w:ind w:left="72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ОБЗОР И ВЫСТАВКА КНИГ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Предлагаю вам послушать правила общения, сформулированные известным психологом Д. Карнеги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ИСКРЕННЕ ИНТЕРЕСУЙТЕСЬ ДРУГИМИ ЛЮДЬМИ;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УЛЫБАЙТЕСЬ;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ПОМНИТЕ, ЧТО ИМЯ ЧЕЛОВЕКА ЧУДЕСНОЕ И ВАЖНОЕ СЛОВО;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БУДЬТЕ ХОРОШИМ СЛУШАТЕЛЕМ;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ГОВОРИТЕ О ТОМ, ЧТО ИНТЕРЕСУЕТ ВАШЕГО СОБЕСЕДНИКА;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ПОМОГАЙТЕ ВАШЕМУ СОБЕСЕДНИКУ ОБРЕСТИ ЧУВСТВО СОБСТВЕННОЙ ЗНАЧИМОСТИ И ДЕЛАЙТЕ ЭТО ИСКРЕННЕ;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Выполняя все эти правила, вы приобретёте множество друзей.</w:t>
      </w:r>
    </w:p>
    <w:p>
      <w:pPr>
        <w:pStyle w:val="Normal"/>
        <w:ind w:left="720" w:hanging="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КАК ХОРОШО, ЧТО ДРУЖБА ЕСТЬ НА СВЕТЕ,</w:t>
      </w:r>
    </w:p>
    <w:p>
      <w:pPr>
        <w:pStyle w:val="Normal"/>
        <w:ind w:left="720" w:hanging="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ОНА, КАК ВОЗДУХ, НАМ С ТОБОЙ НУЖНА.</w:t>
      </w:r>
    </w:p>
    <w:p>
      <w:pPr>
        <w:pStyle w:val="Normal"/>
        <w:ind w:left="720" w:hanging="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ТАК ПУСТЬ ШАГАЕТ ДРУЖБА ПО ПЛАНЕТЕ,</w:t>
        <w:br/>
        <w:t>ПУСКАЙ, КАК СОЛНЦЕ СВЕТИТ НАМ ОНА.</w:t>
      </w:r>
    </w:p>
    <w:p>
      <w:pPr>
        <w:pStyle w:val="Normal"/>
        <w:ind w:left="720" w:hanging="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  <w:b/>
          <w:i/>
        </w:rPr>
        <w:t>6. ИГРА «ПТИЧЬИ СТАЙКИ»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Сейчас, мы с вами поиграем в ещё одну дружную игру, называется она « ПТИЧЬИ СТАЙКИ»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Вы птички, начинаете летать под музыку, как только музыка замолкает, вы должны организовать свои дружные стайки. Кто не успел присоединиться к стайке, покидает нашу игру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Вот такие дружные стайки у нас получаются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Дружба греет сердца. Она нужна взрослым и детям в любой жизненной ситуации. А где же учат дружить и дорожить дружбой. Даже в песне поётся -Крепко-накрепко дружить, с детства дружбой дорожить Учат в школе, учат в школе, учат в школе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- А. мы друзья споём  нашу песню группы, которая помогает нам улыбаться и дружить. 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ПЕСНЯ ИЗ М:Ф «КОТ ЛЕОПОЛЬД» «ДОЖДИК БОСИКОМ ПО ЗЕМЛЕ ПРОШЁЛ,………»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  <w:u w:val="single"/>
        </w:rPr>
        <w:t>6.Вывод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 Ребята, так о чем мы сегодня с вами общались на занятии? (О дружбе)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 Как вы понимаете слово дружба? (Дружба - союзы людей, которые хотят быть вместе, когда они доверяют друг другу, понимают друг друга и уважают общие интересы)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 Вы на занятие  вырастили дерево дружбы, а взамен вы получаете настоящие яблочки любви и дружбы. Приятного аппетита!!!!!!!!!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-А наши воздушные шары, летят нашим  гостям -в знак внимания и дружбы!!!!!!!!!!!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ДЕЛАЕМ ВЫВОД ВСЕ ЛЮДИ ЗЕМЛИ, ДОЛЖНЫ БЫТЬ ДРУЖНЫ!!!!!!!!!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-На плакате, мы поставим наши отпечатки рук- МЫ ЗА КРЕПКУЮ ДРУЖБУ!!!!!!!!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ПЛАКАТ – ГЛОБУС, ДЕТИ СТАВЯТ ОТПЕЧАТОК СВОЕЙ РУКИ!!!!!!!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0"/>
        <w:rPr/>
      </w:pPr>
      <w:r>
        <w:rPr>
          <w:rFonts w:cs="Georgia" w:ascii="Georgia" w:hAnsi="Georgia"/>
        </w:rPr>
        <w:t>ВЕД</w:t>
      </w:r>
      <w:r>
        <w:rPr>
          <w:rFonts w:cs="Georgia" w:ascii="Georgia" w:hAnsi="Georgia"/>
          <w:b/>
          <w:i/>
        </w:rPr>
        <w:t>: Так давайте дружить.</w:t>
      </w:r>
    </w:p>
    <w:p>
      <w:pPr>
        <w:pStyle w:val="Normal"/>
        <w:ind w:left="720" w:hanging="0"/>
        <w:rPr>
          <w:rFonts w:ascii="Georgia" w:hAnsi="Georgia" w:cs="Georgia"/>
          <w:b/>
          <w:b/>
          <w:i/>
          <w:i/>
        </w:rPr>
      </w:pPr>
      <w:r>
        <w:rPr>
          <w:rFonts w:eastAsia="Georgia" w:cs="Georgia" w:ascii="Georgia" w:hAnsi="Georgia"/>
          <w:b/>
          <w:i/>
        </w:rPr>
        <w:t xml:space="preserve">          </w:t>
      </w:r>
      <w:r>
        <w:rPr>
          <w:rFonts w:cs="Georgia" w:ascii="Georgia" w:hAnsi="Georgia"/>
          <w:b/>
          <w:i/>
        </w:rPr>
        <w:t>Пусть не раз нам стихи эти вспомнятся.</w:t>
      </w:r>
    </w:p>
    <w:p>
      <w:pPr>
        <w:pStyle w:val="Normal"/>
        <w:ind w:left="720" w:hanging="0"/>
        <w:rPr>
          <w:rFonts w:ascii="Georgia" w:hAnsi="Georgia" w:cs="Georgia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0</wp:posOffset>
            </wp:positionH>
            <wp:positionV relativeFrom="paragraph">
              <wp:posOffset>16510</wp:posOffset>
            </wp:positionV>
            <wp:extent cx="5715000" cy="571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b/>
          <w:i/>
        </w:rPr>
        <w:t xml:space="preserve">          </w:t>
      </w:r>
      <w:r>
        <w:rPr>
          <w:rFonts w:cs="Georgia" w:ascii="Georgia" w:hAnsi="Georgia"/>
          <w:b/>
          <w:i/>
        </w:rPr>
        <w:t>Если дружбой всегда дорожить,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b/>
          <w:i/>
        </w:rPr>
        <w:t xml:space="preserve">          </w:t>
      </w:r>
      <w:r>
        <w:rPr>
          <w:rFonts w:cs="Georgia" w:ascii="Georgia" w:hAnsi="Georgia"/>
          <w:b/>
          <w:i/>
        </w:rPr>
        <w:t>То любое желание исполнится!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</w:rPr>
        <w:t xml:space="preserve">  </w:t>
      </w:r>
    </w:p>
    <w:p>
      <w:pPr>
        <w:pStyle w:val="Normal"/>
        <w:ind w:left="72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72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7:20:00Z</dcterms:created>
  <dc:creator>Тризмина</dc:creator>
  <dc:description/>
  <cp:keywords/>
  <dc:language>en-US</dc:language>
  <cp:lastModifiedBy>Bibl</cp:lastModifiedBy>
  <cp:lastPrinted>2002-01-03T02:00:00Z</cp:lastPrinted>
  <dcterms:modified xsi:type="dcterms:W3CDTF">2002-01-02T17:01:00Z</dcterms:modified>
  <cp:revision>12</cp:revision>
  <dc:subject/>
  <dc:title>Тема семинара: Комплексные возможности работы ШПД, как условия для развития личности ребенка</dc:title>
</cp:coreProperties>
</file>