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Тематическое планирование по программе Пасечника В. В.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Биология. Общая биология. 11 класс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учебник: А. А. Каменский, Е. А. Криксунов, В. В. Пасечник. М., Дрофа)</w:t>
      </w:r>
    </w:p>
    <w:p>
      <w:pPr>
        <w:pStyle w:val="Normal"/>
        <w:jc w:val="center"/>
        <w:rPr/>
      </w:pPr>
      <w:r>
        <w:rPr>
          <w:sz w:val="22"/>
          <w:szCs w:val="22"/>
        </w:rPr>
        <w:t>Профильный уровень- 102 часа, 3 часа в неделю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Базовый уровень- 35 часов, 1 час в неделю.</w:t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3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4677"/>
        <w:gridCol w:w="3218"/>
        <w:gridCol w:w="468"/>
      </w:tblGrid>
      <w:tr>
        <w:trPr/>
        <w:tc>
          <w:tcPr>
            <w:tcW w:w="9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 . Эволюционное учение 35 часов.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b/>
              </w:rPr>
              <w:t>(1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ые этапы развития эволюционных идей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чение работ К.Линнея  для естествознания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волюционные идеи Ж.Б.Ламарка.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стественнонаучные предпосылки возникновения учения Ч.Дарвина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никновение эволюционного учения Ч.Дарвина и его основные положения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  <w:r>
              <w:rPr>
                <w:b/>
              </w:rPr>
              <w:t>(2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иологический вид и его критерии</w:t>
            </w:r>
            <w:r>
              <w:rPr/>
              <w:t>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практикум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Критерии вида.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  <w:r>
              <w:rPr>
                <w:b/>
              </w:rPr>
              <w:t>(3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пуляции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пуляционная структура вида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  <w:r>
              <w:rPr>
                <w:b/>
              </w:rPr>
              <w:t>(4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енетический состав и изменение генофонда популяций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Генетический состав популяций.</w:t>
            </w:r>
          </w:p>
          <w:p>
            <w:pPr>
              <w:pStyle w:val="Normal"/>
              <w:jc w:val="both"/>
              <w:rPr/>
            </w:pPr>
            <w:r>
              <w:rPr/>
              <w:t>Изменение генофонда популяций.</w:t>
            </w:r>
          </w:p>
        </w:tc>
        <w:tc>
          <w:tcPr>
            <w:tcW w:w="3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</w:t>
            </w:r>
          </w:p>
        </w:tc>
      </w:tr>
      <w:tr>
        <w:trPr/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он Харди-Вайнберга и условия его выполнения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следственная изменчивость и её роль в эволюции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  <w:r>
              <w:rPr>
                <w:b/>
              </w:rPr>
              <w:t>(5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орьба за существование и ее формы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ьба за существование: межвидовая и борьба с неблагоприятными факторами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  <w:r>
              <w:rPr>
                <w:b/>
              </w:rPr>
              <w:t>(6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стественный отбор и его формы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ворческая роль естественного отбора. Половой отбор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ологическая адаптация и её относительный характер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факторы эволюции и их характеристика: волны жизни, дрейф генов, генный поток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  <w:r>
              <w:rPr>
                <w:b/>
              </w:rPr>
              <w:t>(7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золирующие механизмы и видообразование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кроэволюционные процессы. Аллопатрическое видообразование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ругие формы видообразования: симпатрическое и внезапное. 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ая работа по вопросам микроэволюции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  <w:r>
              <w:rPr>
                <w:b/>
              </w:rPr>
              <w:t>(8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акроэволюция и ее доказательства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леонтологические доказательства эволюции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мбриологические доказательства эволюции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огеографические доказательства эволюции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  <w:r>
              <w:rPr>
                <w:b/>
              </w:rPr>
              <w:t>(9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временная система животных и растений как отображение эволюции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пы эволюционных изменений: параллелизм, конвергенция, дивергенция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  <w:r>
              <w:rPr>
                <w:b/>
              </w:rPr>
              <w:t>(10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Главные направления эволюции.</w:t>
            </w:r>
            <w:r>
              <w:rPr/>
              <w:t xml:space="preserve"> Ароморфоз и идиоадаптация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практикум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Выявление основных ароморфозов у хордовых животных.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практикум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Выявление  идиоадаптаций          у покрытосеменных  растений.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ношения направлений эволюции в достижении биологического прогресса или биологического регресса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ременная теория эволюции и её значение для развития естествознания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ая работа по макроэволюционным процессам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Основы селекции и биотехнологии 12 часов.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  <w:r>
              <w:rPr>
                <w:b/>
              </w:rPr>
              <w:t>(11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дачи селекции и биотехнологии. Понятие сорта, штамма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методы селекции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ременные направления в селекции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ы происхождения культурных растений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он гомологических рядов в наследственной изменчивости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 </w:t>
            </w:r>
            <w:r>
              <w:rPr>
                <w:b/>
              </w:rPr>
              <w:t>(12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сновные методы селекции растений.</w:t>
            </w:r>
            <w:r>
              <w:rPr/>
              <w:t xml:space="preserve"> Работы И.В.Мичурина и Г.Д. Карпеченко, Н.В.Цицина.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  <w:r>
              <w:rPr>
                <w:b/>
              </w:rPr>
              <w:t>(13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ые методы селекции животных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нетическое клонирование: перспективы и проблемы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4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елекция микроорганизмов и её особенности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блемы генной инженерии. 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отехнология. Значение и перспективы развития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ающий урок по теме: « Основы селекции и биотехнологии»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Антропогенез. 13 часов.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взглядов на происхождение человека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9 </w:t>
            </w:r>
            <w:r>
              <w:rPr>
                <w:b/>
              </w:rPr>
              <w:t>(15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истематическое положение человека.</w:t>
            </w:r>
            <w:r>
              <w:rPr/>
              <w:t xml:space="preserve"> Сходство с животными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личия человека и животных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  <w:r>
              <w:rPr>
                <w:b/>
              </w:rPr>
              <w:t>(16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сновные стадии антропогенеза</w:t>
            </w:r>
            <w:r>
              <w:rPr/>
              <w:t>. Предшественники человека. Древнейшие люди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евние люди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ые современные люди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  <w:r>
              <w:rPr>
                <w:b/>
              </w:rPr>
              <w:t>(17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вижущие силы антропогенеза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ающая роль общественно- трудовых отношений в эволюции человека. Современные проблемы человеческого общества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  <w:r>
              <w:rPr>
                <w:b/>
              </w:rPr>
              <w:t>(18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родина человека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актеристика основных расовых групп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потезы расогенеза. Факторы расогенеза. Критика расизма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стественный отбор в современном человеческом обществе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ающий урок по теме: « Антропогенез»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9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Основы экологии . 19 часов.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 </w:t>
            </w:r>
            <w:r>
              <w:rPr>
                <w:b/>
              </w:rPr>
              <w:t>(19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едмет, задачи и значение экологии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2 </w:t>
            </w:r>
            <w:r>
              <w:rPr>
                <w:b/>
              </w:rPr>
              <w:t>(20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реда обитания. Экологические факторы и их классификация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3 </w:t>
            </w:r>
            <w:r>
              <w:rPr>
                <w:b/>
              </w:rPr>
              <w:t>(21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стообитание и экологические ниши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4 </w:t>
            </w:r>
            <w:r>
              <w:rPr>
                <w:b/>
              </w:rPr>
              <w:t>(22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сновные типы экологических взаимодействий</w:t>
            </w:r>
            <w:r>
              <w:rPr/>
              <w:t>: нейтрализм, аменсализм, комменсализм. Протокооперация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типы экологических взаимодействий: мутуализм, симбиоз, хищничество, паразитизм, конкуренция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ентные взаимодействия: внутривидовая, межвидовая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7 </w:t>
            </w:r>
            <w:r>
              <w:rPr>
                <w:b/>
              </w:rPr>
              <w:t>(23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ые экологические характеристики популяции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намика популяции: рождаемость, смертность, расселение, темпы роста и гомеостаз популяций. Механизмы регуляции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9 </w:t>
            </w:r>
            <w:r>
              <w:rPr>
                <w:b/>
              </w:rPr>
              <w:t>(24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Экологические сообщества</w:t>
            </w:r>
            <w:r>
              <w:rPr/>
              <w:t>. Классификация экосистем.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25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труктура сообщества</w:t>
            </w:r>
            <w:r>
              <w:rPr/>
              <w:t>: видовая, морфологическая, трофическая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аимосвязь организмов в сообществах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2 </w:t>
            </w:r>
            <w:r>
              <w:rPr>
                <w:b/>
              </w:rPr>
              <w:t>(26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ипы пищевых цепей, круговорот веществ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Составление схемы пищевой цепи аквариума.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3 </w:t>
            </w:r>
            <w:r>
              <w:rPr>
                <w:b/>
              </w:rPr>
              <w:t>(27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Экологические пирамиды. Экологические сукцессии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ы экологических сукцессий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гроценозы как экологические системы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6 </w:t>
            </w:r>
            <w:r>
              <w:rPr>
                <w:b/>
              </w:rPr>
              <w:t>(28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нтропогенные факторы среды.  Загрязнения среды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7 </w:t>
            </w:r>
            <w:r>
              <w:rPr>
                <w:b/>
              </w:rPr>
              <w:t>(29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ы рационального природопользования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природы и её аспекты. Природоохранительные меры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9 </w:t>
            </w:r>
            <w:r>
              <w:rPr>
                <w:b/>
              </w:rPr>
              <w:t>(30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шение экологических задач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 Возникновение и развитие жизни на Земле. 9 часов.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жизни и признаки живого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1 </w:t>
            </w:r>
            <w:r>
              <w:rPr>
                <w:b/>
              </w:rPr>
              <w:t>(31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згляды, гипотезы и теории о происхождении жизни</w:t>
            </w:r>
            <w:r>
              <w:rPr/>
              <w:t>: биогенеза и абиогенеза, эксперименты Л. Пастера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гляды, гипотезы и теории о происхождении жизни: теория космозоев, панспермии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ория происхождения жизни на Земле академика А.И. Опарина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ременные представления о происхождении жизни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  <w:r>
              <w:rPr>
                <w:b/>
              </w:rPr>
              <w:t>(32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сновные этапы развития жизни на земле</w:t>
            </w:r>
            <w:r>
              <w:rPr/>
              <w:t>: химический, предбиологический, биологический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потезы происхождения эукариот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инарское занятие: « Основные направления эволюции различных групп растений и животных в архейскую, протерозойскую и палеозойскую эры»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инарское занятие: « Основные ароморфозы в  эволюции  органического мира в мезозойскую и кайнозойскую эры»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. Биосфера, её состояние и эволюция. 8 часов.</w:t>
            </w:r>
          </w:p>
        </w:tc>
      </w:tr>
      <w:tr>
        <w:trPr>
          <w:trHeight w:val="49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Понятие о биосфере. Функции живого вещества.   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</w:t>
            </w:r>
          </w:p>
        </w:tc>
      </w:tr>
      <w:tr>
        <w:trPr>
          <w:trHeight w:val="49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ницы биосферы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9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1 </w:t>
            </w:r>
            <w:r>
              <w:rPr>
                <w:b/>
              </w:rPr>
              <w:t>(33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ые этапы развития биосферы. Роль процессов фотосинтеза и дыхания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</w:t>
            </w:r>
          </w:p>
        </w:tc>
      </w:tr>
      <w:tr>
        <w:trPr>
          <w:trHeight w:val="49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ияние человека на эволюцию биосферы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</w:t>
            </w:r>
          </w:p>
        </w:tc>
      </w:tr>
      <w:tr>
        <w:trPr>
          <w:trHeight w:val="49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3 </w:t>
            </w:r>
            <w:r>
              <w:rPr>
                <w:b/>
              </w:rPr>
              <w:t>(34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>Антропогенное  воздействие на биосферу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3</w:t>
            </w:r>
          </w:p>
        </w:tc>
      </w:tr>
      <w:tr>
        <w:trPr>
          <w:trHeight w:val="49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е о ноосфере. Ноосферное мышление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3</w:t>
            </w:r>
          </w:p>
        </w:tc>
      </w:tr>
      <w:tr>
        <w:trPr>
          <w:trHeight w:val="49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дународные и национальные программы оздоровления природной среды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9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6 </w:t>
            </w:r>
            <w:r>
              <w:rPr>
                <w:b/>
              </w:rPr>
              <w:t>(35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общающий урок  по теме: Биосфера»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9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вое тестирование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Теоретическая часть- 91час.</w:t>
      </w:r>
    </w:p>
    <w:p>
      <w:pPr>
        <w:pStyle w:val="Normal"/>
        <w:jc w:val="both"/>
        <w:rPr/>
      </w:pPr>
      <w:r>
        <w:rPr/>
        <w:t>Практическая часть-1 час-лабораторная работа; 4- уроки- практикумы.</w:t>
      </w:r>
    </w:p>
    <w:p>
      <w:pPr>
        <w:pStyle w:val="Normal"/>
        <w:jc w:val="both"/>
        <w:rPr/>
      </w:pPr>
      <w:r>
        <w:rPr/>
        <w:t xml:space="preserve">Итоговое тестирование – 1 час </w:t>
      </w:r>
    </w:p>
    <w:p>
      <w:pPr>
        <w:pStyle w:val="Normal"/>
        <w:jc w:val="both"/>
        <w:rPr/>
      </w:pPr>
      <w:r>
        <w:rPr/>
        <w:t>Резерв времени- 5 часов.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11:44:00Z</dcterms:created>
  <dc:creator>user</dc:creator>
  <dc:description/>
  <cp:keywords/>
  <dc:language>en-US</dc:language>
  <cp:lastModifiedBy>User</cp:lastModifiedBy>
  <cp:lastPrinted>2012-10-10T18:37:00Z</cp:lastPrinted>
  <dcterms:modified xsi:type="dcterms:W3CDTF">2012-10-10T14:38:00Z</dcterms:modified>
  <cp:revision>5</cp:revision>
  <dc:subject/>
  <dc:title>Тематическое планирование по программе Пасечника В</dc:title>
</cp:coreProperties>
</file>