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Русский язык, ГИА-2013, 36 вариантов для написания сочинения на лингвистическую тему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В языке есть…слова. В языке есть… грамматика. Это – те способы, которыми язык пользуется, чтобы строить предложения»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Лев Васильевич Успенский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2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Один словарный состав без грамматики еще не составляет языка. Лишь поступив в распоряжение грамматики, он получает величайшее значение»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Лев Васильевич Успенский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3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Точность слова является не только требованием стиля, требованием вкуса, но, прежде всего, требованием смысла»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Константин Александрович Феди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4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Сходство между наклонением условным и повелительным состоит в том, что оба они… выражают не действительное событие, а идеальное, то есть представляемое существующим только в мысли говорящего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Александр Афанасьевич Потебн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5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Мысль формирует себя без утайки, во всей полноте; поэтому-то она легко находит и ясное для себя выражение. И синтаксис, и грамматика, и знаки препинания охотно ей повинуются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Михаил Евграфович - Салтыков - Щедрин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6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Заставляя героев говорить друг с другом, вместо того чтобы передать их разговор от себя, автор может внести соответствующие оттенки в такой диалог. Тематикой и манерой речи он характеризует своих героев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Литературная энциклопед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7</w:t>
      </w:r>
    </w:p>
    <w:p>
      <w:pPr>
        <w:pStyle w:val="Normal"/>
        <w:spacing w:lineRule="auto" w:line="360"/>
        <w:ind w:firstLine="709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Нет таких звуков, красок, образов и мыслей, для которых не нашлось бы в нашем языке точного выражения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Константин Георгиевич Паустовски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8</w:t>
      </w:r>
    </w:p>
    <w:p>
      <w:pPr>
        <w:pStyle w:val="Normal"/>
        <w:spacing w:lineRule="auto" w:line="360"/>
        <w:ind w:firstLine="709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К оценке достоинств речи мы должны подходить с вопросом: насколько же удачно отобраны из языка и использованы для выражения мыслей и чувств различные языковые единицы?»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Борис Николаевич Голови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9</w:t>
      </w:r>
    </w:p>
    <w:p>
      <w:pPr>
        <w:pStyle w:val="Normal"/>
        <w:spacing w:lineRule="auto" w:line="360"/>
        <w:ind w:firstLine="709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Грамматика позволяет нам связать между собою любые слова, чтобы выразить любую мысль о любом предмете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Лев Васильевич Успенски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10</w:t>
      </w:r>
    </w:p>
    <w:p>
      <w:pPr>
        <w:pStyle w:val="Normal"/>
        <w:spacing w:lineRule="auto" w:line="360"/>
        <w:ind w:firstLine="709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Язык не есть только говор, речь: язык есть образ всего внутреннего человека, всех сил, умственных и нравственных»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Иван Александрович Гончаро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11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Придание образности словам постоянно совершенствуется в современной речи посредством эпитетов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А.А. Зеленцки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12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Читатель проникает в мир образов художественного произведения через речевую ткань»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Маргарита Николаевна Кожин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13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Обладая и лексическим, и грамматическим значением, слово способно объединяться с другими словами, включаться предложение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Ираида Ивановна Постник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14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</w:rPr>
        <w:t>«Местоименные слова – слова вторичные, слова-заместители. Золотым фондом для местоимений являются знаменательные слова, без наличия которых существование местоимений  ”обесценено”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Александр Александрович Реформатски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15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Что же в языке позволяет  ему выполнить его главную роль-функцию общения? Это синтаксис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Александр Александрович Реформатски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16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Пунктуационные знаки имеют своё определённое назначение письменной речи. Как  и каждая нота, пунктуационный знак имеет своё определённое место в системе письма, имеет свой неповторимый ”характер”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Светлана Ивановна Льв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17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Автор идет от мысли к словам, а читатель – от слов к мысли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Н. Шамфор</w:t>
      </w:r>
    </w:p>
    <w:p>
      <w:pPr>
        <w:pStyle w:val="Normal"/>
        <w:spacing w:lineRule="auto" w:line="360"/>
        <w:ind w:firstLine="709"/>
        <w:jc w:val="righ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18</w:t>
      </w:r>
    </w:p>
    <w:p>
      <w:pPr>
        <w:pStyle w:val="Normal"/>
        <w:spacing w:lineRule="auto" w:line="360"/>
        <w:ind w:firstLine="709"/>
        <w:rPr/>
      </w:pPr>
      <w:r>
        <w:rPr>
          <w:rFonts w:cs="Cambria" w:ascii="Cambria" w:hAnsi="Cambria"/>
          <w:sz w:val="26"/>
          <w:szCs w:val="26"/>
        </w:rPr>
        <w:t>«Выразительность – это свойство сказанного или написанного своей смысловой формой привлекать особое внимание читателя, производить на него сильное впечатление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Александр Иванович Горшко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19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Устная фраза, перенесённая на бумагу, всегда подвергается некоторой обработке, хотя бы по части синтаксиса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Борис Викторович Шерги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20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Способность слова связываться с другими словами проявляется в словосочетании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Ираида Ивановна Постник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21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Языком человек не только выражает что – либо, он им выражает так же и самого себя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Георг фон Габеленц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22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Вернейший способ узнать человека – его умственное развитие, его моральный облик, его характер – прислушаться к тому, как он говорит»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Дмитрий Сергеевич Лихачё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23</w:t>
      </w:r>
    </w:p>
    <w:p>
      <w:pPr>
        <w:pStyle w:val="Normal"/>
        <w:spacing w:lineRule="auto" w:line="360"/>
        <w:ind w:firstLine="709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Художественный текст заставляет обратить внимание не только и несколько на то, что сказано, но и на то, как сказано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Е.В. Джанджакова</w:t>
      </w:r>
    </w:p>
    <w:p>
      <w:pPr>
        <w:pStyle w:val="Normal"/>
        <w:spacing w:lineRule="auto" w:line="360"/>
        <w:ind w:firstLine="709"/>
        <w:jc w:val="righ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24</w:t>
      </w:r>
    </w:p>
    <w:p>
      <w:pPr>
        <w:pStyle w:val="Normal"/>
        <w:spacing w:lineRule="auto" w:line="360"/>
        <w:ind w:firstLine="709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Художник мыслит образами, он рисует, показывает, изображает. В этом и заключается специфика языка художественной литературы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Георгий Яковлевич Солганик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25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Правила синтаксиса определяют логические отношения между словами, а состав лексикона соответствует знаниям народа, свидетельствует о его образе жизни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Николай Гаврилович Чернышевски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26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Самое удивительное в том, что писатель-мастер умеет, взяв обычные, всем известные слова, показать, сколько оттенков смысла скрывается и открывается в его мыслях, чувствах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Илья Наумович Горело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27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Я понял, что человек может знать великое множество слов, может совершенно правильно писать их и так же правильно сочетать их в предложении. Всему этому учит нас грамматика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Михаил Васильевич Исаковски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28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Язык подобен многоэтажному зданию. Его этажи-единицы: звук, морфема, слово, словосочетание, предложение… И каждая из них занимает своё место в системе, каждая выполняет свою работу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Михаил Викторович Панов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29</w:t>
      </w:r>
    </w:p>
    <w:p>
      <w:pPr>
        <w:pStyle w:val="Normal"/>
        <w:spacing w:lineRule="auto" w:line="360"/>
        <w:ind w:firstLine="709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Русский язык… богат глаголами и существительными, разнообразен формами, выражающими оттенки чувств и мыслей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Лев Николаевич Толсто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30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Словарь языка свидетельствует, о чём думают люди, а грамматика - как они думают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Георгий Владимирович Степано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31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Язык – это то, благодаря чему, с помощью чего мы выражаем себя и вещи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Поль Рикёр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32</w:t>
      </w:r>
    </w:p>
    <w:p>
      <w:pPr>
        <w:pStyle w:val="Normal"/>
        <w:spacing w:lineRule="auto" w:line="360"/>
        <w:ind w:firstLine="709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Фразеологизмы – неизменные спутники нашей речи. Мы часто пользуемся ими повседневной речи, порой даже не замечая, ведь многие из них привычны и знакомы с детства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Учебник русского язык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33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Язык – это то, что человек знает. Речь – это то, что человек умеет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Андрей Александрович Мирошниченко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34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Некоторые ученые даже предлагают выделять два языка – устный и письменный, настолько большие различия существуют между устной и письменной речью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Андрей Александрович Мирошниченко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35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Русский язык… обладает всеми средствами для выражения самых тонких ощущений и оттенков мысли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ладимир Галактионович Короленко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ариант 36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Функции абзаца тесно связаны с функционально – стилевой принадлежностью текста, вместе с тем отражают и индивидуально – авторскую особенность оформления текста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Нина Сергеевна Валгина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08:00Z</dcterms:created>
  <dc:creator>Андрей</dc:creator>
  <dc:description/>
  <cp:keywords/>
  <dc:language>en-US</dc:language>
  <cp:lastModifiedBy>user</cp:lastModifiedBy>
  <dcterms:modified xsi:type="dcterms:W3CDTF">2013-01-16T19:29:00Z</dcterms:modified>
  <cp:revision>4</cp:revision>
  <dc:subject/>
  <dc:title>Высказывания</dc:title>
</cp:coreProperties>
</file>