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tt-RU"/>
        </w:rPr>
        <w:t xml:space="preserve">        </w:t>
      </w:r>
      <w:r>
        <w:rPr>
          <w:sz w:val="28"/>
          <w:szCs w:val="28"/>
          <w:lang w:val="tt-RU"/>
        </w:rPr>
        <w:t>Казан шәһәре Киров районы 32нче гомуми урта белем бирү мәктәбе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 xml:space="preserve">Тема: </w:t>
      </w:r>
      <w:r>
        <w:rPr>
          <w:b/>
          <w:sz w:val="32"/>
          <w:szCs w:val="32"/>
          <w:lang w:val="tt-RU"/>
        </w:rPr>
        <w:t>Хәзерге заман хикәя фигыл</w:t>
      </w:r>
      <w:r>
        <w:rPr>
          <w:b/>
          <w:sz w:val="32"/>
          <w:szCs w:val="32"/>
        </w:rPr>
        <w:t>ьне</w:t>
      </w:r>
      <w:r>
        <w:rPr>
          <w:b/>
          <w:sz w:val="32"/>
          <w:szCs w:val="32"/>
          <w:lang w:val="tt-RU"/>
        </w:rPr>
        <w:t>ң юклык                               формасы.</w:t>
      </w:r>
    </w:p>
    <w:p>
      <w:pPr>
        <w:pStyle w:val="Normal"/>
        <w:ind w:left="360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Әзерләде: 2 квалификацион категорияле татар теле һәм әдәбияты укытучысы Гайнуллина Ләйсән Рияз кыз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Казан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               </w:t>
      </w:r>
      <w:r>
        <w:rPr>
          <w:sz w:val="28"/>
          <w:szCs w:val="28"/>
          <w:lang w:val="tt-RU"/>
        </w:rPr>
        <w:t>13нче декабр</w:t>
      </w:r>
      <w:r>
        <w:rPr>
          <w:sz w:val="28"/>
          <w:szCs w:val="28"/>
        </w:rPr>
        <w:t>ь, 2012 ел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b/>
          <w:lang w:val="tt-RU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ла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ештыр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tt-RU"/>
        </w:rPr>
        <w:t>Актуа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ләштерү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- фонетик зарядка;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- яңа темага әзерлек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Яңа тема өстендә эш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ымчаларны кабатлау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ге заман хикәя фигыльнең нинди кушымчалар ярдәмендә ясалуын искә төшерү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-мый/-ми кушымчаларының нинди формада куллануын кабатлау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рле типтагы күнегүләр эшләү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алог төзү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tt-RU"/>
        </w:rPr>
        <w:t>Физкул</w:t>
      </w:r>
      <w:r>
        <w:rPr>
          <w:b/>
          <w:sz w:val="28"/>
          <w:szCs w:val="28"/>
        </w:rPr>
        <w:t>ьтминут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гы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рточкалар </w:t>
      </w:r>
      <w:r>
        <w:rPr>
          <w:sz w:val="28"/>
          <w:szCs w:val="28"/>
          <w:lang w:val="tt-RU"/>
        </w:rPr>
        <w:t>белән эш;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ест эшләү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 </w:t>
      </w:r>
      <w:r>
        <w:rPr>
          <w:b/>
          <w:sz w:val="28"/>
          <w:szCs w:val="28"/>
          <w:lang w:val="tt-RU"/>
        </w:rPr>
        <w:t>Йомгакл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Өй эше бирү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сат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 хәрефе кергән сүзләр белән танышу, аларның нечкә һәм калын  әйтелешен аера алуга ирешү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фигыль сүз төркемен  искә төшерү, дөрес таба һәм аларга сорау куя белүләренә ирешү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фигыльнең юклык формасы кушымчаларын искә төшерү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игътибарлылыкны арттыру;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кә дан җырлау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иһазлау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Комп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ютер, проектор, слайдлар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териал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Р.З.Хәйдарова, Татар теле: Рус телендә төп гомуми белем бирү мәкт. 5нче сыйныфы өчен дәреслек. –Татар китап нәшр., 2011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lang w:val="tt-RU"/>
        </w:rPr>
        <w:t xml:space="preserve">                                      </w:t>
      </w: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 Оештыру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ерле иртә сиң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ерле иртә миң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ерле иртә безг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Хәерле иртә сезгә!</w:t>
      </w:r>
    </w:p>
    <w:p>
      <w:pPr>
        <w:pStyle w:val="Normal"/>
        <w:rPr/>
      </w:pPr>
      <w:r>
        <w:rPr>
          <w:sz w:val="28"/>
          <w:szCs w:val="28"/>
          <w:lang w:val="tt-RU"/>
        </w:rPr>
        <w:t>Исәнмесез, укучылар! Сезне күрүемә мин бик шатмын! Утырыгыз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Бүген класста кем де</w:t>
      </w:r>
      <w:r>
        <w:rPr>
          <w:sz w:val="28"/>
          <w:szCs w:val="28"/>
        </w:rPr>
        <w:t>жур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tt-RU"/>
        </w:rPr>
        <w:t>Бүген класста мин де</w:t>
      </w:r>
      <w:r>
        <w:rPr>
          <w:sz w:val="28"/>
          <w:szCs w:val="28"/>
        </w:rPr>
        <w:t>жур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tt-RU"/>
        </w:rPr>
        <w:t>-     Бүген ничәнче число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Бүген 13 нче декабр</w:t>
      </w:r>
      <w:r>
        <w:rPr>
          <w:sz w:val="28"/>
          <w:szCs w:val="28"/>
        </w:rPr>
        <w:t>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tt-RU"/>
        </w:rPr>
        <w:t>Класста кемнәр юк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tt-RU"/>
        </w:rPr>
        <w:t>Класста барыбыз да ба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tt-RU"/>
        </w:rPr>
        <w:t>Рәхмәт. Утыр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 xml:space="preserve">Әйдәгез дәресебезне башлыйбыз. Дәресебезнең темасы: </w:t>
      </w:r>
      <w:r>
        <w:rPr>
          <w:b/>
          <w:sz w:val="28"/>
          <w:szCs w:val="28"/>
          <w:lang w:val="tt-RU"/>
        </w:rPr>
        <w:t xml:space="preserve">“Хәзерге заман хикәя фигыльнең юклык формасы” </w:t>
      </w:r>
      <w:r>
        <w:rPr>
          <w:sz w:val="28"/>
          <w:szCs w:val="28"/>
          <w:lang w:val="tt-RU"/>
        </w:rPr>
        <w:t>дип атал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 фонетик зарядка ясап алый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2. Фонетик заряд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 xml:space="preserve">Камил коймага кадак кага. Камилнең кадагы кагылмый, кәкрәя. Кадак кәкрәйгәч , Камилнең кәефе кырыла. Камил кадакны какмыйча кайтып китә. 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әйтегез әле, бу җөмләләр нинди хәрефтән башланганнар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 хәрефеннән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 нинди аваз: тартыкмы әллә сузыкмы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 тартык ава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 хәрефе калын һәм нечкә әйтелә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. Әйдәгез бирелгән җөмләләрдәге сүзләрне 2 баганага аерып яза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>]</w:t>
      </w:r>
      <w:r>
        <w:rPr>
          <w:sz w:val="28"/>
          <w:szCs w:val="28"/>
          <w:lang w:val="tt-RU"/>
        </w:rPr>
        <w:t xml:space="preserve">                                                                            </w:t>
      </w:r>
      <w:r>
        <w:rPr>
          <w:sz w:val="28"/>
          <w:szCs w:val="28"/>
        </w:rPr>
        <w:t>[қ]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мил                                                                    коймаг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милнең                                                              кадак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крәя                                                                    каг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ефе                                                                     кадаг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мил                                                                    кагыл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ә                                                                       кырыл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</w:t>
      </w:r>
      <w:r>
        <w:rPr>
          <w:sz w:val="28"/>
          <w:szCs w:val="28"/>
          <w:lang w:val="tt-RU"/>
        </w:rPr>
        <w:t>кадакн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</w:t>
      </w:r>
      <w:r>
        <w:rPr>
          <w:sz w:val="28"/>
          <w:szCs w:val="28"/>
          <w:lang w:val="tt-RU"/>
        </w:rPr>
        <w:t>какмыйч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</w:t>
      </w:r>
      <w:r>
        <w:rPr>
          <w:sz w:val="28"/>
          <w:szCs w:val="28"/>
          <w:lang w:val="tt-RU"/>
        </w:rPr>
        <w:t>кайтып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Укучылар, әйтегез әле, кага, кагылмый, кәкрәя, кырыла, китә сүзләре нинди сорауга җавап бирә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шли? соравына җавап бирәләр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нинди сүз төркеме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Бу 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үз төркем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фигыль заманнарын искә төшерик әл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әрге, үткән, киләчәк заман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әр нинди формаларда булалар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лыкта һәм юклыкт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е, бик дөрес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3. Яңа тема өстендә эш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безнең бүгенге темабыз “Хәзерге заман хикәя фигыльнең юклык формасы” дип атал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Настоящее врем</w:t>
      </w:r>
      <w:r>
        <w:rPr>
          <w:sz w:val="28"/>
          <w:szCs w:val="28"/>
        </w:rPr>
        <w:t>я изъявительного наклонения образуется следующим образом: к корню глагола присоединяются аффиксы –а/-</w:t>
      </w:r>
      <w:r>
        <w:rPr>
          <w:sz w:val="28"/>
          <w:szCs w:val="28"/>
          <w:lang w:val="tt-RU"/>
        </w:rPr>
        <w:t>ә,</w:t>
      </w:r>
      <w:r>
        <w:rPr>
          <w:sz w:val="28"/>
          <w:szCs w:val="28"/>
        </w:rPr>
        <w:t>–ый/-и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рицательная форма образуется с помощью аффиков –мый/-ми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Хәзерге заман хикәя фигыльнең юклык формасы  -мый/-ми кушымчалары ярдәмендә ясал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сәлән: Мин мәктәпкә барам. (Я иду в школу.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Мин мәктәпкә бармыйм. (Я не иду в школу.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Ул “2”ле ала. (Он получает “2”.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Ул “2”ле алмый. (Он не получает “2”.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 әле фигыльләрне юклык формага куеп карый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а- бар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ә- күрми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шый- аша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а- ю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ый- җырла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ли- эшләми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, укучылар. Ә хәзер без сезнең белән 64 биттәге 2нче күнегүне эшләп алырб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я- куй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ып кайта- алып кайт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а-бармы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- килм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Ә хәзер бирелгән фигыльләр белән телдән 1әр җөмлә төзи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Рәхмәт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йдәгез әле без сезнең белән кроссворд чишеп алый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Ишек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Карг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Алм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Әби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Курчак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сүз килеп чыкты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 сүз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тегез әле, икмәк нәрсә ул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 ул ризык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не кайда пешерәләр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не мичтә пешерәләр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Әйдәгез әле яңа сүзләр белән танышып үти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лык- семен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гермән- мельни</w:t>
      </w:r>
      <w:r>
        <w:rPr>
          <w:sz w:val="28"/>
          <w:szCs w:val="28"/>
        </w:rPr>
        <w:t>ц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га- затапливает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чкә куя- ставит в печ</w:t>
      </w:r>
      <w:r>
        <w:rPr>
          <w:sz w:val="28"/>
          <w:szCs w:val="28"/>
        </w:rPr>
        <w:t>ь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Бергәләшеп кабатлыйбыз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Хәзер без сезнең белән 64 биттәге 4нче күнегүне эшлибез. (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әрне табабыз, юклык формасын әйтәбез.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лык үсә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лыкны тегермәндә тарталар. (мелят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ннан ипи изәлә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чкә ягалар. (затапливают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пине мичкә куялар. (ставят в печ</w:t>
      </w:r>
      <w:r>
        <w:rPr>
          <w:sz w:val="28"/>
          <w:szCs w:val="28"/>
        </w:rPr>
        <w:t>ь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пи пешә. (печётся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талар- тартмыйла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зәләр- измилә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галар- якмыйла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ялар- куймыйла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шә- пешми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4. Физкультминутка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Кышкы урма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Кышкы урманга килдек,         </w:t>
      </w:r>
      <w:r>
        <w:rPr>
          <w:i/>
          <w:sz w:val="28"/>
          <w:szCs w:val="28"/>
          <w:lang w:val="tt-RU"/>
        </w:rPr>
        <w:t>(атлау хәрәкәтләре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Матур урыннар күрдек.          </w:t>
      </w:r>
      <w:r>
        <w:rPr>
          <w:i/>
          <w:sz w:val="28"/>
          <w:szCs w:val="28"/>
          <w:lang w:val="tt-RU"/>
        </w:rPr>
        <w:t>(як-якка куллар белән күрсәтү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ун кигән каен – уңд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мь-яшел чыршы – сулд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Кар бөртекләре оча,                </w:t>
      </w:r>
      <w:r>
        <w:rPr>
          <w:i/>
          <w:sz w:val="28"/>
          <w:szCs w:val="28"/>
          <w:lang w:val="tt-RU"/>
        </w:rPr>
        <w:t>(кулны өскә күтәр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йләнеп битне коча.                 </w:t>
      </w:r>
      <w:r>
        <w:rPr>
          <w:i/>
          <w:sz w:val="28"/>
          <w:szCs w:val="28"/>
          <w:lang w:val="tt-RU"/>
        </w:rPr>
        <w:t>як-якка әйләнү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Әнә куян сикерә,                     </w:t>
      </w:r>
      <w:r>
        <w:rPr>
          <w:i/>
          <w:sz w:val="28"/>
          <w:szCs w:val="28"/>
          <w:lang w:val="tt-RU"/>
        </w:rPr>
        <w:t>(сикерү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Ул бүредән элдертә.               </w:t>
      </w:r>
      <w:r>
        <w:rPr>
          <w:i/>
          <w:sz w:val="28"/>
          <w:szCs w:val="28"/>
          <w:lang w:val="tt-RU"/>
        </w:rPr>
        <w:t>(чабу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 аннан да качабыз,             </w:t>
      </w:r>
      <w:r>
        <w:rPr>
          <w:i/>
          <w:sz w:val="28"/>
          <w:szCs w:val="28"/>
          <w:lang w:val="tt-RU"/>
        </w:rPr>
        <w:t>(иелү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Тотмас безне ул явыз.             </w:t>
      </w:r>
      <w:r>
        <w:rPr>
          <w:i/>
          <w:sz w:val="28"/>
          <w:szCs w:val="28"/>
          <w:lang w:val="tt-RU"/>
        </w:rPr>
        <w:t>(кул белән селтәү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ю бабай ял итә,                     </w:t>
      </w:r>
      <w:r>
        <w:rPr>
          <w:i/>
          <w:sz w:val="28"/>
          <w:szCs w:val="28"/>
          <w:lang w:val="tt-RU"/>
        </w:rPr>
        <w:t>(иелгән килеш кулларны кочаклап, ял итү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зылтүшләр очалар,             </w:t>
      </w:r>
      <w:r>
        <w:rPr>
          <w:i/>
          <w:sz w:val="28"/>
          <w:szCs w:val="28"/>
          <w:lang w:val="tt-RU"/>
        </w:rPr>
        <w:t>(басып, очу хәрәкәтләре ясау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грәк тә матур 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да рәхәт булса д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кайтырга вакы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5. Ныгыту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рауларга җавап бирәбе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лык кайда үсә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лык кырда үсә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лыкны кайда тарталар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рлыкны тегермәндә тарталар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 кайда пешә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Икмәк мичтә пешә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пине ташларга ярыймы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, ярамый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шаганда сөйләшергә ярыймы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мый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рточкалар белән эш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хәзер без сезнең белән 1 күнегү эшләп алырбыз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 xml:space="preserve">Олы кызы Настя китап укы..., ә кече кызы Оля рәсем яса.... . Ә Артем әнисенә булыш... .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барлык савыт-сабаны ю... 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се эштән кайт... 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ша әнисенә ярдәм ит... 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гөл мәктәптә укыма... 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әнисенә ярдәм итәргә теләмә... 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, укучылар, хәзерге заман хикәя фигыль нинди кушымчалар ярдәмендә ясала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лык формасы ничек ясал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tt-RU"/>
        </w:rPr>
        <w:t>Рәхмәт. Дәресебезне дәвам итәбез. Чираттагы биремдә бирелгән җөмләләр арасыннан икмәк темасына караган җөмләләрне табып әйтегез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чада зур-зур агачлар үсә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кибеттән ипи сатып алдым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ыел көз яңгырлы булды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нче катта ипи кибете урнашкан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ипи белән май ярата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Тикшерәбез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кибеттән ипи сатып алд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Икенче катта ипи кибете урнашка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ипи белән май ярата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 әле, икмәк темасына караган диалог төзеп алый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Диалог төзиләр)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Хәзер белемнәрне тикшерү өчен </w:t>
      </w:r>
      <w:r>
        <w:rPr>
          <w:b/>
          <w:sz w:val="28"/>
          <w:szCs w:val="28"/>
          <w:lang w:val="tt-RU"/>
        </w:rPr>
        <w:t xml:space="preserve">тест </w:t>
      </w:r>
      <w:r>
        <w:rPr>
          <w:sz w:val="28"/>
          <w:szCs w:val="28"/>
          <w:lang w:val="tt-RU"/>
        </w:rPr>
        <w:t>эшләп алырбыз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 сүз нишли? соравына җавап бирә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укучы             ә) укый          б) сар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Хәзерге заман хикәя фигыльнең юклык формасы  нинди кушымчалар ярдәмендә ясал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–ма/-мә                 ә) –ды/-де            б) –рак/-рәк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Укыйлар сүзе нинди сорауга җавап бирә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нәрсә?         ә)           нинди?           б) нишлиләр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Кайсы сүз артык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укый    ә) яза        б) ак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5. Юклык формасындагы фигыл</w:t>
      </w:r>
      <w:r>
        <w:rPr>
          <w:sz w:val="28"/>
          <w:szCs w:val="28"/>
        </w:rPr>
        <w:t xml:space="preserve">ьне </w:t>
      </w:r>
      <w:r>
        <w:rPr>
          <w:sz w:val="28"/>
          <w:szCs w:val="28"/>
          <w:lang w:val="tt-RU"/>
        </w:rPr>
        <w:t xml:space="preserve">табыгыз.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бармый    ә) укый      б)  орлык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6. Йомгаклау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бүген нәрсә  турында сөйләштек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лык форма нинди кушымчалар ярдәмендә ясала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не хөрмәтләргә кирәкме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мәкне кайда пешерәләр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геләр кую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й эше: 65 бит 9нчы күнегү.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32:00Z</dcterms:created>
  <dc:creator>Лейсан</dc:creator>
  <dc:description/>
  <cp:keywords/>
  <dc:language>en-US</dc:language>
  <cp:lastModifiedBy>Лейсан</cp:lastModifiedBy>
  <dcterms:modified xsi:type="dcterms:W3CDTF">2013-01-16T16:56:00Z</dcterms:modified>
  <cp:revision>13</cp:revision>
  <dc:subject/>
  <dc:title>Хәерле иртә сиңа,</dc:title>
</cp:coreProperties>
</file>