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rPr>
          <w:sz w:val="28"/>
          <w:szCs w:val="28"/>
        </w:rPr>
      </w:pPr>
      <w:r>
        <w:rPr>
          <w:sz w:val="28"/>
          <w:szCs w:val="28"/>
        </w:rPr>
        <w:t>МУНИЦИПАЛЬНАЯ УЧЕБНО-ИССЛЕДОВАТЕЛЬСКАЯ</w:t>
      </w:r>
    </w:p>
    <w:p>
      <w:pPr>
        <w:pStyle w:val="Normal"/>
        <w:ind w:right="-53" w:hanging="0"/>
        <w:rPr>
          <w:sz w:val="28"/>
          <w:szCs w:val="28"/>
        </w:rPr>
      </w:pPr>
      <w:r>
        <w:rPr>
          <w:sz w:val="28"/>
          <w:szCs w:val="28"/>
        </w:rPr>
        <w:t>КОНФЕРЕНЦИЯ ШКОЛЬНИКОВ</w:t>
      </w:r>
    </w:p>
    <w:p>
      <w:pPr>
        <w:pStyle w:val="Normal"/>
        <w:ind w:right="-53" w:hanging="0"/>
        <w:rPr>
          <w:sz w:val="28"/>
          <w:szCs w:val="28"/>
        </w:rPr>
      </w:pPr>
      <w:r>
        <w:rPr>
          <w:sz w:val="28"/>
          <w:szCs w:val="28"/>
        </w:rPr>
        <w:t>«ЛОМОНОСОВСКИЕ ЧТЕНИЯ»</w:t>
      </w:r>
    </w:p>
    <w:p>
      <w:pPr>
        <w:pStyle w:val="Normal"/>
        <w:ind w:right="-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: Х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Антоцианы – природные индикаторы</w:t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ыполнена  учащейся 9 «б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школа №76», МО «Котл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лтыриной Вик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школа №76», МО «Котлас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вкова Наталья Сергеевна</w:t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-5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1  Введение……………..…………………………………………………………………...3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2. Основная часть …………………………………………………………………………..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1. Природные индикаторы. Характеристика и классификация………………………………4</w:t>
      </w:r>
    </w:p>
    <w:p>
      <w:pPr>
        <w:pStyle w:val="Style18"/>
        <w:spacing w:lineRule="auto" w:line="360" w:before="0" w:after="0"/>
        <w:jc w:val="both"/>
        <w:rPr>
          <w:szCs w:val="28"/>
        </w:rPr>
      </w:pPr>
      <w:r>
        <w:rPr>
          <w:szCs w:val="28"/>
        </w:rPr>
        <w:t>2.2</w:t>
      </w:r>
      <w:r>
        <w:rPr/>
        <w:t>.  Биохимическая роль природных индикаторов</w:t>
      </w:r>
      <w:r>
        <w:rPr>
          <w:szCs w:val="28"/>
        </w:rPr>
        <w:t>……………………………………….…….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3.  Экспериментальная часть………...………………………………….………………….8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1. Определение наличия антоцианов в исследуемых объекта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Cs w:val="28"/>
        </w:rPr>
        <w:t xml:space="preserve">3.2. </w:t>
      </w:r>
      <w:r>
        <w:rPr/>
        <w:t xml:space="preserve"> Методика изготовления индикаторов из природного сырья</w:t>
      </w:r>
      <w:r>
        <w:rPr>
          <w:i/>
        </w:rPr>
        <w:t>…………………………………..</w:t>
      </w:r>
      <w:r>
        <w:rPr/>
        <w:t>8</w:t>
      </w:r>
    </w:p>
    <w:p>
      <w:pPr>
        <w:pStyle w:val="Normal"/>
        <w:spacing w:lineRule="auto" w:line="360"/>
        <w:jc w:val="both"/>
        <w:rPr/>
      </w:pPr>
      <w:r>
        <w:rPr/>
        <w:t xml:space="preserve">3.3. </w:t>
      </w:r>
      <w:r>
        <w:rPr>
          <w:i/>
        </w:rPr>
        <w:t xml:space="preserve"> </w:t>
      </w:r>
      <w:r>
        <w:rPr/>
        <w:t>Определение среды растворов моющих средств для посуды с помощью растительных индикаторов</w:t>
      </w:r>
    </w:p>
    <w:p>
      <w:pPr>
        <w:pStyle w:val="Normal"/>
        <w:suppressAutoHyphens w:val="true"/>
        <w:spacing w:lineRule="auto" w:line="360"/>
        <w:jc w:val="left"/>
        <w:rPr>
          <w:bCs/>
        </w:rPr>
      </w:pPr>
      <w:r>
        <w:rPr>
          <w:bCs/>
        </w:rPr>
        <w:t>3.3.</w:t>
      </w:r>
    </w:p>
    <w:p>
      <w:pPr>
        <w:pStyle w:val="Normal"/>
        <w:spacing w:lineRule="auto" w:line="360"/>
        <w:jc w:val="left"/>
        <w:rPr/>
      </w:pPr>
      <w:r>
        <w:rPr/>
        <w:t xml:space="preserve">Заключение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Литература………………………………………………………………………………………....1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………………………………………………………………………………………1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Глава 1.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Природа – это уникальное творение Вселенной. Это мир красив, таинственен и сложен. Данная работа посвящена уникальным свойствам растений, которые не перестают удивлять человечество каждый раз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Царство растений, во-первых, удивляет нас своим многообразием цветовых оттенков. Цветовая палитра настолько разнообразна, что невозможно сказать, сколько цветов и их оттенков существует в мире растений. Какова же структура растений? Что они содержат в себе? И каковы их свойства? Цвет растений определяется химическим составом клеточного содержимого каждого растения. А точнее, всему виной являются так называемые биофлавониды. Это химические природные соединения, придающие определенный цветовой оттенок и свойства любому растению. Поэтому биофлавонидов существует множество. К ним относятся антоцианы, ксантофиллы, каротиноиды, катехины, флавонолы, флавононы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анной работе будут рассмотрены такие  флавониды, как антоцианы. По литературным данным антоцианы содержатся в таких природных объектах как анютины глазки, малина, клубника, земляника, вишня, слива, краснокочанная капуста, черный виноград, свекла, черника, голубика, клюква и многие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ктуальность темы</w:t>
      </w:r>
      <w:r>
        <w:rPr/>
        <w:t xml:space="preserve"> заключается в том, что  свойства растительных объектов могут быть использованы  для применения в разных областях науки, таких как химия, биология и медиц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ь работы</w:t>
      </w:r>
      <w:r>
        <w:rPr/>
        <w:t xml:space="preserve"> – с помощью исследования доказать наличие природных индикаторов – антоцианов в растительных объектах и изучить их сво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и исследования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Исследовать природные объекты на наличие индикаторов – антоциа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Доказать индикаторные свойства растительных пигментов – антоциа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ыявить значение и биохимическую роль природных объектов, содержащих антоци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Объекты исследования</w:t>
      </w:r>
      <w:r>
        <w:rPr/>
        <w:t>: ягоды черники, клюквы, краснокочанная капуста свекла, морковь, черный чай, черный виноград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i/>
          <w:szCs w:val="28"/>
        </w:rPr>
        <w:t>Гипотеза исследования</w:t>
      </w:r>
      <w:r>
        <w:rPr>
          <w:szCs w:val="28"/>
        </w:rPr>
        <w:t>:</w:t>
      </w:r>
      <w:r>
        <w:rPr>
          <w:color w:val="000000"/>
          <w:sz w:val="22"/>
          <w:szCs w:val="25"/>
        </w:rPr>
        <w:t xml:space="preserve"> если растения изменяют цвет в различных средах, то их можно использовать в качестве индикаторов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</w:rPr>
      </w:pPr>
      <w:r>
        <w:rPr>
          <w:i/>
          <w:color w:val="000000"/>
        </w:rPr>
        <w:t>Методы исследования:</w:t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1. Изучение  научной литературы.</w:t>
        <w:br/>
        <w:t xml:space="preserve">            2.Качественный анализ.</w:t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3. Наблюдение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Глава 2. Основная часть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2.1. Природные индикаторы. Характеристика и классификац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С древности люди уделяли большое внимание наблюдениям за природой. И в наше время учение многих стран все больше и больше стали обращаться к природным индикаторам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Пигменты многих растений способны изменять цвет в зависимости от кислотности клеточного сока. Поэтому растительные пигменты являются индикаторами, которые можно применять для исследования кислотности других растворов. Общее название природных пигментов флавониды. В эту группу входят каротиноиды, ксантофиллы, антоцианы, соответственно определяющие желтую, оранжевую, красную, синюю, фиолетовую окраску растени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Антоцианы - природный индикато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Антоцианы – это природный краситель из группы флавонид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Известно большое количество объектов, богатыми антоцианами. Это малина, клубника, земляника, вишня, слива, краснокочанная капуста, черный виноград, свекла, черника, голубика, клюква и многие други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Антоцианы придают фиолетовый, синий, коричневый, красный или оранжевый цвета плодам. Такое многообразие объясняется тем, что цвет изменяется в зависимости от баланса кислот и щелоче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Строение антоцианов установлено в 1913 году немецким биохимиком Р. Вильштеттером. Первый химический синтез осуществлен в 1928 году английским химиком Р.Робинсоном. Разнообразие окраски объясняется не только особенностями их строения, но и образованием комплексов с ионными К (пурпурная соль), Мg и Са (синяя соль), а также адсорбцией на полисахаридах. Образованию антоцианов благоприятствуют низкая температура, интенсивное освещени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Антоцианы обладают хорошими индикаторными свойствами: в нейтральной среде приобретают пурпурную окраску, в кислой среде – красный цвет, в щелочной среде – зелено-желтый цвет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Антоцианы очень часто определяют цвет лепестков, плодов и осенних листьев. Они обычно придают фиолетовую, синюю, коричневую, красную окраску. Эта окраска часто зависит от рН клеточного содержимого, и потому может меняться при созревании плодов, отцветании цветков в процессах, сопровождающихся закислением клеточного сок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Растения с повышенной концентрацией антоцианов популярны в ландшафтном дизайн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Многие считают, что цвет осенних листьев (включая красный цвет) просто результат разрушения хлорофилла, который маскировал уже имевшиеся желтые, оранжевые и красные пигменты (каротиноид, ксантофилл и антоциан, соответственно). И если для каротиноидов и ксантофиллов это действительно так, то антоцианы не присутствуют в листьях до тех пор, пока в листьях не начнет снижаться уровень хлорофиллов. Именно тогда растения начинают синтезировать антоцианы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К сожалению, почти у всех природных индикаторов есть серьезный недостаток: их отвары довольно быстро портятся – скисают или плесневеют. Другой недостаток – слишком широкий интервал изменения цвета. При этом трудно или невозможно отличить, например, нейтральную среду от слабокислой или слабощелочную от сильнощелочно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b/>
        </w:rPr>
        <w:t>2.2. Биохимическая роль индикатор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Индикаторы позволяют быстро и достаточно точно контролировать состав жидких сред, следить за изменением их состава или за протеканием химической реакци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Как уже было сказано, общее название всех природных пигментов, природных индикаторов – флавонид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Флавониды - гетероциклические соединения. В зависимости от структуры и степени окисления делятся на антоцианы, катехины, флавонолы, флавононы, каротиноиды, ксантофиллы и т. д. Находятся в растениях в свободном состоянии и в виде гликозидов (исключение - катехины)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Антоцианы – это биофлавониды, придающие плодам фиолетовую, синюю, коричневую, красную окраск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Поступая в организм человека с фруктами и овощами, антоцианы проявляют действие, схожее с витамином Р, они поддерживают нормальное состояние кровяного давления и сосудов, предупреждая внутренние кровоизлияния. Антоцианы требуются клеткам головного мозга, улучшают память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Антоцианы – мощные антиоксиданты, которые сильнее в 50 раз витамина С. Многие исследования подтвердили пользу антоцианов для зрения. Наибольшая концентрация антоцианов содержится в чернике. Поэтому препараты, содержащие чернику, наиболее востребованы в медицин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Так как антоцианы обладают хорошими индикаторными свойствами, то их можно применять как индикаторы для идентификации кислотной, щелочной или нейтральной среды, как в химии, так и в быту.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b/>
        </w:rPr>
        <w:t>Глава 3.  Эксперименталь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природных индикаторов были отобраны ягоды черники, клюквы, краснокочанная капуста, свекла, морковь, черный чай, черный виноград.</w:t>
      </w:r>
    </w:p>
    <w:p>
      <w:pPr>
        <w:pStyle w:val="Style18"/>
        <w:spacing w:lineRule="auto" w:line="360" w:before="0" w:after="0"/>
        <w:ind w:firstLine="709"/>
        <w:jc w:val="center"/>
        <w:rPr>
          <w:i/>
          <w:i/>
        </w:rPr>
      </w:pPr>
      <w:r>
        <w:rPr>
          <w:i/>
        </w:rPr>
        <w:t>3.1. Определение наличия антоцианов в исследуемых объект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Зная о способности антоцианов изменять свою окраску в различных средах, можно доказать их присутствие  или опровергнуть. Для этого необходимо исследуемый материал порезать или потереть, затем прокипятить, так как это приводит к разрушению мембран клеток, и антоцианы свободно выходят из клеток, окрашивая воду. Растворы наливают в прозрачную посуду и добавляют в одну порцию раствор соды, а в другую наливают уксус.  Если окраска изменится под их воздействием, значит продукты содержат антоцианы и они особенно полезны. Результаты определения занесены в таблицу 1 (приложение 1)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3.1. Методика изготовления индикаторов из природного сырь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иготовления растительных индикаторов взяла по 50 г сырья, измельчила, залила 200 мл воды и прокипятила в течение 1-2 минут. Полученные отвары были охлаждены и профильтрованы. С целью предохранения от порчи, в  полученный фильтрат добавила спирт в соотношении 2: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в таким образом растворы индикаторов, я проверила, какую окраску они имеют в разных сре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Брала пипеткой несколько капель самодельного индикатора и добавляла их поочередно в кислый или щёлочной растворы.  Результаты всех этих опытов записывала в таблицу 1 (Приложение 2)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3.2. Определение среды растворов моющих средств для посуды с помощью растительных индикатор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спользовании моющих средств для посуды, имеющих щелочную и нейтральные среды, мы нарушаем нормальную кислотную среду кожи рук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С помощью приготовленных растворов природных индикаторов можно проверить, какую среду имеют различные моющие средства для посу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определения занесены в таблицу 3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. Реакция среды растворов моющих средств для посуды.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701"/>
        <w:gridCol w:w="1701"/>
        <w:gridCol w:w="2126"/>
      </w:tblGrid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Fairy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Кап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вора</w:t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годы чер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годы клю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кочанная кап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 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 вин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ычный чай можно использовать в домашних условиях как индикатор. Вы замечали, что чай с лимоном гораздо светлее, чем без лимона. В кислой среде он обесцвечивается, а в щелочной становится более тем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1270000"/>
            <wp:effectExtent l="0" t="0" r="0" b="0"/>
            <wp:docPr id="1" name="74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8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 </w:t>
      </w:r>
      <w:r>
        <w:rPr/>
        <w:drawing>
          <wp:inline distT="0" distB="0" distL="0" distR="0">
            <wp:extent cx="1238250" cy="952500"/>
            <wp:effectExtent l="0" t="0" r="0" b="0"/>
            <wp:docPr id="2" name="5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7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u w:val="single"/>
        </w:rPr>
        <w:t>чай нейтральная среда                                                                    чай в кислой и щелочной сре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я исследовательскую работу, я пришла к следующим вывод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ногие природные растения обладают свойствами кислотно-основных индикаторов, способных изменять свою окраску в зависимости от среды, в которую они попадаю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творы растительных индикаторов можно использовать, например, в качестве кислотно-основных индикаторов для определения среды растворов моющих средств для посуды в домашни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ющие средства для посуды «</w:t>
      </w:r>
      <w:r>
        <w:rPr>
          <w:lang w:val="en-US"/>
        </w:rPr>
        <w:t>Fairy</w:t>
      </w:r>
      <w:r>
        <w:rPr/>
        <w:t>», «Мила» имеют нейтральную среду; «Капля» - слабощелочную среду и при их применении необходимо использовать резиновые перчатки для защиты кожи рук от негативного воздействия, так как щелочная и нейтральная среды разрушает кислотную мантию эпидерми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амодельные индикаторы из природного сырья можно применять на уроках химии в сельских школах, если существует проблема обеспечения школы химическими индикатор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По результатам нашего исследования были доказаны индикаторные свойства  исследуемых объектов . Причем ,здесь наблюдается следующая закономерность – все данные природные объекты в кислотной среде преимущественно окрашиваются в красный цвет, а в щелочной среде – в зелено-желтый. И это доказывает, что  они  действительно содержат антоцианы. Данное исследование нам показало, что в природе существуют такие растительные объекты, которые меняют свою окраску в зависимости от кислотности среды. Поэтому мы можем назвать их природными индикаторами.</w:t>
      </w:r>
    </w:p>
    <w:p>
      <w:pPr>
        <w:pStyle w:val="Style17"/>
        <w:spacing w:lineRule="auto" w:line="360"/>
        <w:ind w:left="0" w:firstLine="709"/>
        <w:rPr/>
      </w:pPr>
      <w:r>
        <w:rPr/>
        <w:t>Рекоменд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360"/>
        <w:ind w:left="0" w:firstLine="709"/>
        <w:jc w:val="both"/>
        <w:rPr/>
      </w:pPr>
      <w:r>
        <w:rPr/>
        <w:t xml:space="preserve">Природные индикаторы  можно использовать на уроках химии, элективных курс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360"/>
        <w:ind w:left="0" w:firstLine="709"/>
        <w:jc w:val="both"/>
        <w:rPr/>
      </w:pPr>
      <w:r>
        <w:rPr/>
        <w:t>Растительные индикаторы можно использовать в быту. Сок столовой свеклы в кислой среде изменяет свой рубиновый цвет на ярко-красный, а в щелочной – на желтый. Зная свойство свекольного сока, можно сделать цвет борща ярким. Для этого к борщу следует добавить немного столового уксуса или лимонной кисл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360"/>
        <w:ind w:left="0" w:firstLine="709"/>
        <w:jc w:val="both"/>
        <w:rPr/>
      </w:pPr>
      <w:r>
        <w:rPr/>
        <w:t>Для определения состава лекарств, которые употребляют для лечения,  можно использовать природные индикаторы. Многие лекарственные препараты представляют собою кислоты, соли  и основания. Изучив их  свойства, можно обезопасить себя. Например, аспирин (ацетилсалициловая кислота), многие витамины нельзя принимать на голодный желудок, так как кислоты, входящие в их состав, будут повреждать слизистую желу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360"/>
        <w:ind w:left="0" w:firstLine="709"/>
        <w:jc w:val="both"/>
        <w:rPr/>
      </w:pPr>
      <w:r>
        <w:rPr/>
        <w:t>Результаты исследовательской работы  можно использовать для определения рН (водородный показатель) различных растворов, например, молочных продуктов, бульонов, лимонада и других, а также для определения кислотности почвы, так как на одной и той же почве в зависимости от ее кислотности один вид растений может давать высокий урожай, а другие будут угнет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360"/>
        <w:ind w:left="0" w:firstLine="709"/>
        <w:jc w:val="both"/>
        <w:rPr/>
      </w:pPr>
      <w:r>
        <w:rPr/>
        <w:t>Работу с природными индикаторами можно продолжить, исследуя индикаторные свойства других растений.</w:t>
      </w:r>
    </w:p>
    <w:p>
      <w:pPr>
        <w:pStyle w:val="Style17"/>
        <w:spacing w:lineRule="auto" w:line="360"/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Style18"/>
        <w:spacing w:lineRule="auto" w:line="360" w:before="0" w:after="0"/>
        <w:ind w:firstLine="709"/>
        <w:rPr/>
      </w:pPr>
      <w:r>
        <w:rPr/>
        <w:t>1. Ветчинский К.М. Растительный индикатор.М.: Просвещение, 2002. – 256с.</w:t>
      </w:r>
    </w:p>
    <w:p>
      <w:pPr>
        <w:pStyle w:val="Style18"/>
        <w:spacing w:lineRule="auto" w:line="360" w:before="0" w:after="0"/>
        <w:ind w:firstLine="709"/>
        <w:rPr/>
      </w:pPr>
      <w:r>
        <w:rPr/>
        <w:t>2. Вронский В.А. Растительный индикатор. - СПб.: Паритет, 2002. – 253с.</w:t>
      </w:r>
    </w:p>
    <w:p>
      <w:pPr>
        <w:pStyle w:val="Style18"/>
        <w:spacing w:lineRule="auto" w:line="360" w:before="0" w:after="0"/>
        <w:ind w:firstLine="709"/>
        <w:rPr/>
      </w:pPr>
      <w:r>
        <w:rPr/>
        <w:t>3. Галин Г.А. Растения помогают геологам. – М.: Наука, 1989. - 99с.</w:t>
      </w:r>
    </w:p>
    <w:p>
      <w:pPr>
        <w:pStyle w:val="Style18"/>
        <w:spacing w:lineRule="auto" w:line="360" w:before="0" w:after="0"/>
        <w:ind w:firstLine="709"/>
        <w:rPr/>
      </w:pPr>
      <w:r>
        <w:rPr/>
        <w:t>4. Зацер Л.М. К вопросу об использовании растений-индикаторов в химии. – М.: Наука, 2000. – 253с.</w:t>
      </w:r>
    </w:p>
    <w:p>
      <w:pPr>
        <w:pStyle w:val="Style18"/>
        <w:spacing w:lineRule="auto" w:line="360" w:before="0" w:after="0"/>
        <w:ind w:firstLine="709"/>
        <w:rPr/>
      </w:pPr>
      <w:r>
        <w:rPr/>
        <w:t>5. Леенсон И.А. Занимательная химия: 8-11 классы. - М.: Просвещение, 2001. – 102с.</w:t>
      </w:r>
    </w:p>
    <w:p>
      <w:pPr>
        <w:pStyle w:val="Style18"/>
        <w:spacing w:lineRule="auto" w:line="360" w:before="0" w:after="0"/>
        <w:ind w:firstLine="709"/>
        <w:rPr/>
      </w:pPr>
      <w:r>
        <w:rPr/>
        <w:t>6. Соколов В.А. Природные красители.М.: Просвещения, 1997.</w:t>
      </w:r>
    </w:p>
    <w:p>
      <w:pPr>
        <w:pStyle w:val="Style18"/>
        <w:spacing w:lineRule="auto" w:line="360" w:before="0" w:after="0"/>
        <w:ind w:firstLine="709"/>
        <w:rPr/>
      </w:pPr>
      <w:r>
        <w:rPr/>
        <w:t>7. Журнал « Химия в школе» №2, №8 – 2002 год.</w:t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/>
        <w:t xml:space="preserve">8. </w:t>
      </w:r>
      <w:r>
        <w:rPr>
          <w:szCs w:val="28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festival</w:t>
        </w:r>
      </w:hyperlink>
      <w:r>
        <w:rPr>
          <w:szCs w:val="28"/>
        </w:rPr>
        <w:t>. 1</w:t>
      </w:r>
      <w:r>
        <w:rPr>
          <w:szCs w:val="28"/>
          <w:lang w:val="en-US"/>
        </w:rPr>
        <w:t>septembe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left"/>
        <w:rPr/>
      </w:pPr>
      <w:r>
        <w:rPr>
          <w:szCs w:val="28"/>
        </w:rPr>
        <w:t xml:space="preserve">9. </w:t>
      </w:r>
      <w:r>
        <w:rPr>
          <w:szCs w:val="28"/>
          <w:lang w:val="en-US"/>
        </w:rPr>
        <w:t>alchemi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«Добрые советы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блица 1. Определение наличия антоцианов в исследуемых объектах.</w:t>
      </w:r>
    </w:p>
    <w:p>
      <w:pPr>
        <w:pStyle w:val="Style18"/>
        <w:spacing w:lineRule="auto" w:line="360" w:before="0" w:after="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Изменение окраски природных индикаторов в различных средах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Сырье для приготовления индикат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Естественный цвет индика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Окраска в  кисло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сре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Окраска в щелочной сред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годы черн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Темно-коричне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годы клюкв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расно-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расно-малин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Зеленый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кочанная капус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расно-оранж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анж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Темно-желт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к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Темно-оранж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ел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Темно-крас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ине-фиоле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ле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 ч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Темно-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оз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еле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 виногра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Темно - коричневы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uto" w:line="360"/>
        <w:ind w:firstLine="482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tLeast" w:line="360" w:before="96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festiva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3:00Z</dcterms:created>
  <dc:creator>Батыревы</dc:creator>
  <dc:description/>
  <cp:keywords/>
  <dc:language>en-US</dc:language>
  <cp:lastModifiedBy>Admin</cp:lastModifiedBy>
  <cp:lastPrinted>2008-10-19T20:08:00Z</cp:lastPrinted>
  <dcterms:modified xsi:type="dcterms:W3CDTF">2012-01-10T17:23:00Z</dcterms:modified>
  <cp:revision>2</cp:revision>
  <dc:subject/>
  <dc:title/>
</cp:coreProperties>
</file>