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фонограмма колокольного звон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ед1.</w:t>
      </w:r>
      <w:r>
        <w:rPr>
          <w:sz w:val="28"/>
          <w:szCs w:val="28"/>
        </w:rPr>
        <w:t xml:space="preserve"> Где Волга плавно замедляет бе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еред тем, как с морем древним породнитьс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инный город есть, уже который ве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с красотой Венеции мог бы сравн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и былого благочест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рквей кресты венчают купо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благодать лилась из-поднебесь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звонили все колок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ед 2.</w:t>
      </w:r>
      <w:r>
        <w:rPr>
          <w:sz w:val="28"/>
          <w:szCs w:val="28"/>
        </w:rPr>
        <w:t xml:space="preserve"> Дорогие ребята! Сегодня мы отмечаем замечательный праздник – День город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даются дети, рождаются деревья, рождается жизнь на земле, а вместе с ней рождаются города. И так же как люди, города празднуют свои дни р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ным-давно, 449 лет назад, родился наш город Астрах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ласково произнесем это удивительно красивое имя города – Астрахань. Как сказка, как песня звучит о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  <w:u w:val="single"/>
        </w:rPr>
        <w:t>Песня «Песня об Астрахан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ед 1.</w:t>
      </w:r>
      <w:r>
        <w:rPr>
          <w:sz w:val="28"/>
          <w:szCs w:val="28"/>
        </w:rPr>
        <w:t xml:space="preserve"> Наш город неповторим, как любой другой город, но самое большое наше богатство – это Волга-ре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</w:t>
      </w:r>
      <w:r>
        <w:rPr>
          <w:b/>
          <w:sz w:val="28"/>
          <w:szCs w:val="28"/>
          <w:u w:val="single"/>
        </w:rPr>
        <w:t>Стихи о Волге (дети) (приложение 1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появляется Волга (психоло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олга</w:t>
      </w:r>
      <w:r>
        <w:rPr>
          <w:sz w:val="28"/>
          <w:szCs w:val="28"/>
        </w:rPr>
        <w:t>. Спасибо, дети, за любовь и ласк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аши добрые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– Волга, к вам пришла из ска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это – волны плещут в бере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любы поросли и чай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стровов песчаных мед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блаков парящих стай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может песней зазвене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ят гудки легко, как пт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янье солнечного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зей улыбчивые л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нуют радостно ме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ед 2</w:t>
      </w:r>
      <w:r>
        <w:rPr>
          <w:sz w:val="28"/>
          <w:szCs w:val="28"/>
        </w:rPr>
        <w:t>. Дорогая Волга, сегодня мы отмечаем день рождения нашего города и хотим отправиться в путешествие по родному краю, чтобы лучше рассмотреть его богат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олга</w:t>
      </w:r>
      <w:r>
        <w:rPr>
          <w:sz w:val="28"/>
          <w:szCs w:val="28"/>
        </w:rPr>
        <w:t>. Ну что же, если мы пофантазируем, то услышим, как плещутся волны за бортом, а по берегам Волги склоняются ветви ив с золотыми листьями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ли, тогда в путь, не могу стоять на месте, да и волны мои волн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     </w:t>
      </w:r>
      <w:r>
        <w:rPr>
          <w:b/>
          <w:sz w:val="28"/>
          <w:szCs w:val="28"/>
          <w:u w:val="single"/>
        </w:rPr>
        <w:t>Музыка</w:t>
      </w:r>
      <w:r>
        <w:rPr>
          <w:sz w:val="28"/>
          <w:szCs w:val="28"/>
        </w:rPr>
        <w:t xml:space="preserve">  (шум вол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олга.</w:t>
      </w:r>
      <w:r>
        <w:rPr>
          <w:sz w:val="28"/>
          <w:szCs w:val="28"/>
        </w:rPr>
        <w:t xml:space="preserve"> Садимся поудобнее, мы отправляемся в путешествие по родному краю, по реке Волге, - идем к Каспийскому мор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ервая остановка, первая пристань на нашем пути – село Икряно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ей встречают с подносом баба Маня и дед Тих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Баба.</w:t>
      </w:r>
      <w:r>
        <w:rPr>
          <w:sz w:val="28"/>
          <w:szCs w:val="28"/>
        </w:rPr>
        <w:t xml:space="preserve"> Милости просим в наше родное село. Гостям всегда мя ра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ед.</w:t>
      </w:r>
      <w:r>
        <w:rPr>
          <w:sz w:val="28"/>
          <w:szCs w:val="28"/>
        </w:rPr>
        <w:t xml:space="preserve"> А у нас в селе Икряном люди весело живу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аки, овощеводы любят песни, любят тру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Баба</w:t>
      </w:r>
      <w:r>
        <w:rPr>
          <w:sz w:val="28"/>
          <w:szCs w:val="28"/>
        </w:rPr>
        <w:t>. Да, ребята. Посмотреть у нас много чего можно: наши арбузы самые большие, помидоры – самые вкусные, а какая здесь рыбал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ед</w:t>
      </w:r>
      <w:r>
        <w:rPr>
          <w:sz w:val="28"/>
          <w:szCs w:val="28"/>
        </w:rPr>
        <w:t>. Да, я намедни вот такого сазана пойм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Баба</w:t>
      </w:r>
      <w:r>
        <w:rPr>
          <w:sz w:val="28"/>
          <w:szCs w:val="28"/>
        </w:rPr>
        <w:t>. Беб Тихон, полно тебе хвастаться да гостей рыбацкими байками потчевать, лучше давай ребятам все на месте-то и покаж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u w:val="single"/>
        </w:rPr>
        <w:t>Стихотворение про арбуз (приложение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                         </w:t>
      </w:r>
      <w:r>
        <w:rPr>
          <w:b/>
          <w:sz w:val="28"/>
          <w:szCs w:val="28"/>
          <w:u w:val="single"/>
        </w:rPr>
        <w:t>Частушки арбузят</w:t>
      </w:r>
      <w:r>
        <w:rPr>
          <w:sz w:val="28"/>
          <w:szCs w:val="28"/>
        </w:rPr>
        <w:t xml:space="preserve"> (приложение 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Физ. Рук</w:t>
      </w:r>
      <w:r>
        <w:rPr>
          <w:sz w:val="28"/>
          <w:szCs w:val="28"/>
        </w:rPr>
        <w:t>. Город Астрахань спортив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двигаться актив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райтесь не забыть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стафете побед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евизом – кто быстрее, Кто ловчее, веселе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афету провед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ились? Начн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</w:t>
      </w:r>
      <w:r>
        <w:rPr>
          <w:b/>
          <w:sz w:val="28"/>
          <w:szCs w:val="28"/>
          <w:u w:val="single"/>
        </w:rPr>
        <w:t>Эстафета «Арбузят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ед.</w:t>
      </w:r>
      <w:r>
        <w:rPr>
          <w:sz w:val="28"/>
          <w:szCs w:val="28"/>
        </w:rPr>
        <w:t xml:space="preserve"> Ай, Да молодцы. А хотите побывать на рыбалке? Я всех приглаша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Баба.</w:t>
      </w:r>
      <w:r>
        <w:rPr>
          <w:sz w:val="28"/>
          <w:szCs w:val="28"/>
        </w:rPr>
        <w:t xml:space="preserve"> Пока вы все рыбачите, я пойду по хозяйству хлопота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</w:t>
      </w:r>
      <w:r>
        <w:rPr>
          <w:b/>
          <w:sz w:val="28"/>
          <w:szCs w:val="28"/>
          <w:u w:val="single"/>
        </w:rPr>
        <w:t>Игра «Рыбалк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х, устала я, вон, полное ведро молока надоила. Угостить мне вас молочком парным, хотите?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шоколадки «молочные»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щаю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</w:t>
      </w:r>
      <w:r>
        <w:rPr>
          <w:b/>
          <w:sz w:val="28"/>
          <w:szCs w:val="28"/>
          <w:u w:val="single"/>
        </w:rPr>
        <w:t>Му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Волга </w:t>
      </w:r>
      <w:r>
        <w:rPr>
          <w:sz w:val="28"/>
          <w:szCs w:val="28"/>
        </w:rPr>
        <w:t>Следующая остановка – село Алтын-Жа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</w:t>
      </w:r>
      <w:r>
        <w:rPr>
          <w:b/>
          <w:sz w:val="28"/>
          <w:szCs w:val="28"/>
          <w:u w:val="single"/>
        </w:rPr>
        <w:t>Стихи (приложение 4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</w:t>
      </w:r>
      <w:r>
        <w:rPr>
          <w:b/>
          <w:sz w:val="28"/>
          <w:szCs w:val="28"/>
          <w:u w:val="single"/>
        </w:rPr>
        <w:t>Танец «Татарочк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</w:t>
      </w:r>
      <w:r>
        <w:rPr>
          <w:b/>
          <w:sz w:val="28"/>
          <w:szCs w:val="28"/>
          <w:u w:val="single"/>
        </w:rPr>
        <w:t>Игры: «Осетинска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</w:t>
      </w:r>
      <w:r>
        <w:rPr>
          <w:b/>
          <w:sz w:val="28"/>
          <w:szCs w:val="28"/>
          <w:u w:val="single"/>
        </w:rPr>
        <w:t>«Русска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                                </w:t>
      </w:r>
      <w:r>
        <w:rPr>
          <w:b/>
          <w:sz w:val="28"/>
          <w:szCs w:val="28"/>
          <w:u w:val="single"/>
        </w:rPr>
        <w:t>«Татарская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олга:</w:t>
      </w:r>
      <w:r>
        <w:rPr>
          <w:sz w:val="28"/>
          <w:szCs w:val="28"/>
        </w:rPr>
        <w:t xml:space="preserve"> Идем к Каспийскому морю. И опять то мели,  то вет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опять знакомые доро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питан подтянутый и строг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покинет мостик до у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:     Приглашаем всех друз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любуйтесь поскор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нец удивительны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селый, восхитительны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Хлопайте активно –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анец наш – спортивны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  <w:u w:val="single"/>
        </w:rPr>
        <w:t>Танец «Морячк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олга:</w:t>
      </w:r>
      <w:r>
        <w:rPr>
          <w:sz w:val="28"/>
          <w:szCs w:val="28"/>
        </w:rPr>
        <w:t xml:space="preserve"> Вот мы и оказались в заповедных местах – в дельте реки Волги. И совсем скоро мы с вами увидим одно из чудес света – Каспийский лото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  <w:u w:val="single"/>
        </w:rPr>
        <w:t>Стихи о Лотосе (приложение 5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</w:t>
      </w:r>
      <w:r>
        <w:rPr>
          <w:b/>
          <w:sz w:val="28"/>
          <w:szCs w:val="28"/>
          <w:u w:val="single"/>
        </w:rPr>
        <w:t>Танец Лот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олга:</w:t>
      </w:r>
      <w:r>
        <w:rPr>
          <w:sz w:val="28"/>
          <w:szCs w:val="28"/>
        </w:rPr>
        <w:t xml:space="preserve"> Ребята, мы уже совсем близко у берегов Каспийского моря, уже чувствуется дуновение морской прохлады. Но нам пора возвращаться, пора отправляться в обратный пу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</w:t>
      </w:r>
      <w:r>
        <w:rPr>
          <w:b/>
          <w:sz w:val="28"/>
          <w:szCs w:val="28"/>
          <w:u w:val="single"/>
        </w:rPr>
        <w:t>Стих. «Чайка» (приложение 6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</w:t>
      </w:r>
      <w:r>
        <w:rPr>
          <w:b/>
          <w:sz w:val="28"/>
          <w:szCs w:val="28"/>
          <w:u w:val="single"/>
        </w:rPr>
        <w:t>Танец «Чайк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</w:t>
      </w:r>
      <w:r>
        <w:rPr>
          <w:b/>
          <w:sz w:val="28"/>
          <w:szCs w:val="28"/>
          <w:u w:val="single"/>
        </w:rPr>
        <w:t>Стихотворения (приложение 7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</w:t>
      </w:r>
      <w:r>
        <w:rPr>
          <w:b/>
          <w:sz w:val="28"/>
          <w:szCs w:val="28"/>
          <w:u w:val="single"/>
        </w:rPr>
        <w:t>Песня «Родные мест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олга.</w:t>
      </w:r>
      <w:r>
        <w:rPr>
          <w:sz w:val="28"/>
          <w:szCs w:val="28"/>
        </w:rPr>
        <w:t xml:space="preserve"> Ну, Ребята, мне пора, не могу стоять на месте. Счастливо оста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ед 1.</w:t>
      </w:r>
      <w:r>
        <w:rPr>
          <w:sz w:val="28"/>
          <w:szCs w:val="28"/>
        </w:rPr>
        <w:t xml:space="preserve"> С днем рождения, город стари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х дорог долгожданный прич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 из века ты гостеприим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х друзей под крылом привеч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ичья стая последняя х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инную песню по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нем рождения, радужный город, Пусть осенний кружит хоро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ед 2.</w:t>
      </w:r>
      <w:r>
        <w:rPr>
          <w:sz w:val="28"/>
          <w:szCs w:val="28"/>
        </w:rPr>
        <w:t xml:space="preserve"> Взметнулись ввысь салюта звезды ярки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иваясь радужной волн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нем твоего рожденья, город Астрахан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здравляем город свой родной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вучат колокола. Дети выпускают в небо шар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вучит гимн Астрахан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б: Кремлевской зубчатой стеною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ш город над Волгой стои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месте с великой рекою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Родине память храни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б: Плывут по Волге пароходы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учат волною в берега…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ы мне дороже год от года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дная, милая ре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б: И говорят по всей Росс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славе пашен и луг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восхищаюсь вместе с ним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сою волжских берег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б:  А Волге нет конца и кра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с первым криком журавл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Люблю тебя, моя родная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я приволжская земл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тихотворение «Арбуз» (Бичарова Е.Ю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называем ягодой то чуд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на безкрайних выросло пол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тот, кто пробовал его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ж не забудет вкус свежести медовой на губ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рбуз мы астраханский слав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гербе города он может быть по праву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Тома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т в мире больше и краснее тех помидор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в Астрахани зре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т слаще их, сочнее и вкусне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т равных им – и в этом я увер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:    Я люблю тебя, мой древний горо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колыбелью нови на рука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твои простые разгово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различных самых язы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:     Калмык и русск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рец и татар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ивут сплоченной крепкою семь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каждый астраханец благодар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воей сторонке – солнечной, род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:     Разливы Волги, парус над волно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спийский лотос, царство птичьих ста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вою судьбу связали мы с тобо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ш астраханский, сердцу милый кр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:      Ласкают взор речные перек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Цветы лугов и ширь родных по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нас красивей волжских нет зак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нет восходов на земле свет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:      Чайки кружатся над Волг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ещут белыми крыл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айки – символы своб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орят с волжскими вол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айки – вестники рассв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риками зарю встреча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несут по белу све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моря Каспия прив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:       Мы к пристани 17-ой причали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 улыбками встречают нас друз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какие б дали мы не уезжали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 тебе вернемся, Астрахань м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Частушки «Арбузят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– ребята-арбузята</w:t>
      </w:r>
    </w:p>
    <w:p>
      <w:pPr>
        <w:pStyle w:val="Normal"/>
        <w:spacing w:lineRule="auto" w:line="360"/>
        <w:ind w:left="1369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ши да хороши,</w:t>
      </w:r>
    </w:p>
    <w:p>
      <w:pPr>
        <w:pStyle w:val="Normal"/>
        <w:spacing w:lineRule="auto" w:line="360"/>
        <w:ind w:left="1369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удалы и пригожи</w:t>
      </w:r>
    </w:p>
    <w:p>
      <w:pPr>
        <w:pStyle w:val="Normal"/>
        <w:spacing w:lineRule="auto" w:line="360"/>
        <w:ind w:left="1369" w:hanging="0"/>
        <w:jc w:val="both"/>
        <w:rPr>
          <w:sz w:val="28"/>
          <w:szCs w:val="28"/>
        </w:rPr>
      </w:pPr>
      <w:r>
        <w:rPr>
          <w:sz w:val="28"/>
          <w:szCs w:val="28"/>
        </w:rPr>
        <w:t>Ох, арбузята-малыш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ивала нас водичка</w:t>
      </w:r>
    </w:p>
    <w:p>
      <w:pPr>
        <w:pStyle w:val="Normal"/>
        <w:spacing w:lineRule="auto" w:line="360"/>
        <w:ind w:left="1369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ышко нас грело.</w:t>
      </w:r>
    </w:p>
    <w:p>
      <w:pPr>
        <w:pStyle w:val="Normal"/>
        <w:spacing w:lineRule="auto" w:line="360"/>
        <w:ind w:left="1369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ягодок пузатых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х, на бахче созрел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ят все нас – мамы, папы, </w:t>
      </w:r>
    </w:p>
    <w:p>
      <w:pPr>
        <w:pStyle w:val="Normal"/>
        <w:spacing w:lineRule="auto" w:line="360"/>
        <w:ind w:left="1369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т весь честной народ</w:t>
      </w:r>
    </w:p>
    <w:p>
      <w:pPr>
        <w:pStyle w:val="Normal"/>
        <w:spacing w:lineRule="auto" w:line="360"/>
        <w:ind w:left="1369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ь не зря наш край богатый</w:t>
      </w:r>
    </w:p>
    <w:p>
      <w:pPr>
        <w:pStyle w:val="Normal"/>
        <w:spacing w:lineRule="auto" w:line="360"/>
        <w:ind w:left="1369" w:hanging="0"/>
        <w:jc w:val="both"/>
        <w:rPr>
          <w:sz w:val="28"/>
          <w:szCs w:val="28"/>
        </w:rPr>
      </w:pPr>
      <w:r>
        <w:rPr>
          <w:sz w:val="28"/>
          <w:szCs w:val="28"/>
        </w:rPr>
        <w:t>Ох, всероссийский огор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днем рождения поздравить</w:t>
      </w:r>
    </w:p>
    <w:p>
      <w:pPr>
        <w:pStyle w:val="Normal"/>
        <w:spacing w:lineRule="auto" w:line="360"/>
        <w:ind w:left="1369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свой мы собрались</w:t>
      </w:r>
    </w:p>
    <w:p>
      <w:pPr>
        <w:pStyle w:val="Normal"/>
        <w:spacing w:lineRule="auto" w:line="360"/>
        <w:ind w:left="1369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ню спеть – его прославить</w:t>
      </w:r>
    </w:p>
    <w:p>
      <w:pPr>
        <w:pStyle w:val="Normal"/>
        <w:spacing w:lineRule="auto" w:line="360"/>
        <w:ind w:left="1369" w:hanging="0"/>
        <w:jc w:val="both"/>
        <w:rPr>
          <w:sz w:val="28"/>
          <w:szCs w:val="28"/>
        </w:rPr>
      </w:pPr>
      <w:r>
        <w:rPr>
          <w:sz w:val="28"/>
          <w:szCs w:val="28"/>
        </w:rPr>
        <w:t>Ох, и подарок подарить.</w:t>
      </w:r>
    </w:p>
    <w:p>
      <w:pPr>
        <w:pStyle w:val="Normal"/>
        <w:spacing w:lineRule="auto" w:line="360"/>
        <w:ind w:left="1369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3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9"/>
        </w:tabs>
        <w:ind w:left="1369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7:27:00Z</dcterms:created>
  <dc:creator>Admin</dc:creator>
  <dc:description/>
  <cp:keywords/>
  <dc:language>en-US</dc:language>
  <cp:lastModifiedBy>татьяна</cp:lastModifiedBy>
  <dcterms:modified xsi:type="dcterms:W3CDTF">2013-01-16T08:39:00Z</dcterms:modified>
  <cp:revision>4</cp:revision>
  <dc:subject/>
  <dc:title>(Звучит фонограмма колокольного звона)</dc:title>
</cp:coreProperties>
</file>