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Кашинская основная общеобразовательная школ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ступления агитбригады по правилам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жарной безопас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ряд: «Пожарный патруль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итель отряда : Пыхова Т.В.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вторы сценария: Новикова Н., Кудрявцева П.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отряд называется: </w:t>
      </w:r>
      <w:r>
        <w:rPr>
          <w:b/>
          <w:sz w:val="28"/>
          <w:szCs w:val="28"/>
        </w:rPr>
        <w:t>«Пожарный патруль»</w:t>
      </w:r>
    </w:p>
    <w:p>
      <w:pPr>
        <w:pStyle w:val="Heading1"/>
        <w:rPr/>
      </w:pPr>
      <w:r>
        <w:rPr>
          <w:b w:val="false"/>
          <w:sz w:val="28"/>
          <w:szCs w:val="28"/>
        </w:rPr>
        <w:t>Наш девиз:</w:t>
      </w:r>
      <w:r>
        <w:rPr>
          <w:sz w:val="28"/>
          <w:szCs w:val="28"/>
        </w:rPr>
        <w:t xml:space="preserve"> «Защити себя  и близк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ша речевка: </w:t>
      </w:r>
      <w:r>
        <w:rPr>
          <w:b/>
          <w:sz w:val="28"/>
          <w:szCs w:val="28"/>
        </w:rPr>
        <w:t>Сильные,  смел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Ловкие,  умел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ы пожарным помога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етям правду объясня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о огонь и про пожар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ремени не тратя да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егодня мы вам покажем попури на тему: «Правила пожарной безопас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По секрету всему св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, всем, всем и каждому 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я, я, секретов не дер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я, я, не шкаф и не муз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нить секреты от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кто, кто там спички зажиг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кто, кто петарды там взры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, он, он расскажет это 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мне, а  после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- ля- 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- жу- 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екрету всему с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расска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Неприятность эту мы переживе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ду и ку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арету «Пр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пел свой я с 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яхиваю ми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встречу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го сосе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арету э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кину в тр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 над зем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пламя све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 горит, дом г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орит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меня спас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этого кошма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бу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я ку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за минувший год в Волоколамском районе произошло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ов из-за непотушенной сигар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Любов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дожд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 сляко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 наплевать.</w:t>
      </w:r>
    </w:p>
    <w:p>
      <w:pPr>
        <w:pStyle w:val="Normal"/>
        <w:jc w:val="both"/>
        <w:rPr/>
      </w:pPr>
      <w:r>
        <w:rPr>
          <w:sz w:val="28"/>
          <w:szCs w:val="28"/>
        </w:rPr>
        <w:t>Купили хлоп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ли петар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ут постре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дев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ому  мальч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ет вопрос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в</w:t>
      </w:r>
      <w:r>
        <w:rPr>
          <w:sz w:val="28"/>
          <w:szCs w:val="28"/>
        </w:rPr>
        <w:t>. Федя, а ты мне дашь пострел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л</w:t>
      </w:r>
      <w:r>
        <w:rPr>
          <w:sz w:val="28"/>
          <w:szCs w:val="28"/>
        </w:rPr>
        <w:t>.  Нет, Маша, тебе нельзя, ты еще малень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в.</w:t>
      </w:r>
      <w:r>
        <w:rPr>
          <w:sz w:val="28"/>
          <w:szCs w:val="28"/>
        </w:rPr>
        <w:t xml:space="preserve">  Сам ты еще маленький. Я уже в третьем классе учус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л</w:t>
      </w:r>
      <w:r>
        <w:rPr>
          <w:sz w:val="28"/>
          <w:szCs w:val="28"/>
        </w:rPr>
        <w:t>. Ну ладно, давай вмест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в.</w:t>
      </w:r>
      <w:r>
        <w:rPr>
          <w:sz w:val="28"/>
          <w:szCs w:val="28"/>
        </w:rPr>
        <w:t xml:space="preserve"> Только чтобы никто не видел, а то учительница говорила, что детям нельзя использовать пиротехнические изделия без присмотра взрослы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л</w:t>
      </w:r>
      <w:r>
        <w:rPr>
          <w:sz w:val="28"/>
          <w:szCs w:val="28"/>
        </w:rPr>
        <w:t>. Эти взрослые все нам запрещают. Мы сами уже взрос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реляют из петарды, происходит взрыв. У мальчика кровь на 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за минувший год в Волоколамском районе произошло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ов из-за неправильного использования пиротехнически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Зажигают огонь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жигают ого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орные пац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ры пламени си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лушны и лег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дом уже г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е том бабуля сп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? Кто спас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беды убере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служба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паси 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а ва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жгли мы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ибает в не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ймем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 надо 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чки в руки брать, брать, бр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за минувший год в Волоколамском районе произошло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ов из-за детской ш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казали вам несколько шуточных историй, которые могут стать жестокой реаль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ните!  Красный  цветок, как красиво называют огонь, при правильном обращении приносит пользу людям. А при незнании правил пожарной безопасности он превращается в зловещее чудовище, приносящее людям боль и го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айте правила пожарной безопасност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3:57:00Z</dcterms:created>
  <dc:creator>Я</dc:creator>
  <dc:description/>
  <dc:language>en-US</dc:language>
  <cp:lastModifiedBy>Я</cp:lastModifiedBy>
  <cp:lastPrinted>2009-02-26T19:39:00Z</cp:lastPrinted>
  <dcterms:modified xsi:type="dcterms:W3CDTF">2009-02-26T16:46:00Z</dcterms:modified>
  <cp:revision>7</cp:revision>
  <dc:subject/>
  <dc:title/>
</cp:coreProperties>
</file>