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тизация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тизация образовательного учреждения невозможна без создания единой информационной и образовательной среды ГБОУ школы № 310 «Слово» Фрунзенского района Санкт-Петербурга, включающей в себя совокупность технических, технологических, программных, функциональных, мультимедийных, информационных, телекоммуникационных и методических средств, позволяющих использовать в образовательном и управленческом процессах новые информационные технологии, осуществлять сбор, хранение и обработку информации по всем аспектам деятельности школы, обеспечивающей выход на новый качественный уровень образования и управ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диное информационное пространство школы – это система, которая связывает всех участников образовательного процесса: администрацию школы, учителей, учащихся, их родителей или законных представи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цели поставлены и решаются следующие 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а программа информатизации образовательного учрежд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образовательного процесса компьютерной технико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овершенствование образовательного процесса за счет использования информационно-коммуникационных технологий и цифровых образовательных ресурс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ИКТ-компетентности педагогических и административных работников. Использование информационных технологий для непрерывного профессионального образования сотрудников школ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условий для взаимодействия школы и родителей (законных представителей) учащихся посредством новых информационных технологий (электронная почта, школьный сайт и др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поставленных задач, основными направлениями деятельности будет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ное обеспечение (закупка нового компьютерного и сетевого оборудования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е ИКТ в управление образовательным учреждением и в образовательный процесс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копление банка информационных ресурсов, созданных учителями школы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школьной компьютерной се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школьного сайт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 работы школы по реализации программы информатизации школы показал, что 100 % административных и педагогических работников овладели навыками работы на компьютере на уровне пользователя. Большинство сотрудников (70 %) закончили компьютерные курсы различного направления, что позволило им эффективно использовать информационные технологии в своей практической деятельности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ализации проекта информатизации образовательного учреждения сотрудники школы регулярно используют материалы федерального Интернет-портал «Российское образование» (www.edu.ru), ФЦИОР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fcior.edu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В управлении школой используется АИСУ «Параграф 3». С 1998 года идет целенаправленная работа по систематизации, обновлению и пополнению информационных ресурсов образовательного процесса, созданных как самостоятельно, так и лицензионных. В школе создана медиатека, в которой собраны ЭОР, доступные для использования всеми участниками образовательного процесса. Одним из эффективных способов ведения образовательной и управленческой деятельности является мультимедийное сопровождени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школе имеются 2 компьютерных класса, на базе которых функционируют 25 компьютеров, обеспечивающие свободный доступ всем участникам образовательного процесса к сети Интернет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административные рабочие места оснащены компьютерной техникой. Кроме этого 20 учебных кабинетов оснащены компьютерами, из них 12 кабинетов оснащены интерактивными досками, проекторами, документ-камерами, что, безусловно, влияет на оптимизацию образовательного процесса. Кабинеты психолога и логопеда оборудованы интерактивными столам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ы и непрерывно пополняются базы данных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ИСУ «Параграф 3»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итание»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авонарушения»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ая б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2010 внедрен и ведется «Электронный дневник», содержащий информацию об успеваемости учащихс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яду с положительными моментами, имеются и пробле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очная подготовка административных работников к активному использованию информационных технолог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не в полной мере возможностей АИСУ «Параграф 3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очное оснащение школы компьютерной техник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пизодическое или иллюстративное применение информационных технологий рядом учит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осознания родителями необходимости приобщения к единому информационному пространству шк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правления деятельности администрации школы по дальнейшей реализации програм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зация организационно-распорядительной деятельности с использованием электронного документооборот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мониторинга качества обучен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ние базы данных о педагогических кадрах школы с использованием АИСУ «Параграф 3»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ние электронной базы данных об учащихся школы (АИСУ «Параграф 3»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сайта школы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chool310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sp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ru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на сайте школы локальных документов образовательного учрежден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ние электронного классного журнала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ирование учащихся в ИС «Зна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правления деятельности педагогических работников школы по реализации программы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е информационных ресурсов сети Интернет при организации познавательной деятельности школьников на уроке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танционное образование, повышение квалификации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информационных технологий и ресурсов сети Интернет на отдельных этапах традиционного урока на всех ступенях обучения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уроков на основе готовых программных продуктов и ЦОР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банка данных о развитии и степени обученности учащихся с помощью ИС «Знак»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Интернет-технологий в организации дополнительного образования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правления деятельности учащихся по реализации программы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информационных ресурсов сети Интернет в ходе самообразования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компьютерных технологий и школьной медиатеки для подготовки к уроку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компьютерных технологий, информационных ресурсов сети Интернет в кружковой и факультативной деятельности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ение актуальных проблем на Интернет-фору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правления деятельности родителей по реализации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информации о расписании учебных занятий, о проводимых школьных мероприятиях и их результатах через сайт школы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информации об учебной деятельности ребенка через использование «Электронного дневника»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щь в обновлении материальной компьютерной баз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нозируемые результаты реализации программы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здание единого информационного простран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казател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эффективности образовательного процесс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зация административной деятельности школы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вышение уровня информационной культуры как составляющей профессионального мастерства учител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казатели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творческого роста всех участников образовательного процесса с помощью использования информационных технологий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качества образования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квалификационных категорий учителей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ие и обобщение опыта педагогического коллектива через участие в научно-методических и научно-практических семинарах, конференциях, публикациях, в том числе в Интернет-форумах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оптимальных условий для взаимодействия семьи и школы с помощью единого образовательного пространства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ь использования собственного сай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Повышение информационной культуры обучаю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казател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компьютерных технологий в самостоятельной работе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конкурсах, олимпиадах, конференциях с использованием Интернет-технологий и Интернет-ресурс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РГАНИЗАЦИЯ СИСТЕМЫ ИНФОРМАТИЗАЦИИ И УПРАВЛЕН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75510</wp:posOffset>
                </wp:positionH>
                <wp:positionV relativeFrom="paragraph">
                  <wp:posOffset>272415</wp:posOffset>
                </wp:positionV>
                <wp:extent cx="1101725" cy="46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3pt;margin-top:2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1560</wp:posOffset>
                </wp:positionH>
                <wp:positionV relativeFrom="paragraph">
                  <wp:posOffset>530860</wp:posOffset>
                </wp:positionV>
                <wp:extent cx="635" cy="208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pt;margin-top:4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436360</wp:posOffset>
                </wp:positionH>
                <wp:positionV relativeFrom="paragraph">
                  <wp:posOffset>367665</wp:posOffset>
                </wp:positionV>
                <wp:extent cx="1044575" cy="371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6.8pt;margin-top:2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58465</wp:posOffset>
                </wp:positionH>
                <wp:positionV relativeFrom="paragraph">
                  <wp:posOffset>530860</wp:posOffset>
                </wp:positionV>
                <wp:extent cx="276225" cy="11417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4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33825</wp:posOffset>
                </wp:positionH>
                <wp:positionV relativeFrom="page">
                  <wp:posOffset>1503680</wp:posOffset>
                </wp:positionV>
                <wp:extent cx="3207385" cy="4508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0"/>
                                <w:szCs w:val="20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52.55pt;height:35.5pt;mso-wrap-distance-left:9.05pt;mso-wrap-distance-right:9.05pt;mso-wrap-distance-top:0pt;mso-wrap-distance-bottom:0pt;margin-top:118.4pt;mso-position-vertical-relative:page;margin-left:309.7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0"/>
                          <w:szCs w:val="20"/>
                        </w:rPr>
                        <w:t>Директо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97200</wp:posOffset>
                </wp:positionH>
                <wp:positionV relativeFrom="paragraph">
                  <wp:posOffset>786765</wp:posOffset>
                </wp:positionV>
                <wp:extent cx="4036060" cy="13849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pt;margin-top:6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08755</wp:posOffset>
                </wp:positionH>
                <wp:positionV relativeFrom="paragraph">
                  <wp:posOffset>786765</wp:posOffset>
                </wp:positionV>
                <wp:extent cx="2881630" cy="5937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65pt;margin-top:6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594985</wp:posOffset>
                </wp:positionH>
                <wp:positionV relativeFrom="paragraph">
                  <wp:posOffset>786765</wp:posOffset>
                </wp:positionV>
                <wp:extent cx="1343025" cy="13849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55pt;margin-top:6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5760</wp:posOffset>
                </wp:positionH>
                <wp:positionV relativeFrom="paragraph">
                  <wp:posOffset>786765</wp:posOffset>
                </wp:positionV>
                <wp:extent cx="609600" cy="15652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6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24">
                <wp:simplePos x="0" y="0"/>
                <wp:positionH relativeFrom="column">
                  <wp:posOffset>251460</wp:posOffset>
                </wp:positionH>
                <wp:positionV relativeFrom="paragraph">
                  <wp:posOffset>847090</wp:posOffset>
                </wp:positionV>
                <wp:extent cx="28575" cy="25431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pt;margin-top:6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1">
                <wp:simplePos x="0" y="0"/>
                <wp:positionH relativeFrom="column">
                  <wp:posOffset>8176260</wp:posOffset>
                </wp:positionH>
                <wp:positionV relativeFrom="paragraph">
                  <wp:posOffset>847090</wp:posOffset>
                </wp:positionV>
                <wp:extent cx="9525" cy="400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8pt;margin-top:6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997200</wp:posOffset>
                </wp:positionH>
                <wp:positionV relativeFrom="paragraph">
                  <wp:posOffset>628015</wp:posOffset>
                </wp:positionV>
                <wp:extent cx="4264660" cy="29146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pt;margin-top:4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32780</wp:posOffset>
                </wp:positionH>
                <wp:positionV relativeFrom="paragraph">
                  <wp:posOffset>847090</wp:posOffset>
                </wp:positionV>
                <wp:extent cx="425450" cy="3619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4pt;margin-top:6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2263140</wp:posOffset>
                </wp:positionV>
                <wp:extent cx="3204210" cy="45085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0"/>
                                <w:szCs w:val="20"/>
                              </w:rPr>
                              <w:t>Заместители директора по УВР</w: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52.3pt;height:35.5pt;mso-wrap-distance-left:9.05pt;mso-wrap-distance-right:9.05pt;mso-wrap-distance-top:0pt;mso-wrap-distance-bottom:0pt;margin-top:178.2pt;mso-position-vertical-relative:page;margin-left:36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0"/>
                          <w:szCs w:val="20"/>
                        </w:rPr>
                        <w:t>Заместители директора по УВ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93185</wp:posOffset>
                </wp:positionH>
                <wp:positionV relativeFrom="page">
                  <wp:posOffset>2263140</wp:posOffset>
                </wp:positionV>
                <wp:extent cx="3204210" cy="45085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0"/>
                                <w:szCs w:val="20"/>
                              </w:rPr>
                              <w:t>Заместитель директора по ВР</w: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52.3pt;height:35.5pt;mso-wrap-distance-left:9.05pt;mso-wrap-distance-right:9.05pt;mso-wrap-distance-top:0pt;mso-wrap-distance-bottom:0pt;margin-top:178.2pt;mso-position-vertical-relative:page;margin-left:306.5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0"/>
                          <w:szCs w:val="20"/>
                        </w:rPr>
                        <w:t>Заместитель директора по В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12025</wp:posOffset>
                </wp:positionH>
                <wp:positionV relativeFrom="page">
                  <wp:posOffset>2263140</wp:posOffset>
                </wp:positionV>
                <wp:extent cx="3207385" cy="45085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0"/>
                                <w:szCs w:val="20"/>
                              </w:rPr>
                              <w:t>Заместитель директора по АХЧ</w: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52.55pt;height:35.5pt;mso-wrap-distance-left:9.05pt;mso-wrap-distance-right:9.05pt;mso-wrap-distance-top:0pt;mso-wrap-distance-bottom:0pt;margin-top:178.2pt;mso-position-vertical-relative:page;margin-left:575.7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0"/>
                          <w:szCs w:val="20"/>
                        </w:rPr>
                        <w:t>Заместитель директора по АХ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08125</wp:posOffset>
                </wp:positionH>
                <wp:positionV relativeFrom="page">
                  <wp:posOffset>3129915</wp:posOffset>
                </wp:positionV>
                <wp:extent cx="3204210" cy="669925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0"/>
                                <w:szCs w:val="20"/>
                              </w:rPr>
                              <w:t>Заместители директора по информатизации</w: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52.3pt;height:52.75pt;mso-wrap-distance-left:9.05pt;mso-wrap-distance-right:9.05pt;mso-wrap-distance-top:0pt;mso-wrap-distance-bottom:0pt;margin-top:246.45pt;mso-position-vertical-relative:page;margin-left:118.7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0"/>
                          <w:szCs w:val="20"/>
                        </w:rPr>
                        <w:t>Заместители директора по информатиз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08755</wp:posOffset>
                </wp:positionH>
                <wp:positionV relativeFrom="paragraph">
                  <wp:posOffset>231775</wp:posOffset>
                </wp:positionV>
                <wp:extent cx="2683510" cy="381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65pt;margin-top:1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86955</wp:posOffset>
                </wp:positionH>
                <wp:positionV relativeFrom="page">
                  <wp:posOffset>3206115</wp:posOffset>
                </wp:positionV>
                <wp:extent cx="3204210" cy="45085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0"/>
                                <w:szCs w:val="20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52.3pt;height:35.5pt;mso-wrap-distance-left:9.05pt;mso-wrap-distance-right:9.05pt;mso-wrap-distance-top:0pt;mso-wrap-distance-bottom:0pt;margin-top:252.45pt;mso-position-vertical-relative:page;margin-left:581.6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0"/>
                          <w:szCs w:val="20"/>
                        </w:rPr>
                        <w:t>Инжене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234690</wp:posOffset>
                </wp:positionH>
                <wp:positionV relativeFrom="paragraph">
                  <wp:posOffset>180975</wp:posOffset>
                </wp:positionV>
                <wp:extent cx="464820" cy="281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28">
                <wp:simplePos x="0" y="0"/>
                <wp:positionH relativeFrom="column">
                  <wp:posOffset>1908810</wp:posOffset>
                </wp:positionH>
                <wp:positionV relativeFrom="paragraph">
                  <wp:posOffset>180975</wp:posOffset>
                </wp:positionV>
                <wp:extent cx="76200" cy="74104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08635</wp:posOffset>
                </wp:positionH>
                <wp:positionV relativeFrom="paragraph">
                  <wp:posOffset>180975</wp:posOffset>
                </wp:positionV>
                <wp:extent cx="466725" cy="16891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05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348855</wp:posOffset>
                </wp:positionH>
                <wp:positionV relativeFrom="page">
                  <wp:posOffset>4128770</wp:posOffset>
                </wp:positionV>
                <wp:extent cx="3204210" cy="669925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Службы сопровождения: социальные педагоги, психолог, логопед </w: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52.3pt;height:52.75pt;mso-wrap-distance-left:9.05pt;mso-wrap-distance-right:9.05pt;mso-wrap-distance-top:0pt;mso-wrap-distance-bottom:0pt;margin-top:325.1pt;mso-position-vertical-relative:page;margin-left:578.6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0"/>
                          <w:szCs w:val="20"/>
                        </w:rPr>
                        <w:t xml:space="preserve">Службы сопровождения: социальные педагоги, психолог, логопед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7405</wp:posOffset>
                </wp:positionH>
                <wp:positionV relativeFrom="paragraph">
                  <wp:posOffset>41275</wp:posOffset>
                </wp:positionV>
                <wp:extent cx="2590800" cy="7461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74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15pt;margin-top:3.25pt;width:203.95pt;height:5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46860</wp:posOffset>
                </wp:positionH>
                <wp:positionV relativeFrom="page">
                  <wp:posOffset>4391660</wp:posOffset>
                </wp:positionV>
                <wp:extent cx="2322195" cy="45085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0"/>
                                <w:szCs w:val="20"/>
                              </w:rPr>
                              <w:t>Предметные МО</w: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82.85pt;height:35.5pt;mso-wrap-distance-left:9.05pt;mso-wrap-distance-right:9.05pt;mso-wrap-distance-top:0pt;mso-wrap-distance-bottom:0pt;margin-top:345.8pt;mso-position-vertical-relative:page;margin-left:121.8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0"/>
                          <w:szCs w:val="20"/>
                        </w:rPr>
                        <w:t>Предметные М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0960</wp:posOffset>
                </wp:positionH>
                <wp:positionV relativeFrom="paragraph">
                  <wp:posOffset>52070</wp:posOffset>
                </wp:positionV>
                <wp:extent cx="1724025" cy="4445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Школьная информационная сре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5pt;mso-wrap-distance-left:9.05pt;mso-wrap-distance-right:9.05pt;mso-wrap-distance-top:0pt;mso-wrap-distance-bottom:0pt;margin-top:4.1pt;mso-position-vertical-relative:text;margin-left:3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Школьная информационн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4910</wp:posOffset>
                </wp:positionH>
                <wp:positionV relativeFrom="paragraph">
                  <wp:posOffset>58420</wp:posOffset>
                </wp:positionV>
                <wp:extent cx="457835" cy="46609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46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3pt;margin-top:4.6pt;width:36pt;height:36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71460</wp:posOffset>
                </wp:positionH>
                <wp:positionV relativeFrom="paragraph">
                  <wp:posOffset>58420</wp:posOffset>
                </wp:positionV>
                <wp:extent cx="10160" cy="66611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6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8pt;margin-top:4.6pt;width:0.75pt;height:52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7485</wp:posOffset>
                </wp:positionH>
                <wp:positionV relativeFrom="paragraph">
                  <wp:posOffset>58420</wp:posOffset>
                </wp:positionV>
                <wp:extent cx="830580" cy="159004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0880" cy="159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4.6pt;width:65.35pt;height:125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2780</wp:posOffset>
                </wp:positionH>
                <wp:positionV relativeFrom="paragraph">
                  <wp:posOffset>58420</wp:posOffset>
                </wp:positionV>
                <wp:extent cx="1158240" cy="1590040"/>
                <wp:effectExtent l="4445" t="3175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8840" cy="159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4pt;margin-top:4.6pt;width:91.15pt;height:125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5305</wp:posOffset>
                </wp:positionH>
                <wp:positionV relativeFrom="page">
                  <wp:posOffset>5387340</wp:posOffset>
                </wp:positionV>
                <wp:extent cx="1849755" cy="475615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чителя-предметники</w: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45.65pt;height:37.45pt;mso-wrap-distance-left:9.05pt;mso-wrap-distance-right:9.05pt;mso-wrap-distance-top:0pt;mso-wrap-distance-bottom:0pt;margin-top:424.2pt;mso-position-vertical-relative:page;margin-left:42.1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Учителя-предметни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48855</wp:posOffset>
                </wp:positionH>
                <wp:positionV relativeFrom="page">
                  <wp:posOffset>5501640</wp:posOffset>
                </wp:positionV>
                <wp:extent cx="3204210" cy="450850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0"/>
                                <w:szCs w:val="20"/>
                              </w:rPr>
                              <w:t>АИСУ «Параграф 3»,»Классный журнал»</w: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52.3pt;height:35.5pt;mso-wrap-distance-left:9.05pt;mso-wrap-distance-right:9.05pt;mso-wrap-distance-top:0pt;mso-wrap-distance-bottom:0pt;margin-top:433.2pt;mso-position-vertical-relative:page;margin-left:578.6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0"/>
                          <w:szCs w:val="20"/>
                        </w:rPr>
                        <w:t>АИСУ «Параграф 3»,»Классный журнал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4305</wp:posOffset>
                </wp:positionH>
                <wp:positionV relativeFrom="paragraph">
                  <wp:posOffset>60325</wp:posOffset>
                </wp:positionV>
                <wp:extent cx="5013960" cy="9588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4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15pt;margin-top:4.75pt;width:394.8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4305</wp:posOffset>
                </wp:positionH>
                <wp:positionV relativeFrom="paragraph">
                  <wp:posOffset>76200</wp:posOffset>
                </wp:positionV>
                <wp:extent cx="1804035" cy="94361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468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15pt;margin-top:6pt;width:142.05pt;height:7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03370</wp:posOffset>
                </wp:positionH>
                <wp:positionV relativeFrom="page">
                  <wp:posOffset>6425565</wp:posOffset>
                </wp:positionV>
                <wp:extent cx="3207385" cy="450850"/>
                <wp:effectExtent l="0" t="0" r="0" b="0"/>
                <wp:wrapSquare wrapText="bothSides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0"/>
                                <w:szCs w:val="20"/>
                              </w:rPr>
                              <w:t>Медиатека</w: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52.55pt;height:35.5pt;mso-wrap-distance-left:9.05pt;mso-wrap-distance-right:9.05pt;mso-wrap-distance-top:0pt;mso-wrap-distance-bottom:0pt;margin-top:505.95pt;mso-position-vertical-relative:page;margin-left:323.1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0"/>
                          <w:szCs w:val="20"/>
                        </w:rPr>
                        <w:t>Медиате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успешного осуществления информатизации необходимо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рнизация компьютерного парка: замена устаревших моделей компьютеров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ая разработка сайта школы. Организация творческой группы учащихся для обслуживания и обновления сайта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ЛВС. Подключение к локальной сети всех компьютеров, имеющихся в образовательном учреждении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программного обеспечения по различным учебным предметам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ая разработка и адаптация системы электронного документооборота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ащение предметных кабинетов интерактивными досками, документ-камерами и другим интерактивным оборудовани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648"/>
        </w:tabs>
        <w:ind w:left="164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368"/>
        </w:tabs>
        <w:ind w:left="236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88"/>
        </w:tabs>
        <w:ind w:left="308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808"/>
        </w:tabs>
        <w:ind w:left="380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28"/>
        </w:tabs>
        <w:ind w:left="452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48"/>
        </w:tabs>
        <w:ind w:left="524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68"/>
        </w:tabs>
        <w:ind w:left="596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88"/>
        </w:tabs>
        <w:ind w:left="6688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Butback1">
    <w:name w:val="butback1"/>
    <w:basedOn w:val="Style11"/>
    <w:qFormat/>
    <w:rPr>
      <w:color w:val="666666"/>
    </w:rPr>
  </w:style>
  <w:style w:type="character" w:styleId="Submenutable">
    <w:name w:val="submenu-tab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19:00Z</dcterms:created>
  <dc:creator>User</dc:creator>
  <dc:description/>
  <dc:language>en-US</dc:language>
  <cp:lastModifiedBy>Наталья Васильевна</cp:lastModifiedBy>
  <dcterms:modified xsi:type="dcterms:W3CDTF">2013-01-16T17:19:00Z</dcterms:modified>
  <cp:revision>2</cp:revision>
  <dc:subject/>
  <dc:title/>
</cp:coreProperties>
</file>