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</w:rPr>
      </w:pPr>
      <w:r>
        <w:rPr>
          <w:color w:val="000000"/>
        </w:rPr>
        <w:t>Конспект занятия по ознакомлению с окружающим на тему "Космическое путешествие" для детей старшего дошкольного возраста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накомить детей с историей развития космонавтики, с созвездиями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звать интерес к космосу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ивать любовь к родному краю и стран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ивизировать словарь дошкольников, расширять их кругозор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накомить детей со строением солнечной системы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формировать первоначальное представление о планетах (их размерах, расположении к Солнцу, некоторых особенностях)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репить знания детей о Солнце как о раскаленном космическом объекте.</w:t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Ход занятия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Отгадайте загадку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ла девица из Питера, просыпала кувшин бисера.</w:t>
        <w:br/>
        <w:t>Не соберет ни царь, ни царица, ни красная девица.</w:t>
      </w:r>
    </w:p>
    <w:p>
      <w:pPr>
        <w:pStyle w:val="Style14"/>
        <w:rPr/>
      </w:pPr>
      <w:r>
        <w:rPr>
          <w:i/>
          <w:iCs/>
          <w:color w:val="000000"/>
          <w:sz w:val="27"/>
          <w:szCs w:val="27"/>
        </w:rPr>
        <w:t>(Ответы детей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Если не ответили, подвести к тому, что это звезды на небе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А почему днем не видно звезд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В безоблачный ясный вечер небо над нашей головой усыпано тысячами звезд. Они нам кажутся маленькими сверкающими точками, потому что находятся далеко от Земли. На самом деле звезды очень большие. У многих есть свои названия: Полярная звезда, Сириус, Вега. Большие звезды соединяются в созвездия, у которых есть свои имена: Большая и Малая Медведица, Овен, Телец, Рак, Лев (показ детских рисунков)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смос всегда интересовал человека. Ведь это важно знать – есть ли жизнь где-нибудь еще? Есть ли воздух на других планетах?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чти сто лет назад в городе Калуге жил простой учитель Константин Эдуардович Циолковский. Он очень любил наблюдать в телескоп за звездами и изучал их. Он задумал сконструировать такой летательный аппарат, который смог бы долететь до какой-нибудь планеты. Циолковский проводил расчеты, делал чертежи и придумал летательный аппарат. К сожалению, у него не было возможности его построить. Но он рассказал об этом в своих научных книгах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ез много лет после опытов Циолковского русские ученые под руководством конструктора Сергея Павловича Королева изготовили первый космический спутник (показ детского рисунка). Они установили на нем специальные приборы и запустили в космическое пространство. Полет прошел успешно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гда ученые решили повторить полет, но уже с живыми существами на борту – это были две собаки-лайки: Белка и Стрелка. Они тоже благополучно вернулись на землю. И ученые решили осуществить свою заветную мечту – послать в космос человека!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 апреля 1961 года эта мечта сбылась. Впервые в мире космонавт Юрий Алексеевич Гагарин успешно облетел вокруг Земли на корабле “Восток” (показ портрета и детских рисунков). Это было очень важным событием для всего мира. Все люди планеты восторженно приветствовали первого космонавта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Какой формы увидел Гагарин нашу землю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А какого цвета наша земля из космоса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Почему?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Как называется маленькая модель Земли, уменьшенная во много раз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 Показать глобус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А что космонавт делает в космосе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Я хочу показать вам, что и как едят космонавты. Так как в космосе невесомость, еда находится в тюбиках, похожих на тюбики зубной пасты (показать)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рошедшие почти 60 лет многие космонавты побывали в космосе. И что же они там увидели?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 приглашаю вас посетить наш планетари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Ребенок</w:t>
      </w:r>
      <w:r>
        <w:rPr>
          <w:color w:val="000000"/>
          <w:sz w:val="27"/>
          <w:szCs w:val="27"/>
        </w:rPr>
        <w:t>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остранстве космическом воздуха нет.</w:t>
        <w:br/>
        <w:t>И кружат там девять различных планет,</w:t>
        <w:br/>
        <w:t>И солнце – звезда в самом центре системы</w:t>
        <w:br/>
        <w:t>И притяжением связаны все мы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Вокруг солнца вращаются 9 планет. Чем же Солнце удерживает все девять планет вокруг себя?</w:t>
      </w:r>
    </w:p>
    <w:p>
      <w:pPr>
        <w:pStyle w:val="Style14"/>
        <w:rPr/>
      </w:pPr>
      <w:r>
        <w:rPr>
          <w:color w:val="000000"/>
          <w:sz w:val="27"/>
          <w:szCs w:val="27"/>
        </w:rPr>
        <w:t>Опыт “Шарики на ниточках”. Дети играют роль Солнца, а шарики – планеты. Вращаем шарики, а затем останавливаем движение. Что же помогает солнцу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 Рассказать, что такое вечное движение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Солнце излучает свет и тепло как электрическая лампочка.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(Воспитатель включает лампу – “Солнце”, просит детей по очереди приблизить и удалить руку.)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Что вы можете сказать об этом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вучит музыка, заходят 2 пришельца из космоса (два ребенка)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1-й пришелец</w:t>
      </w:r>
      <w:r>
        <w:rPr>
          <w:color w:val="000000"/>
          <w:sz w:val="27"/>
          <w:szCs w:val="27"/>
        </w:rPr>
        <w:t>: Здравствуйте, дети! Мы – пришельцы из космоса. Мы побывали на многих планетах и сейчас вам расскажем, что там увидели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нета, на которой я оказалась, самая маленькая во всей солнечной системе. Это Меркурий, он расположен ближе всех к солнцу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2-й пришелец</w:t>
      </w:r>
      <w:r>
        <w:rPr>
          <w:color w:val="000000"/>
          <w:sz w:val="27"/>
          <w:szCs w:val="27"/>
        </w:rPr>
        <w:t>: Я была на планете, сплошь затянутой облаками. Здесь настолько жарко, что я пеку пироги за 2 секунды. Это планета Венера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1-й пришелец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звание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3-ей планеты вы узнаете, если отгадаете загадку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а планета – любимый наш дом,</w:t>
        <w:br/>
        <w:t>На ней мы с рожденья до смерти живем.</w:t>
        <w:br/>
        <w:t>Планета прекрасна: моря, океаны.</w:t>
        <w:br/>
        <w:t>Цветы и деревья там, разные страны,</w:t>
        <w:br/>
        <w:t>И солнце сияет с зари до заката,</w:t>
        <w:br/>
        <w:t>Что за планета, скажите, ребята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2-й пришелец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 оказалась на планете, которая выглядела красной и видна на небе как красноватая звезда. Раньше люди думали, что на этой планете есть живые существа, но они ошибались. Это планета Марс.</w:t>
      </w:r>
    </w:p>
    <w:p>
      <w:pPr>
        <w:pStyle w:val="Style14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-й пришелец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Шестая планета самая большая – это Юпитер. Она состоит из жидкости и газа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2-й пришелец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ода я подлетела к этой планете, то заметила кольца, которые окружают ее. Это Сатурн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Спасибо Пришельцам. Что ж, посчитаем теперь, сколько осталось неопознанных планет.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Это самые удаленные от Солнца планеты, а, значит, на них очень холодно. Людям очень мало известно об этих планетах. Называются они так: Уран, Нептун и самый далекий Плутон. Наша экскурсия в планетарий закончилась.</w:t>
      </w:r>
    </w:p>
    <w:p>
      <w:pPr>
        <w:pStyle w:val="Style14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читалка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вымоем звезды Мочалкою юркой,</w:t>
        <w:br/>
        <w:t>Создав уникальный ночной потолок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 сейчас я вам предлагаю раскрасить Солнечную систему (на столах листы с изображением Солнечной системы). Первым закрашиваем Солнце и т.д. по порядку, и называя планеты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Дети, как вы думаете, каким должен быть космонавт?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Я предлагаю проверить вашу смекалку, силу, здоровье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Первая игр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 внимание, она называется “Космодром, невесомость, приземление”.</w:t>
      </w:r>
    </w:p>
    <w:p>
      <w:pPr>
        <w:pStyle w:val="Style14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торая игра “Полет на планету”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Вот вы и доказали, что вы ловкие, смелые, сильные. Победителей отправляем в космос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1-й космонавт</w:t>
      </w:r>
      <w:r>
        <w:rPr>
          <w:color w:val="000000"/>
          <w:sz w:val="27"/>
          <w:szCs w:val="27"/>
        </w:rPr>
        <w:t>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м давление и пульс измерили,</w:t>
        <w:br/>
        <w:t>И мудреную прочли инструкцию,</w:t>
        <w:br/>
        <w:t>В нас поверили и нам доверили</w:t>
        <w:br/>
        <w:t>Замечательную конструкцию.</w:t>
      </w:r>
    </w:p>
    <w:p>
      <w:pPr>
        <w:pStyle w:val="Style14"/>
        <w:rPr/>
      </w:pPr>
      <w:r>
        <w:rPr>
          <w:b/>
          <w:bCs/>
          <w:color w:val="000000"/>
          <w:sz w:val="27"/>
          <w:szCs w:val="27"/>
        </w:rPr>
        <w:t>2-й космонавт</w:t>
      </w:r>
      <w:r>
        <w:rPr>
          <w:color w:val="000000"/>
          <w:sz w:val="27"/>
          <w:szCs w:val="27"/>
        </w:rPr>
        <w:t>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уверенно в полет отправились,</w:t>
        <w:br/>
        <w:t>Проявили все свои способности,</w:t>
        <w:br/>
        <w:t>Приспособились к невесомости –</w:t>
        <w:br/>
        <w:t>Условия не тепличные,</w:t>
        <w:br/>
        <w:t>Но мы ко всему привычные,</w:t>
        <w:br/>
        <w:t>И команда у нас отличная.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Звучит музыка, дети машут рукой на прощание. Космонавты улетают на ракете, построенной из конструктора.</w:t>
      </w:r>
    </w:p>
    <w:p>
      <w:pPr>
        <w:pStyle w:val="Style14"/>
        <w:rPr/>
      </w:pPr>
      <w:r>
        <w:rPr/>
        <w:t>Физкультминутка.</w:t>
      </w:r>
    </w:p>
    <w:tbl>
      <w:tblPr>
        <w:tblW w:w="9865" w:type="dxa"/>
        <w:jc w:val="left"/>
        <w:tblInd w:w="-2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2"/>
        <w:gridCol w:w="493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-два, стоит ракета</w:t>
              <w:br/>
              <w:t>Три-четыре, скоро взлет</w:t>
              <w:br/>
              <w:t>Чтобы долететь до солнца</w:t>
              <w:br/>
              <w:t>Космонавтам нужен год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Но дорогой нам не страшно</w:t>
              <w:br/>
              <w:t>Каждый ведь из нас отлет</w:t>
              <w:br/>
              <w:t>Пролетая над землею</w:t>
              <w:br/>
              <w:t>Ей передадим привет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ти поднимают руки вверх</w:t>
              <w:br/>
              <w:t>разводят руки в стороны</w:t>
              <w:br/>
              <w:t>круг руками</w:t>
              <w:br/>
              <w:t>берется руками за щеки, качает головой</w:t>
              <w:br/>
              <w:t>руки в стороны, наклоны корпусом вправо-влево</w:t>
              <w:br/>
              <w:t>сгибают руки в локтях</w:t>
              <w:br/>
              <w:t>разводят руки в стороны</w:t>
              <w:br/>
              <w:t>поднимают руки вверх и машут</w:t>
            </w:r>
          </w:p>
        </w:tc>
      </w:tr>
    </w:tbl>
    <w:p>
      <w:pPr>
        <w:pStyle w:val="Style1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гра “Полет на планету”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дут нас быстрые ракеты</w:t>
        <w:br/>
        <w:t>Для прогулок по планетам.</w:t>
        <w:br/>
        <w:t>Но какую захотим –</w:t>
        <w:br/>
        <w:t>На такую полетим!</w:t>
        <w:br/>
        <w:t>Но в игре один секрет:</w:t>
        <w:br/>
        <w:t>Опоздавшим места нет!</w:t>
      </w:r>
    </w:p>
    <w:p>
      <w:pPr>
        <w:pStyle w:val="Style14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Дети играют, вставая в обруч по 2 (3,1) человек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49:00Z</dcterms:created>
  <dc:creator>Кузнецов Евгений Викторович</dc:creator>
  <dc:description/>
  <cp:keywords/>
  <dc:language>en-US</dc:language>
  <cp:lastModifiedBy>Кузнецов Евгений Викторович</cp:lastModifiedBy>
  <dcterms:modified xsi:type="dcterms:W3CDTF">2013-01-16T18:09:00Z</dcterms:modified>
  <cp:revision>1</cp:revision>
  <dc:subject/>
  <dc:title>Конспект занятия по ознакомлению с окружающим на тему "Космическое путешествие" для детей старшего дошкольного возраста </dc:title>
</cp:coreProperties>
</file>