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ромский медицинский коллед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ая разработка классного ча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рачный контрак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Подготовил: классный руководитель</w:t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</w:rPr>
        <w:t>Тушина Оксана Николаевна</w:t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2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Целевой компонент классного ча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28"/>
        </w:rPr>
        <w:t>Цель:  Ознакомить студентов  с историей становления брачного контракта и особенностями его применения в современном мире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Цели: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1.Учеб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  <w:t>Познакомиться с понятием «Брачный контракт»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зучить особенности содержания брачного контракта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Узнать историю появления брачного контракта в России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Рассмотреть положительные и отрицательные стороны брачного контракта на практических примерах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2.Воспитательные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воспитание граждан правового, демократического государства, обладающих высокой нравственностью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32"/>
        </w:rPr>
      </w:pPr>
      <w:r>
        <w:rPr>
          <w:b/>
          <w:sz w:val="28"/>
          <w:szCs w:val="28"/>
        </w:rPr>
        <w:t>воспитать уважительное отношение к Конституции, правам человека, семье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3. Развивающие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ь познавательную активность студентов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32"/>
        </w:rPr>
        <w:t>развивать коммуникативные навыки и самостоятельность в исполнении социальной рол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орудование и оформление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езентация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материал 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Предварительная подготовка:</w:t>
      </w:r>
      <w:r>
        <w:rPr>
          <w:sz w:val="28"/>
        </w:rPr>
        <w:t xml:space="preserve">  поиск материала, примеров из жизни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Содержательный компонент классного часа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Основное содержание: </w:t>
      </w:r>
      <w:r>
        <w:rPr>
          <w:sz w:val="28"/>
        </w:rPr>
        <w:t>Классный час состоит из сообщений и обсуждений этих сообщений (каждый высказывает свое отношение по каждому вопросу</w:t>
      </w:r>
      <w:r>
        <w:rPr>
          <w:b/>
          <w:sz w:val="28"/>
        </w:rPr>
        <w:t>)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ступительная часть: </w:t>
      </w:r>
      <w:r>
        <w:rPr>
          <w:sz w:val="28"/>
        </w:rPr>
        <w:t>в начале классного часа классный руководитель озвучивает тему, цель, задачи классного часа, его ход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Вопросы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то такое брачный контракт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то можно  в нем отразить 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пасет ли брак( семью) этот документ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 хотите заключить брачный договор в будущем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люсы и минусы брачного контракта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имеры из жизни ваших знакомых, друзей и т.д., имеющих брачный контракт.</w:t>
      </w:r>
    </w:p>
    <w:p>
      <w:pPr>
        <w:pStyle w:val="Normal"/>
        <w:tabs>
          <w:tab w:val="clear" w:pos="708"/>
          <w:tab w:val="left" w:pos="42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80" w:leader="none"/>
        </w:tabs>
        <w:rPr>
          <w:b/>
          <w:b/>
          <w:sz w:val="28"/>
        </w:rPr>
      </w:pPr>
      <w:r>
        <w:rPr>
          <w:b/>
          <w:sz w:val="28"/>
        </w:rPr>
        <w:t>Актуальность – рассказывает классный 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зусловно, семейная жизнь постоянно оказывает влияние на различные стороны жизни современного челове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тому знания основ семейного права необходимы не только людям, состоящим в законном браке, но и тем кто собирается в будущем вступить в брак. К тому же супружество включает в себя помимо прав и множество обязанностей, о которых молодые люди, вступающие в брак часто почти ничего не знаю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 возникающие из-за этого проблемы влияют и на психику человека, и на его трудоспособность и на окружающих его людей. И, конечно же, немаловажное значение имеет знание основных особенностей брачного права других стран при поиске международных знакомств для бра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ейное право - это совокупность правовых норм, регулирующих семейные, т. е. личные и производственные от них имущественные отношения, возникающими между людьми из брака, кровного родства, принятия детей в семью на воспита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рак же - это юридически оформленный свободный и добровольный союз женщины и мужчины, направленный на создание семьи и порождающий взаимные права и обязанности. Он основывается на чувстве любви, подлинной дружбе и уважении нравственных принципов построения семьи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Юридическое оформление брака состоит в его регистрации. В соответствии с законом, только брак, зарегистрированный в установленном порядке, порождает права и обязанности супруг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юбой семье между супругами возникают личные и имущественные отношения. Они регулируются нравственными нормами, определяются, исходя из тех представлений о семейной жизни, которые сложились в семьях мужа и жены еще до брака. Но есть отношения, регулируемые правом. Они называются правоотношениями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чные правоотношения - это правоотношения, возникающие по поводу выбора супругами фамилии, при заключении и расторжении брака, совместного решения всех вопросов жизни семьи, свободного выбора занятий, профессии и места жительства, дачи согласия на усыновление, решения вопроса о расторжении брака и др. Рассмотрим эти правоотнош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авая должное значению личных правоотношений, выражающих сущность брака, нельзя недооценивать имущественных отношений, возникающих в семье. Для выполнения семьей ее социальных функций, (рождение и воспитание детей, оказание поддержки нуждающимся членам семьи, удовлетворение различных материальных и духовных потребностей) необходима экономическая основа - имуществ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т тут то и возникает понятие брачного договора или контракта, который регулирует имущественные права и обязанности супругов. </w:t>
      </w:r>
    </w:p>
    <w:p>
      <w:pPr>
        <w:pStyle w:val="Normal"/>
        <w:tabs>
          <w:tab w:val="clear" w:pos="708"/>
          <w:tab w:val="left" w:pos="428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2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Основная часть: 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b/>
          <w:b/>
          <w:sz w:val="28"/>
        </w:rPr>
      </w:pPr>
      <w:r>
        <w:rPr>
          <w:sz w:val="28"/>
        </w:rPr>
        <w:t>Подготовленную информацию докладывают студенты</w:t>
      </w:r>
    </w:p>
    <w:p>
      <w:pPr>
        <w:pStyle w:val="Normal"/>
        <w:spacing w:lineRule="auto" w:line="360"/>
        <w:ind w:left="1440" w:hanging="0"/>
        <w:rPr>
          <w:sz w:val="28"/>
        </w:rPr>
      </w:pPr>
      <w:r>
        <w:rPr>
          <w:sz w:val="28"/>
        </w:rPr>
        <w:t>План сообщений для обсужд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История брачного контракта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/>
      </w:pPr>
      <w:r>
        <w:rPr>
          <w:sz w:val="28"/>
        </w:rPr>
        <w:t xml:space="preserve">Брачный контракт- договор между лицами, вступающими в брак, определяющий имущественные, а в некоторых случаях и личные отношения супругов. Теория брака как договора впервые возникла в Древнем Риме. 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  <w:t>В еврейском законодательстве брачный договор (ктуба) включает в себя обязательства мужа перед женой.</w:t>
      </w:r>
      <w:r>
        <w:rPr>
          <w:rFonts w:cs="Tahoma" w:ascii="Tahoma" w:hAnsi="Tahoma"/>
          <w:shadow/>
          <w:color w:val="FFFFFF"/>
          <w:sz w:val="56"/>
          <w:szCs w:val="56"/>
        </w:rPr>
        <w:t xml:space="preserve"> </w:t>
      </w:r>
      <w:r>
        <w:rPr>
          <w:sz w:val="28"/>
        </w:rPr>
        <w:t xml:space="preserve">В Англии до 1882 г. имущество супругов по «общему праву» (“common law”) считалась принадлежащим мужу. </w:t>
      </w:r>
      <w:r>
        <w:rPr>
          <w:i/>
          <w:iCs/>
          <w:sz w:val="28"/>
        </w:rPr>
        <w:t>Замужняя женщина была практически лишена имущественной самостоятельности</w:t>
      </w:r>
      <w:r>
        <w:rPr>
          <w:sz w:val="28"/>
        </w:rPr>
        <w:t xml:space="preserve">, она не могла иметь собственность и тем более распоряжаться ее по своему усмотрению. Все, чем она владела до брака, переходило в собственность мужа. 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России законное право на заключение брачного контракта мы получили благодаря тому, что договорной режим владения имуществом, как альтернатива общей совместной собственности супругов, впервые появился в Гражданском Кодексе Российской Федерации 1 января 1995 года. Новый Семейный Кодекс, в котором появилась глава о брачном договоре, вступил в силу </w:t>
      </w:r>
      <w:r>
        <w:rPr>
          <w:i/>
          <w:iCs/>
          <w:sz w:val="28"/>
        </w:rPr>
        <w:t>с 1 марта 1996 года. Семейный Кодекс конкретизировал</w:t>
      </w:r>
      <w:r>
        <w:rPr>
          <w:sz w:val="28"/>
        </w:rPr>
        <w:t xml:space="preserve"> и определил основные положения брачного договора.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основы законодательства по брачному контракту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ind w:left="360" w:hanging="0"/>
        <w:rPr/>
      </w:pPr>
      <w:r>
        <w:rPr>
          <w:sz w:val="28"/>
        </w:rPr>
        <w:t>Основная цель брачного договора — предоставление супругам достаточно широких возможностей для определения в браке своих имущественных отношений.</w:t>
      </w:r>
      <w:r>
        <w:rPr>
          <w:rFonts w:cs="Arial" w:ascii="Tahoma" w:hAnsi="Tahoma"/>
          <w:color w:val="333399"/>
          <w:sz w:val="88"/>
          <w:szCs w:val="88"/>
        </w:rPr>
        <w:t xml:space="preserve"> </w:t>
      </w:r>
      <w:r>
        <w:rPr>
          <w:sz w:val="28"/>
        </w:rPr>
        <w:t>Договорному режиму имущества супругов посвящена глава 8 Семейного кодекса РФ.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В соответствии со с т. 40,42 Семейного кодекса Российской Федерации, брачным договором супруги могут изменить установленный законом режим совместной собственности, установить режим долевой или раздельной собственности как на всё имущество, так и на его отдельные виды или имущество каждого из супругов. 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В брачном договоре устанавливаются положения о праве собственности на имущество мужа и жены, принадлежавшее им до брака, нажитое в браке, а также на случай расторжения брака. 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ind w:left="360" w:hanging="0"/>
        <w:rPr/>
      </w:pPr>
      <w:r>
        <w:rPr>
          <w:sz w:val="28"/>
        </w:rPr>
        <w:t>Брачный договор может быть заключен как в отношении имеющегося, так и в отношении будущего имущества супругов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Неимущественные отношения (</w:t>
      </w:r>
      <w:r>
        <w:rPr>
          <w:sz w:val="28"/>
          <w:u w:val="single"/>
        </w:rPr>
        <w:t>например, право общения с ребёнком в случае развода</w:t>
      </w:r>
      <w:r>
        <w:rPr>
          <w:sz w:val="28"/>
        </w:rPr>
        <w:t>) в России не могут быть предметом брачного догов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условия заключения брачного контракта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  <w:t xml:space="preserve">Брачный договор не может ограничивать </w:t>
      </w:r>
      <w:r>
        <w:rPr>
          <w:sz w:val="28"/>
          <w:u w:val="single"/>
        </w:rPr>
        <w:t>правоспособность и дееспособность супругов</w:t>
      </w:r>
      <w:r>
        <w:rPr>
          <w:sz w:val="28"/>
        </w:rPr>
        <w:t xml:space="preserve"> (будущих супругов), брачным договором не может быть ограничена свобода завещания и иные права и свободы граждан.</w:t>
      </w:r>
      <w:r>
        <w:rPr>
          <w:rFonts w:cs="Tahoma" w:ascii="Tahoma" w:hAnsi="Tahoma"/>
          <w:shadow/>
          <w:color w:val="FFFFCC"/>
          <w:sz w:val="88"/>
          <w:szCs w:val="88"/>
        </w:rPr>
        <w:t xml:space="preserve"> </w:t>
      </w:r>
      <w:r>
        <w:rPr>
          <w:sz w:val="28"/>
        </w:rPr>
        <w:t xml:space="preserve">Брачный договор составляется в </w:t>
      </w:r>
      <w:r>
        <w:rPr>
          <w:sz w:val="28"/>
          <w:u w:val="single"/>
        </w:rPr>
        <w:t>письменной форме</w:t>
      </w:r>
      <w:r>
        <w:rPr>
          <w:sz w:val="28"/>
        </w:rPr>
        <w:t xml:space="preserve"> и подлежит обязательному </w:t>
      </w:r>
      <w:r>
        <w:rPr>
          <w:sz w:val="28"/>
          <w:u w:val="single"/>
        </w:rPr>
        <w:t>нотариальному удостоверению.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/>
      </w:pPr>
      <w:r>
        <w:rPr>
          <w:sz w:val="28"/>
        </w:rPr>
        <w:t>Перечень необходимых документов:</w:t>
      </w:r>
      <w:r>
        <w:rPr>
          <w:rFonts w:cs="Tahoma" w:ascii="Tahoma" w:hAnsi="Tahoma"/>
          <w:shadow/>
          <w:color w:val="FFFFFF"/>
          <w:sz w:val="48"/>
          <w:szCs w:val="48"/>
        </w:rPr>
        <w:t xml:space="preserve"> </w:t>
      </w:r>
      <w:r>
        <w:rPr>
          <w:sz w:val="28"/>
        </w:rPr>
        <w:t xml:space="preserve">Правоустанавливающие документы на имущество, подлежащее регистрации, если в результате договора предусматривается переход права собственности на другого супруга. Если нет — просто сведения об имуществе. 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Если стороны уже состоят в браке, то необходимо представить оригинал свидетельства о заключении брака. 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Для удостоверения договора необходимо личное присутствие супругов либо лиц, собирающихся вступить в брак, с действительными паспортами.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  <w:t xml:space="preserve">Брачный договор может быть заключён как перед вступлением в брак </w:t>
        <w:br/>
        <w:t>(в таком случае он приобретает юридическую силу с момента государственной регистрации брака), так и в любое время, пока люди состоят в браке (в таком случае он является заключённым с момента его нотариального удостоверения).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/>
      </w:pPr>
      <w:r>
        <w:rPr>
          <w:sz w:val="28"/>
        </w:rPr>
        <w:t xml:space="preserve">Брачный договор может быть </w:t>
      </w:r>
      <w:r>
        <w:rPr>
          <w:sz w:val="28"/>
          <w:u w:val="single"/>
        </w:rPr>
        <w:t>изменен или расторгнут</w:t>
      </w:r>
      <w:r>
        <w:rPr>
          <w:sz w:val="28"/>
        </w:rPr>
        <w:t xml:space="preserve"> в любое время по соглашению супругов. 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/>
      </w:pPr>
      <w:r>
        <w:rPr>
          <w:sz w:val="28"/>
        </w:rPr>
        <w:t xml:space="preserve">В соответствии со ст. 36 СК РФ </w:t>
      </w:r>
      <w:r>
        <w:rPr>
          <w:sz w:val="28"/>
          <w:u w:val="single"/>
        </w:rPr>
        <w:t>подарки</w:t>
      </w:r>
      <w:r>
        <w:rPr>
          <w:sz w:val="28"/>
        </w:rPr>
        <w:t xml:space="preserve">, </w:t>
      </w:r>
      <w:r>
        <w:rPr>
          <w:sz w:val="28"/>
          <w:u w:val="single"/>
        </w:rPr>
        <w:t>сделанные во время брака каждому из супругов</w:t>
      </w:r>
      <w:r>
        <w:rPr>
          <w:sz w:val="28"/>
        </w:rPr>
        <w:t>, являются собственностью каждого из них и не включаются в состав общей совместной собствен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имеры брачного контракта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Подарки, полученные во время брака супругами или одним из них от общих друзей (знакомых, сослуживцев и т.п.) и предназначенные для пользования обоих супругов, являются как в период брака, так и в случае его расторжения общей совместной собственностью супругов”. 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  <w:t>“</w:t>
      </w:r>
      <w:r>
        <w:rPr>
          <w:sz w:val="28"/>
        </w:rPr>
        <w:t>Ювелирные украшения, изделия из золота и драгоценных камней, приобретенные супругами во время брака, являются во время брака и в случае его расторжения собственностью того из супругов, который ими пользовался”.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Земельный участок, приобретенный женой до вступления в брак, в период брака и в случае его расторжения является совместной собственностью супругов”.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  <w:t>”</w:t>
      </w:r>
      <w:r>
        <w:rPr>
          <w:sz w:val="28"/>
        </w:rPr>
        <w:t>Банковские вклады, сделанные супругами во время брака, а также проценты по ним являются во время брака и в случае его расторжения собственностью того супруга, на имя которого они сделаны”.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bCs/>
          <w:sz w:val="28"/>
        </w:rPr>
        <w:t>“</w:t>
      </w:r>
      <w:r>
        <w:rPr>
          <w:bCs/>
          <w:sz w:val="28"/>
        </w:rPr>
        <w:t>Автомобиль, приобретенный супругами во время брака, является в период брака общей совместной собственностью супругов, а в случае расторжения брака – собственностью мужа”.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иобретенные супругами во время брака посуда, кухонная утварь, кухонная бытовая техника, являются в период брака общей совместной собственностью супругов, а в случае расторжения брака – собственностью жены”.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  <w:t xml:space="preserve">«Расходы по оплате коммунальных услуг, питания и содержания автомобиля оплачивает муж, а расходы, связанные с любыми тратами на медицинское обслуживание, а так же отдых и путешествия, - жена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расторжение брачного контракта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/>
      </w:pPr>
      <w:r>
        <w:rPr>
          <w:sz w:val="28"/>
        </w:rPr>
        <w:t>В период действия брачного договора один из супругов не вправе отказаться от его исполнения. Соглашение об изменении или расторжении договора совершается в той же письменной форме, что и сам брачный договор т.е. требуется письменная форма и нотариальное удостоверение.</w:t>
      </w:r>
      <w:r>
        <w:rPr>
          <w:rFonts w:cs="Arial" w:ascii="Verdana" w:hAnsi="Verdana"/>
          <w:color w:val="000000"/>
          <w:sz w:val="60"/>
          <w:szCs w:val="60"/>
        </w:rPr>
        <w:t xml:space="preserve"> </w:t>
      </w:r>
      <w:r>
        <w:rPr>
          <w:sz w:val="28"/>
        </w:rPr>
        <w:t xml:space="preserve">Например, супруг, имеющий низкий уровень дохода вынужден будет содержать супруга обеспеченного лучше, чем он сам. Поэтому в брачный договор лучше включать отдельный раздел “Порядок изменения и расторжения брачного договора”, который может содержать, в частности, следующие положения: Брачный договор может быть изменен или расторгнут в любое время по нашему желанию, и подлежит нотариальному удостоверению. 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 выступления докладчика, дискуссия по содержанию сообщения - высказываются мнения довольства, недовольства, согласия, несогласия, свои умозаключения.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b/>
          <w:sz w:val="28"/>
        </w:rPr>
        <w:t>Заключительная часть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rPr>
          <w:sz w:val="28"/>
        </w:rPr>
      </w:pPr>
      <w:r>
        <w:rPr>
          <w:sz w:val="28"/>
        </w:rPr>
        <w:t>После выступлений, задается вопрос студентам «Будите ли вы заключать брачный контракт? И что вы в него  включите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/>
        <w:t>Антокольская М.В. Семейное право: Учебник. – Изд. 2-е, перераб. и доп. – М.: Юристъ, 2006. – 333 с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/>
        <w:t>Дворецкий В.Р. Брачный договор. – М.: ГроссМедиа, 2006. – 52 с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/>
        <w:t>Конституция Российской Федерации //Российская газета, 25.12.1993, № 237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/>
        <w:t>Семейный кодекс Российской Федерации от 29.12.1995 № 223-ФЗ (в ред. от 28.12.2004) //СЗ РФ, 1.01.1996, № 1, ст. 16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/>
        <w:t>Комментарий к Семейному кодексу Российской Федерации. /Отв. ред. И.М. Кузнецова. – 2-е изд., перераб. и доп. – М.: Юристъ, 2007. – 568 с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/>
        <w:t>Пчелинцева Л.М. Семейное право России. Учебник для вузов. – 3-е издание, перераб. и доп. – М.: Норма, 2005. – 688 с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/>
        <w:t>Сосипатрова Н.Е. Брачный договор: правовая природа, содержание, прекращение. //Государство и право, 1999, № 3, с. 76-81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/>
        <w:t>Большой юридический словарь, - Под редакцией Сухарева А.Я., Крутских В.Е. - М. : “ИНФРА” 200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39:00Z</dcterms:created>
  <dc:creator>MMK</dc:creator>
  <dc:description/>
  <cp:keywords/>
  <dc:language>en-US</dc:language>
  <cp:lastModifiedBy>MMK</cp:lastModifiedBy>
  <cp:lastPrinted>2012-02-21T16:15:00Z</cp:lastPrinted>
  <dcterms:modified xsi:type="dcterms:W3CDTF">2013-01-16T17:39:00Z</dcterms:modified>
  <cp:revision>3</cp:revision>
  <dc:subject/>
  <dc:title>Государственное образовательное учреждение</dc:title>
</cp:coreProperties>
</file>