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 во 2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начальных классов ГОУ СОШ №40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пинского Района города Санкт - Петер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рионовой Елены Владимиров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 Написание слов с парными согласными в конце и середине сл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представления об орфограмме как о возможном расхождении произношения и написания слова, о слабой позиции парных согласных в конце и середине слов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репление знаний о способе проверки слов с парными согласными в конце и середине слова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над каллиграфией для закрепления навыков правильного начертания и соединения букв.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ие: 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распознавать и проверять слова с парными согласными на конце и в середине сл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формированию и развитию учебно-информационных умений и навыков младших школьников, а также работать в группах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е объективно оценивать свои знани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развитию коммуникативной культуры учащихс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ащимся осознать нравственную и личностную значимость нового материал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ругозора, мышления, внимания, наблюдательност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коммуникативные умения учащихся ( включение в  беседу; умение слушать и слышать друг друга; умение формулировать и задавать вопрос). 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lineRule="auto" w:line="240" w:before="0" w:after="0"/>
        <w:ind w:left="7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индивидуально, в парах, в малых группа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плочению классного коллектива, помочь учащимся осознать ценность совместной деятельно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отребность в контроле и оценивании учебной деятельности товарищей и свое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животны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у учащихся уже имеющиеся знания о парных согласных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знания, кругозор, словарный запас учащихся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ознавательный интерес к окружающей природ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, экра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к уроку в программе Power Poin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а книг: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Ю. Дружкова «Приключения Карандаша и Самоделкина»  М., Оникс ,2004 г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. Дружков «Волшебная школа Карандаша и Самоделкина»  М., Оникс ,2005г. 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Постников «Карандаш и Самоделкин в стране пирамид» М., АСТ Ермак , 2004г. 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стников« Карандаш и Самоделкин  на Марсе»  М., АСТ Люкс, 2005 г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рточки – задания, жетоны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ер с цифрами (по количеству групп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ы с текстом (по количеству учащихся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бор бумажных воздушных шариков: красного, зелёного, жёлтого цвета (по количеству учащихся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литературного героя Карандаша с пустыми верёвочками в рук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ешествие, друз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 Вас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собой прошу Вас вз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у, карандаш, тетра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и нам нужно быть внимательны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ельными и старатель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готовы путешествовать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 по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чём же мы отправимся в путешествие? Отгадай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ение загадки (Слайд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ь день домой и на рабо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ить людей его з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обувь из рез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тается бензином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ли? (автобу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нам часто на уроки приходят сказочные герои. Сегодня попутешествовать с Вами мечтает один литературный ге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гадайте предмет и узнайте его и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лочка волшебная есть у меня, друз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ою этой могу построить 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ню, дом и самол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ромный пароход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Что это?  (карандаш) (Слайд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! Сегодня вместе с Вами в путешествие отправится  герой книги Юрия Дружкова «Приключения Карандаша и Самоделкина» - Карандаш. (демонстрация книг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этим героем Вам помогут  книги, которые  Вы видите  в нашем уголке внеклассного чт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 На выставке стоят книги: Ю. Дружкова «Приключения Карандаша и Самоделкина»  М., Оникс ,2004 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Ю. Дружков «Волшебная школа Карандаша и Самоделкина» 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М.,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Оникс ,2005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Постников « Карандаш и Самоделкин в стране пирамид» М., АСТ Ермак , 2004 г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стников« Карандаш и Самоделкин  на Марсе» М., АСТ Люкс, 2005 г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рандаш надеется, что путешествуя вместе с  Вами, узнает много нового и интерес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ите Карандашу объединить эти сл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ва называют 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словарн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рёхсложн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ударение падает на третий сл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употреблены в един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обозначают неодушевлённые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це слов парный согласный звук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ите согласные звуки в слове автобус. Назовите буквы,  обозначающие эти зв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в ] – буква «вэ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т ] – буква «тэ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б ] – буква «бэ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с ] – буква «э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Чистопис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апишем эти бук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тетрадочку откр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надо полож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Вас, друзья, не скр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у правильно держ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у прямо, не согну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я примусь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:  Число. Класс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Рассмотрите образец и попробуйте установить закономерность в написании бук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бс  Твб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уквы по порядку меняются местами, первая буква становится прописно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апишите образец. Продолжите ря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бс  Твбс Бтвс Сбв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умайте, можно ли эти буквы разделить на две группы, если да, то,  по какому признак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одной группе буквы,  обозначающие звонкие звуки; в другой - обозначающие глухие согласные звуки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ть ли у этих звуков парные им зву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овите и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7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ильно. Молодц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Постановка темы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отправились в путешествие на автобусе.  С нами будет путешествовать Карандаш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узнать, куда мы с Вами отправимся, нужно определить тему нашего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вновь на эти слова – они подскажут нам тему нашего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лайд 8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то слова с парными согласными на конце слова.  Значит,  на уроке мы будем работать над словами с парными согласными на конце слова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9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ил Карандаш, сесть  в автобус и отправиться  в путь. Сел и увидел, что он  низкий и узкий. Мы в нём не поместим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м должен стать автобус? Подберите антонимы. (высокий, широки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Автобус станет выше и шире, если мы вставим в слова пропущенные бук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слове низкий пропущена парная согласная буква «зэ» - проверочные слова низок, низеньк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е узкий пропущена парная согласная буква «зэ» - проверочные слова узок, узенький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те на эти слова. Уточните тему уро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лично! Мы сегодня, во время путешествия,  продолжим учиться распознавать и проверять слова с парными согласными на конце и  в середине слова. И научим этому Карандаш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аранее подготовленный ученик читает стихотвор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В нашем русском язы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«хитрые подруж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знать,  писать какую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букву иль другу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лку сбить хотят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нас не детский са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ешим проблему эт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кажем всему свет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ит сегодня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расставить по мес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готовы отправиться? (Готовы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агаю сесть в автобус.  Для этого встали (Дети строятся друг за другом по колонка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  «Автобус»  М. Ю. Картуш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от мы в автобусе сид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идим,  и сид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из окошечка гляд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гляд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лядим назад, глядим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так - вот, вот так - вот.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у что ж автобус не везё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везё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олёса закруж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т так - вот, вот так – в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перёд мы  покат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т так – вот, вот так – в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щётки по стеклу  шурш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бжик - бжик, бжик- бж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капельки смести хотят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жик-бжик, бжик-бж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мы не просто так сиди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и – би – б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 громко, громко все гуд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и – би - б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кай автобус наш трясё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так - вот, вот так - в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едем, едем всё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и – би - би.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абота по теме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едем мы сегодня туда, где живут звери. В зоопар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щения жи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зу станете добр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увидите Вы м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ых зверей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собой мы возьмём подарки для зверей. Какие - вы узнаете, когда протёчет наш ручеё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Игра «Ручеёк» (работа в парах сменного соста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 карточки – задания, жет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а ребят, сидящих на 1 варианте – учителя. Они показывают задание, проверяют его выполнение, оценивают жето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а ребят, сидящих на 2 варианте – ученики. Они отвечают, доказывают свой ответ, зарабатывают жето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ёк течёт по команде учителя (ученики пересаживают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гры: подведение ит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сколько жетон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лучший ученик?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лучший учитель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 иг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арточек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н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…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гр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арточек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й нар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ая ладо.ка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карточек 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ая ло…ка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берё…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арточек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гра…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ру…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арточек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…кий хле…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бу…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проверим, сто же мы сегодня возьмём с собой, чтобы угостить зверей в зоопарк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помните правило о написании согласных в конц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шите слова в тетрадь, вставьте пропущенные буквы, выделите орф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им написание с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меняйтесь тетрадями (взаимопрове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ученик доказывает. Другие проверя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3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Фронта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их зверей мы с Карандашом  встретим в зоопар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загадк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шите отгадку в тетрадь вместе с проверочным словом. Выделите орф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ндаш предлагает  делать  заметки об увиденном в зоопарк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рассу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Ёж – парный согласный звук [ ж ] – проверочное слово 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шу на конце слова  букву «жэ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ежа маленькая лап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е лапка пропущен согласный звук [ п ] – проверочное слово лапа. Пишу букву «пэ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редложение. Подчеркните орф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зверь похож на ежа? Че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рассу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икобраз – парный согласный звук [ з ] – проверочное слово дикобр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шу на конце слова  букву «зэ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образ бежал по доро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е дорожка пропущен согласный звук [ ж ] – проверочное слово дороженька. Пишу букву «жэ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шите предложение. Подчеркните орф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 для гл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вайте вместе понаблюдаем за еж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 1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одолжение работы по 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работа ведется со словами: медведь, леопард, жираф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лайды16 -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ши знания помогли Карандашу сделать в своём блокноте грамотные зам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опарке Карандаш увидел Енота, который написал письмо своему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это письмо. Помогите найти слова с ошиб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абота в группах по 4 челове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олько слов с ошибками написал Енот? Покажите с помощью веера цифр. (веер один на групп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ой корнеплод взял Крот для Енота? (редис) Почему Вы так реш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могите Карандашу объяснить Еноту, где он допустил ошибки. Для этого дома из письма, которое лежит в конверте у каждого из Вас, выпишите слова с парными согласными, исправив ошибки. Подберите и запишите провероч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X.  </w:t>
      </w:r>
      <w:r>
        <w:rPr>
          <w:rFonts w:cs="Times New Roman" w:ascii="Times New Roman" w:hAnsi="Times New Roman"/>
          <w:b/>
          <w:sz w:val="24"/>
          <w:szCs w:val="24"/>
        </w:rPr>
        <w:t>Итог уро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мы сегодня научили Карандаша во время нашего путешеств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ознавать и проверять слова с парными согласными на конце и в середине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должен проверять Карандаш написание парного согласного звука на конце или в середине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Рефлек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т и подходит к концу наше путешест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вайте на память подарим нашему герою воздушные шар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ам во время путешествия было легко выполнять все задания  - подарите зелёный шар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о время путешествия Вы затруднялись  - подарите жёлтый шар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Вам было трудно - подарите красный  шар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смотрите,  какая связка шаров получилась у Карандаша. Думаю, он доволен, ч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ценка работы в зависимости от преобладающего цвета воздушных шар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конч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…кий хле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у…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ло…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берё…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ий наря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ладо.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а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…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гро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, крод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робежал через лук. Справа от меня был голубой прут. Я залес в огорот и нашёл там клат. Это были редиз и кабачог. Я взял для тебя корнепл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но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46:00Z</dcterms:created>
  <dc:creator>home</dc:creator>
  <dc:description/>
  <cp:keywords/>
  <dc:language>en-US</dc:language>
  <cp:lastModifiedBy>home</cp:lastModifiedBy>
  <dcterms:modified xsi:type="dcterms:W3CDTF">2012-10-28T16:46:00Z</dcterms:modified>
  <cp:revision>2</cp:revision>
  <dc:subject/>
  <dc:title/>
</cp:coreProperties>
</file>