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contextualSpacing/>
        <w:rPr>
          <w:rFonts w:ascii="Verdana" w:hAnsi="Verdana" w:cs="Verdana"/>
          <w:color w:val="333333"/>
          <w:shd w:fill="FFFFFF" w:val="clear"/>
          <w:lang w:val="en-US"/>
        </w:rPr>
      </w:pPr>
      <w:r>
        <w:rPr>
          <w:rFonts w:cs="Verdana" w:ascii="Verdana" w:hAnsi="Verdana"/>
          <w:color w:val="333333"/>
          <w:shd w:fill="FFFFFF" w:val="clear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8.8pt;width:182.6pt;height:48.7pt;mso-wrap-style:none;v-text-anchor:middle;mso-position-vertical:top" type="_x0000_t172">
            <v:path textpathok="t"/>
            <v:textpath on="t" fitshape="t" string="Школьная пора...&#10;(песни про школу)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contextualSpacing/>
        <w:jc w:val="right"/>
        <w:rPr>
          <w:rFonts w:ascii="Verdana" w:hAnsi="Verdana" w:cs="Verdana"/>
          <w:i/>
          <w:i/>
          <w:color w:val="17365D"/>
          <w:sz w:val="22"/>
          <w:szCs w:val="22"/>
        </w:rPr>
      </w:pPr>
      <w:r>
        <w:rPr>
          <w:rFonts w:cs="Verdana" w:ascii="Verdana" w:hAnsi="Verdana"/>
          <w:b/>
          <w:i/>
          <w:color w:val="17365D"/>
          <w:sz w:val="22"/>
          <w:szCs w:val="22"/>
          <w:shd w:fill="FFFFFF" w:val="clear"/>
        </w:rPr>
        <w:t xml:space="preserve">Главное, ребята, сердцем </w:t>
      </w:r>
      <w:r>
        <w:rPr>
          <w:rFonts w:cs="Verdana" w:ascii="Verdana" w:hAnsi="Verdana"/>
          <w:i/>
          <w:color w:val="17365D"/>
          <w:sz w:val="22"/>
          <w:szCs w:val="22"/>
          <w:shd w:fill="FFFFFF" w:val="clear"/>
        </w:rPr>
        <w:t>не стареть</w:t>
      </w:r>
    </w:p>
    <w:p>
      <w:pPr>
        <w:pStyle w:val="Style18"/>
        <w:shd w:fill="FFFFFF" w:val="clear"/>
        <w:spacing w:before="0" w:after="0"/>
        <w:contextualSpacing/>
        <w:jc w:val="center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Style18"/>
        <w:shd w:fill="FFFFFF" w:val="clear"/>
        <w:spacing w:before="280" w:after="280"/>
        <w:contextualSpacing/>
        <w:jc w:val="center"/>
        <w:rPr>
          <w:color w:val="FF0000"/>
          <w:sz w:val="20"/>
          <w:szCs w:val="20"/>
          <w:u w:val="single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61975" cy="843915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0"/>
          <w:szCs w:val="20"/>
          <w:u w:val="single"/>
        </w:rPr>
        <w:t>НАША ШКОЛЬНАЯ СТРАНА.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drawing>
          <wp:anchor behindDoc="0" distT="0" distB="8890" distL="114935" distR="114935" simplePos="0" locked="0" layoutInCell="0" allowOverlap="1" relativeHeight="7">
            <wp:simplePos x="0" y="0"/>
            <wp:positionH relativeFrom="page">
              <wp:posOffset>1860550</wp:posOffset>
            </wp:positionH>
            <wp:positionV relativeFrom="paragraph">
              <wp:posOffset>635</wp:posOffset>
            </wp:positionV>
            <wp:extent cx="847090" cy="65214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0"/>
          <w:szCs w:val="20"/>
        </w:rPr>
        <w:t xml:space="preserve">Не крутите пестрый глобус,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е найдете вы на нем,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ой страны, страны особой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О которой мы поем.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ша старая планета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Вся изучена давно,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А страна большая эта -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Вечно "белое пятно".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8"/>
        <w:shd w:fill="FFFFFF" w:val="clear"/>
        <w:spacing w:before="280" w:after="280"/>
        <w:contextualSpacing/>
        <w:rPr/>
      </w:pPr>
      <w:r>
        <w:rPr>
          <w:color w:val="FF0000"/>
          <w:sz w:val="20"/>
          <w:szCs w:val="20"/>
        </w:rPr>
        <w:t xml:space="preserve">Припев: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усть в эту страну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е идут, не идут поезда,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с мамы впервые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водят за ручку сюда.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В стране этой звонкой веселой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Встречают нас как новоселов, -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трана эта в сердце всегда.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В новый класс, как в новый город,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ы приходим каждый год,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лемя юных фантазеров,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епоседливый народ.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Значит, вновь лететь и плыть нам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о бескрайней той стране </w:t>
      </w:r>
    </w:p>
    <w:p>
      <w:pPr>
        <w:pStyle w:val="Style18"/>
        <w:shd w:fill="FFFFFF" w:val="clear"/>
        <w:spacing w:before="28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К неожиданным открытьям, </w:t>
      </w:r>
    </w:p>
    <w:p>
      <w:pPr>
        <w:pStyle w:val="Style18"/>
        <w:shd w:fill="FFFFFF" w:val="clear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К выпускной своей весне.</w:t>
      </w:r>
    </w:p>
    <w:p>
      <w:pPr>
        <w:pStyle w:val="Style18"/>
        <w:shd w:fill="FFFFFF" w:val="clear"/>
        <w:spacing w:before="0" w:after="0"/>
        <w:contextualSpacing/>
        <w:jc w:val="center"/>
        <w:rPr>
          <w:b/>
          <w:b/>
          <w:color w:val="365F91"/>
          <w:sz w:val="20"/>
          <w:szCs w:val="20"/>
          <w:u w:val="single"/>
        </w:rPr>
      </w:pPr>
      <w:r>
        <w:rPr>
          <w:b/>
          <w:color w:val="365F91"/>
          <w:sz w:val="20"/>
          <w:szCs w:val="20"/>
          <w:u w:val="single"/>
        </w:rPr>
        <w:t>ШКОЛЬНАЯ ТРОПИНКА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Вьётся белая тонкая нитка по ковру зелёных полей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Это тропка от школьной калитки, каждый день я шагаю по ней.</w:t>
      </w:r>
    </w:p>
    <w:p>
      <w:pPr>
        <w:pStyle w:val="Style18"/>
        <w:shd w:fill="FFFFFF" w:val="clear"/>
        <w:spacing w:before="0" w:after="0"/>
        <w:contextualSpacing/>
        <w:rPr/>
      </w:pPr>
      <w:r>
        <w:rPr>
          <w:color w:val="365F91"/>
          <w:sz w:val="20"/>
          <w:szCs w:val="20"/>
        </w:rPr>
        <w:t xml:space="preserve">П\в . </w:t>
      </w:r>
      <w:r>
        <w:rPr>
          <w:i/>
          <w:color w:val="365F91"/>
          <w:sz w:val="20"/>
          <w:szCs w:val="20"/>
        </w:rPr>
        <w:t>Тропинка первая моя,лети от школьного порога,</w:t>
      </w:r>
    </w:p>
    <w:p>
      <w:pPr>
        <w:pStyle w:val="Style18"/>
        <w:shd w:fill="FFFFFF" w:val="clear"/>
        <w:spacing w:before="0" w:after="0"/>
        <w:contextualSpacing/>
        <w:rPr>
          <w:i/>
          <w:i/>
          <w:color w:val="365F91"/>
          <w:sz w:val="20"/>
          <w:szCs w:val="20"/>
        </w:rPr>
      </w:pPr>
      <w:r>
        <w:rPr>
          <w:i/>
          <w:color w:val="365F91"/>
          <w:sz w:val="20"/>
          <w:szCs w:val="20"/>
        </w:rPr>
        <w:t>Пройди все земли и моря и стань счастливою дорогой.</w:t>
      </w:r>
    </w:p>
    <w:p>
      <w:pPr>
        <w:pStyle w:val="Style18"/>
        <w:shd w:fill="FFFFFF" w:val="clear"/>
        <w:spacing w:before="0" w:after="0"/>
        <w:contextualSpacing/>
        <w:rPr>
          <w:i/>
          <w:i/>
          <w:color w:val="365F91"/>
          <w:sz w:val="20"/>
          <w:szCs w:val="20"/>
        </w:rPr>
      </w:pPr>
      <w:r>
        <w:rPr>
          <w:i/>
          <w:color w:val="365F91"/>
          <w:sz w:val="20"/>
          <w:szCs w:val="20"/>
        </w:rPr>
        <w:t>Тропинка,тропинка,тропинка школьная моя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2к. В школе радости первых открытий,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Край радной я здесь узнаю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Вот идёт наш любимый учитель,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тот, что отдал нам юность свою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П\в. тот-же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3к. Мой товарищ по классу, по парте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Не одну нам встречать весну!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Целый мир перед нами на карте,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Мы открыли свою целину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П\в . тот-же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4к.День настанет-простимся со школой,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Выпускной окончится год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И от сюда тропинкой весёлой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>Навсегда наше детство уйдёт.</w:t>
      </w:r>
    </w:p>
    <w:p>
      <w:pPr>
        <w:pStyle w:val="Style18"/>
        <w:shd w:fill="FFFFFF" w:val="clear"/>
        <w:spacing w:before="0" w:after="0"/>
        <w:contextualSpacing/>
        <w:rPr>
          <w:color w:val="365F91"/>
          <w:sz w:val="20"/>
          <w:szCs w:val="20"/>
          <w:u w:val="single"/>
          <w:lang w:val="en-US"/>
        </w:rPr>
      </w:pPr>
      <w:r>
        <w:rPr>
          <w:color w:val="365F91"/>
          <w:sz w:val="20"/>
          <w:szCs w:val="20"/>
          <w:u w:val="single"/>
          <w:lang w:val="en-US"/>
        </w:rPr>
      </w:r>
    </w:p>
    <w:p>
      <w:pPr>
        <w:pStyle w:val="Style18"/>
        <w:shd w:fill="FFFFFF" w:val="clear"/>
        <w:spacing w:before="0" w:after="0"/>
        <w:contextualSpacing/>
        <w:jc w:val="center"/>
        <w:rPr>
          <w:color w:val="31849B"/>
          <w:sz w:val="20"/>
          <w:szCs w:val="20"/>
          <w:u w:val="single"/>
        </w:rPr>
      </w:pPr>
      <w:r>
        <w:rPr>
          <w:color w:val="31849B"/>
          <w:sz w:val="20"/>
          <w:szCs w:val="20"/>
          <w:u w:val="single"/>
        </w:rPr>
        <w:t>В СПЯЩЕМ ГОРОДЕ ВЕТЕР КРУЖИТСЯ</w:t>
      </w:r>
    </w:p>
    <w:p>
      <w:pPr>
        <w:pStyle w:val="Style18"/>
        <w:shd w:fill="FFFFFF" w:val="clear"/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74545</wp:posOffset>
            </wp:positionH>
            <wp:positionV relativeFrom="paragraph">
              <wp:posOffset>55245</wp:posOffset>
            </wp:positionV>
            <wp:extent cx="501015" cy="745490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1849B"/>
          <w:sz w:val="20"/>
          <w:szCs w:val="20"/>
        </w:rPr>
        <w:t>В спящем городе ветер кружится,</w:t>
        <w:br/>
        <w:t>Свет в окошках давно погас,</w:t>
        <w:br/>
        <w:t>Побеседуй со мной по дружески,</w:t>
        <w:br/>
        <w:t>Дай мне руку, десятый класс.</w:t>
        <w:br/>
        <w:t>Здесь влюблённые, до рассвета мы</w:t>
        <w:br/>
        <w:t>Не смыкали счастливых глаз.</w:t>
        <w:br/>
        <w:t>Мы делились с тобой секретами,</w:t>
        <w:br/>
        <w:t>Наш товарищ, десятый класс.</w:t>
        <w:br/>
        <w:t>Здесь влюблённые, до рассвета мы</w:t>
        <w:br/>
        <w:t>Не смыкали счастливых глаз.</w:t>
        <w:br/>
        <w:t>Мы делились с тобой секретами,</w:t>
        <w:br/>
        <w:t>Наш товарищ, десятый класс.</w:t>
      </w:r>
    </w:p>
    <w:p>
      <w:pPr>
        <w:pStyle w:val="Style18"/>
        <w:shd w:fill="FFFFFF" w:val="clear"/>
        <w:spacing w:before="0" w:after="0"/>
        <w:contextualSpacing/>
        <w:rPr>
          <w:color w:val="31849B"/>
          <w:sz w:val="20"/>
          <w:szCs w:val="20"/>
        </w:rPr>
      </w:pPr>
      <w:r>
        <w:rPr>
          <w:color w:val="31849B"/>
          <w:sz w:val="20"/>
          <w:szCs w:val="20"/>
        </w:rPr>
        <w:t>Мы не скоро поймем, как следует,</w:t>
        <w:br/>
        <w:t>Чем на свете ты был для нас.</w:t>
        <w:br/>
        <w:t>Верить в дружбу и спорить с бедами</w:t>
        <w:br/>
        <w:t>Ты учил нас, десятый класс.</w:t>
        <w:br/>
        <w:t>В звёздный вечер иль в утро раннее,</w:t>
        <w:br/>
        <w:t>На одной из далёких трасс</w:t>
        <w:br/>
        <w:t>Назначаю тебе свидание,</w:t>
        <w:br/>
        <w:t>Наша юность - десятый класс.</w:t>
        <w:br/>
        <w:t>В звёздный вечер иль в утро раннее,</w:t>
        <w:br/>
        <w:t>На одной из далёких трасс</w:t>
        <w:br/>
        <w:t>Назначаю тебе свидание,</w:t>
        <w:br/>
        <w:t>Наша юность - десятый класс.</w:t>
      </w:r>
    </w:p>
    <w:p>
      <w:pPr>
        <w:pStyle w:val="Style18"/>
        <w:shd w:fill="FFFFFF" w:val="clear"/>
        <w:spacing w:before="0" w:after="0"/>
        <w:contextualSpacing/>
        <w:rPr>
          <w:color w:val="31849B"/>
          <w:sz w:val="20"/>
          <w:szCs w:val="20"/>
        </w:rPr>
      </w:pPr>
      <w:r>
        <w:rPr>
          <w:color w:val="31849B"/>
          <w:sz w:val="20"/>
          <w:szCs w:val="20"/>
        </w:rPr>
        <w:t>Я принёс тебе цвет черёмухи</w:t>
        <w:br/>
        <w:t>В этот грустный прощальный час.</w:t>
        <w:br/>
        <w:t>Все ошибки и наши промахи</w:t>
        <w:br/>
        <w:t>Ты прощал нам, десятый класс.</w:t>
        <w:br/>
        <w:t>В поздний вечер иль утро раннее,</w:t>
        <w:br/>
        <w:t>На одной из далёких трасс</w:t>
        <w:br/>
        <w:t>Назначаю тебе свидание,</w:t>
        <w:br/>
        <w:t>Наша юность, десятый класс!!!</w:t>
      </w:r>
    </w:p>
    <w:p>
      <w:pPr>
        <w:pStyle w:val="Style18"/>
        <w:shd w:fill="FFFFFF" w:val="clear"/>
        <w:spacing w:before="0" w:after="0"/>
        <w:contextualSpacing/>
        <w:rPr>
          <w:color w:val="31849B"/>
          <w:sz w:val="20"/>
          <w:szCs w:val="20"/>
        </w:rPr>
      </w:pPr>
      <w:r>
        <w:rPr>
          <w:color w:val="31849B"/>
          <w:sz w:val="20"/>
          <w:szCs w:val="20"/>
        </w:rPr>
      </w:r>
    </w:p>
    <w:p>
      <w:pPr>
        <w:pStyle w:val="Style18"/>
        <w:shd w:fill="FFFFFF" w:val="clear"/>
        <w:spacing w:before="0" w:after="0"/>
        <w:contextualSpacing/>
        <w:jc w:val="center"/>
        <w:rPr>
          <w:b/>
          <w:b/>
          <w:color w:val="984806"/>
          <w:sz w:val="20"/>
          <w:szCs w:val="20"/>
          <w:u w:val="single"/>
        </w:rPr>
      </w:pPr>
      <w:r>
        <w:rPr>
          <w:b/>
          <w:color w:val="984806"/>
          <w:sz w:val="20"/>
          <w:szCs w:val="20"/>
          <w:u w:val="single"/>
        </w:rPr>
        <w:t>10 ЛЕТ. 10 ЛЕТ МЫ УЧИЛИСЬ С ТОБО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10 лет. 10 лет мы учились с тобо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10 лет. 10 лет мы дружили с тобо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10 лет. 10 лет были школьной судьбо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И они не прошли без следа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Значит, будем дружить навсегда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  <w:lang w:val="en-US"/>
        </w:rPr>
      </w:pPr>
      <w:r>
        <w:rPr>
          <w:color w:val="984806"/>
          <w:sz w:val="20"/>
          <w:szCs w:val="20"/>
        </w:rPr>
        <w:t>навсегда. навсегда.</w:t>
      </w:r>
    </w:p>
    <w:p>
      <w:pPr>
        <w:pStyle w:val="Style18"/>
        <w:shd w:fill="FFFFFF" w:val="clear"/>
        <w:spacing w:before="0" w:after="0"/>
        <w:contextualSpacing/>
        <w:rPr/>
      </w:pPr>
      <w:r>
        <w:rPr>
          <w:color w:val="984806"/>
          <w:sz w:val="20"/>
          <w:szCs w:val="20"/>
        </w:rPr>
        <w:t xml:space="preserve"> </w:t>
      </w:r>
      <w:r>
        <w:rPr>
          <w:color w:val="984806"/>
          <w:sz w:val="20"/>
          <w:szCs w:val="20"/>
        </w:rPr>
        <w:t>Значит будем дружить навсегда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Впереди, впереди много новых путе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Впереди, впереди много новых друзе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Впереди, впереди много солнечных дне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Но того что привыкли любить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Нам с тобой ни за что не забыть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Не забыть. Не забыть.  Нам с тобой ни за что не забыть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Мы возьмем. Мы возьмем нашу дружбу с собо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Мы возьмем. Мы возьмем все, что знаем с собо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Мы возьмем. Мы возьмем нашу песню с собой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И в пути что далек и широк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Пусть зеленый горит огонек</w:t>
      </w:r>
    </w:p>
    <w:p>
      <w:pPr>
        <w:pStyle w:val="Style18"/>
        <w:shd w:fill="FFFFFF" w:val="clear"/>
        <w:spacing w:before="0" w:after="0"/>
        <w:contextualSpacing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t>Огонег. огонек.  Пусть зеленый горит огонек</w:t>
      </w:r>
    </w:p>
    <w:p>
      <w:pPr>
        <w:pStyle w:val="Style18"/>
        <w:shd w:fill="FFFFFF" w:val="clear"/>
        <w:spacing w:before="0" w:after="0"/>
        <w:contextualSpacing/>
        <w:jc w:val="center"/>
        <w:rPr>
          <w:color w:val="984806"/>
          <w:sz w:val="20"/>
          <w:szCs w:val="20"/>
          <w:u w:val="single"/>
          <w:lang w:val="en-US" w:eastAsia="en-US"/>
        </w:rPr>
      </w:pPr>
      <w:r>
        <w:rPr>
          <w:color w:val="984806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0740</wp:posOffset>
            </wp:positionH>
            <wp:positionV relativeFrom="paragraph">
              <wp:posOffset>39370</wp:posOffset>
            </wp:positionV>
            <wp:extent cx="668655" cy="66103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333333"/>
          <w:sz w:val="20"/>
          <w:szCs w:val="20"/>
          <w:u w:val="single"/>
        </w:rPr>
      </w:pPr>
      <w:r>
        <w:rPr>
          <w:b/>
          <w:color w:val="333333"/>
          <w:sz w:val="20"/>
          <w:szCs w:val="20"/>
          <w:u w:val="single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5F497A"/>
          <w:sz w:val="20"/>
          <w:szCs w:val="20"/>
          <w:u w:val="single"/>
        </w:rPr>
      </w:pPr>
      <w:r>
        <w:rPr>
          <w:b/>
          <w:color w:val="5F497A"/>
          <w:sz w:val="20"/>
          <w:szCs w:val="20"/>
          <w:u w:val="single"/>
        </w:rPr>
        <w:t>ПРОЩАЛЬНЫЙ ВАЛЬС</w:t>
      </w:r>
    </w:p>
    <w:p>
      <w:pPr>
        <w:pStyle w:val="Style18"/>
        <w:shd w:fill="FFFFFF" w:val="clear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4070</wp:posOffset>
            </wp:positionH>
            <wp:positionV relativeFrom="paragraph">
              <wp:posOffset>132080</wp:posOffset>
            </wp:positionV>
            <wp:extent cx="622300" cy="44958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F497A"/>
          <w:sz w:val="20"/>
          <w:szCs w:val="20"/>
        </w:rPr>
        <w:t>Когда уйдем со школьного двора,</w:t>
        <w:br/>
        <w:t>Под звуки нестареющего вальса</w:t>
        <w:br/>
        <w:t>Учитель нас проводит до угла,</w:t>
        <w:br/>
        <w:t>И вновь назад и вновь ему с утра</w:t>
        <w:br/>
        <w:t>Встречай учи  и снова расставайся</w:t>
        <w:br/>
        <w:t>Когда уйдем со школьного двора</w:t>
        <w:br/>
        <w:t>Для нас всегда открыта в школе дверь</w:t>
        <w:br/>
        <w:t>Прощаться с ней не надо торопиться</w:t>
        <w:br/>
        <w:t>Ну как забыть звончей звонка капель</w:t>
        <w:br/>
        <w:t>И девочку которой нес портфель</w:t>
        <w:br/>
        <w:t>Пускай потом ничто не повторится</w:t>
        <w:br/>
        <w:t>Для нас всегда открыта в школе дверь</w:t>
        <w:br/>
        <w:t>Пройди по тихим школьным этажам</w:t>
        <w:br/>
        <w:t>Здесь прожито и понято немало</w:t>
        <w:br/>
        <w:t>Был голос робок мел в руке дрожал</w:t>
        <w:br/>
        <w:t>Но ты домой с победою бежал</w:t>
        <w:br/>
        <w:t>И если вдруг удача запропала</w:t>
        <w:br/>
        <w:t>Пройди по тихим школьным этажам</w:t>
        <w:br/>
        <w:t>Спасибо что конца урокам нет</w:t>
        <w:br/>
        <w:t>Хотя и ждешь с надеждой перемены</w:t>
        <w:br/>
        <w:t>Но жизнь она особенный предмет</w:t>
        <w:br/>
        <w:t>Задаст вопросы новые в ответ</w:t>
        <w:br/>
        <w:t>Но ты найди решенье непременно</w:t>
        <w:br/>
        <w:t>Спасибо что конца урокам нет</w:t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548DD4"/>
          <w:sz w:val="20"/>
          <w:szCs w:val="20"/>
          <w:u w:val="single"/>
        </w:rPr>
      </w:pPr>
      <w:r>
        <w:rPr>
          <w:color w:val="548DD4"/>
          <w:sz w:val="20"/>
          <w:szCs w:val="20"/>
          <w:u w:val="single"/>
        </w:rPr>
        <w:t>ЖУРАВЛИНАЯ  ПЕСНЯ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 </w:t>
      </w:r>
      <w:r>
        <w:rPr>
          <w:color w:val="548DD4"/>
          <w:sz w:val="20"/>
          <w:szCs w:val="20"/>
        </w:rPr>
        <w:t>сл. Г.Полонский   муз. К. Молчанов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drawing>
          <wp:anchor behindDoc="0" distT="0" distB="8255" distL="114935" distR="116205" simplePos="0" locked="0" layoutInCell="0" allowOverlap="1" relativeHeight="9">
            <wp:simplePos x="0" y="0"/>
            <wp:positionH relativeFrom="column">
              <wp:posOffset>2204720</wp:posOffset>
            </wp:positionH>
            <wp:positionV relativeFrom="paragraph">
              <wp:posOffset>29845</wp:posOffset>
            </wp:positionV>
            <wp:extent cx="645795" cy="640080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48DD4"/>
          <w:sz w:val="20"/>
          <w:szCs w:val="20"/>
        </w:rPr>
        <w:t>Может быть, пора угомониться,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Но я, грешным делом, не люблю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Поговорку, что иметь синицу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Лучше, чем грустить по журавлю.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Я стою машу ему как другу,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Хочется мне думать про него,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Будто улетает он не к югу,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А в долину детства моего.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Пусть над нашей школой он покружит,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Благодарный передаст привет,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Пусть посмотрит, всё ли ещё служит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Старый наш учитель или нет.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Мы его не слушались, повесы,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Он же становился всё белей...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Помню, как любил он у Бернеса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Песню всё про тех же журавлей...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Помню, мы затихли средь урока: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Плыл в окошке белый клин вдали...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Видимо надеждой и упрёком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Служат человеку журавли...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Видимо надеждой и упрёком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Служат человеку журавли...</w:t>
      </w:r>
    </w:p>
    <w:p>
      <w:pPr>
        <w:pStyle w:val="Style18"/>
        <w:shd w:fill="FFFFFF" w:val="clear"/>
        <w:spacing w:before="0" w:after="0"/>
        <w:rPr>
          <w:color w:val="548DD4"/>
          <w:sz w:val="20"/>
          <w:szCs w:val="20"/>
          <w:u w:val="single"/>
        </w:rPr>
      </w:pPr>
      <w:r>
        <w:rPr>
          <w:color w:val="548DD4"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B050"/>
          <w:sz w:val="20"/>
          <w:szCs w:val="20"/>
          <w:shd w:fill="FFFFFF" w:val="clear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9120</wp:posOffset>
            </wp:positionH>
            <wp:positionV relativeFrom="paragraph">
              <wp:posOffset>757555</wp:posOffset>
            </wp:positionV>
            <wp:extent cx="520065" cy="534670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333333"/>
          <w:sz w:val="20"/>
          <w:szCs w:val="20"/>
          <w:u w:val="single"/>
          <w:shd w:fill="FFFFFF" w:val="clear"/>
        </w:rPr>
        <w:t>ШКОЛЬНЫЕ ГОДЫ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В первый погожий сентябрьский денёк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Робко входил я под светлые своды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Первый учебник и первый урок -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Так начинаются школьные годы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Школьные годы чудесные,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С дружбою, с книгою, с песнею,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Как они быстро летят!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Их не воротишь назад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Разве они пролетят без следа?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Нет, не забудет никто никогда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Школьные годы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Вот на груди алый галстук расцвёл,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Юность бушует, как вешние воды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Скоро мы будем вступать в комсомол -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Так продолжаются школьные годы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Жизнь - это самый серьёзный предмет.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Радость найдём, одолеем невзгоды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Красная площадь, весенний рассвет -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Вот и кончаются школьные годы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Школьные годы чудесные,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С дружбою, с книгою, с песнею,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Как они быстро летят!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Их не воротишь назад.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Разве они пролетят без следа?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Нет, не забудет никто никогда</w:t>
      </w:r>
      <w:r>
        <w:rPr>
          <w:rStyle w:val="Appleconvertedspace"/>
          <w:rFonts w:cs="Times New Roman" w:ascii="Times New Roman" w:hAnsi="Times New Roman"/>
          <w:color w:val="00B05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</w:rPr>
        <w:br/>
      </w:r>
      <w:r>
        <w:rPr>
          <w:rFonts w:cs="Times New Roman" w:ascii="Times New Roman" w:hAnsi="Times New Roman"/>
          <w:color w:val="00B050"/>
          <w:sz w:val="20"/>
          <w:szCs w:val="20"/>
          <w:shd w:fill="FFFFFF" w:val="clear"/>
        </w:rPr>
        <w:t>Школьные год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333333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en-US"/>
        </w:rPr>
      </w:r>
    </w:p>
    <w:p>
      <w:pPr>
        <w:pStyle w:val="Normal"/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31645</wp:posOffset>
            </wp:positionH>
            <wp:positionV relativeFrom="paragraph">
              <wp:posOffset>150495</wp:posOffset>
            </wp:positionV>
            <wp:extent cx="633095" cy="556260"/>
            <wp:effectExtent l="0" t="0" r="0" b="0"/>
            <wp:wrapNone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shd w:fill="FFFFFF" w:val="clear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4F6228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ШКОЛ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От центра в стороне - 2 раз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Стояла наша школ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Плыл детства голубок - 2 раз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В заоблачных мирах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По праздникам у нас - 2 раз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Включалась радиол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И танцевали мы - 2 заз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На школьных вечерах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        П-В : Школа ты не старишься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                   Никогда не старишься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                   И шумят под окнами те же тополя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                   Вечной дружбой связаны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                    Школьные товарищи- 2 раза, и учителя.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В музей или кино -2 раз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Ходили мы всем классом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И чья- нибудь беда- 2 раз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Была для всех - бед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Любой из нас не зря- 2 раз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Друзьям с восторгом клялся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Что школу позабыть- 2 раза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Не сможет никогда.</w:t>
      </w:r>
      <w:r>
        <w:rPr>
          <w:rFonts w:cs="Times New Roman" w:ascii="Times New Roman" w:hAnsi="Times New Roman"/>
          <w:color w:val="4F6228"/>
          <w:sz w:val="20"/>
          <w:szCs w:val="20"/>
        </w:rPr>
        <w:br/>
      </w: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</w:rPr>
        <w:t>                П-В тот ж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4F6228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color w:val="4F6228"/>
          <w:sz w:val="20"/>
          <w:szCs w:val="20"/>
          <w:shd w:fill="FFFFFF" w:val="clear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C00000"/>
          <w:sz w:val="20"/>
          <w:szCs w:val="20"/>
          <w:u w:val="single"/>
        </w:rPr>
      </w:pPr>
      <w:r>
        <w:rPr>
          <w:b/>
          <w:color w:val="C00000"/>
          <w:sz w:val="20"/>
          <w:szCs w:val="20"/>
          <w:u w:val="single"/>
        </w:rPr>
        <w:t>ГДЕ ВЫ, ШКОЛЬНЫЕ УЧЕБНИКИ И ЗАДАНИЯ ДОМАШНИЕ?</w:t>
      </w:r>
    </w:p>
    <w:p>
      <w:pPr>
        <w:pStyle w:val="Style18"/>
        <w:shd w:fill="FFFFFF" w:val="clear"/>
        <w:spacing w:before="0" w:after="0"/>
        <w:rPr/>
      </w:pPr>
      <w:r>
        <w:rPr>
          <w:color w:val="C00000"/>
          <w:sz w:val="20"/>
          <w:szCs w:val="20"/>
        </w:rPr>
        <w:t>Где вы, школьные учебники и задания домашние?</w:t>
        <w:br/>
        <w:t>Кто теперь сидит за партою, за четвертой у окна?</w:t>
        <w:br/>
        <w:t>Вышли замуж наши девочки, поженились наши мальчики -</w:t>
        <w:br/>
        <w:t>И для нас, для одноклассников, стала классом вся страна.</w:t>
        <w:br/>
        <w:br/>
        <w:t>На уроке сочинения было так писать заманчиво</w:t>
        <w:br/>
        <w:t>Про Печорина и Чацкого, про Полтаву и Петра...</w:t>
        <w:br/>
        <w:t>Вышли замуж наши девочки, поженились наши мальчики -</w:t>
        <w:br/>
        <w:t>Те, которых география за собою позвала.</w:t>
        <w:br/>
        <w:br/>
        <w:t>Позабыты нами начисто и скакалочки и мячики,</w:t>
        <w:br/>
        <w:t>Ждет нас всех работа важная, очень нужные дела.</w:t>
        <w:br/>
        <w:t>Но седеют наши девочки и лысеют наши мальчики,</w:t>
        <w:br/>
        <w:t>Ничего тут не поделаешь - эта истина стара.</w:t>
        <w:br/>
        <w:br/>
        <w:t>Нас уже зовет по отчеству поколение наше младшее</w:t>
      </w:r>
      <w:r>
        <w:rPr>
          <w:rStyle w:val="Appleconvertedspace"/>
          <w:color w:val="C00000"/>
          <w:sz w:val="20"/>
          <w:szCs w:val="20"/>
        </w:rPr>
        <w:t> </w:t>
      </w:r>
      <w:r>
        <w:rPr>
          <w:color w:val="C00000"/>
          <w:sz w:val="20"/>
          <w:szCs w:val="20"/>
        </w:rPr>
        <w:br/>
        <w:t>Но мы верим в дружбу школьную, как в былые времена.</w:t>
      </w:r>
      <w:r>
        <w:rPr>
          <w:rStyle w:val="Appleconvertedspace"/>
          <w:color w:val="C00000"/>
          <w:sz w:val="20"/>
          <w:szCs w:val="20"/>
        </w:rPr>
        <w:t> </w:t>
      </w:r>
      <w:r>
        <w:rPr>
          <w:color w:val="C00000"/>
          <w:sz w:val="20"/>
          <w:szCs w:val="20"/>
        </w:rPr>
        <w:br/>
        <w:t>Друг для друга мы по-прежнему те же девочки и мальчики,</w:t>
      </w:r>
      <w:r>
        <w:rPr>
          <w:rStyle w:val="Appleconvertedspace"/>
          <w:color w:val="C00000"/>
          <w:sz w:val="20"/>
          <w:szCs w:val="20"/>
        </w:rPr>
        <w:t> </w:t>
      </w:r>
      <w:r>
        <w:rPr>
          <w:color w:val="C00000"/>
          <w:sz w:val="20"/>
          <w:szCs w:val="20"/>
        </w:rPr>
        <w:br/>
        <w:t>Для которых просто-напросто стала классом вся стран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60095" cy="42227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56" r="-120" b="-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678" w:gutter="0" w:header="0" w:top="426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48:00Z</dcterms:created>
  <dc:creator>админ</dc:creator>
  <dc:description/>
  <cp:keywords/>
  <dc:language>en-US</dc:language>
  <cp:lastModifiedBy>админ</cp:lastModifiedBy>
  <dcterms:modified xsi:type="dcterms:W3CDTF">2013-01-16T15:35:00Z</dcterms:modified>
  <cp:revision>4</cp:revision>
  <dc:subject/>
  <dc:title/>
</cp:coreProperties>
</file>