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- конспект непосредственно образовательной деятельности с дошкольниками в подготовительной группе.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 Есть права у всех детишек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знание», «социализация», «Коммуникация», «Физическая культура», «Чтение художественной литературы», « Художественное творчест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должить знакомить в игровой форме детей с основами человеческих прав.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 «Познание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способность анализировать действия и поступки людей («Социализация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 ( «Познание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буждать детей включатся в совместную со взрослыми игровую ситуацию ( «Социализация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эмоциональную отзывчивость, доброжелательность («Социализация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ать работу по обогащению словаря ( «Коммуникация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культуру речевого общения ( «Коммуникация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художественно-речевые исполнительные навыки при чтении стихотворений ( «Чтение худ. литературы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активно и творчески применять ранее усвоенные способы изображения используя выразительные средства ( Худ.творчетво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потребность в двигательной активности ( «Физическая культу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Рисование портретов детей на листе А3, символы пра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rPr/>
      </w:pPr>
      <w:r>
        <w:rPr>
          <w:sz w:val="28"/>
          <w:szCs w:val="28"/>
        </w:rPr>
        <w:t>Кукла-мальчик Андрейка, цветные листы А5 с правами, листы А3-изображение портретов детей, символы прав, плакат с изображением животных и людей, их жилища, цветы бумажные, игрушка лиса, домик деревя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разователь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детей на новую куклу в группе.</w:t>
      </w:r>
    </w:p>
    <w:p>
      <w:pPr>
        <w:pStyle w:val="Normal"/>
        <w:rPr/>
      </w:pPr>
      <w:r>
        <w:rPr>
          <w:sz w:val="28"/>
          <w:szCs w:val="28"/>
        </w:rPr>
        <w:t>В.: Ребята, посмотрите у нас в группе гость. Давайте с ним познакомимся. Это Андрейка, но почему то он грустный. Андрейка прибыл к нам из одной маленькой, но очень удивительной страны. Послушайте историю это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 воспита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В этой стране живут очень хорошие, умные и добрые жители. Жили они счастливо. У них была одна книга, важный документ, в котором записаны все права детей. Они ее хорошо хранили и бережно относились к ней. И все бы было хорошо, если б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 над страной нависла черная туча, налетел холодный ветер, и все жители этой страны попрятались кто- куда, туча исчезла, но жители обнаружили, что у книги, которую они так хранили, не было листочков с правами. И вот Андрейка ходит по земле и собирает эти листы с правами.</w:t>
      </w:r>
    </w:p>
    <w:p>
      <w:pPr>
        <w:pStyle w:val="Normal"/>
        <w:rPr/>
      </w:pPr>
      <w:r>
        <w:rPr>
          <w:sz w:val="28"/>
          <w:szCs w:val="28"/>
        </w:rPr>
        <w:t>- как вы думаете нужно ли помогать людям, попавшим в бе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нас с вами тоже есть права- и этот документ называется конвенция  о правах ребенка, он международный, значит права у нас одинаковые. Ведь этот документ подписали люди всей планеты. И мы сможем помочь Андрей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этом нам помогут сказки. Давайте с собой возьмем Андрейку и отправимся на поиски листочков из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возьмемся за руки, подарим друг другу улыбки, ведь добрые дела должны начинаться с хорошим настро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ы мы многое узн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листочки книги отыск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м будут в этом помога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ои разных сказ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звилистой дорож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ли по миру наши нож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даль глядя широкими глазам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ут ребята за прав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 должны и взрослые и де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авах, что защищают нас на све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.: - А вот и первая сказка ( Плакат сказка «Лиса и петух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называется эта сказ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росит помощи в этой сказ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ожно сказать о ли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са нарушила право. Но какое же? Как узнать?</w:t>
      </w:r>
    </w:p>
    <w:p>
      <w:pPr>
        <w:pStyle w:val="Normal"/>
        <w:rPr/>
      </w:pPr>
      <w:r>
        <w:rPr>
          <w:sz w:val="28"/>
          <w:szCs w:val="28"/>
        </w:rPr>
        <w:t>- Ой, ребята, посмотрите на поляне среди цветов что то лежит, это же листочек из книги. Что же там написано?!</w:t>
      </w:r>
    </w:p>
    <w:p>
      <w:pPr>
        <w:pStyle w:val="Normal"/>
        <w:rPr/>
      </w:pPr>
      <w:r>
        <w:rPr>
          <w:sz w:val="28"/>
          <w:szCs w:val="28"/>
        </w:rPr>
        <w:t xml:space="preserve">Надпись на листочке: </w:t>
      </w:r>
      <w:r>
        <w:rPr>
          <w:b/>
          <w:sz w:val="28"/>
          <w:szCs w:val="28"/>
        </w:rPr>
        <w:t>«Каждый имеет право на жизнь и своб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какое право нарушила лиса-плут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о петуха на жизнь и своб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те и назовите в каких сказках еще нарушалось право на жизнь и свободу героев. ( «Гуси- лебеди», «Маша и медведь», «Колобок», «Волк и 7 козля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т листочек мы возьмем с собой, а к нам спешит другая сказка. ( сказка «Заюшкина избуш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избушка. Кто же здесь жи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Как выскочу, как выпрыгну- пойдут клочки по заулочкам.</w:t>
      </w:r>
    </w:p>
    <w:p>
      <w:pPr>
        <w:pStyle w:val="Normal"/>
        <w:rPr/>
      </w:pPr>
      <w:r>
        <w:rPr>
          <w:sz w:val="28"/>
          <w:szCs w:val="28"/>
        </w:rPr>
        <w:t>-Кто же это? Это же дом зайчика!?</w:t>
      </w:r>
    </w:p>
    <w:p>
      <w:pPr>
        <w:pStyle w:val="Normal"/>
        <w:rPr/>
      </w:pPr>
      <w:r>
        <w:rPr>
          <w:sz w:val="28"/>
          <w:szCs w:val="28"/>
        </w:rPr>
        <w:t>- А где же сам зайч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нужно помочь зайчику. Лиса нарушила право. Нам нужно найти листочек из книги, прочитать его и произойдет чудо.</w:t>
      </w:r>
    </w:p>
    <w:p>
      <w:pPr>
        <w:pStyle w:val="Normal"/>
        <w:rPr/>
      </w:pPr>
      <w:r>
        <w:rPr>
          <w:sz w:val="28"/>
          <w:szCs w:val="28"/>
        </w:rPr>
        <w:t>Лиса:О чем вы думаете? Лучше зайцу помогите , новое жилье найти. ( дети находят листочек за домико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ый имеет право на жиль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Я и не думала зайца выгонять, я пошутила. Я больше так не б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Вот так чудо! Ай да мы! Оказывается лиса нарушила право зайчика на жилье. Теперь все в порядке, а у нас уже 2 листочка из книги.</w:t>
      </w:r>
    </w:p>
    <w:p>
      <w:pPr>
        <w:pStyle w:val="Normal"/>
        <w:rPr/>
      </w:pPr>
      <w:r>
        <w:rPr>
          <w:sz w:val="28"/>
          <w:szCs w:val="28"/>
        </w:rPr>
        <w:t>- Вспомните и назовите в каких сказка было нарушено такое право.</w:t>
      </w:r>
    </w:p>
    <w:p>
      <w:pPr>
        <w:pStyle w:val="Normal"/>
        <w:rPr/>
      </w:pPr>
      <w:r>
        <w:rPr>
          <w:sz w:val="28"/>
          <w:szCs w:val="28"/>
        </w:rPr>
        <w:t>( «Теремок», «Зимовье зверей», «Три поросен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аждого должен быть свой 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игра: « У кого какой д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располагают на плакат, каждого в свой д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живет рыба? Птица? Ежик? Собака? Челов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аждого ребенка должен быть свой дом, где есть все необходимое для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ыходит Баба-Я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: Кто такие? Чего явились? Почему здесь гуляете?</w:t>
      </w:r>
    </w:p>
    <w:p>
      <w:pPr>
        <w:pStyle w:val="Normal"/>
        <w:rPr/>
      </w:pPr>
      <w:r>
        <w:rPr>
          <w:sz w:val="28"/>
          <w:szCs w:val="28"/>
        </w:rPr>
        <w:t>В.: Ой, Баба-яга какая ты сердитая, какой голос у тебя грубый и слова не приветливые.</w:t>
      </w:r>
    </w:p>
    <w:p>
      <w:pPr>
        <w:pStyle w:val="Normal"/>
        <w:rPr/>
      </w:pPr>
      <w:r>
        <w:rPr>
          <w:sz w:val="28"/>
          <w:szCs w:val="28"/>
        </w:rPr>
        <w:t>Б.Я.:Хватит разговоры разговаривать, зачем яв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Ты случайно сегодня в страну маленьких человечков не лет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: Ну летала, а вам то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нигу с голубыми листочками там ви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: ну видела, а что?</w:t>
      </w:r>
    </w:p>
    <w:p>
      <w:pPr>
        <w:pStyle w:val="Normal"/>
        <w:rPr/>
      </w:pPr>
      <w:r>
        <w:rPr>
          <w:sz w:val="28"/>
          <w:szCs w:val="28"/>
        </w:rPr>
        <w:t>В.: А где они? Где листочки из этой книги?</w:t>
      </w:r>
    </w:p>
    <w:p>
      <w:pPr>
        <w:pStyle w:val="Normal"/>
        <w:rPr/>
      </w:pPr>
      <w:r>
        <w:rPr>
          <w:sz w:val="28"/>
          <w:szCs w:val="28"/>
        </w:rPr>
        <w:t>Б.Я.: Я их разбросала, зачем они им нужны, хочу чтоб все плохо жили.</w:t>
      </w:r>
    </w:p>
    <w:p>
      <w:pPr>
        <w:pStyle w:val="Normal"/>
        <w:rPr/>
      </w:pPr>
      <w:r>
        <w:rPr>
          <w:sz w:val="28"/>
          <w:szCs w:val="28"/>
        </w:rPr>
        <w:t>В.: Это не простые листочки, на них написаны права. Верни, пожалуйста, если они есть у тебя.</w:t>
      </w:r>
    </w:p>
    <w:p>
      <w:pPr>
        <w:pStyle w:val="Normal"/>
        <w:rPr/>
      </w:pPr>
      <w:r>
        <w:rPr>
          <w:sz w:val="28"/>
          <w:szCs w:val="28"/>
        </w:rPr>
        <w:t>Б.Я.: У вас тоже нет на них прав. Эти права только для детей и внуков царя Салтана и Соловья-разбойника- потому что у них красивые имена.</w:t>
      </w:r>
    </w:p>
    <w:p>
      <w:pPr>
        <w:pStyle w:val="Normal"/>
        <w:rPr/>
      </w:pPr>
      <w:r>
        <w:rPr>
          <w:sz w:val="28"/>
          <w:szCs w:val="28"/>
        </w:rPr>
        <w:t>В.: У наших детей тоже красивые имена.</w:t>
      </w:r>
    </w:p>
    <w:p>
      <w:pPr>
        <w:pStyle w:val="Normal"/>
        <w:rPr/>
      </w:pPr>
      <w:r>
        <w:rPr>
          <w:sz w:val="28"/>
          <w:szCs w:val="28"/>
        </w:rPr>
        <w:t>Б.Я.: Ой-ой какие умные! Ну-ка, подойди ко мне, вот ты, номер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Почему ты так странно обращаемся к детям, у них каждого есть свое и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: Имена? А зачем им давать имена, если дети все маленькие, все одинаковые. Обойдутся и ном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Дети, разве вы одинаковые. Докажите Бабе-Яге э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 мы похожи? </w:t>
      </w:r>
    </w:p>
    <w:p>
      <w:pPr>
        <w:pStyle w:val="Normal"/>
        <w:rPr/>
      </w:pPr>
      <w:r>
        <w:rPr>
          <w:sz w:val="28"/>
          <w:szCs w:val="28"/>
        </w:rPr>
        <w:t>Чем отличаемся.?Назовите свое имя. ( все хором , а потом по очереди дети называют свои имена.)</w:t>
      </w:r>
    </w:p>
    <w:p>
      <w:pPr>
        <w:pStyle w:val="Normal"/>
        <w:rPr/>
      </w:pPr>
      <w:r>
        <w:rPr>
          <w:sz w:val="28"/>
          <w:szCs w:val="28"/>
        </w:rPr>
        <w:t>Б.Я.: Ладно, уговорили, верну только тому, у кого мама работает в библиоте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Это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: потому что, эти листочки имеют право читать только дети библиотекарей, а в домах могут жить только дети строителей, а лечится- дети вра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Ребята, как вы думаете, справедливо ли то, что сказала Баба-яга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Каждый имеет право на дом, питание, лечение, обу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: Опять со мной спорите! Не отдам листочки! ( Уходит и садится в угол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Мне почему- то стало жалко Бабу-ягу, может она потому плохие поступки совершает, что ее никто не любит, никто о ней не заботится. Ведь она тоже имеет право на семью, любовь, работу. Давайте простим ее и подарим цветы. ( Дети собирают цветы и дарят их Б.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: Ой, спасибо! Я отдам вам все лист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Приходи к нам еще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и собрали мы все листочки из книги, давайте и мы с вам прове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дома рисовали, вместе с родителями свои портреты, давайте на них разместим символы пр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размещают на портретах символы пра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Вот тебе Андрейка твоя книга с правами, храни и береги ее.</w:t>
      </w:r>
    </w:p>
    <w:p>
      <w:pPr>
        <w:pStyle w:val="Normal"/>
        <w:rPr/>
      </w:pPr>
      <w:r>
        <w:rPr/>
        <w:t xml:space="preserve">- А сейчас дети прочтут стихи: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изни можно по- разному ж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е можно и в рад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ремя есть, вовремя пи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ремя делать гад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можно и та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ссвете вст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, помышляя о чуд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й обнаженною солнце дост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дарить его людям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ы, папы всей стра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знать давно долж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права у их детиш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на чтенье книж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же на заботу, лас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жизнь, как будто в сказ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право быть счастлив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м самом лучшем мир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4770" cy="3613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8:31:00Z</dcterms:created>
  <dc:creator>Юрий</dc:creator>
  <dc:description/>
  <cp:keywords/>
  <dc:language>en-US</dc:language>
  <cp:lastModifiedBy>Юрий</cp:lastModifiedBy>
  <dcterms:modified xsi:type="dcterms:W3CDTF">2013-01-15T20:03:00Z</dcterms:modified>
  <cp:revision>6</cp:revision>
  <dc:subject/>
  <dc:title>План конспект непосредственно образовательной деятельности с дошкольниками в подготовительной группе</dc:title>
</cp:coreProperties>
</file>