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  НПО Профессиональный лицей № 7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ПО САМООБРАЗ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подавателя химии и би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А Е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Единая методическая тема лицея : </w:t>
      </w:r>
    </w:p>
    <w:p>
      <w:pPr>
        <w:pStyle w:val="Normal"/>
        <w:ind w:firstLine="900"/>
        <w:jc w:val="center"/>
        <w:rPr/>
      </w:pPr>
      <w:r>
        <w:rPr>
          <w:b/>
          <w:i/>
          <w:sz w:val="32"/>
          <w:szCs w:val="32"/>
        </w:rPr>
        <w:t xml:space="preserve">Проблема, над которой я работаю : </w:t>
      </w:r>
    </w:p>
    <w:p>
      <w:pPr>
        <w:pStyle w:val="Normal"/>
        <w:jc w:val="center"/>
        <w:rPr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Индивидуальный подход на уроке. Методы приемы , результаты»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применить личностно-ориентированный подход, основанный на использовании приёмов развивающего обучения,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овать развитию приёмов умственной деятельности, приводящему к духовному, психическому, физиологическому росту и развитию личности, приобретению учащимися прочных знаний по предмету в условиях новой информационной сре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мообразовательная деятельность преподавателя  осуществляется в соответствии с Уставом лицея. Работа по самообразованию является обязательной частью профессиональной деятельности в лицее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Цел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работка дидактического  материала и сбор материала, накопленного учителями биологи и химии посредством Интернета, который можно внедрять в практику  с использованием ИК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еспечение оперативного владения преподавателем достижениями современной педагогической науки инновационной практики отечественного и зарубежного опыт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тие творческой инициативы учителя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пользование ИКТ в самообразован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редполагаемый результа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вышение качества обучения и восприятия учащихс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нение  средств ИКТ в самообразовании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недрение новых педагогических технолог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Этапы рабо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  Работа над единой методической темой 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 .Работа над  методической проблемой : «Индивидуальный подход на уроке. Методы приемы , результаты». Обобщение опыта на методической комиссии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Создание  тестов, которые могут быть применены преподавателем на уроке для быстрой оценки у качества усвоения учащимися нового или пройденного материала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4.Разработка дидактического мультимедийного материала, проведение уроков с использованием этих материалов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Составление каталога ресурсов  согласно календарному плану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</w:t>
      </w:r>
      <w:r>
        <w:rPr>
          <w:color w:val="00206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Освоение и использование информационно-коммуникационных и Интернет-технологий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Поиск  через Интернет электронных уроков, электронных учебников ,интерактивных тренажёров, виртуальных лабораторных работ, действующих моделей, анимационных картинок, видео- и фото- материалов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61"/>
        <w:gridCol w:w="5027"/>
        <w:gridCol w:w="369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деятельности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 деятельности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/ Следующие шаг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щение курсов повышения квалификации  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оить и внедрять новые педагогические и информационные технологии, направленные на дифференциацию и индивидуализацию процесса обучения , внедрению приёмов развивающего обучения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9" w:leader="none"/>
                <w:tab w:val="left" w:pos="95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станционные курсы повышения квалификации учителей химии в Образовательном учреждении Фонд  Педагогический университет «Первое сентября»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активной совместной учебной деятельности учащихся в разных учебн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бота над единой методической темой и своей методической проблемой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зучить и провести анализ информационных источников по исследуемой проблеме с целью выявления теоретических основ применения различных методов и приемов  на уроках химии, биологии и ОБЖ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элементов технологии формирования ОУУН на  своих уроках с учётом положительных результатов и недостатков в работ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методических материалов для работы на учебных занятиях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ить репродуктивную вопросно-ответную систему урока и типы заданий, на задания, выполнение которых задействует самые разнообразные психические качества (память, внимание, мышление и т.п.)</w:t>
            </w:r>
          </w:p>
          <w:p>
            <w:pPr>
              <w:pStyle w:val="Normal"/>
              <w:spacing w:lineRule="auto" w:line="240" w:before="280" w:after="280"/>
              <w:ind w:firstLine="4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нить характер изложения нового материала и превратить его в проблемное, стимулирующее учащихся к поиску</w:t>
            </w:r>
          </w:p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аданий , направленных на развитие внимания, воображения, речи и т.д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менение компьютерных технологий обучения на своих уроках  и во внеурочной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Использование компьютерных возможностей для развития исследовательских навыков уче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овать для самостоятельного поиска учащимися информации в рамках работы над проектом, рефера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овать для самостоятельного, углубленного изучения, ликвидации пробелов в знаниях, умениях, навык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ля подготовке к сдаче ЕГЭ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способности учащихся к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тивной, самостоятельной обработке информации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я принципиально новых решений в непредвиденных ситуациях с использованием технологических средств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под руководством учителя разрабатывают исследовательские и проектные работы, рефер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учеников к  итоговой  аттестации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 у учащихся расширенного интереса к предмету, формирование умений применять знания в нестандартной ситуации, способствовать развитию приёмов умственной деятельности( анализ заданий, сравнение, умение делать выводы и находить новые приёмы реш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рограмм  для работы с одаренными детьми ,программы для ликвидации пробелов знаний  учащихся выявленных при диагностике знаний учащихся  , программы  предметного круж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лимпиадных заданий, заданий части С и В (из вариантов ЕГЭ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щение уроков преподавателей лицея  для обмена  опы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ообразить методы преподавания  и творческий подход применительно к своим ученикам.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щение  уроков, мастер-классов ,внеклассных  мероприятий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по данной теме на МО, педсовете 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распространение авторских методов работы среди преподавателей лице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упление 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седаниях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образовательных дисципли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ка на журнал «Химия в школе», изучение предметной методической, дополнительной литературы.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Освоение и использование информационно-коммуникационных и Интернет-технолог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ассовой информации один из инструментов к повышению квалификаци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статей по предмету, общение с учителями химии в сети Интернет, пользование Интернет-ресур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ивное участие в общественной жизни  лицея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роблемы лице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 газеты в  рамках декады , презентации, внеклассные мероприятия, участие в районных и областных конкурсах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9:19:00Z</dcterms:created>
  <dc:creator>vorona</dc:creator>
  <dc:description/>
  <cp:keywords/>
  <dc:language>en-US</dc:language>
  <cp:lastModifiedBy>vorona</cp:lastModifiedBy>
  <cp:lastPrinted>2012-09-27T00:12:00Z</cp:lastPrinted>
  <dcterms:modified xsi:type="dcterms:W3CDTF">2012-09-26T20:16:00Z</dcterms:modified>
  <cp:revision>1</cp:revision>
  <dc:subject/>
  <dc:title/>
</cp:coreProperties>
</file>