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Помощник Дедушки Мороз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упал Новый год. Все жители леса: белки, зайцы, ёжики, лисички стали наряжать новогоднюю ёлку. Нарядили. Ёлка получилась очень красивой. А рядом слепили снеговика. Снеговик был большой и забавный. Зверюшки пошли по домам готовиться к встрече Нового год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упил вечер. Вдруг снеговик ожил и стал танцевать. И вот беда приключилась со снеговиком. Он развалился на мелкие ч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Зверюшки вышли водить хоровод вокруг ёлочки. А снеговика и нет! Они слепили его снова. А он вдруг ожил и заговорил: « За то, что вы меня спасли, я вам сам передам подарки от Дедушки Мороза!»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ра!» - обрадовались зверюшки. Снеговик отдал им подарки, и они очень весело все вместе встретили Новый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11:00Z</dcterms:created>
  <dc:creator>User</dc:creator>
  <dc:description/>
  <cp:keywords/>
  <dc:language>en-US</dc:language>
  <cp:lastModifiedBy>User</cp:lastModifiedBy>
  <dcterms:modified xsi:type="dcterms:W3CDTF">2013-01-14T18:22:00Z</dcterms:modified>
  <cp:revision>1</cp:revision>
  <dc:subject/>
  <dc:title/>
</cp:coreProperties>
</file>