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равила поведения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на льду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и оказание помощи терпящему бедствие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ервый лед – самый опасный 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Зима прекрасное время года! Кажется еще вчера деревья стояли унылыми, с редкими листьями на ветвях, земля хмуро чернела кругом. А утром, выглянув в окно, с удивлением обнаруживаешь, что на дворе – настоящая зима. Деревья стоят в нарядном уборе, с трудом удерживая на сучьях снежные шапки. Скверы, тротуары, крыши домов – все покрыто пушистым искрящимся снего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По другому стали выглядеть и водоемы. Первые морозы прошлись по их поверхности. Там, где раньше чернела вода и плескались о берег холодный волны, сейчас было тихо – мороз сковал пруды и озера, притушив их первым снего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В этот период, так называемого ледостава, застывшие водоемы таят в себе большую опасность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В такую пору оживились любители зимних видов спорта, рыбалки и в  особенности дети, которые с восторгом встречают новое время года. Для них это – катание на лыжах, на коньках, санках, игра в хоккей. Для них это новые удовольствия, развлечения, впечатле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В такие дни люди забывают об опасности, которую таят в себе водоемы, не соблюдают элементарных правил поведения, что в итоге приводит к трагическому исходу. А вспомнить об этих правилах, особенно сейчас, когда зима вступает в свои права, крайне необходим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Только что образовавшийся лед наиболее опасен. Он только на вид кажется прочным, а на деле он тонкий, слабый и не выдерживает тяжести не только взрослого, но и ребенк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Особенно опасен такой лед, когда он покрыт выпавшим снегом, который скрывает все трещины, промоины, полынь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С появлением ледяного покрова на водоемах – нельзя кататься на коньках, лыжах, спускаться с берега на санках, нельзя переходить пешком с одного берега на другой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анний лед становится прочным только после того, как установятся непрерывные морозные дни, но даже при кратковременной оттепели, которая нередко наблюдается в зимние месяцы, лед теряет свою крепость, становится рыхлым и слабым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Во всех случаях, прежде чем сойти с берега на лед, необходимо внимательно осмотреться, наметить маршрут движения. Опасно выходить на лед с крутых берегов, в тех местах, где река имеет быстрое течение, вблизи выступающих на поверхность кустов, тростников, где ручьи впадают в водоем или около берега бьют ключи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Безопаснее всего переходить по прозрачному, с зеленоватым или синеватым оттенком льду при его толщине не менее 7 с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Если же появилась необходимость выйти на осенний лед, то надо прежде всего убедится в его прочности. Для этого надо воспользоваться твердой палко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При движении по замерзшему водоему палкой ударяют по льду впереди  себя по нескольку раз в одно и тоже место. Если после 2-3 ударов вода не показалась, значит лед надежен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Если же с первого удара лед пробивается  и на нем появляется вода, нужно немедленно остановиться и повернуть обратно, наступая на свои же следы. При движении обратно продолжать проверять лед палко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Категорически запрещается испытывать прочность льда ударом ноги по льду – в этом случае можно сразу провалиться в вод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При движении по льду пешком, группой следует идти друг за другом на расстоянии 5 – 6 метров, внимательно следя при этом за идущим впереди, чтобы вовремя оказать ему помощ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переди идущий должен быть особенно внимателен и осторожен, обходить площадки, покрытые толстым слоем снега, прогалины на снежном покрове, темные пятна, предупреждающие о наличие полынь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Ни в коем случае не разрешается переходить водоем в одиночку, т.к. если придется провалиться под лед, то помощи ожидать не от кого. Также нежелательно ходить по льду в ночное врем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Как известно, для детей катание на коньках, на санках, игра в хоккей на замерзшем пруду – самые распространенные виды развлечений. В этом случае подготовка катка должна быть проведена особенно тщательно. Толщина льда должна быть не менее 10-12 см. а при массовом катании – не менее 25 с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Не рекомендуется кататься на льду одному, без товарище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ерегись бед, пока их нет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Ну а как же вести себя в тех случаях, когда человек все же провалился под лед, как оказать помощь терпящему бедствие ?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Прежде всего – не поддаваться панике, преодолеть в себе страх перед водной стихией. Попав в беду – немедленно зовите на помощь первый, кто услышит – придет на выручку. Обычно люди зимой, особенно рыбаки, одеты очень тепло, и в воде одежда быстро намокнет и тянет провалившегося на дно. Как ни трудно, первое, что должен сделать пострадавший – попытаться освободится от верхней одежды и обуви, а затем самостоятельно попробовать выбраться из провала на крепкий лед. Не следует беспорядочно барахтаться и наваливаться всей тяжестью тела на кромку льда, которая будет все больше и больше обламываться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Следует спокойно опереться локтями об лед, перевести тело в горизонтальное положение так, чтобы ноги были у поверхности воды, а затем ближнюю к кромке воды ногу следует осторожно вынести на лед и после этого, поворачиваясь на спину, выбраться из пролома. В дальнейшем нужно не вставая, без резких движений, отползти от опасного места. Ледяная вода отнимает силы у пострадавшего, а если в такой воде находится долгое время, то через 20-30 минут человек теряет сознание и погибает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Вот почему быстро придти на помощь тонущему, провалившемуся под лед человеку – долг каждого, долг совести и чести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Но и в том случае, когда  призыв о помощи услышан, помочь попавшему в беду человеку не так-то просто. Прежде всего следует успокоить попавшего в беду, заверить его, что ему опмогут. Надо подползти к пострадавшему как можно ближе, используя для этого подручные средства – доску, лестницу или другой плоский предмет. Приблизившись к терпящему бедствие, подайте ему спасательное средство – веревку, шарф, ремень, шест. Если  этих средств нет под руками, то два-три человека ложатся на лед и цепочкой продвигаются к пострадавшему, удерживая друг друга за ноги, а первый  подает ему спасательные средства.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4:44:00Z</dcterms:created>
  <dc:creator>Я</dc:creator>
  <dc:description/>
  <dc:language>en-US</dc:language>
  <cp:lastModifiedBy>Я</cp:lastModifiedBy>
  <dcterms:modified xsi:type="dcterms:W3CDTF">2006-11-26T19:16:00Z</dcterms:modified>
  <cp:revision>7</cp:revision>
  <dc:subject/>
  <dc:title>Правила поведения </dc:title>
</cp:coreProperties>
</file>