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u w:val="none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none"/>
        </w:rPr>
        <w:t xml:space="preserve">Проект педагогического </w:t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</w:rPr>
        <w:t>эксперимента по освоению и внедрению СОТ, реализованный</w:t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</w:rPr>
        <w:t>учителем географии МБУ школы № 87 г. о. Тольятти</w:t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</w:rPr>
        <w:t>Татьяной Юрьевной Ильиной</w:t>
      </w:r>
    </w:p>
    <w:p>
      <w:pPr>
        <w:pStyle w:val="NoSpacing"/>
        <w:bidi w:val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</w:rPr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  <w:u w:val="none"/>
        </w:rPr>
        <w:t xml:space="preserve">Проблема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0"/>
          <w:szCs w:val="30"/>
          <w:u w:val="none"/>
        </w:rPr>
        <w:t xml:space="preserve">использование информационно-коммуникационных,  здоровьесберегающих технологий и технологий проблемно-исследовательского  обучения на уроках географии. </w:t>
      </w:r>
    </w:p>
    <w:p>
      <w:pPr>
        <w:pStyle w:val="Normal"/>
        <w:widowControl/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роисходящие в последние годы изменения в экономической, политической, социальной и культурной жизни предъявляют к современному человеку все более высокие требования. </w:t>
      </w:r>
    </w:p>
    <w:p>
      <w:pPr>
        <w:pStyle w:val="Normal"/>
        <w:widowControl/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 школах действуют много разных инновационных программ и технологий, способствующих развитию возможностей и способностей детей. Сегодня перед педагогической общественностью стоит важнейшая задача, как сделать процесс обучения школьников интересным для них и полезным для интеграции в существующие и прогнозируемые социально - экономические условия. </w:t>
      </w:r>
    </w:p>
    <w:p>
      <w:pPr>
        <w:pStyle w:val="Normal"/>
        <w:widowControl/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ужно отойти от традиционализма в обучении, для которого типичным является пассивность учащегося. Современная школа призвана обеспечить развитие каждого ребенка. Реализация принципа развития непосредственно связана с решением задач по построению развивающего обучения, образования, которое и содержательно, и технологически, профессионально призвано обеспечить развитие личности во всех его формах.</w:t>
      </w:r>
    </w:p>
    <w:p>
      <w:pPr>
        <w:pStyle w:val="Normal"/>
        <w:widowControl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бразование требует от учащихся способности работать с большими объемами информации. Само образование становится наукоемким. Изменение этой ситуации предполагает использование новых современных технологий и нового содержания образования, направленных на формирование способности, позволяющей учащимся организовать свою учебную деятельность на новом уровн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.</w:t>
      </w:r>
    </w:p>
    <w:p>
      <w:pPr>
        <w:pStyle w:val="TextBody"/>
        <w:widowControl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Цель: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находить и совершенствовать формы и методы обучения на уроках географии на основе инновационных педагогических технологий в общеобразовательной школе.</w:t>
      </w:r>
    </w:p>
    <w:p>
      <w:pPr>
        <w:pStyle w:val="TextBody"/>
        <w:widowControl/>
        <w:pBdr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Задачи:</w:t>
      </w:r>
    </w:p>
    <w:p>
      <w:pPr>
        <w:pStyle w:val="TextBody"/>
        <w:widowControl/>
        <w:numPr>
          <w:ilvl w:val="0"/>
          <w:numId w:val="4"/>
        </w:numPr>
        <w:pBdr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недрение в учебный процесс СОТ;</w:t>
      </w:r>
    </w:p>
    <w:p>
      <w:pPr>
        <w:pStyle w:val="TextBody"/>
        <w:widowControl/>
        <w:numPr>
          <w:ilvl w:val="0"/>
          <w:numId w:val="4"/>
        </w:numPr>
        <w:pBdr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вышение профессиональной компетентности учителя географии через инновационное обучение;</w:t>
      </w:r>
    </w:p>
    <w:p>
      <w:pPr>
        <w:pStyle w:val="TextBody"/>
        <w:widowControl/>
        <w:numPr>
          <w:ilvl w:val="0"/>
          <w:numId w:val="4"/>
        </w:numPr>
        <w:pBdr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истематизация банка данных по предмету «География»;</w:t>
      </w:r>
    </w:p>
    <w:p>
      <w:pPr>
        <w:pStyle w:val="TextBody"/>
        <w:widowControl/>
        <w:numPr>
          <w:ilvl w:val="0"/>
          <w:numId w:val="4"/>
        </w:numPr>
        <w:pBdr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ктивизация инновационной деятельности среди учителей и учащихся;</w:t>
      </w:r>
    </w:p>
    <w:p>
      <w:pPr>
        <w:pStyle w:val="TextBody"/>
        <w:widowControl/>
        <w:numPr>
          <w:ilvl w:val="0"/>
          <w:numId w:val="4"/>
        </w:numPr>
        <w:pBdr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пособствование освоению и внедрению новых образовательных технологий, в том числе информационно-коммуникационных;</w:t>
      </w:r>
    </w:p>
    <w:p>
      <w:pPr>
        <w:pStyle w:val="TextBody"/>
        <w:widowControl/>
        <w:numPr>
          <w:ilvl w:val="0"/>
          <w:numId w:val="4"/>
        </w:numPr>
        <w:pBdr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ктивизация познавательной деятельности наиболее одаренных учащихся (участие в предметных и межпредметных олимпиадах, научно- практических конференциях, семинарских занятиях, школьных конкурсах, МО учителей);</w:t>
      </w:r>
    </w:p>
    <w:p>
      <w:pPr>
        <w:pStyle w:val="Normal"/>
        <w:widowControl/>
        <w:numPr>
          <w:ilvl w:val="0"/>
          <w:numId w:val="4"/>
        </w:numPr>
        <w:pBdr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ключение педагога в проектирование, исследование и тьюторское сопровождение индивидуальных образовательных траекторий учащихся.</w:t>
      </w:r>
    </w:p>
    <w:p>
      <w:pPr>
        <w:pStyle w:val="TextBody"/>
        <w:widowControl/>
        <w:pBdr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География - это наука где для внедрения различных СОТ  предоставлено широкое поле действия. Мною были опробованы и частично применяются такие  педагогические технологии как: </w:t>
      </w:r>
    </w:p>
    <w:p>
      <w:pPr>
        <w:pStyle w:val="TextBody"/>
        <w:widowControl/>
        <w:numPr>
          <w:ilvl w:val="0"/>
          <w:numId w:val="3"/>
        </w:numPr>
        <w:pBdr/>
        <w:spacing w:lineRule="auto" w:line="360" w:before="0" w:after="0"/>
        <w:ind w:left="0" w:right="0" w:firstLine="709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оектный метод;</w:t>
      </w:r>
    </w:p>
    <w:p>
      <w:pPr>
        <w:pStyle w:val="TextBody"/>
        <w:widowControl/>
        <w:numPr>
          <w:ilvl w:val="0"/>
          <w:numId w:val="3"/>
        </w:numPr>
        <w:pBdr/>
        <w:spacing w:lineRule="auto" w:line="360" w:before="0" w:after="0"/>
        <w:ind w:left="0" w:right="0" w:firstLine="709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ехнология игрового обучения;</w:t>
      </w:r>
    </w:p>
    <w:p>
      <w:pPr>
        <w:pStyle w:val="TextBody"/>
        <w:widowControl/>
        <w:numPr>
          <w:ilvl w:val="0"/>
          <w:numId w:val="3"/>
        </w:numPr>
        <w:pBdr/>
        <w:spacing w:lineRule="auto" w:line="360" w:before="0" w:after="0"/>
        <w:ind w:left="0" w:right="0" w:firstLine="709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ехнология разноуровневой  дифференциации;</w:t>
      </w:r>
    </w:p>
    <w:p>
      <w:pPr>
        <w:pStyle w:val="TextBody"/>
        <w:widowControl/>
        <w:numPr>
          <w:ilvl w:val="0"/>
          <w:numId w:val="3"/>
        </w:numPr>
        <w:pBdr/>
        <w:spacing w:lineRule="auto" w:line="360" w:before="0" w:after="0"/>
        <w:ind w:left="0" w:right="0" w:firstLine="709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нформационно-коммуникационные технологии;</w:t>
      </w:r>
    </w:p>
    <w:p>
      <w:pPr>
        <w:pStyle w:val="TextBody"/>
        <w:widowControl/>
        <w:numPr>
          <w:ilvl w:val="0"/>
          <w:numId w:val="3"/>
        </w:numPr>
        <w:pBdr/>
        <w:spacing w:lineRule="auto" w:line="360" w:before="0" w:after="0"/>
        <w:ind w:left="0" w:right="0" w:firstLine="709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доровьесбережение;</w:t>
      </w:r>
    </w:p>
    <w:p>
      <w:pPr>
        <w:pStyle w:val="TextBody"/>
        <w:widowControl/>
        <w:numPr>
          <w:ilvl w:val="0"/>
          <w:numId w:val="3"/>
        </w:numPr>
        <w:pBdr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ехнологии проблемно-исследовательского обучения, сущность которого заключается в последовательном и целенаправленном выдвижении познавательных задач (изучение географических объектов и решений той или иной проблемы);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одульное обучение - это самостоятельная работа учащихся с индивидуальной учебной программой: составляется план изучения темы, даются подробные вопросники по теме и дети работают самостоятельно, учитель является консультантом;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звивающее обучение, сущность которого заключается в ориентации на потенциальные возможности учащихся и их реализацию, вовлечение учащихся во все виды деятельности: составление рассказов, создание карт, подготовка сообщений и отчетов о проделанной работе;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звитие критического мышления: уроки построены на собственном опыте учащихся - что известно, что изучено, составление диаграммы знаний;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рименение УМК «Сферы по географии. </w:t>
      </w:r>
    </w:p>
    <w:p>
      <w:pPr>
        <w:pStyle w:val="Normal"/>
        <w:widowControl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основу технологии положена идея организации учебно-воспитательного процесса  по географии в новой информационно-образовательной среде, позволяющей наиболее эффективно  реализовать потребности школьников в формировании жизненно важных компетенций: личностной, социальной, коммуникативной, интеллектуальной  и т.п.</w:t>
      </w:r>
    </w:p>
    <w:p>
      <w:pPr>
        <w:pStyle w:val="Normal"/>
        <w:widowControl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Географию в школе преподаю  с 6-го класса. На уроках в 6-х и 7-х классах уделяю внимание развитию мышления, наблюдательности, отработке полученных данных с последующим обсуждением. К проектной деятельности дети привлекаются уже в этих параллелях. Класс делится на творческие группы, составляется план работы, проводятся консультации, отчеты групп через определенный период времени и защита проектов.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 детей открываются способности к занятию научно-исследовательской деятельностью. Работа творческая, но очень кропотливая. Успех зависит от заинтересованности детей. Выполняя проект, учащиеся развивают навыки мышления, поиска информации, умение анализировать, экспериментировать, самостоятельной работы и работы в группах, принимать решение и моделировать идеи. Начиная с 6-го класса обучающиеся участвуют в «экспериментальной площадке»  формирования  ключевых компетентностей учащихся по географии на основе использования УМК «Сферы», которые придают обучению предмету естественный характер.</w:t>
      </w:r>
    </w:p>
    <w:p>
      <w:pPr>
        <w:pStyle w:val="Normal"/>
        <w:widowControl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 8-х и 9-х классах - выполнение самостоятельных исследований и заданий творческого характера, изучение тех или иных актуальных на сегодняшний день экологических проблем. Углубление знаний по методике исследования и обработка полученных результатов. На этом этапе усложняются формы проблемно - исследовательской работы, увеличивается объем. Работы приобретают все более ярко выраженный научный характер.  Учащиеся учавствуют в городских и межрегиональных исследовательских проектах («Экоград», «Геогквест», «Гражданин»). Происходит дальнейшее развитие у учащихся способностей, направленности на исследовательскую работу, совершенствование творческих подходов к решению конкретных задач, умений самостоятельно реализовать полученные знания на практике. Происходит самооткрытие способностей учащихся, а саморазвитие переходит в научно-исследовательскую работу. Успех любой деятельности в большей мере зависит от мотивации. Работы выставляются, обсуждаются и защищаются. Принцип наглядности обеспечивает интерес к предмету, а дети ориентированы на результат и на успех.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  <w:t>Использование различных современных педагогических технологий позволяет разнообразить учебный процесс и тем самым вовлекать в активный процесс познания большее количество учащихся.</w:t>
      </w:r>
    </w:p>
    <w:p>
      <w:pPr>
        <w:pStyle w:val="Normal"/>
        <w:widowControl/>
        <w:spacing w:lineRule="auto" w:line="360" w:before="0" w:after="0"/>
        <w:ind w:left="0" w:right="0" w:firstLine="709"/>
        <w:jc w:val="both"/>
        <w:rPr/>
      </w:pPr>
      <w:r>
        <w:rPr>
          <w:rFonts w:eastAsia="Georgia" w:cs="Georgia" w:ascii="Georgia" w:hAnsi="Georgi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Любой урок включает в себя объединение нескольких технологий. В настоящий момент мы называем этот процесс интеграцией. Работая над проблемой интеграции образовательной области "технология” с другими образовательными областями, я пришла к выводу, что основные из них, которые актуально применять на уроках географии – это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t>информационно-коммуникационные, здоровьесберегающие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t>технологии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и </w:t>
      </w:r>
      <w:r>
        <w:rPr>
          <w:rFonts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t>технологии проблемно - исследовательского обучения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а так же организация учебно-воспитательного процесса по географии в новой информационно-образовательной среде </w:t>
      </w:r>
      <w:r>
        <w:rPr>
          <w:rFonts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t>УМК «Сферы»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(исследовательский проект «Экспериментальные площадки. Мониторинг новых УМК по географии»).</w:t>
      </w:r>
    </w:p>
    <w:p>
      <w:pPr>
        <w:pStyle w:val="Normal"/>
        <w:widowControl/>
        <w:spacing w:lineRule="auto" w:line="360" w:before="0" w:after="0"/>
        <w:ind w:left="0" w:righ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спользование данных технологий в моей работе обосновано следующими факторами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0"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снижение интереса к предмету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0"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слабое развитие коммуникативных способностей учащихся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0"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недостаток в разнообразии наглядности на уроке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0"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неумение учащихся грамотно пользоваться источниками информации, оценивать её достоверность, соотносить новую информацию с полученными ранее знаниями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0"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возрастание учебной нагрузки, повышение утомляемости на уроке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0"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неумение учащихся самостоятельно преодолевать усталость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0"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повышенная степень тревожности из-за боязни не быть успешным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0" w:firstLine="709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днообразие видов деятельности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0" w:firstLine="709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граниченные возможности здоровья обучающегося (дети-инвалиды  находящиеся на домашнем обучении)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eastAsia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eastAsia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Fonts w:eastAsia="Times New Roman"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</w:t>
      </w:r>
      <w:r>
        <w:rPr>
          <w:rFonts w:eastAsia="Times New Roman"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Информационно-коммуникационные технологии на уроках географии.</w:t>
      </w:r>
    </w:p>
    <w:p>
      <w:pPr>
        <w:pStyle w:val="Normal"/>
        <w:widowControl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рименение информационных компьютерных технологий на уроках географии не только облегчает усвоение учебного материала, но и открывает новые возможности для развития творческих способностей обучающихся: </w:t>
      </w:r>
    </w:p>
    <w:p>
      <w:pPr>
        <w:pStyle w:val="Normal"/>
        <w:widowControl/>
        <w:numPr>
          <w:ilvl w:val="0"/>
          <w:numId w:val="10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вышает мотивацию обучающихся к учению;</w:t>
      </w:r>
    </w:p>
    <w:p>
      <w:pPr>
        <w:pStyle w:val="Normal"/>
        <w:widowControl/>
        <w:numPr>
          <w:ilvl w:val="0"/>
          <w:numId w:val="10"/>
        </w:numPr>
        <w:spacing w:lineRule="auto" w:line="36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активизирует познавательную деятельность; </w:t>
      </w:r>
    </w:p>
    <w:p>
      <w:pPr>
        <w:pStyle w:val="Normal"/>
        <w:widowControl/>
        <w:numPr>
          <w:ilvl w:val="0"/>
          <w:numId w:val="10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развивает мышление и творческие способности; </w:t>
      </w:r>
    </w:p>
    <w:p>
      <w:pPr>
        <w:pStyle w:val="Normal"/>
        <w:widowControl/>
        <w:numPr>
          <w:ilvl w:val="0"/>
          <w:numId w:val="10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формирует активную жизненную позицию в современном обществе. </w:t>
      </w:r>
    </w:p>
    <w:p>
      <w:pPr>
        <w:pStyle w:val="Normal"/>
        <w:widowControl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 своей педагогической деятельности выделяю четыре основные формы работы с ИКТ на уроках географии: </w:t>
      </w:r>
    </w:p>
    <w:p>
      <w:pPr>
        <w:pStyle w:val="Normal"/>
        <w:widowControl/>
        <w:numPr>
          <w:ilvl w:val="0"/>
          <w:numId w:val="11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посредственное применение в учебном процессе.</w:t>
      </w:r>
    </w:p>
    <w:p>
      <w:pPr>
        <w:pStyle w:val="Normal"/>
        <w:widowControl/>
        <w:numPr>
          <w:ilvl w:val="0"/>
          <w:numId w:val="11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рименение ИКТ для организации самостоятельной работы обучающихся по географии. </w:t>
      </w:r>
    </w:p>
    <w:p>
      <w:pPr>
        <w:pStyle w:val="Normal"/>
        <w:widowControl/>
        <w:numPr>
          <w:ilvl w:val="0"/>
          <w:numId w:val="11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именение  информационных технологий для обеспечения познавательного досуга.</w:t>
      </w:r>
    </w:p>
    <w:p>
      <w:pPr>
        <w:pStyle w:val="Normal"/>
        <w:widowControl/>
        <w:numPr>
          <w:ilvl w:val="0"/>
          <w:numId w:val="11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истанционное обучение с учащимися имеющими ограниченные возможности здоровья (домашнее обучение).</w:t>
      </w:r>
    </w:p>
    <w:p>
      <w:pPr>
        <w:pStyle w:val="Normal"/>
        <w:widowControl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Компьютеры и учебные программы можно назвать универсальными средствами обучения. В преподавании географии  я выделяю следующие направления использования новых информационных технологий: </w:t>
      </w:r>
    </w:p>
    <w:p>
      <w:pPr>
        <w:pStyle w:val="Normal"/>
        <w:widowControl/>
        <w:numPr>
          <w:ilvl w:val="0"/>
          <w:numId w:val="12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емонстрация учебных материалов;</w:t>
      </w:r>
    </w:p>
    <w:p>
      <w:pPr>
        <w:pStyle w:val="Normal"/>
        <w:widowControl/>
        <w:numPr>
          <w:ilvl w:val="0"/>
          <w:numId w:val="12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использование ИКТ во внеурочной деятельности; </w:t>
      </w:r>
    </w:p>
    <w:p>
      <w:pPr>
        <w:pStyle w:val="Normal"/>
        <w:widowControl/>
        <w:numPr>
          <w:ilvl w:val="0"/>
          <w:numId w:val="12"/>
        </w:numPr>
        <w:spacing w:lineRule="auto" w:line="36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интернет ресурсы; </w:t>
      </w:r>
    </w:p>
    <w:p>
      <w:pPr>
        <w:pStyle w:val="Normal"/>
        <w:widowControl/>
        <w:numPr>
          <w:ilvl w:val="0"/>
          <w:numId w:val="12"/>
        </w:numPr>
        <w:spacing w:lineRule="auto" w:line="36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обобщение и систематизация знаний обучающихся с помощью ИКТ; </w:t>
      </w:r>
    </w:p>
    <w:p>
      <w:pPr>
        <w:pStyle w:val="Normal"/>
        <w:widowControl/>
        <w:numPr>
          <w:ilvl w:val="0"/>
          <w:numId w:val="12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самостоятельная работа обучающихся по созданию проектов-презентаций; </w:t>
      </w:r>
    </w:p>
    <w:p>
      <w:pPr>
        <w:pStyle w:val="Normal"/>
        <w:widowControl/>
        <w:numPr>
          <w:ilvl w:val="0"/>
          <w:numId w:val="12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роверка знаний обучаемых с использованием ИКТ. </w:t>
      </w:r>
    </w:p>
    <w:p>
      <w:pPr>
        <w:pStyle w:val="Normal"/>
        <w:widowControl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Главной отличительной чертой использования ИКТ в географическом образовании является перераспределение потоков информации на уроке. При этом обучающийся превращается в активного участника образовательного процесса. Активная деятельность ученика приводит к значительному повышению его мотивации, стимулирует активную поисковую познавательную деятельность. Поэтому обучение географии с использованием ИКТ следует рассматривать как новую форму организации самостоятельного освоения обучающимися содержания учебного предмета и их развития.</w:t>
      </w:r>
    </w:p>
    <w:p>
      <w:pPr>
        <w:pStyle w:val="Normal"/>
        <w:spacing w:lineRule="auto" w:line="36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учитель географии использую интерактивные презентации, электронные атласы и контурные карты. Уроки с использованием ИКТ организую на основе работы со специализированными обучающими программными средствами.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и изучении нового материала использую демонстративную программу, которая в доступной, яркой, наглядной форме представляет учащимся теоретический  материал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Образованные программы имеют в своём составе видео фрагменты, которые позволяют продемонстрировать на уроке видеосюжет, представляющий изучаемое явление с комментарием диктора. 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Для подготовки тематических презентаций по географии использую программу </w:t>
      </w:r>
      <w:r>
        <w:rPr>
          <w:color w:val="000000"/>
          <w:sz w:val="28"/>
          <w:szCs w:val="28"/>
          <w:lang w:val="en-US"/>
        </w:rPr>
        <w:t>Pow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int</w:t>
      </w:r>
      <w:r>
        <w:rPr>
          <w:color w:val="000000"/>
          <w:sz w:val="28"/>
          <w:szCs w:val="28"/>
        </w:rPr>
        <w:t xml:space="preserve">. Компьютерную презентацию можно использовать в течение всего урока, а также на отдельных этапах учебной деятельности. 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Несомненно, что работа с компьютером вызывает у детей повышенный интерес и усиливает мотивацию обучения. Использование компьютерных технологий создает возможности доступа к большим массам современной, свежей информации. А сочетание цвета, мультипликации, музыки, звуковой речи, динамических моделей и т.д. расширяет возможности представления учебной информации. 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color w:val="000000"/>
          <w:sz w:val="28"/>
          <w:szCs w:val="28"/>
        </w:rPr>
        <w:t>Несмотря на то, что процесс компьютеризации обучения географии начался не так давно разработана целая серия мультимедийных учебников к  школьным курсам географии</w:t>
      </w:r>
      <w:r>
        <w:rPr>
          <w:color w:val="000000"/>
          <w:sz w:val="28"/>
          <w:szCs w:val="28"/>
          <w:lang w:val="ru-RU"/>
        </w:rPr>
        <w:t>. Вот те из них, которые я применяю в своей работе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 класс - учебник по курсу «География материков и океанов» (Авторы учебного материала И.В. Душина, Т.Л. Смоктунович)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8 </w:t>
      </w:r>
      <w:r>
        <w:rPr>
          <w:color w:val="000000"/>
          <w:sz w:val="28"/>
          <w:szCs w:val="28"/>
        </w:rPr>
        <w:t>класс -учебник по курсу «География России. Природа, население» (Авторы учебного материала  В. Б. Пятунин, Е.А. Таможняя)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ки географии Кирилла и Мефодия. 6 -10 классы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рактивные наглядные пособия, карты и т.д.  </w:t>
      </w:r>
    </w:p>
    <w:p>
      <w:pPr>
        <w:pStyle w:val="Normal"/>
        <w:spacing w:lineRule="auto" w:line="36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рс  мультимедиа по-новому представляет содержание учебника, который позволяет осуществлять и самостоятельный поиск учебного материала, и обобщение и систематизацию новых знаний. Видео - и фотоматериалы развивают образное мышление, формируют географические представления. Элементы анимации («живые» схемы) позволяют смоделировать на экране географические процессы и явления в динамике. </w:t>
      </w:r>
    </w:p>
    <w:p>
      <w:pPr>
        <w:pStyle w:val="Normal"/>
        <w:spacing w:lineRule="auto" w:line="36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медиаобъекты способствуют формированию чувственных образов предметов и явлений действительности, составляющих первоначальный этап процесса формирования новых географических знаний. </w:t>
      </w:r>
    </w:p>
    <w:p>
      <w:pPr>
        <w:pStyle w:val="Normal"/>
        <w:spacing w:lineRule="auto" w:line="36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интерактивной доски в моем кабинете позволяет использовать  особую категорию медиаобъектов – интерактивные карты. Это новый тип интерактивных средств обучения географии. С одной стороны, интерактивные карты обладают свойствами географической карты, т.е. являются уменьшенным в масштабе изображением земной поверхности с использованием особого языка - условных знаков. С другой стороны, у них появляется новое свойство, приближающее их к геоинформационным системам - возможность изменения содержания карты. В качестве примера возьму интерактивную карту «Природные зоны мира». При выводе на экран - это физико-географическая картосхема мира.  На   нее  можно вывести границы заданной природной зоны, причем на карте будет показано только территория данной природной зоны и ничего лишнего. Это позволяет акцентировать внимание учащихся только на том, о чем в данный момент рассказывает учитель.</w:t>
      </w:r>
    </w:p>
    <w:p>
      <w:pPr>
        <w:pStyle w:val="Normal"/>
        <w:spacing w:lineRule="auto" w:line="36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лагодаря мультимедиа-технологиям учебный материал представлен ярко и увлекательно в виде разнообразных носителей информации: иллюстраций, видеофрагментов, компьютерной анимации, слайдов, текстов, сопровождаемых словами диктора и музыкой, что способствует мотивации учебной деятельности школьников. </w:t>
      </w:r>
    </w:p>
    <w:p>
      <w:pPr>
        <w:pStyle w:val="Style18"/>
        <w:spacing w:lineRule="auto" w:line="360" w:before="0" w:after="0"/>
        <w:ind w:left="0" w:right="0" w:firstLine="709"/>
        <w:jc w:val="both"/>
        <w:textAlignment w:val="top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ходе урока ИКТ стараюсь  использовать на всех этапах учебного процесса.</w:t>
      </w:r>
    </w:p>
    <w:p>
      <w:pPr>
        <w:pStyle w:val="Style18"/>
        <w:spacing w:lineRule="auto" w:line="360" w:before="0" w:after="0"/>
        <w:ind w:left="0" w:right="0" w:firstLine="709"/>
        <w:jc w:val="both"/>
        <w:textAlignment w:val="top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зависимости от целей и задач урока информационные технологии применяю на уроке изучения нового материала, для обобщения и систематизации заданий, творческих заданий, при контроле знаний и умений.</w:t>
      </w:r>
    </w:p>
    <w:p>
      <w:pPr>
        <w:pStyle w:val="Style18"/>
        <w:spacing w:lineRule="auto" w:line="360" w:before="0" w:after="0"/>
        <w:ind w:left="0" w:right="0" w:firstLine="709"/>
        <w:jc w:val="both"/>
        <w:textAlignment w:val="top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ab/>
        <w:t>При изучении нового материала использую демонстративную программу, которая в доступной, яркой, наглядной форме представляет учащимся теоретический  материал.</w:t>
      </w:r>
    </w:p>
    <w:p>
      <w:pPr>
        <w:pStyle w:val="Style18"/>
        <w:spacing w:lineRule="auto" w:line="360" w:before="0" w:after="0"/>
        <w:ind w:left="0" w:right="0" w:firstLine="709"/>
        <w:jc w:val="both"/>
        <w:textAlignment w:val="top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 xml:space="preserve">Образовательные программы имеют в своём составе видеофрагменты, которые позволяют продемонстрировать на уроке видеосюжет, представляющий изучаемое явление с комментарием диктора. </w:t>
      </w:r>
    </w:p>
    <w:p>
      <w:pPr>
        <w:pStyle w:val="Style18"/>
        <w:spacing w:lineRule="auto" w:line="360" w:before="0" w:after="0"/>
        <w:ind w:left="0" w:right="0" w:firstLine="709"/>
        <w:jc w:val="both"/>
        <w:textAlignment w:val="top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Информационные технологии помогают мне изготовить и оформить дидактический материал.</w:t>
      </w:r>
    </w:p>
    <w:p>
      <w:pPr>
        <w:pStyle w:val="Style18"/>
        <w:spacing w:lineRule="auto" w:line="360" w:before="0" w:after="0"/>
        <w:ind w:left="0" w:right="0" w:firstLine="709"/>
        <w:jc w:val="both"/>
        <w:textAlignment w:val="top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>На уроке закрепления использую программу – контролёр или чаще тесты, кроссворды, индивидуальные задания, которые создаю сама. Они позволяют осуществить контроль над усвоением изученного материала.</w:t>
      </w:r>
    </w:p>
    <w:p>
      <w:pPr>
        <w:pStyle w:val="Style18"/>
        <w:widowControl/>
        <w:spacing w:lineRule="auto" w:line="360" w:before="0" w:after="0"/>
        <w:ind w:left="0" w:right="0" w:firstLine="709"/>
        <w:jc w:val="both"/>
        <w:textAlignment w:val="top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 xml:space="preserve">На своих уроках  также использую презентации, свободно распространяемые в сети Интернет. </w:t>
      </w:r>
    </w:p>
    <w:p>
      <w:pPr>
        <w:pStyle w:val="Style18"/>
        <w:widowControl/>
        <w:spacing w:lineRule="auto" w:line="360" w:before="0" w:after="0"/>
        <w:ind w:left="0" w:right="0" w:firstLine="709"/>
        <w:jc w:val="both"/>
        <w:textAlignment w:val="top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Отдельно хочу отметить применение мною дистанционного обучения (ДО) с обучающимися имеющими ограниченные возможности здоровья, т.е. с учащимися на домашнем обучении. Обучение географического курса происходит в среде ДО на сайте </w:t>
      </w:r>
      <w:hyperlink r:id="rId2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spacing w:val="0"/>
            <w:sz w:val="28"/>
            <w:szCs w:val="28"/>
          </w:rPr>
          <w:t>http://moodle.tgl.net.ru</w:t>
        </w:r>
      </w:hyperlink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Педагог и ученик допускаются к среде ДО посредством логина и пароля. Обучение может происходить как в режиме он-лайн (через программу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Skype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, так и самостоятельно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о итогам изучения темы ученик проходит он-лайн тестирование для закрепления изученного материала.</w:t>
      </w:r>
    </w:p>
    <w:p>
      <w:pPr>
        <w:pStyle w:val="Normal"/>
        <w:widowControl/>
        <w:spacing w:lineRule="auto" w:line="36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рименение ИКТ на моих занятиях весьма результативно. Хочу отметить, что дети оживляются, активно включаются в учебный процесс. Повышается эффективность обучения, улучшаются учет и оценка знаний обучающихся. У ребят проявляется интерес к предмету. Работа с мультимедийными программами показала, что косвенным путем развивается конструктивное, алгоритмическое мышление обучающихся. Также формируются умения и навыки исследовательской деятельности, ориентировка в информации и ее последующей обработки. Применение информационных технологий: интенсифицирует передачу информации, значительно расширяет иллюстративный материал, создает проблемные ситуации, усиливает эмоциональный фон обучения, формирует учебную мотивацию у обучающихся, дифференцирует и индивидуализирует учебный процесс; позволяет преподавателю значительно расширить объем изучаемой информации и разнообразить формы, способы ее восприятия учащимися; материал, предлагаемый обучающимся в такой форме, запоминается намного лучше, чем на традиционных уроках, и в конечном итоге приводит к более высокому уровню усвоения предмета; способствует развитию креативности ребят через создание образовательных информационных продуктов; способствует психологическому росту личности, развитию навыков самообразования и самовоспитания. Как показывает практика, без новых информационных технологий уже невозможно представить себе современное образование. Уроки с использованием ИКТ становятся привычными для школьников, а для преподавателей становятся нормой работы. Применять компьютерные технологии можно в сочетании и интеграции с различными технологиями, главное, чтобы результатом такого сочетания и интеграции было повышение эффективности и качества образовательно-воспитательного процесса. Поэтому и я в своей работе, стремясь подойти к организации учебно–познавательной деятельности обучающихся творчески, сочетаю и интегрирую ИКТ с различными технологиями, но чаще всего использую  </w:t>
      </w: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качественно новый образовательно-издательский проект, который создает принципиально иную информационно-образовательную среду- УМК «Сфер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</w:t>
      </w:r>
    </w:p>
    <w:p>
      <w:pPr>
        <w:pStyle w:val="Normal"/>
        <w:widowControl/>
        <w:spacing w:lineRule="auto" w:line="36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Эксперимент по внедрению УМК «Сферы» в МОУ школе № 87 города Тольятти Самарской области.</w:t>
      </w:r>
    </w:p>
    <w:p>
      <w:pPr>
        <w:pStyle w:val="Normal"/>
        <w:widowControl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 2007 года в МОУ школе № 87 начался эксперимент по внедрению нового УМК «Сферы» в рамках развития информационно-коммуникационных технологий в образовании согласно Приказу по МОУ школе № 87 от 31.08.2007 № 64/15. Участниками эксперимента стали обучающиеся 6 «Б» класса  количестве 22 человек (приложение «Справка-подтверждение»).</w:t>
      </w:r>
    </w:p>
    <w:p>
      <w:pPr>
        <w:pStyle w:val="Normal"/>
        <w:widowControl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ема моей программы развития  школы, как автора инновационного опыта - «Информационно-коммуникационные технологии в образовательном процессе» (приложение «Выписка из информационной карты инновационного опыта участников»).</w:t>
      </w:r>
    </w:p>
    <w:p>
      <w:pPr>
        <w:pStyle w:val="Normal"/>
        <w:widowControl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бинет географии был оснащен медиапроектором и компьютером.</w:t>
      </w:r>
    </w:p>
    <w:p>
      <w:pPr>
        <w:pStyle w:val="TextBody"/>
        <w:widowControl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чебно-методические комплекты «Сферы» - это многокомпонентные образовательные продукты для общеобразовательных учреждений. УМК «Сферы» предоставляют возможность изучать предметы на основе работы в едином информационном поле, реализованном через взаимосвязь всех компонентов комплекта, облегчают поиск, освоение и интерпретацию информации, изменяют роль и функцию учителя от носителя и транслятора информации к организатору учебной деятельности.</w:t>
      </w:r>
    </w:p>
    <w:p>
      <w:pPr>
        <w:pStyle w:val="TextBody"/>
        <w:widowControl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сновные идеи эксперимента:</w:t>
      </w:r>
    </w:p>
    <w:p>
      <w:pPr>
        <w:pStyle w:val="TextBody"/>
        <w:widowControl/>
        <w:numPr>
          <w:ilvl w:val="0"/>
          <w:numId w:val="14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начимость для развития системы образования Самарской области;</w:t>
      </w:r>
    </w:p>
    <w:p>
      <w:pPr>
        <w:pStyle w:val="TextBody"/>
        <w:widowControl/>
        <w:numPr>
          <w:ilvl w:val="0"/>
          <w:numId w:val="14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лучшение качества знаний учащихся;</w:t>
      </w:r>
    </w:p>
    <w:p>
      <w:pPr>
        <w:pStyle w:val="TextBody"/>
        <w:widowControl/>
        <w:numPr>
          <w:ilvl w:val="0"/>
          <w:numId w:val="14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формирование единого информационного поля;</w:t>
      </w:r>
    </w:p>
    <w:p>
      <w:pPr>
        <w:pStyle w:val="TextBody"/>
        <w:widowControl/>
        <w:numPr>
          <w:ilvl w:val="0"/>
          <w:numId w:val="14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вышение профессиональной компетентности учителя;</w:t>
      </w:r>
    </w:p>
    <w:p>
      <w:pPr>
        <w:pStyle w:val="TextBody"/>
        <w:widowControl/>
        <w:numPr>
          <w:ilvl w:val="0"/>
          <w:numId w:val="14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зменение роли и функции учителя от носителя и трансформатора информации к организатору учебной деятельности;</w:t>
      </w:r>
    </w:p>
    <w:p>
      <w:pPr>
        <w:pStyle w:val="TextBody"/>
        <w:widowControl/>
        <w:numPr>
          <w:ilvl w:val="0"/>
          <w:numId w:val="14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остижение высокой степени индивидуализации обучения за счет электронного приложения к составляющим УМК на бумажном носителе;</w:t>
      </w:r>
    </w:p>
    <w:p>
      <w:pPr>
        <w:pStyle w:val="TextBody"/>
        <w:widowControl/>
        <w:numPr>
          <w:ilvl w:val="0"/>
          <w:numId w:val="14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амостоятельный выбор траектории учебной деятельности и в исследовательской, и в проектной работе;</w:t>
      </w:r>
    </w:p>
    <w:p>
      <w:pPr>
        <w:pStyle w:val="TextBody"/>
        <w:widowControl/>
        <w:numPr>
          <w:ilvl w:val="0"/>
          <w:numId w:val="14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спользование УМК в домашнем обучении.</w:t>
      </w:r>
    </w:p>
    <w:p>
      <w:pPr>
        <w:pStyle w:val="Style17"/>
        <w:widowControl/>
        <w:bidi w:val="0"/>
        <w:spacing w:lineRule="auto" w:line="360" w:before="0" w:after="0"/>
        <w:ind w:left="0" w:right="0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МК «Сферы» соответствуют всем компонентам образовательного стандарта.</w:t>
      </w:r>
    </w:p>
    <w:p>
      <w:pPr>
        <w:pStyle w:val="Style17"/>
        <w:widowControl/>
        <w:bidi w:val="0"/>
        <w:spacing w:lineRule="auto" w:line="360" w:before="0" w:after="0"/>
        <w:ind w:left="0" w:right="0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тличительные особенности:</w:t>
      </w:r>
    </w:p>
    <w:p>
      <w:pPr>
        <w:pStyle w:val="Style17"/>
        <w:widowControl/>
        <w:bidi w:val="0"/>
        <w:spacing w:lineRule="auto" w:line="360" w:before="0" w:after="0"/>
        <w:ind w:left="0" w:right="0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Наличие полного пакета пособий на бумажных и электронных носителях, обеспечивающего комплексность и преемственность всех уровней школьного образования.</w:t>
      </w:r>
    </w:p>
    <w:p>
      <w:pPr>
        <w:pStyle w:val="Style17"/>
        <w:widowControl/>
        <w:bidi w:val="0"/>
        <w:spacing w:lineRule="auto" w:line="360" w:before="0" w:after="0"/>
        <w:ind w:left="0" w:right="0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Единый методический, информационный и дизайнерский подход, учитывающий возрастные психофизиологические особенности школьников.</w:t>
      </w:r>
    </w:p>
    <w:p>
      <w:pPr>
        <w:pStyle w:val="Style17"/>
        <w:widowControl/>
        <w:bidi w:val="0"/>
        <w:spacing w:lineRule="auto" w:line="360" w:before="0" w:after="0"/>
        <w:ind w:left="0" w:right="0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Наличие «навигационной» системы, позволяющей применить единую технологию обучения.</w:t>
      </w:r>
    </w:p>
    <w:p>
      <w:pPr>
        <w:pStyle w:val="Style17"/>
        <w:widowControl/>
        <w:bidi w:val="0"/>
        <w:spacing w:lineRule="auto" w:line="360" w:before="0" w:after="0"/>
        <w:ind w:left="0" w:right="0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Подача материала с использованием современных информационных технологий.</w:t>
      </w:r>
    </w:p>
    <w:p>
      <w:pPr>
        <w:pStyle w:val="Style17"/>
        <w:widowControl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сновой УМК «Сферы» является учебник. Именно в нем наиболее полно использованы и традиционные законы создания учебной книги, и новые подходы к процессу обучения. Содержательная, методическая и наглядно-иллюстративная составляющие учебника являются единым целым. Поэтому учебник имеет фиксированный формат, при котором ритмично повторяются структурные элементы каждой темы и каждого урока, а ритмичность подкрепляется дизайнерским решением.</w:t>
      </w:r>
    </w:p>
    <w:p>
      <w:pPr>
        <w:pStyle w:val="Style17"/>
        <w:widowControl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личительной особенностью текста учебника является его лаконичность и жесткая структурированность, что в полной мере соответствует психологическим особенностям школьников, а также позволяет оптимизировать визуализацию взаимосвязи информационных элементов каждого урока. Работа в замкнутом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информационном поле разворота способствует формированию комплексного представления об изучаемом предмете.</w:t>
      </w:r>
    </w:p>
    <w:p>
      <w:pPr>
        <w:pStyle w:val="TextBody"/>
        <w:widowControl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акже в комплект входит Электронное Приложение к учебнику (ЭП), содержащее огромный объем информации, обеспечивающий возможность достижения высокой степени индивидуализации обучения на основе повышения уровня самостоятельности учебной деятельности школьников. ЭП создает познавательное и развивающее поле, позволяющее ученику самому выбирать траекторию учебной деятельности - как в рамках освоения материала в соответствии с программой, так и в исследовательской и проектной работе.</w:t>
      </w:r>
    </w:p>
    <w:p>
      <w:pPr>
        <w:pStyle w:val="TextBody"/>
        <w:widowControl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вляясь носителем информационных, справочных, иллюстративных, методических ресурсов, ЭП обеспечивает привлекательность и технологичность процесса обучения. Использование ЭП предполагает два основных варианта. Первый рассчитан на творчество учителя и ученика, когда из всех предлагаемых в ЭП ресурсов можно выбрать материалы, необходимые для изучения конкретной темы или разработки школьного проекта, и скомпоновать их в нужной последовательности, дополнив из других источников. Второй вариант предполагает использование ЭП на каждом уроке в достаточно полном объеме или при домашнем обучении, когда электронное приложение становится организатором учебной деятельности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eastAsia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Здоровьесберегающие технологии на уроках географии.</w:t>
      </w:r>
    </w:p>
    <w:p>
      <w:pPr>
        <w:pStyle w:val="Normal"/>
        <w:widowControl/>
        <w:pBdr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доровье человека – проблема достаточно актуальная для всех времен и народов, а в настоящее время она становиться первостепенной.</w:t>
      </w:r>
    </w:p>
    <w:p>
      <w:pPr>
        <w:pStyle w:val="TextBody"/>
        <w:widowControl/>
        <w:pBdr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Деятельность педагогов и медицинского персонала в направлении укрепления здоровья учащихся следует считать оздоровительно-образовательной работой, которая является комплексом оздоровительных мер гигиенической, лечебно-профилактической, физкультурной, психолого-педагогической, природно-оздоровительной, художественно-эстетической направленности в сочетании с образованием детей по вопросам укрепления и сохранения здоровья, вопросам, позволяющим понять значимость оздоровительных мероприятий, особенности их использования в личном оздоровлении и формировании осознанного отношения к своему здоровью.</w:t>
      </w:r>
    </w:p>
    <w:p>
      <w:pPr>
        <w:pStyle w:val="NoSpacing"/>
        <w:widowControl/>
        <w:pBdr/>
        <w:bidi w:val="0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Как учитель, я должна на уроках создать условия для сохранения здоровья, сформировать у ученика необходимые знания и навыки по здоровому образу жизни, научить использовать полученные знания в повседневной жизни. Основные мои мероприятия в этом направлении:</w:t>
      </w:r>
    </w:p>
    <w:p>
      <w:pPr>
        <w:pStyle w:val="NoSpacing"/>
        <w:widowControl/>
        <w:numPr>
          <w:ilvl w:val="0"/>
          <w:numId w:val="6"/>
        </w:numPr>
        <w:pBdr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Соблюдение требований САНПИНа.</w:t>
      </w:r>
    </w:p>
    <w:p>
      <w:pPr>
        <w:pStyle w:val="NoSpacing"/>
        <w:widowControl/>
        <w:numPr>
          <w:ilvl w:val="0"/>
          <w:numId w:val="6"/>
        </w:numPr>
        <w:pBdr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Снятие эмоционального напряжения посредством использования игровых технологий, игровых обучающих программ, оригинальных заданий и задач, введение в урок исторических экскурсов и отступлений позволяют снять эмоциональное напряжение учащихся. </w:t>
      </w:r>
    </w:p>
    <w:p>
      <w:pPr>
        <w:pStyle w:val="NoSpacing"/>
        <w:widowControl/>
        <w:pBdr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  <w:t xml:space="preserve">Я считаю наиболее приемлемым применять на уроках географии интерактивные, в том числе и игровые технологии. При этом использую метод работы в группах. Состав групп постоянно меняется, что дает возможность каждому обучающемуся побывать в роли лидера и повысить свою самооценку. </w:t>
      </w:r>
    </w:p>
    <w:p>
      <w:pPr>
        <w:pStyle w:val="NoSpacing"/>
        <w:widowControl/>
        <w:pBdr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  <w:t>При изучении курсов физической географии, то есть для обучающихся 6, 7 и 8 классов особенно эффективны игровые технологии, в том числе и технология ролевой игры. Положительным моментом данной технологии является то, что игра посильна даже слабым ученикам. Более того, слабый может стать первым в игре: находчивость и сообразительность здесь оказывается порой более важным, чем знание предмета.</w:t>
      </w:r>
    </w:p>
    <w:p>
      <w:pPr>
        <w:pStyle w:val="Normal"/>
        <w:widowControl/>
        <w:pBdr/>
        <w:spacing w:lineRule="auto" w:line="360" w:before="0" w:after="0"/>
        <w:ind w:left="0" w:right="0" w:firstLine="709"/>
        <w:jc w:val="both"/>
        <w:rPr>
          <w:rFonts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  <w:t>Атмосфера увлеченности и радости, ощущение посильности заданий создают комфортную обстановку на уроках и способствуют преодолению стрессовых ситуаций, связанных с классно - урочной системой. Подростков 12 – 14 лет увлекают путешествия. Для них я провожу уроки - экспедиции, уроки - путешествия. Например, в 6 классе «Путешествие капельки» (по теме «Гидросфера»), «Полет на воздушном шаре» (по теме «Атмосфера»), «Восхождение на вулкан» (по теме «Литосфера»). Курс «География материков и океанов» предоставляет огромные возможности для применения игровых технологий. Вместе с 7-ми классами мы путешествуем по океанам и материкам во время обобщения изученного материала: «Тайна четырех океанов» (обобщение по теме «Мировой океан»), «По следам Давида Ливингстона» (по теме «Африка»).</w:t>
      </w:r>
    </w:p>
    <w:p>
      <w:pPr>
        <w:pStyle w:val="NoSpacing"/>
        <w:widowControl/>
        <w:pBdr/>
        <w:bidi w:val="0"/>
        <w:spacing w:lineRule="auto" w:line="36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Этот прием  позволяет мне решить одновременно несколько различных задач: обеспечить психологическую разгрузку учащихся, дать им сведения развивающего и воспитательного плана, показать практическую значимость изучаемой темы, побудить к активизации самостоятельной познавательной деятельности. В 6-х и 7-х классах - это  игровые задания для обобщения знаний: географические цепочки, кроссворды, задания-загадки, ребусы. Для старших классов использую задания исследовательского содержания, активизирующие творческий потенциал. Задания на обобщение материала  представлены в виде рекламы географического закона или явления. Помимо этого</w:t>
      </w: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  <w:t xml:space="preserve"> более эффективными являются такие интерактивные методы обучения, как мозговой штурм и  групповая дискуссия. </w:t>
      </w:r>
    </w:p>
    <w:p>
      <w:pPr>
        <w:pStyle w:val="NoSpacing"/>
        <w:widowControl/>
        <w:numPr>
          <w:ilvl w:val="0"/>
          <w:numId w:val="7"/>
        </w:numPr>
        <w:pBdr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Создание благоприятного психологического климата на уроке. </w:t>
      </w:r>
    </w:p>
    <w:p>
      <w:pPr>
        <w:pStyle w:val="NoSpacing"/>
        <w:widowControl/>
        <w:pBdr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С одной стороны, решаю задачу предупреждения утомления учащихся, с другой - появляется  стимул для раскрытия творческих возможностей каждого ребенка. Доброжелательная обстановка на уроке, спокойная беседа, внимание к каждому высказыванию, позитивная реакция  на желание ученика выразить свою точку зрения, тактичное исправление допущенных ошибок, поощрение к самостоятельной мыслительной деятельности, уместный юмор или небольшое историческое отступление. Это позволяет мне раскрыть потенциал каждого ребенка.</w:t>
      </w:r>
    </w:p>
    <w:p>
      <w:pPr>
        <w:pStyle w:val="NoSpacing"/>
        <w:widowControl/>
        <w:numPr>
          <w:ilvl w:val="0"/>
          <w:numId w:val="8"/>
        </w:numPr>
        <w:pBdr/>
        <w:bidi w:val="0"/>
        <w:spacing w:lineRule="auto" w:line="36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ёткая организация учебного труда для предупреждения утомляемости.</w:t>
      </w:r>
    </w:p>
    <w:p>
      <w:pPr>
        <w:pStyle w:val="NoSpacing"/>
        <w:widowControl/>
        <w:pBdr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При  планировании урока предусматриваю смену деятельности, чередую различные виды активности: интеллектуальная – эмоциональная– двигательная.</w:t>
      </w:r>
    </w:p>
    <w:p>
      <w:pPr>
        <w:pStyle w:val="NoSpacing"/>
        <w:widowControl/>
        <w:numPr>
          <w:ilvl w:val="0"/>
          <w:numId w:val="9"/>
        </w:numPr>
        <w:pBdr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Использование динамических пауз, минут для здоровья (профилактические упражнения для глаз, упражнения на релаксацию, упражнения для формирования правильной осанки) для снятия напряжения, усиления работоспособности.</w:t>
      </w:r>
    </w:p>
    <w:p>
      <w:pPr>
        <w:pStyle w:val="Normal"/>
        <w:widowControl/>
        <w:numPr>
          <w:ilvl w:val="1"/>
          <w:numId w:val="9"/>
        </w:numPr>
        <w:pBdr/>
        <w:spacing w:lineRule="auto" w:line="360" w:before="0" w:after="0"/>
        <w:ind w:left="0" w:right="0" w:firstLine="709"/>
        <w:jc w:val="both"/>
        <w:rPr>
          <w:rFonts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Индивидуальный подход к учащимся с учетом личностных возможностей.</w:t>
      </w:r>
    </w:p>
    <w:p>
      <w:pPr>
        <w:pStyle w:val="Normal"/>
        <w:widowControl/>
        <w:numPr>
          <w:ilvl w:val="1"/>
          <w:numId w:val="9"/>
        </w:numPr>
        <w:pBdr/>
        <w:spacing w:lineRule="auto" w:line="360" w:before="0" w:after="0"/>
        <w:ind w:left="0" w:right="0" w:firstLine="709"/>
        <w:jc w:val="both"/>
        <w:rPr>
          <w:rFonts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Тренинговые мини-занятия для уменьшения степени тревожности учащихся, такие как “Учитесь поддерживать друг друга”, “Приветствия бывают разными”, “Работа в группах”, “Мы и успех”.</w:t>
      </w:r>
    </w:p>
    <w:p>
      <w:pPr>
        <w:pStyle w:val="Normal"/>
        <w:widowControl/>
        <w:numPr>
          <w:ilvl w:val="1"/>
          <w:numId w:val="9"/>
        </w:numPr>
        <w:pBdr/>
        <w:spacing w:lineRule="auto" w:line="360" w:before="0" w:after="0"/>
        <w:ind w:left="0" w:right="0" w:firstLine="709"/>
        <w:jc w:val="both"/>
        <w:rPr>
          <w:rFonts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неурочная деятельность. </w:t>
      </w:r>
    </w:p>
    <w:p>
      <w:pPr>
        <w:pStyle w:val="Normal"/>
        <w:widowControl/>
        <w:pBdr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настоящие время внеурочная деятельность по географии является составной частью учебно-воспитательной работы в школе, так как способствует решению важных задач в образовании и воспитании школьников и позволяет разумно организовывать их досуг. Если раньше цель была дать знания, то сегодня необходимо формировать коммуникативные навыки, создавать условия для самоорганизации и развитии творческих способностей.</w:t>
      </w:r>
    </w:p>
    <w:p>
      <w:pPr>
        <w:pStyle w:val="Normal"/>
        <w:widowControl/>
        <w:pBdr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География как учебный предмет имеет большие возможности для проведения внеурочной деятельности, так как ее содержание тесно связано с окружающей природой, с хозяйственной деятельностью людей, с международными и текущими событиями в нашей стране. Учащихся интересуют многие географические проблемы, раскрыть которые не представляется возможным на уроке из-за недостатка времени. Главная задача внеурочных занятий по географии - удовлетворить интересы школьников, помочь им всесторонне познать многообразие и богатство родной природы.</w:t>
      </w:r>
    </w:p>
    <w:p>
      <w:pPr>
        <w:pStyle w:val="Heading1"/>
        <w:widowControl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неурочная деятельность отличается от урочной целями, содержанием, организационными формами и особенностями методики проведения. Образовательные цели внеурочной работы - расширить географический кругозор и углубить знания школьников в области географической науки, совершенствовать общеучебные и специальные для географии умения учащихся. Эти цели осуществляются путем включения во внеклассные занятия внепрограммных вопросов и проблем географической науки, а также за счет более высокого научного уровня и глубины раскрытия программного материала. На внеурочных занятиях школьники совершенствуют умения самостоятельно пополнять знания из различных источников информации. </w:t>
      </w:r>
    </w:p>
    <w:p>
      <w:pPr>
        <w:pStyle w:val="Heading1"/>
        <w:widowControl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оставляя рефераты и доклады по дополнительной научно-популярной географической литературе, школьники совершенствуют умения работать с книгой: выделять главные мысли, отбирать факты для подтверждения теоретических положений, составлять планы и конспекты по тексту. На экскурсиях и в походах они закрепляют некоторые исследовательские методы географической науки: учатся наблюдать, собирать и оформлять гербарий, составляют планы и карты-схемы пути и т.д. Участие в походах по родному краю воспитывает чувство патриотизма. Разнообразная тематика географических вечеров и конференций, воспитывают чувство гордости за нашу страну. Происходит  оптимизация учебно-воспитательного процесса</w:t>
      </w:r>
    </w:p>
    <w:p>
      <w:pPr>
        <w:pStyle w:val="Normal"/>
        <w:widowControl/>
        <w:pBdr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не урока я рассматриваю с учащимися задачи, которые непосредственно связаны с понятиями “здоровый образ жизни”, “правильное питание”, “экология”.</w:t>
      </w:r>
    </w:p>
    <w:p>
      <w:pPr>
        <w:pStyle w:val="Normal"/>
        <w:widowControl/>
        <w:pBdr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моей практике широко распространены экскурсии по промышленным предприятиям города.  Выезжаем в Самарскую Луку и даже стараемся путешествовать по городам России.</w:t>
      </w:r>
    </w:p>
    <w:p>
      <w:pPr>
        <w:pStyle w:val="Normal"/>
        <w:widowControl/>
        <w:pBdr/>
        <w:spacing w:lineRule="auto" w:line="36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истема практических работ на местности - необходимое условие обучения географии в моей практике. Назначение этих работ - закрепление теоретических знаний и формирование географических умений по ориентированию, измерению расстояний, съемки простейшего плана местности, работа с готовым планом и т.д. Эти работы необходимы для показа школьникам практической значимости географии, раскрытия ее роли в повседневной жизни человека.</w:t>
      </w:r>
    </w:p>
    <w:p>
      <w:pPr>
        <w:pStyle w:val="Normal"/>
        <w:widowControl/>
        <w:pBdr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рганизация наблюдений и практических работ на местности - особенность обучения географии, необходимое условие, при котором я как учитель стараюсь управляет процессом восприятия учащимися окружающего мира. Школьники при этом обогащают свой жизненный опыт; у них формируются конкретно - образное, а затем и абстрактное мышление как основа для усвоения теоретических знаний (понятий, связей, закономерностей).</w:t>
      </w:r>
    </w:p>
    <w:p>
      <w:pPr>
        <w:pStyle w:val="Normal"/>
        <w:widowControl/>
        <w:pBdr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блюдения в процессе изучения географии учащиеся начинают вести при изучении начального курса географии. Они включают метеорологические и фенологические наблюдения, результаты которых фиксируются в специальных дневниках. Материалы наблюдений используются в процессе изучения теоретического материала об атмосфере, гидросфере и биосфере. Обработка собранных материалов наблюдений состоит в вычерчивание графиков хода температур, диаграмм облачности, розы ветров, расчетов средних температур и т.д. Накопленные за несколько лет материалы наблюдений за погодой своей местности, сроками замерзания и вскрытия водоемов, началом вегетации растений и другими явлениями служат ценным материалом для проведения практических работ на уроках.</w:t>
      </w:r>
    </w:p>
    <w:p>
      <w:pPr>
        <w:pStyle w:val="Normal"/>
        <w:widowControl/>
        <w:pBdr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сходя из вышеизложенного, становится очевидным, что эти технологии позволяют параллельно решать и задачи охраны здоровья школьников, как в психологическом, так и в физиологическом аспектах. Именно благодаря использованию современных технологий оказывается возможным обеспечить наиболее комфортные условия каждому ученику, учесть индивидуальные особенности каждого ребенка, а следовательно, минимизировать негативные факторы, которые могли бы нанести вред его здоровью.</w:t>
      </w:r>
    </w:p>
    <w:p>
      <w:pPr>
        <w:pStyle w:val="Normal"/>
        <w:widowControl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хнологии проблемно-исследовательского обучения на уроках географии.</w:t>
      </w:r>
    </w:p>
    <w:p>
      <w:pPr>
        <w:pStyle w:val="TextBody"/>
        <w:widowControl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Цель образовательного процесса сегодня - научить школьников самостоятельно приобретать новые знания, развивать умения ставить и самостоятельно решать новые проблемы.</w:t>
      </w:r>
    </w:p>
    <w:p>
      <w:pPr>
        <w:pStyle w:val="TextBody"/>
        <w:widowControl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ворческая деятельность становится одним из основных элементов содержания школьного образования. Опыт такой деятельности нельзя передать учащимся путём сообщения «готовых» знаний или организации тренировочных упражнений, выполняемых по образцу. Он вырабатывается у школьников в процессе решения проблемно - познавательных задач.</w:t>
      </w:r>
    </w:p>
    <w:p>
      <w:pPr>
        <w:pStyle w:val="TextBody"/>
        <w:widowControl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настоящее время много говорят и пишут о проблемно-исследовательском обучении, но эта технология не нова. Она получила распространение в 20-30-х. годах в советской и зарубежной школе. Эта технология основывается на теоретических положениях американского философа, психолога и педагога Дж. Дьюи. В настоящее время эта технология называется проблемно-развивающей, авторами которой являются М.М. Махмутов, Н.Г. Мошкина.</w:t>
      </w:r>
    </w:p>
    <w:p>
      <w:pPr>
        <w:pStyle w:val="TextBody"/>
        <w:widowControl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облемно-исследовательское обучение предполагает  систематическое включение учащимися  в процесс решения проблем и проблемных задач, построенных на содержании программного материала. Из этого следует 2 вывода:</w:t>
      </w:r>
    </w:p>
    <w:p>
      <w:pPr>
        <w:pStyle w:val="TextBody"/>
        <w:widowControl/>
        <w:bidi w:val="0"/>
        <w:spacing w:lineRule="auto" w:line="360"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проблемное обучение предполагает самостоятельное полное или частичное решение посильных для учащихся проблем;</w:t>
      </w:r>
    </w:p>
    <w:p>
      <w:pPr>
        <w:pStyle w:val="TextBody"/>
        <w:widowControl/>
        <w:bidi w:val="0"/>
        <w:spacing w:lineRule="auto" w:line="360"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для решения этих проблем учащимся необходимо создавать ситуацию, побуждающую их к решению проблем.</w:t>
      </w:r>
    </w:p>
    <w:p>
      <w:pPr>
        <w:pStyle w:val="TextBody"/>
        <w:widowControl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проблемно-исследовательском обучении применяют основные 3 метода: проблемное изложение; частично-поисковый; исследовательский. Применение этих методов эффективно тогда, когда учитель ставит задачу: на базе уже имеющихся знаний и умений сформировать качественно новые способы деятельности - умение школьников самостоятельно формулировать и решать обнаруженные или поставленные проблемы, умение предлагать гипотезы и способы их проверки, планировать эксперименты.</w:t>
      </w:r>
    </w:p>
    <w:p>
      <w:pPr>
        <w:pStyle w:val="TextBody"/>
        <w:widowControl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облемные методы способствуют развитию мышления учащихся таким образом, чтобы они самостоятельно и оперативно ориентировались в учебном материале, оценивали его значимость, сложность, сферу применимости полученных знаний в отношениях с другими знаниями; способствуют развитию творческих способностей каждого учащегося на его индивидуальном уровне.</w:t>
      </w:r>
    </w:p>
    <w:p>
      <w:pPr>
        <w:pStyle w:val="TextBody"/>
        <w:widowControl/>
        <w:spacing w:lineRule="auto" w:line="360" w:before="0" w:after="0"/>
        <w:ind w:left="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left="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left="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left="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left="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аблица 1</w:t>
      </w:r>
    </w:p>
    <w:p>
      <w:pPr>
        <w:pStyle w:val="Heading3"/>
        <w:widowControl/>
        <w:pBdr/>
        <w:spacing w:lineRule="auto" w:line="360" w:before="0" w:after="0"/>
        <w:ind w:left="0" w:right="0" w:firstLine="709"/>
        <w:jc w:val="center"/>
        <w:rPr/>
      </w:pPr>
      <w:r>
        <w:rPr/>
        <w:t>Характеристика методов проблемного обучения и применение их на уроках географии в МБУ школе № 87 г.о. Тольятти</w:t>
      </w:r>
    </w:p>
    <w:tbl>
      <w:tblPr>
        <w:tblW w:w="10872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88"/>
        <w:gridCol w:w="3699"/>
        <w:gridCol w:w="5085"/>
      </w:tblGrid>
      <w:tr>
        <w:trPr/>
        <w:tc>
          <w:tcPr>
            <w:tcW w:w="208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lineRule="atLeast" w:line="10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8"/>
                <w:szCs w:val="28"/>
              </w:rPr>
              <w:t>Название метода</w:t>
            </w:r>
          </w:p>
        </w:tc>
        <w:tc>
          <w:tcPr>
            <w:tcW w:w="369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lineRule="atLeast" w:line="10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8"/>
                <w:szCs w:val="28"/>
              </w:rPr>
              <w:t>Характеристика</w:t>
            </w:r>
          </w:p>
        </w:tc>
        <w:tc>
          <w:tcPr>
            <w:tcW w:w="50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snapToGrid w:val="false"/>
              <w:spacing w:lineRule="atLeast" w:line="10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8"/>
                <w:szCs w:val="28"/>
              </w:rPr>
              <w:t>Применение</w:t>
            </w:r>
          </w:p>
        </w:tc>
      </w:tr>
      <w:tr>
        <w:trPr/>
        <w:tc>
          <w:tcPr>
            <w:tcW w:w="208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Проблемное изложение (лекция, рассказ)</w:t>
            </w:r>
          </w:p>
        </w:tc>
        <w:tc>
          <w:tcPr>
            <w:tcW w:w="36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Учитель подаёт информацию в необычной форме, акценты расставляет так, чтобы активизировать у учащихся процесс мышления. Информация учителя создаёт почву для самостоятельных рассуждений ребят над услышанным, возникновение сомнений.</w:t>
              <w:br/>
              <w:t>Сила проблемного изложения в его прогностических качествах. По мере стройного изложения материала ученики нередко предвосхищают очередной шаг учителя в рассуждениях или строят его иначе, по – своему, проявляя тем самым творческое мышление.</w:t>
              <w:br/>
              <w:t>Учитель формулирует проблему исследования, поставленную учёными, излагает гипотезы, которые были выдвинуты исследователями, намечает способы их проверки.</w:t>
            </w:r>
          </w:p>
        </w:tc>
        <w:tc>
          <w:tcPr>
            <w:tcW w:w="508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При изучении темы «Климат Австралии» предлагаю следующее задание: «Сопоставьте средние температуры лета в субэкваториальном и тропическом климатических поясах».</w:t>
              <w:br/>
              <w:t>В ходе работы с картой атласа и определения средней температуры лета двух климатических поясов перед учениками встаёт проблема. Ребята знают, что количество солнечного тепла зависит от широты: чем широта ниже, тем тепла больше и наоборот. Но в ходе анализа карты ученики выясняют, что в тропическом поясе средние температуры лета выше, чем в субэкваториальном поясе. Возникает противоречие между имеющимися знаниями и новыми фактами. В дальнейшем большая роль принадлежит учителю, который должен так изложить материал, чтобы ученики усвоили логику движения к решению проблемы. </w:t>
              <w:br/>
              <w:t>«Летом в субэкваториальном поясе господствуют экваториальные воздушные массы, которые приносят большое количество влаги. В тропическом климатическом поясе круглый год господствуют тропические воздушные массы, которые по своим свойствам сухие. А так как большое количество тепла расходуется на испарение, то в экваториальном поясе, где летом повышенная влажность, средние температуры лета будут ниже, чем в тропическом поясе».</w:t>
            </w:r>
          </w:p>
        </w:tc>
      </w:tr>
      <w:tr>
        <w:trPr/>
        <w:tc>
          <w:tcPr>
            <w:tcW w:w="208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Частично – поисковый (эвристическая беседа).</w:t>
            </w:r>
          </w:p>
        </w:tc>
        <w:tc>
          <w:tcPr>
            <w:tcW w:w="36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Беседа – диалог между учителем и учеником. Логика вопросов и ответов, неожиданный поворот мысли активизирует познавательную деятельность и самостоятельность учащихся.</w:t>
              <w:br/>
              <w:t>Черты:</w:t>
              <w:br/>
              <w:t>1. Целевая направленность беседы на решение новой для учащихся проблемы.</w:t>
              <w:br/>
              <w:t>2. Логическая взаимосвязь вопросов учителя и ответов учащихся, представляющих собой поэтапные шаги решения проблемы.</w:t>
              <w:br/>
              <w:t>3. Проблемный характер большей части вопросов, включённых в беседу.</w:t>
              <w:br/>
              <w:t>4. Самостоятельность учащихся в поиске ответов на вопросы.</w:t>
              <w:br/>
              <w:t>5. Доказательное целостное решение проблемы, поставленной в начале беседы.</w:t>
            </w:r>
          </w:p>
        </w:tc>
        <w:tc>
          <w:tcPr>
            <w:tcW w:w="508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Изучая тему «Климат Австралии», прошу учеников проанализировать климатическую карту Австралии и определить количество осадков в пределах тропического пояса.</w:t>
              <w:br/>
              <w:t>* Одинаковое ли количество осадков выпадает в пределах тропического пояса? (нет).</w:t>
              <w:br/>
              <w:t>* В какой части этого пояса выпадает осадков больше? (в восточной части выпадает 2000 – 1000 мм в год, а в центральной и западной 250 – 500 мм в год).</w:t>
              <w:br/>
              <w:t>* В ходе изучения темы «Общие закономерности климата» мы изучали, что в пределах тропического климатического пояса преобладает область повышенного атмосферного давления. Поэтому над тропиками осадков выпадает мало. (возникает проблема).</w:t>
              <w:br/>
              <w:t>* Какие ещё климатообразующие факторы кроме географической широты будут влиять на выпадение осадков? (горные хребты, течения, постоянные и переменные ветры и т. д.).</w:t>
              <w:br/>
              <w:t>* Обратите внимание на карту, какой географический объект протягивается в восточной части Австралии с севера на юг? (горы).</w:t>
              <w:br/>
              <w:t>* Как горы повлияют на распределение осадков? (они будут задерживать движение влажных воздушных масс с Тихого океана, и большая часть осадков будет выпадать на восточных склонах гор, т. е. в восточной части тропического пояса).</w:t>
              <w:br/>
              <w:t>Вывод: таким образом, кроме поясов атмосферного давления на распределение осадков большое влияние оказывает и рельеф местности.</w:t>
            </w:r>
          </w:p>
        </w:tc>
      </w:tr>
      <w:tr>
        <w:trPr/>
        <w:tc>
          <w:tcPr>
            <w:tcW w:w="208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Исследовательский</w:t>
            </w:r>
          </w:p>
        </w:tc>
        <w:tc>
          <w:tcPr>
            <w:tcW w:w="36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Обеспечивает усвоение опыта творческой деятельности. Призван научить самостоятельному овладению способами поиска знаний. Функция учителя при использовании этого метода заключается, прежде всего, в конструировании и постановке перед учащимися проблемных заданий, а деятельность учащихся состоит в восприятии, осмыслении и решении проблемы в целом.</w:t>
            </w:r>
          </w:p>
        </w:tc>
        <w:tc>
          <w:tcPr>
            <w:tcW w:w="508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Школьники могут использовать различные источники знаний (словари, справочники, энциклопедии).</w:t>
              <w:br/>
              <w:t>Примеры проблемных заданий:</w:t>
              <w:br/>
              <w:t>* Почему в пустыни Намиб, расположенной на побережье океана, осадков выпадает меньше, чем в самых сухих районах Сахары?</w:t>
              <w:br/>
              <w:t>* Отсутствие древесной растительности в степи объясняется недостаточным увлажнением, почему в тундре при избыточном увлажнении тоже отсутствует древесная растительность?</w:t>
            </w:r>
          </w:p>
        </w:tc>
      </w:tr>
    </w:tbl>
    <w:p>
      <w:pPr>
        <w:pStyle w:val="TextBody"/>
        <w:widowControl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дин и тот же вопрос можно раскрыть, используя разные методы проблемного обучения. В классах, где большую часть составляют ученики, имеющие глубокие прочные знания по предмету, я использую чаще всего частично - поисковый и исследовательский метод. Проблемные ситуации, возникающие в учебной деятельности, в сильных классах вызывают состояние эмоционального подъёма, активности, повышение интереса к обучению.</w:t>
      </w:r>
    </w:p>
    <w:p>
      <w:pPr>
        <w:pStyle w:val="TextBody"/>
        <w:widowControl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классах, где большую часть составляют слабые ученики, применение проблемных вопросов и ситуаций в большей степени вызывает состояние неудовлетворённости, напряжения, отрицательного отношения к уроку. Но нельзя отказываться от применения проблемных вопросов и ситуаций в слабых классах, т. к. среди таких учеников есть ребята, которые имеют прочные знания по предмету и проявляют к нему интерес. В данной ситуации необходимо применять дифференцированный подход к обучению – разноуровневые вопросы, в том числе проблемные.</w:t>
      </w:r>
    </w:p>
    <w:p>
      <w:pPr>
        <w:pStyle w:val="TextBody"/>
        <w:widowControl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для того чтобы с первых уроков пробудить интерес учеников к географии как науке и сформировать позитивное отношение к данному предмету необходимо применять проблемное обучение начиная с начального курса: «География, 6 класс». Большинство школьников, пришедших из начальной школы в среднее звено, не умеют грамотно и полно излагать материал, поэтому одной из задач проблемного обучения является формирование умений и навыков активного речевого общения.</w:t>
      </w:r>
    </w:p>
    <w:p>
      <w:pPr>
        <w:pStyle w:val="TextBody"/>
        <w:widowControl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моей работе большую роль играет отбор приёмов учебной работы связанных с умственной деятельностью. На уроках географии часто применяю такие приёмы учебной деятельности как анализ, синтез, сравнение, обобщение, установление причинно- следственных связей, чтение карты, схемы, работа с различными наглядными пособиями. Это весьма эффективные пути в познании явлений природы и их сущности.</w:t>
      </w:r>
    </w:p>
    <w:p>
      <w:pPr>
        <w:pStyle w:val="TextBody"/>
        <w:widowControl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ак как в географии карта -это второй учебник, то, владея умениями работать с ней, можно получить много информации. Так, готовясь к изучению темы «Климат Африки», я начала планировать урок с формирования ряда приёмов чтения климатической карты. Главный из их- составление по карте характеристики климата любой территории: климатического пояса, области, части материка. Этот сложный приём состоит из ряда более частных: определение средней температуры января и июля по изотермам, годовое количество осадков – по окраске. Умение работать с климатическими картами на первом уроке закрепляются при изучении климата других материков. После приобретения этих умений ребятам можно предложить проблемные вопросы и ситуации.</w:t>
      </w:r>
    </w:p>
    <w:p>
      <w:pPr>
        <w:pStyle w:val="TextBody"/>
        <w:widowControl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процессе решения проблемных вопросов и заданий знания учащихся становятся более глубокими, осознанными, прочными.</w:t>
      </w:r>
    </w:p>
    <w:p>
      <w:pPr>
        <w:pStyle w:val="TextBody"/>
        <w:widowControl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сновными формами организации проблемн-исследовательского обучения являются: фронтальная, индивидуальная и коллективная. Суть фронтальной формы работы состоит в том, что применяются разные формы изложения - рассказ, объяснение, беседа.</w:t>
      </w:r>
    </w:p>
    <w:p>
      <w:pPr>
        <w:pStyle w:val="TextBody"/>
        <w:widowControl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 числу перспективных направлений в совершении этой формы организации учебной деятельности относится более широкое применение проблемного изложения и эвристической беседы. Раскрытие вопроса из урока «Природные зоны Евразии» с использованием эвристической беседы: «У древесных растений лесов в год образуется одно годовое кольцо, а на саксауле за один год образуется несколько годовых колец. Объясните это явление». Возникает столкновение уже имеющихся знаний с новым фактом и у школьников возникает интеллектуальное затруднение, т. е. возникает проблемная ситуация.</w:t>
      </w:r>
    </w:p>
    <w:p>
      <w:pPr>
        <w:pStyle w:val="TextBody"/>
        <w:widowControl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истема вопросов логически связанных между собой помогает ученикам найти верный ответ, т. е. решить проблему.</w:t>
      </w:r>
    </w:p>
    <w:p>
      <w:pPr>
        <w:pStyle w:val="TextBody"/>
        <w:widowControl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 какой сезон года происходит интенсивный рост деревьев?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(летом; в тёплый сезон года, благоприятный для роста деревьев).</w:t>
      </w:r>
    </w:p>
    <w:p>
      <w:pPr>
        <w:pStyle w:val="TextBody"/>
        <w:widowControl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Когда происходит интенсивный рост у саксаула?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(тоже в благоприятное для роста растения время).</w:t>
      </w:r>
    </w:p>
    <w:p>
      <w:pPr>
        <w:pStyle w:val="TextBody"/>
        <w:widowControl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Какое время в пустыни благоприятно для роста деревьев?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(время дождей).</w:t>
      </w:r>
    </w:p>
    <w:p>
      <w:pPr>
        <w:pStyle w:val="TextBody"/>
        <w:widowControl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очему у саксаула за год образуется несколько колец?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(после каждого продолжительного дождя ствол саксаула приобретает одно кольцо).</w:t>
      </w:r>
    </w:p>
    <w:p>
      <w:pPr>
        <w:pStyle w:val="TextBody"/>
        <w:widowControl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оллективная работа наиболее удачно осуществляется при работе в группах, когда предлагаются одинаковые проблемные задания, допускающие неоднозначные решения. Завершается работа дискуссией. Примером проблемного задания группам может быть выбор оптимального размещения предприятия (химического, металлургического, целлюлозно-бумажного) или ТЭЦ. Каждая группа может рассматривать эту проблему с разных точек зрения: эколога, градостроителя, производственника, врача.</w:t>
      </w:r>
    </w:p>
    <w:p>
      <w:pPr>
        <w:pStyle w:val="TextBody"/>
        <w:widowControl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ложной задачей стоящей перед учителем является: научить учеников самостоятельно находить проблему в тексте учебника и самостоятельно её формулировать. Конечно, не все вопросы, составленные учащимися, равнозначны. И не все из них имеют проблемный характер. Для составления таких вопросов ученик должен иметь глубокие знания по той теме, с которой он работает, а также владеть методикой составления проблемных вопросов и ситуаций. Поэтому только единицы учащихся овладевают данными умениями.</w:t>
      </w:r>
    </w:p>
    <w:p>
      <w:pPr>
        <w:pStyle w:val="TextBody"/>
        <w:widowControl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ак, при изучении темы «Металлургический комплекс» объясняю ребятам, что это «грязная отрасль». После изучения темы предлагаю составить проблемную ситуацию, используя следующий текст учебника: «Важное направление развития чёрной металлургии – строительство автоматизированных мини-заводов. Они работают на металлоломе, экологически относительно чисты, быстро реагируют на изменения спроса». В этом тексте ученики должны увидеть фразу, которая противоречит имеющимся у них знаниям, и составить проблемную ситуацию примерно следующего содержания: «Известно, что металлургические предприятия являются сильными загрязнителями окружающей среды. Предприятия чёрной металлургии выбрасывают в атмосферу до 15 % вредных веществ, а цветной- до 22%. Почему часть предприятий данного комплекса считают экологически чистыми. На производстве чего они специализируются?»</w:t>
      </w:r>
    </w:p>
    <w:p>
      <w:pPr>
        <w:pStyle w:val="TextBody"/>
        <w:widowControl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нализируя работу ребят, сделала вывод, что качество выполненной работы намного ниже в классах, где преобладают «слабые» ученики. Результат мог быть выше, если бы на большинстве предметов у обучающихся формировали навык решения проблемных вопросов и ситуаций.</w:t>
      </w:r>
    </w:p>
    <w:p>
      <w:pPr>
        <w:pStyle w:val="TextBody"/>
        <w:widowControl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истематическое применение методов, приёмов и форм проблемно-исследовательского обучения способствует усвоению способов самостоятельной деятельности, развитию познавательных и творческих способностей, формированию умений и навыков активного речевого общения, а также способствует росту мотивации к изучению географии, как предмета, важного и необходимого для дальнейшего обучения и приобретения профессии. Развитие у ребят вкуса к творческому поиску, преодолению препятствий на пути к решению проблемы, целеустремлённости, самостоятельности возможно только при условии творческой деятельности самого учителя. Изучение и применение методов проблемно-исследовательского обучения позволяют освоить методику данного вопроса и повысить свой профессиональный уровень.</w:t>
      </w:r>
    </w:p>
    <w:p>
      <w:pPr>
        <w:pStyle w:val="Normal"/>
        <w:widowControl/>
        <w:spacing w:lineRule="auto" w:line="36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TextBody"/>
        <w:widowControl/>
        <w:spacing w:lineRule="auto" w:line="36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TextBody"/>
        <w:widowControl/>
        <w:spacing w:lineRule="auto" w:line="360"/>
        <w:ind w:left="0" w:righ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кументы, подтверждающие освоение аттестуемым педагогом  современных образовательных технологий.</w:t>
      </w:r>
    </w:p>
    <w:p>
      <w:pPr>
        <w:pStyle w:val="TextBody"/>
        <w:widowControl/>
        <w:numPr>
          <w:ilvl w:val="2"/>
          <w:numId w:val="13"/>
        </w:numPr>
        <w:spacing w:lineRule="auto" w:line="36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идетельство о повышении квалификации работника образования. Курс «Компетентностное образование», 2008 год; Курс «География самарской области», 2008 год.</w:t>
      </w:r>
    </w:p>
    <w:p>
      <w:pPr>
        <w:pStyle w:val="TextBody"/>
        <w:widowControl/>
        <w:numPr>
          <w:ilvl w:val="2"/>
          <w:numId w:val="13"/>
        </w:numPr>
        <w:spacing w:lineRule="auto" w:line="36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авка участника коллективного исследовательского проекта «Экспериментальные площадки. Мониторинг новых УМК «Сферы», 2010 год.</w:t>
      </w:r>
    </w:p>
    <w:p>
      <w:pPr>
        <w:pStyle w:val="TextBody"/>
        <w:widowControl/>
        <w:numPr>
          <w:ilvl w:val="2"/>
          <w:numId w:val="13"/>
        </w:numPr>
        <w:spacing w:lineRule="auto" w:line="36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ртификат повышения квалификации с помощью материалов  учебно-методической газеты «География», 2010 год.</w:t>
      </w:r>
    </w:p>
    <w:p>
      <w:pPr>
        <w:pStyle w:val="TextBody"/>
        <w:widowControl/>
        <w:numPr>
          <w:ilvl w:val="2"/>
          <w:numId w:val="13"/>
        </w:numPr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идетельство о повышении квалификации по программе «Введение в информационные и образовательные технолог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XXI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ека»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tel “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учение для будущего»), 2011 год.</w:t>
      </w:r>
    </w:p>
    <w:p>
      <w:pPr>
        <w:pStyle w:val="TextBody"/>
        <w:widowControl/>
        <w:numPr>
          <w:ilvl w:val="2"/>
          <w:numId w:val="13"/>
        </w:numPr>
        <w:spacing w:lineRule="auto" w:line="36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ертификат по мастер-классу «Легко ли стать блогером?», 2011 год.</w:t>
      </w:r>
    </w:p>
    <w:p>
      <w:pPr>
        <w:pStyle w:val="TextBody"/>
        <w:widowControl/>
        <w:numPr>
          <w:ilvl w:val="2"/>
          <w:numId w:val="13"/>
        </w:numPr>
        <w:spacing w:lineRule="auto" w:line="36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ертификат по целевой программе «Выявление, поддержка и развитие одаренных детей в образовательном учреждении», 2011 год.</w:t>
      </w:r>
    </w:p>
    <w:p>
      <w:pPr>
        <w:pStyle w:val="TextBody"/>
        <w:widowControl/>
        <w:numPr>
          <w:ilvl w:val="2"/>
          <w:numId w:val="13"/>
        </w:numPr>
        <w:spacing w:lineRule="auto" w:line="36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видетельство о повышении квалификации по программе «Основы деятельности преподавателя (тьютора) в системе дистанционного обучения», 2011 год.</w:t>
      </w:r>
    </w:p>
    <w:p>
      <w:pPr>
        <w:pStyle w:val="TextBody"/>
        <w:widowControl/>
        <w:numPr>
          <w:ilvl w:val="2"/>
          <w:numId w:val="13"/>
        </w:numPr>
        <w:spacing w:lineRule="auto" w:line="36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ертификат по целевой программе «Коррекционно-педагогическая деятельность учителя в условиях организации интегрированного обучения детей с ограниченными возможностями здоровья в общеобразовательном учреждении», 2012 год.</w:t>
      </w:r>
    </w:p>
    <w:p>
      <w:pPr>
        <w:pStyle w:val="TextBody"/>
        <w:widowControl/>
        <w:numPr>
          <w:ilvl w:val="2"/>
          <w:numId w:val="13"/>
        </w:numPr>
        <w:spacing w:lineRule="auto" w:line="36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ертификат участника вебинара «Изменение школьного курса географии в соответствии  с требованиями ФГОС», 2012 год.</w:t>
      </w:r>
    </w:p>
    <w:p>
      <w:pPr>
        <w:pStyle w:val="TextBody"/>
        <w:widowControl/>
        <w:numPr>
          <w:ilvl w:val="2"/>
          <w:numId w:val="13"/>
        </w:numPr>
        <w:spacing w:lineRule="auto" w:line="36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правка (на основе ИОЧ) о повышении квалификации по программе «Основы профессиональной  компетентности педагога», 2012 год.</w:t>
      </w:r>
    </w:p>
    <w:p>
      <w:pPr>
        <w:pStyle w:val="TextBody"/>
        <w:widowControl/>
        <w:numPr>
          <w:ilvl w:val="2"/>
          <w:numId w:val="13"/>
        </w:numPr>
        <w:spacing w:lineRule="auto" w:line="36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видетельство о дополнительном образовании (на основе ИОЧ). Курсы «Модернизация региональной системы образования», «Развитие профессиональных компетенций работников образования», «Инновационные технологии». 2012 год.</w:t>
      </w:r>
    </w:p>
    <w:p>
      <w:pPr>
        <w:pStyle w:val="TextBody"/>
        <w:widowControl/>
        <w:numPr>
          <w:ilvl w:val="2"/>
          <w:numId w:val="13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ертификат участия в семинаре «Реализация требований ФГОС основного общего образования в учебно-методических комплектах по географии», 2012 год.</w:t>
      </w:r>
    </w:p>
    <w:p>
      <w:pPr>
        <w:pStyle w:val="Normal"/>
        <w:widowControl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TextBody"/>
        <w:widowControl/>
        <w:spacing w:lineRule="auto" w:line="360"/>
        <w:ind w:left="0" w:right="0" w:firstLine="709"/>
        <w:jc w:val="both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Список литературы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:</w:t>
      </w:r>
    </w:p>
    <w:p>
      <w:pPr>
        <w:pStyle w:val="Normal"/>
        <w:widowControl/>
        <w:pBdr/>
        <w:tabs>
          <w:tab w:val="clear" w:pos="709"/>
          <w:tab w:val="left" w:pos="0" w:leader="none"/>
        </w:tabs>
        <w:bidi w:val="0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. Андреев А.А. Компьютерные и телекоммуникационные технологии в сфере образования //Школьные технологии.- 2001.- №3.</w:t>
      </w:r>
    </w:p>
    <w:p>
      <w:pPr>
        <w:pStyle w:val="TextBody"/>
        <w:widowControl/>
        <w:pBdr/>
        <w:tabs>
          <w:tab w:val="clear" w:pos="709"/>
          <w:tab w:val="left" w:pos="0" w:leader="none"/>
        </w:tabs>
        <w:bidi w:val="0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2. Бабанский Ю. К. «Методические основы оптимизации учебно-воспитательного процесса» 1982г. – 480 с.</w:t>
      </w:r>
    </w:p>
    <w:p>
      <w:pPr>
        <w:pStyle w:val="Normal"/>
        <w:widowControl/>
        <w:pBdr/>
        <w:tabs>
          <w:tab w:val="clear" w:pos="709"/>
          <w:tab w:val="left" w:pos="0" w:leader="none"/>
        </w:tabs>
        <w:bidi w:val="0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3. Дворецкая А. В. Основные типы компьютерных средств обучения. // Школьные технологии. 2004. №3.</w:t>
      </w:r>
    </w:p>
    <w:p>
      <w:pPr>
        <w:pStyle w:val="Normal"/>
        <w:widowControl/>
        <w:pBdr/>
        <w:tabs>
          <w:tab w:val="clear" w:pos="709"/>
          <w:tab w:val="left" w:pos="0" w:leader="none"/>
        </w:tabs>
        <w:bidi w:val="0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4. Дмитриева, А.Н. Современные образовательные технологии в преподавании географии. \География в школе\ №4, 2001.</w:t>
      </w:r>
    </w:p>
    <w:p>
      <w:pPr>
        <w:pStyle w:val="TextBody"/>
        <w:widowControl/>
        <w:tabs>
          <w:tab w:val="clear" w:pos="709"/>
          <w:tab w:val="left" w:pos="0" w:leader="none"/>
        </w:tabs>
        <w:bidi w:val="0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5. Колесникова М.Г. Здоровьесберегающая деятельность учителя// Естествознание в школе.-2005.-№5.-С.50-55.</w:t>
      </w:r>
    </w:p>
    <w:p>
      <w:pPr>
        <w:pStyle w:val="TextBody"/>
        <w:widowControl/>
        <w:tabs>
          <w:tab w:val="clear" w:pos="709"/>
          <w:tab w:val="left" w:pos="0" w:leader="none"/>
        </w:tabs>
        <w:bidi w:val="0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6. Лернер, Г.И. Проблемное обучение на уроках биологии / Г.И. Лернер // Первое сентября. Биология. – 2004. - № 39. – С. 26 – 31.</w:t>
      </w:r>
    </w:p>
    <w:p>
      <w:pPr>
        <w:pStyle w:val="TextBody"/>
        <w:widowControl/>
        <w:tabs>
          <w:tab w:val="clear" w:pos="709"/>
          <w:tab w:val="left" w:pos="0" w:leader="none"/>
        </w:tabs>
        <w:bidi w:val="0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7. Селевко, Г.К. Современные образовательные технологии / Г.К. Селевко. – М.: Народное образование, 1998. – 256 с.</w:t>
      </w:r>
    </w:p>
    <w:p>
      <w:pPr>
        <w:pStyle w:val="TextBody"/>
        <w:widowControl/>
        <w:tabs>
          <w:tab w:val="clear" w:pos="709"/>
          <w:tab w:val="left" w:pos="0" w:leader="none"/>
        </w:tabs>
        <w:bidi w:val="0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8. Смирнов Н.К. «Здоровьесберегающие образовательные технологии и психология здоровья в школе. – М.: АРКТИ, 2005.</w:t>
      </w:r>
    </w:p>
    <w:p>
      <w:pPr>
        <w:pStyle w:val="TextBody"/>
        <w:widowControl/>
        <w:tabs>
          <w:tab w:val="clear" w:pos="709"/>
          <w:tab w:val="left" w:pos="0" w:leader="none"/>
        </w:tabs>
        <w:bidi w:val="0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9. Советова Е. В.. Эффективные образовательные технологии. – Ростов н/Дону: Феникс, 2007. – 285 с.</w:t>
      </w:r>
    </w:p>
    <w:p>
      <w:pPr>
        <w:pStyle w:val="TextBody"/>
        <w:widowControl/>
        <w:tabs>
          <w:tab w:val="clear" w:pos="709"/>
          <w:tab w:val="left" w:pos="0" w:leader="none"/>
        </w:tabs>
        <w:bidi w:val="0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0. Щукина Г.И. «Активизация познавательной деятельности учащихся в учебном процессе». М., Просвещение. – 220</w:t>
      </w:r>
    </w:p>
    <w:p>
      <w:pPr>
        <w:pStyle w:val="TextBody"/>
        <w:widowControl/>
        <w:tabs>
          <w:tab w:val="clear" w:pos="709"/>
          <w:tab w:val="left" w:pos="0" w:leader="none"/>
        </w:tabs>
        <w:bidi w:val="0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1. Методика обучения географии в школе /под ред. Л.М. Панчешниковой. – М.: Просвещение, 1999 – 320 с.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2. Интернет – ресурсы (</w:t>
      </w:r>
      <w:hyperlink r:id="rId3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spacing w:val="0"/>
            <w:sz w:val="28"/>
            <w:szCs w:val="28"/>
          </w:rPr>
          <w:t>http://school-collection.edu.ru</w:t>
        </w:r>
      </w:hyperlink>
      <w:r>
        <w:rPr>
          <w:rStyle w:val="InternetLink"/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sz w:val="28"/>
          <w:szCs w:val="28"/>
        </w:rPr>
        <w:t xml:space="preserve">, </w:t>
      </w:r>
      <w:r>
        <w:rPr>
          <w:rStyle w:val="InternetLink"/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sz w:val="28"/>
          <w:szCs w:val="28"/>
          <w:lang w:val="en-US"/>
        </w:rPr>
        <w:t>www.spheres.ru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)</w:t>
      </w:r>
    </w:p>
    <w:p>
      <w:pPr>
        <w:pStyle w:val="Normal"/>
        <w:widowControl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sectPr>
      <w:footerReference w:type="default" r:id="rId4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  <w:font w:name="Georgia">
    <w:charset w:val="cc"/>
    <w:family w:val="auto"/>
    <w:pitch w:val="default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Tahoma"/>
      <w:b/>
      <w:bCs/>
      <w:sz w:val="48"/>
      <w:szCs w:val="4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Tahoma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Arial Unicode MS" w:cs="Calibri"/>
      <w:color w:val="auto"/>
      <w:kern w:val="2"/>
      <w:sz w:val="22"/>
      <w:szCs w:val="22"/>
      <w:lang w:val="ru-RU" w:eastAsia="zh-CN" w:bidi="ar-SA"/>
    </w:rPr>
  </w:style>
  <w:style w:type="paragraph" w:styleId="Style17">
    <w:name w:val="Цитата"/>
    <w:basedOn w:val="Normal"/>
    <w:qFormat/>
    <w:pPr>
      <w:spacing w:before="0" w:after="283"/>
      <w:ind w:left="0" w:right="567" w:hanging="0"/>
    </w:pPr>
    <w:rPr/>
  </w:style>
  <w:style w:type="paragraph" w:styleId="Style18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386" w:leader="none"/>
        <w:tab w:val="right" w:pos="10772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odle.tgl.net.ru/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7:40:31Z</dcterms:created>
  <dc:creator>елена </dc:creator>
  <dc:description/>
  <dc:language>en-US</dc:language>
  <cp:lastModifiedBy/>
  <cp:revision>0</cp:revision>
  <dc:subject/>
  <dc:title/>
</cp:coreProperties>
</file>