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БОУ Федосеевская средняя общеобразовательная школа</w:t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Рабочая программа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о предметам начальной школы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3 класс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Составитель: Антонова И.В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012 -2013 уч.год.</w:t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Русский язык</w:t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на основе авторской программы УМК «Перспективная начальная школа» Р. Г. Чураковой, О. В. Малаховской, М. Л. Каленчук и ориентирована на работу по учебнику Н. А. Чураковой «Русский язык. 3 класс» (М.: Академкнига, 2008)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начального образования являются: развитие личности школьника, его творческих способностей, интереса к учению, формирование желания и умения учиться; воспитание нравственных и эстетических чувств, эмоционально-целостного позитивного отношения к себе и окружающим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170 часов. Из них 34 часа отведено на развитие речи. За год проводятся 2 контрольные работы с грамматическим заданием по полугодиям и в конце учебного года – контрольный тест, а также в течение года предусмотрены организационные формы, обучающие школьников распределять работу с соседом по парте, меняться ролями, проверять работу друг друга, выполнять работу в малых группах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ют учебники и учебно-методические пособия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Чуракова, Н. А.</w:t>
      </w:r>
      <w:r>
        <w:rPr>
          <w:sz w:val="28"/>
          <w:szCs w:val="28"/>
        </w:rPr>
        <w:t xml:space="preserve"> Русский язык: 3 класс: учебник: в 3 ч. / Н. А. Чуракова. – М.: Академкнига/Учебник, 2010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Байкова, Т. А. </w:t>
      </w:r>
      <w:r>
        <w:rPr>
          <w:sz w:val="28"/>
          <w:szCs w:val="28"/>
        </w:rPr>
        <w:t>Русский язык: 3 класс тетрадь для самостоятельных работ № 1, 2 / Т. А. Байкова, О. В. Малаховская, Е. Р. Ерышева. – М.: Академкнига/Учебник, 2010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Чуракова, Н. А. </w:t>
      </w:r>
      <w:r>
        <w:rPr>
          <w:sz w:val="28"/>
          <w:szCs w:val="28"/>
        </w:rPr>
        <w:t>Русский язык: 3 класс: методическое пособие для учителя / Н. А. Чуракова, М. Л. Каленчук, Т. А. Байкова, О. В. Малаховская. – М.: Академкнига/Учебник, 2008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программа в соответствии с требованиями новых образовательных стандартов, делающих упор на формирование общеучебных умений и навыков, на использование приобретенных знаний и умений в практической деятельности и повседневной жизни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целостной картины мира, формирования речевой культуры младших школьников, поддержания интереса к занятиям по развитию речи, по русскому языку разработана система работы с живописными произведениями, которая проводится на материале репродукций высокого качества, помещенных в учебник «Литературное чтение»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уроках русского языка и окружающего мира обучающиеся знакомятся с различными видами словарей. Школьник вынужден постоянно обращаться к словарям, решая конкретные языковые задачи. Разработана система заданий, не позволяющая обучающемуся ответить на вопрос или выполнить задание, пока он не «добудет» недостающий кусочек знаний в «другой» книге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>Одним из свойств программы является интеграция, которая позволяет устанавливать связь между полученными знаниями и конкретной практической деятельностью обучающихся по применению этих знаний. Интрига в учебниках русского языка и литературного чтения позволяет практически осваивать сюжетно-композиционные особенности жанра волшебной сказки; побуждает обучающихся постоянно удерживать в сознании два плана – план интриги и план решения учебной задачи, что является важным и полезным психологическим тренингом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 по курсу «Русский язык»</w:t>
        <w:br/>
        <w:t>к концу третьего года обучения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такое орфограмма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ные способы проверок орфограмм (путем подбора родственных слов, изменения формы слова, разбора слова по составу, определения принадлежности слова к определенной части речи, использование словаря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асти речи: существительное, прилагательное, глагол, местоимение, предлог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лены предложения: главные (подлежащее и сказуемое), второстепенные (дополнение, обстоятельство, определение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вания падежей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ять звукобуквенный анализ слова (определять количество слогов, выполнять элементарную транскрипцию, находить ударный и безударные слоги, соотносить количество и порядок расположения букв и звуков, давать характеристику согласных и гласных звуков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рять сомнительные написания, используя разные способы проверок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исать словарные слова в соответствии с заложенным в программе минимумом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исать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после шипящих в окончаниях существительных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исать слова с наиболее употребительными приставками, в частности с приставкой </w:t>
      </w:r>
      <w:r>
        <w:rPr>
          <w:i/>
          <w:iCs/>
          <w:sz w:val="28"/>
          <w:szCs w:val="28"/>
        </w:rPr>
        <w:t>с-</w:t>
      </w:r>
      <w:r>
        <w:rPr>
          <w:sz w:val="28"/>
          <w:szCs w:val="28"/>
        </w:rPr>
        <w:t xml:space="preserve">, приставками на </w:t>
      </w:r>
      <w:r>
        <w:rPr>
          <w:i/>
          <w:iCs/>
          <w:sz w:val="28"/>
          <w:szCs w:val="28"/>
        </w:rPr>
        <w:t>-с, -з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исать слова с суффиксами </w:t>
      </w:r>
      <w:r>
        <w:rPr>
          <w:i/>
          <w:iCs/>
          <w:sz w:val="28"/>
          <w:szCs w:val="28"/>
        </w:rPr>
        <w:t>-ек-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-ик-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на письме приставки и предлоги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авнивать слова, связанные отношениями производности: объяснять, какое из них от какого образовано, указывая способ словообразования (с помощью приставки, с помощью суффикса, с помощью приставки и суффикса одновременно, сложением основ с соединительным гласным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тивированно выполнять разбор слова по составу на основе словообразовательного анализа (вычленять окончание и основу, в составе основы находить корень, приставку, суффикс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наруживать регулярные исторические чередования («чередования, видимые на письме»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ять существительные по числам и падежам; определять их род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ять прилагательные по числам, падежам и родам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исать безударные падежные окончания существительных и прилагательных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исать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после шипящих и</w:t>
      </w:r>
      <w:r>
        <w:rPr>
          <w:i/>
          <w:iCs/>
          <w:sz w:val="28"/>
          <w:szCs w:val="28"/>
        </w:rPr>
        <w:t xml:space="preserve"> ц</w:t>
      </w:r>
      <w:r>
        <w:rPr>
          <w:sz w:val="28"/>
          <w:szCs w:val="28"/>
        </w:rPr>
        <w:t xml:space="preserve"> в падежных окончаниях существительных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ять глаголы по временам и числам; в прошедшем времени – по родам; в настоящем и будущем времени – по лицам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ить в составе предложения все словосочетания; в словосочетании находить главное слово и зависимое и ставить от первого ко второму вопрос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ить в предложении основу (подлежащее и сказуемое) и второстепенные члены; задавать смысловые и падежные вопросы к разным членам предложения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ходить нужные словарные статьи в словарях различных типов и «читать» словарную статью, извлекая необходимую информацию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вильно произносить орфоэпически трудные слова из орфоэпического минимума, отобранного для изучения в этом классе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тему и основную мысль (основное переживание) текста, составлять план текста и использовать его при устном и письменном изложении, при устном и письменном сочинении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ленить текст на абзацы, оформляя это членение на письме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рамотно написать и оформить письмо элементарного содержания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ладеть нормами речевого этикета в типизированных речевых ситуациях (разговор по телефону; разговор с продавцом в магазине; конфликтная ситуация с одноклассником и пр.)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работы со словарями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ения орфоэпических норм речи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ного повседневного общения со сверстниками и взрослыми с соблюдением норм речевого этикета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писания записки, письма, поздравительной открытки с соблюдением норм речевого этикет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12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оварные слов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Автобус, аллея, аптека, багаж, библиотека, болото, вагон, винегрет, вокзал, восток, герой, горох, горячий, декабрь, дорога, животное, завтрак, запад, земляника, комбайн, компьютер, космонавт, космос, Кремль, кровать, лестница, магазин, малина, месяц, металл, метро, молоток, ноябрь, обед, овощ, огурец, однажды, октябрь, орех, осина, отец, песок, пирог, пирожное, победа, погода, помидор, потом, праздник, пшеница, ракета, рассказ, расстояние, растение, рисунок, север, сентябрь, сирень, соловей, солома, тарелка, топор, трактор, трамвай, троллейбус, ужин, февраль, футбол, хоккей, хороший, четверг, чувство, шоссе, шофер, экскурсия, январь </w:t>
      </w:r>
      <w:r>
        <w:rPr>
          <w:i/>
          <w:iCs/>
          <w:sz w:val="28"/>
          <w:szCs w:val="28"/>
        </w:rPr>
        <w:t>(всего 76 слов).</w:t>
      </w:r>
    </w:p>
    <w:p>
      <w:pPr>
        <w:pStyle w:val="Normal"/>
        <w:keepNext w:val="true"/>
        <w:shd w:fill="FFFFFF" w:val="clear"/>
        <w:autoSpaceDE w:val="false"/>
        <w:spacing w:lineRule="auto" w:line="264" w:before="240" w:after="120"/>
        <w:jc w:val="center"/>
        <w:rPr/>
      </w:pPr>
      <w:r>
        <w:rPr/>
        <w:t>Тематическое планирование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2"/>
        <w:gridCol w:w="33"/>
        <w:gridCol w:w="1767"/>
        <w:gridCol w:w="36"/>
        <w:gridCol w:w="588"/>
        <w:gridCol w:w="66"/>
        <w:gridCol w:w="934"/>
        <w:gridCol w:w="21"/>
        <w:gridCol w:w="1676"/>
        <w:gridCol w:w="144"/>
        <w:gridCol w:w="4229"/>
        <w:gridCol w:w="134"/>
        <w:gridCol w:w="806"/>
        <w:gridCol w:w="105"/>
        <w:gridCol w:w="1622"/>
        <w:gridCol w:w="76"/>
        <w:gridCol w:w="713"/>
        <w:gridCol w:w="76"/>
        <w:gridCol w:w="912"/>
      </w:tblGrid>
      <w:tr>
        <w:trPr>
          <w:trHeight w:val="1155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обучающихся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зультат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дополнительного </w:t>
              <w:br/>
              <w:t>(необязательного)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>
          <w:trHeight w:val="150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рфограмма. Повторение знакомых орфограмм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равописание безударных гла-сных, парных звонких и глухих согласных, непроизносимых согласных. Правописание сочетаний </w:t>
            </w:r>
            <w:r>
              <w:rPr>
                <w:i/>
                <w:iCs/>
                <w:sz w:val="22"/>
                <w:szCs w:val="22"/>
              </w:rPr>
              <w:t>жи-ши, ча-ща, чу-щу, чк-чн</w:t>
            </w:r>
            <w:r>
              <w:rPr>
                <w:sz w:val="22"/>
                <w:szCs w:val="22"/>
              </w:rPr>
              <w:t>. Употребление прописной буквы в начале предложения, в именах собственных. Разные способы проверки правописания слов: изменение формы слова, подбор однокоренных слов</w:t>
            </w:r>
          </w:p>
        </w:tc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орфограмма»; структуру построения учебника «Русский язык»; основные словари русского языка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безударные гласные, парные согласные в корне; видеть орфограммы в тексте; списывать текст, вставляя пропущенные буквы; ориентироваться в странице «Содержание»; выполнять практическую работу со словарями.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</w:tr>
      <w:tr>
        <w:trPr>
          <w:trHeight w:val="150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рфограмма. Повторение знакомых орфограмм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словарем; делить слова на группы в зависимости от написания; писать слова с непроизносимыми согласными в корне слова; выполнять проверку написания слов по образцу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</w:t>
            </w:r>
          </w:p>
        </w:tc>
      </w:tr>
      <w:tr>
        <w:trPr>
          <w:trHeight w:val="150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рфограмма. Повторение знакомых орфограмм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родственные слова; писать слова с парными согласными и непроизносимыми согласными в корне слова; выписывать слова с разделительными</w:t>
            </w:r>
            <w:r>
              <w:rPr>
                <w:i/>
                <w:iCs/>
                <w:sz w:val="22"/>
                <w:szCs w:val="22"/>
              </w:rPr>
              <w:t xml:space="preserve"> Ъ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; ставить знаки препинания при обращении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</w:t>
            </w:r>
          </w:p>
        </w:tc>
      </w:tr>
      <w:tr>
        <w:trPr>
          <w:trHeight w:val="150" w:hRule="atLeast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рфограмма. Повторение знакомых орфограмм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рфографическим и обратным словарями; определять, как образовано слово; образовывать слова с суффиксом -</w:t>
            </w:r>
            <w:r>
              <w:rPr>
                <w:i/>
                <w:iCs/>
                <w:sz w:val="22"/>
                <w:szCs w:val="22"/>
              </w:rPr>
              <w:t>чик</w:t>
            </w:r>
            <w:r>
              <w:rPr>
                <w:sz w:val="22"/>
                <w:szCs w:val="22"/>
              </w:rPr>
              <w:t>-; писать слова с видимым на письме чередованием согласных; разбирать по составу сложные слова; выделять соединительную гласную в сложном слов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7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</w:t>
            </w:r>
          </w:p>
        </w:tc>
      </w:tr>
      <w:tr>
        <w:trPr>
          <w:trHeight w:val="150" w:hRule="atLeast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нужна речь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е письменной речи от устной. Восприятие и понимание звучащей речи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при помощи устной и письменной речи мы общаемся, передаем информацию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вечать на вопросы; участвовать в диалог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</w:tr>
      <w:tr>
        <w:trPr>
          <w:trHeight w:val="150" w:hRule="atLeast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буквенный разбор слов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гласные и согласные; буквы, их обозначающие. Различение согласных звонких и глухих, мягких и твердых, парных и непарных. Гласные ударные и безударные. Деление слов на слоги. Восприятие на слух и правильное произношение слов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рядок звукобуквенного разбора слова; значение звукобуквенной зарядки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звукобуквенный разбор слова по алгоритму; различать звуки; выделять звуки в слове, давать им характеристику; составлять звукобуквенную схему слова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дь 1, </w:t>
              <w:br/>
              <w:t>упр. 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</w:t>
            </w:r>
          </w:p>
        </w:tc>
      </w:tr>
      <w:tr>
        <w:trPr>
          <w:trHeight w:val="150" w:hRule="atLeast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буквенный разбор слова. Контрольная работа по орфографии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исывать текст с учетом изученных орфограмм; ставить слово в начальную форму; выполнять звукобуквенный разбор слова; показывать словообразование; выполнять работу над ошибкам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р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</w:tr>
      <w:tr>
        <w:trPr>
          <w:trHeight w:val="150" w:hRule="atLeast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. Имя существительно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, значение и употребление. Различение имен существительных, отвечающих на вопросы «кто?», «что?»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части речи», «самостоятельные части речи», «служебные части речи», «имя существительное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ить слова на группы по частям речи; ставить существительное в начальную форму; изменять существительное по числам; определять род имени существительного; работать с толковым словарем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</w:tr>
      <w:tr>
        <w:trPr>
          <w:trHeight w:val="150" w:hRule="atLeast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. Имя существительно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одушевленные» и «неодушевленные» имена существительны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давать вопросы к именам существительным; определять роль существительных в предложении; определять род существительны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</w:tr>
      <w:tr>
        <w:trPr>
          <w:trHeight w:val="150" w:hRule="atLeast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бывают предложени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средств язык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ной реч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условиями общения. Практическое овладение диалогической и монологической </w:t>
              <w:br/>
              <w:t>(рассказ-описание, повествование, рассуждение на доступные детям темы) речью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ипы предложений по цели высказывания и эмоциональной окраске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читать предложения, соблюдая знаки препинания; употреблять знаки препинания в конце предложения; определять виды предложения по цели высказывания и эмоциональной окраск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</w:tr>
      <w:tr>
        <w:trPr>
          <w:trHeight w:val="1515" w:hRule="atLeast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. Имя существительно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ствительные женского, мужского и среднего рода. Изменение имен существительных по числам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имени существительного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словарем; указывать словообразование; разбирать по составу существительны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</w:tr>
      <w:tr>
        <w:trPr>
          <w:trHeight w:val="150" w:hRule="atLeast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. Имя прилагательно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, значение и употребление. Изменение по родам и числам. Согласование с именем существительным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«имя прилагательное»; что прилагательное согласуется с именем существительны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в тексте слова-названия признаков; определять род имен прилагательных; работать с толковым и обратным словарями; выполнять разбор прилагательного по образцу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</w:tr>
      <w:tr>
        <w:trPr>
          <w:trHeight w:val="855" w:hRule="atLeast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. Имя прилагательно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исывать текст с изученными орфограммами; выписывать пары родственных слов; выполнять работу над ошибками; подбирать проверочные слова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</w:tr>
      <w:tr>
        <w:trPr>
          <w:trHeight w:val="855" w:hRule="atLeast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 речи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гол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, значение и употребление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«глагол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и обратным словарями; выписывать глаголы в начальной форме; подбирать проверочные слова; разбирать глаголы по составу; выполнять звукобуквенный разбор слова; находить близкие по значению глаголы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6"/>
        <w:gridCol w:w="36"/>
        <w:gridCol w:w="1741"/>
        <w:gridCol w:w="7"/>
        <w:gridCol w:w="54"/>
        <w:gridCol w:w="591"/>
        <w:gridCol w:w="63"/>
        <w:gridCol w:w="894"/>
        <w:gridCol w:w="31"/>
        <w:gridCol w:w="31"/>
        <w:gridCol w:w="1737"/>
        <w:gridCol w:w="83"/>
        <w:gridCol w:w="4234"/>
        <w:gridCol w:w="128"/>
        <w:gridCol w:w="782"/>
        <w:gridCol w:w="129"/>
        <w:gridCol w:w="44"/>
        <w:gridCol w:w="61"/>
        <w:gridCol w:w="1447"/>
        <w:gridCol w:w="83"/>
        <w:gridCol w:w="30"/>
        <w:gridCol w:w="34"/>
        <w:gridCol w:w="792"/>
        <w:gridCol w:w="912"/>
      </w:tblGrid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  <w:r>
              <w:rPr>
                <w:sz w:val="22"/>
                <w:szCs w:val="22"/>
              </w:rPr>
              <w:t xml:space="preserve"> Какие бывают предложени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средств язык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ной реч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ловиями общения. Практическое овладение диалогической и монологической (рассказ-описание, повествование, рассуждение на доступные детям темы)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иды тестов (научный, художественный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редложения по цели высказывания и по интонации; тип текста; находить в тексте обращени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, значение и употребление. Имя прилагательное, значение и употребление. Глагол, значение и употребление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существительные со значением действия образовались от глагол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збор слова по составу; работать с обратным словарем; различать части реч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</w:tr>
      <w:tr>
        <w:trPr>
          <w:trHeight w:val="177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существительные со значением признаков образовались от прилагательных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словарем; различать части речи; выписывать однокоренные глаголы парами; выполнять разбор слова по составу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контроль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ость слова. Прямое и переносное значение слов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его значение. Использование словарей русского языка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многозначные слова», «прямое значение», «переносное значение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объяснять значения многозначных слов; различать прямое и переносное значение слова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окончания и основы слов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ость слова. Прямое и переносное значение слов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ость слова. Прямое и переносное значение слов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, орфографическим и этимологическим словарями; записывать слова в виде пар родственных слов в начальной форме; объяснять образование прилагательного; определять род у существительных во множественном числ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ое богатство русского язык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, его тем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сновная мысль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средств язык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ной реч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ловиями общения. Практическое овладение диалогической и монологической (рассказ-описание, повествование, рассуждение на доступные детям темы)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текст», «тема текста», «основная мысль текста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текст; определять тему и основную мысль текста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ость слова. Прямое и переносное значение слов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его значение. Использование словарей русского языка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, орфографическим и этимологическим словарями; записывать слова в виде пар родственных слов в начальной форме; объяснять образование прилагательного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ость слова. Прямое и переносное значение слов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-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</w:tr>
      <w:tr>
        <w:trPr>
          <w:trHeight w:val="96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 речи. Местоимение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е, значение и употребление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личного местоим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менять существительные личными местоимениям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-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. Местоимени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1, 2 и 3-е лицо личных местоимени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лицо и число личных местоимений; выделять в тексте местоимени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 и приставки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приставок и предлогов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предлог – служебная часть речи, а приставка – часть сло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этимологическим словарем; различать приставки и предлоги; выделять корни и приставки; выписывать существительные с предлогами; выписывать глаголы с приставкам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с элементами культуры речи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предложений в текст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средств язык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ной реч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словиями общения. 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все предложения в тексте подготавливают или развивают основную мысль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деформированным текстом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овладение диалогической и монологической (рас-сказ-описание, повествование, рассуждение на до-ступные детям темы)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е названия главных членов предложени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и второ-степенные члены предложения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рмины «подлежащее», «сказуемое», «главные члены предложения», «второстепенные члены предложения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главные и второстепенные члены предложения; записывать словосочетания с вопросами от слова-командира; анализировать предложения; определять, какой частью речи выражены подлежащее и сказуемое; различать понятия «части речи» и «члены предложения»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онимы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его значение. Использование словарей русского языка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синонимах в рус-ском язык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подбирать синонимы; определять, чем отличаются друг от друга синонимы в разных пара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х по числам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ствительные женского, мужского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реднего рода. Изменение имен существительных по числ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существительные изменяются по числа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менять существительные по числам; определять существительные, которые не изменяются по числам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х по падежам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на существительные женского, мужского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реднего рода. Изменение имен существительных по падеж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существительные изменяются по падежам; название и вопросы падеже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выделять окончания существительных в разных падежах; определять падеж существительного; задавать падежный вопрос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рах 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</w:tr>
      <w:tr>
        <w:trPr>
          <w:trHeight w:val="3795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иной Клода Моне «Прогулка». Устное сочинени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средств язык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ной реч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ловиями общения. Практическое овладение диалогической и монологической (рассказ-описание, повествование, рассуждение на доступные детям темы)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тема картины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тему картины; со-ставлять и записывать план своего рассказа; рассказывать о впечатлениях, которыми поделился художник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ительный падеж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ен существительных по падеж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существительное в именительном падеже является подлежащим; начальная форма существительного – именительный падеж единственное число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дчеркивать основу в предложении; определять падеж и число существительны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ный падеж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ен существительных по падеж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опросы и предлоги родительного падеж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исывать словосочетания; задавать вопрос от слова-командира; определять падеж существительны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ель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ен существительных по падеж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опросы и предлоги дательного падеж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исывать словосочетания; задавать вопрос от слова-командира; определять падеж существительны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ительный падеж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ен существительных по падеж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опросы и предлоги винительного падеж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исывать словосочетания; задавать вопрос от слова-командира; определять падеж существительны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по образцу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</w:tr>
      <w:tr>
        <w:trPr>
          <w:trHeight w:val="144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ое переживание автора,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средств язык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ной реч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словиями общения. 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устный рассказ; участвовать в диалоге; выделять главное переживание автора, выраженное в текст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ное в текст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овладение диалогической и монологической (рас-сказ-описание, повествование, рассуждение на до-ступные детям темы)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pacing w:val="30"/>
                <w:sz w:val="22"/>
                <w:szCs w:val="22"/>
              </w:rPr>
            </w:pPr>
            <w:r>
              <w:rPr>
                <w:b/>
                <w:bCs/>
                <w:spacing w:val="30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pacing w:val="30"/>
                <w:sz w:val="22"/>
                <w:szCs w:val="22"/>
              </w:rPr>
            </w:pPr>
            <w:r>
              <w:rPr>
                <w:b/>
                <w:bCs/>
                <w:spacing w:val="30"/>
                <w:sz w:val="22"/>
                <w:szCs w:val="22"/>
              </w:rPr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ительный падеж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ен существительных по падеж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существительное в винительном падеже в предложении является второ-степенным члено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именительный и винительный падежи; выписывать словосочетания; задавать вопрос от слова-командира; определять падеж существительны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</w:tr>
      <w:tr>
        <w:trPr>
          <w:trHeight w:val="96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ительный падеж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ен существительных по падеж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различить винительный и родительный падежи одушевленных имен существительных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родительный и винительный падежи одушевленных существительны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кстом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онимы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ительный падеж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ен существительных по падеж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опросы и предлоги творительного падеж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адежи существительных; разбирать предложение по членам; выписывать словосочетания; записывать родственные слова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ительный падеж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ен существительных по падеж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адежи существительных; писать текст с изученными орфограммам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р 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</w:tr>
      <w:tr>
        <w:trPr>
          <w:trHeight w:val="3375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иной Аркадия Рылова «Зеленый шум». Сравнительный анализ двух картин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средств язык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ной реч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ловиями общения. Практическое овладение диалогической и монологической (рассказ-описание, повествование, рассуждение на доступные детям темы)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вечать на вопросы; анализировать название картины; сравнивать темы двух картин (Клода Моне «Прогулка», Аркадия Рылова «Зеленый шум»); слушать музыкальные произведени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</w:tr>
      <w:tr>
        <w:trPr>
          <w:trHeight w:val="16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ный падеж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ен существительных по падеж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опросы и предлоги предложного падеж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исывать словосочетания; определять падежи существительных; выполнять разбор предложения по членам предложени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ный падеж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ен существительных по падеж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текст с изученными орфограммами; определять падежи существительны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под диктовку текста (75–80 слов)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ученными нормами правописания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е орфограмм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текст под диктовку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</w:tr>
      <w:tr>
        <w:trPr>
          <w:trHeight w:val="1395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Изменение существительных по числам и падежам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уществительных по числам и по падеж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над ошибками; изменять существительные по числам и падежам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</w:tr>
      <w:tr>
        <w:trPr>
          <w:trHeight w:val="264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текст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средств язык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ной речи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словиями общения. Практическое овладение диалогической и монологической 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абзац», «план текста»; что каждая часть текста пишется с красной строк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ить текст на части по смыслу; называть каждую часть текста; придумывать название для текста, которое соответствует переживанию автора; работат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олковым словарем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сказ-описание, повествование, рассуждение на доступные детям темы)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онимы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его значение. Использование словарей русского языка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словах-антонимах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антонимы в пословицах; объяснять смысл пословиц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им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имы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подбирать антонимы к существительному; записывать слова в начальной форм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ей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у-ществительных по падеж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падежи имен существительных; списывать текст с изученными орфограммами; выписывать пары родственных слов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ей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у-ществительных по падеж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падежи имен существительных; выписывать пары родственных слов; подчеркивать главные члены предложени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абзацев в текст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средств язык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ной реч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словиями общения. 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деформированным планом текста; пересказывать текст по плану; работать с толковым словарем; определять количество абзацев в тексте; читать текст по цепочке; коротко пересказывать текст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контроль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овладение диалогической и монологической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ей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у-ществительных по падеж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падежи имен существительных; объяснять роль местоимения в тексте; работать с этимологическим словарем; заменять местоимения именем существительным; выписывать сложные слова; выделять соединительные гласны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ей. Контрольная работ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падежи имен существительных; выполнять контрольную работу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устойчивые выражени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его значение. Использование словарей русского языка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фразеологизмах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о словарем устойчивых выражений; находить в тексте фразеологизмы; объяснять устойчивые выражени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ые выражен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</w:tr>
      <w:tr>
        <w:trPr>
          <w:trHeight w:val="1755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я имен существительных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1, 2 и 3-го склонения существительных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склонение – это изменение слова по падежам и числам; признаки существительных 1, 2 и 3-го склон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клонять существительные 1, 2 и 3-го склонения; выделять окончания существительны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упр. 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изложени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средств язык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ной реч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ловиями общения. Практическое овладение диалогической и монологической (рассказ-описание, повествование, рассуждение на доступные детям темы)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вечать на вопросы; читать текст по цепочке; находить основную мысль текста; делить текст на смысловые части; давать название каждой части; пересказывать текст по плану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первого склонени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первого склонения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ие существительные относятся к 1-му склонению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рфографическим, обратным и словарем устойчивых выражений; склонять существительные 1-го склонени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первого склонени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рфографическим, обратным и словарем устойчивых выражений; склонять существительные 1-го склонения; выделять окончани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второго склонени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второго склонения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ие существительные относятся ко 2-му склонению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и орфографическим словарями; склонять существительные 2-го склонени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-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второго склонени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и орфографическим словарями; склонять существительные 2-го склонения; выделять окончани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-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изложени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средств языка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ной речи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ловиями общения. Практическое овладение диалогической и монологической (рассказ-описание, повествование, рассуждение на доступные детям темы)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вечать на вопросы; читать текст по цепочке; находить основную мысль текста; делить текст на смысловые части; давать название каждой части; письменно изложить текст по плану; находит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ксте обращения; находить строчки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орых выражено главное переживание автора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третьего склонени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третьего склонения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ие существительные относятся к 3-му склонению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о словарем устойчивых выражений и обратным словарем; склонять существительные 3-го склонени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-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третьего склонени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о словарем устойчивых выражений и обратным словарем; склонять существительные 3-го склонения; выделять окончани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-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удвоенной буквы со-гласного на границе частей слов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удвоенной буквы со-гласного на границе частей слова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словарем; выделять части слова; показывать, как образовано слово; объяснять, почему в слове пишется удвоенная буква «н»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удвоенной буквы со-гласного на границе частей слов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удвоенной буквы со-гласного на границе частей слова. Выделение значимых частей слова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словарем; объяснять, почему в прилагательном пишется удвоенная буква «н»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бука вежливости. Как писать письмо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ние нормами речевого этикета в ситуациях учебного и бытового общ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риветствие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щание, извинение, благодарность, обращение с просьбой)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правильно писать письм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письмо, соблюдая правила вежливости; анализировать варианты писем; находить ошибки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</w:tr>
      <w:tr>
        <w:trPr>
          <w:trHeight w:val="99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удвоенной буквы со-гласного на границе частей слов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удвоенной буквы согласного на границе частей слова. 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и этимологическим словарями; объяснять, почему в прилагательном пишется удвоенная буква «н»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</w:tr>
      <w:tr>
        <w:trPr>
          <w:trHeight w:val="150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7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удвоенной буквы со-гласного на границе частей слова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словарем; объяснять, почему в прилагательном пишется удвоенная буква «н»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</w:tr>
      <w:tr>
        <w:trPr>
          <w:trHeight w:val="150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склонений существительных. Правописание падежных окончаний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1, 2 и 3-го склонения существительных. Правописание падежных окончаний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падежные окончания существительных; работать </w:t>
              <w:br/>
              <w:t>с орфографическим словарем; определять склонение имени существительног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</w:tr>
      <w:tr>
        <w:trPr>
          <w:trHeight w:val="150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склонений существительных. Правописание падежных окончаний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, толковым и словарем устойчивых выражений; определять склонение имени существительного; правильно писать падежные окончания существительных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</w:tr>
      <w:tr>
        <w:trPr>
          <w:trHeight w:val="150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-опис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кст-повествование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средств язык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ной реч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ловиями общения. Практическое овладение диалогической и монологической речью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вечать на вопросы; работат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толковым словарем; определять вид текста (описание, повествование); употреблять в тексте-описании сравнения; составлять </w:t>
              <w:br/>
              <w:t>и записывать текст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я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склонений существительных. Правописание падежных окончаний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1, 2 и 3-го склонения существительных. Правописание падежных окончаний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падежные окончания существительных; работать с обратным, толковым и словарем устойчивых выражений; определять склонение имени существительного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писывание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склонений существительных. Правописание падежных окончаний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падежные окончания существительных; работать с обратным, толковым и словарем устойчивых выражений; определять склонение имени существительного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степенные члены предложения. Обстоятельства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и второ-степенные члены предложения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второстепенных членов; вопросы, на которые отвечает обстоятельство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о словарем устойчивых выражений; подчеркивать главные члены предложения; находить в тексте обстоятельства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степенные члены предложения. Обстоятельства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степенные члены предложения. Дополнения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и второ-степенные члены предложения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второстепенных членов; вопросы, на которые отвечает дополнени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дчеркивать главные члены предложения; находить в тексте дополнени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степенные члены предложения. Дополнения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текста. Использование средств языка в устной речи 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портретное описание рассказывает о внешности, возрасте, характере и переживаниях человека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картиной Валентина Серова «Портрет Мики Морозова». Устное сочинение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условиями общения. Практическое овладение диалогической и монологической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тему картины; составлять и записывать план своего рассказа; рассказывать о впечатлениях, которыми поделился художник; работать с толковым словарем; слушать и анализировать музыкальные произведения; определять вид текста; составлять и записывать текст-описание о сказочном герое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степенные члены предложения. Дополнени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и второстепенные члены предложения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дчеркивать главные члены предложения; находить в тексте дополнения; выписывать существительные 1, 2 и 3-го склонения; выписывать словосочетания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степенные члены предложения. Дополнени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давать к дополнению по два вопроса: падежный и смысловой; определять падеж имен существительны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</w:tr>
      <w:tr>
        <w:trPr>
          <w:trHeight w:val="975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степенные члены предложения. Дополнени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словарем; выделять главные и второстепенные члены предложения; склонять имена существительны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роверк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  <w:r>
              <w:rPr>
                <w:sz w:val="22"/>
                <w:szCs w:val="22"/>
              </w:rPr>
              <w:t xml:space="preserve"> Работа с картиной Клода Моне «Лондон. Парламент». Письменное сочинени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текста. Использование средств языка в устной речи в соответствии </w:t>
            </w:r>
          </w:p>
          <w:p>
            <w:pPr>
              <w:pStyle w:val="Normal"/>
              <w:autoSpaceDE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ловиями об-щения. Практическое овладение диалогической и монологической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тему картины; составлять и записывать план своего рассказа; рассказывать о впечатлениях, которыми поделился художник; слушать и анализировать музыкальные произведения; работать с толковым словарем; устно описать картину по плану;  пересказать письменно по данному плану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под диктовку текста (75–80 слов)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ученными нормами правописания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текст под диктовку с изученными орфограммам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Задание для членов клуб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онимание учебного текста. Нахождение необходимого учебного материала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над ошибками; писать письмо с ответами; выполнять задание членов клуба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для членов клуб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окончания существительных в единственном числ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х окончаний существительных в единственном числе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безударные и ударные окончания слов одного и того же склонения пишутся одинаково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дбирать опорные слова для написания безударного окончания существительного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4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окончания существительных в единственном числ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словах с подвижным ударением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рфоэпическим словарем; выписывать словосочетания; выделять окончания существительных; правильно произносить слова с подвижным ударением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ишутся приставки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. Различение предлогов и приставок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как пишутся приставки </w:t>
            </w:r>
            <w:r>
              <w:rPr>
                <w:i/>
                <w:iCs/>
                <w:sz w:val="22"/>
                <w:szCs w:val="22"/>
              </w:rPr>
              <w:t>раз-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рас-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приставки в словах; работать с обратным словарем; правильно писать приставки </w:t>
            </w:r>
            <w:r>
              <w:rPr>
                <w:i/>
                <w:iCs/>
                <w:sz w:val="22"/>
                <w:szCs w:val="22"/>
              </w:rPr>
              <w:t>раз-, рас-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</w:tr>
      <w:tr>
        <w:trPr>
          <w:trHeight w:val="150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  <w:r>
              <w:rPr>
                <w:sz w:val="22"/>
                <w:szCs w:val="22"/>
              </w:rPr>
              <w:t xml:space="preserve"> Текст-опис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кст-повествование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текста. Использование средств языка в устной речи в соответствии с условиями общения. Практическое овладение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алогической и монологической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вечать на вопросы; определять вид текста; возраст рассказчика; находить сравнения в тексте-описании; составлять план описания домашнего животного; записывать текст о животном; подбирать название тексту</w:t>
            </w:r>
          </w:p>
        </w:tc>
        <w:tc>
          <w:tcPr>
            <w:tcW w:w="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контрол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рфографическому словарю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</w:tr>
      <w:tr>
        <w:trPr>
          <w:trHeight w:val="150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ишутся приставки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. Различение предлогов и приставок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как пишутся приставки </w:t>
            </w:r>
            <w:r>
              <w:rPr>
                <w:i/>
                <w:iCs/>
                <w:sz w:val="22"/>
                <w:szCs w:val="22"/>
              </w:rPr>
              <w:t>из-, ис-;</w:t>
            </w:r>
            <w:r>
              <w:rPr>
                <w:sz w:val="22"/>
                <w:szCs w:val="22"/>
              </w:rPr>
              <w:t xml:space="preserve"> приставки </w:t>
            </w:r>
            <w:r>
              <w:rPr>
                <w:i/>
                <w:iCs/>
                <w:sz w:val="22"/>
                <w:szCs w:val="22"/>
              </w:rPr>
              <w:t>без-, бес-; воз-, вос-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словарем; писать слова с приставками </w:t>
            </w:r>
            <w:r>
              <w:rPr>
                <w:i/>
                <w:iCs/>
                <w:sz w:val="22"/>
                <w:szCs w:val="22"/>
              </w:rPr>
              <w:t>из-, ис-, без-, бес-, воз-, вос-;</w:t>
            </w:r>
            <w:r>
              <w:rPr>
                <w:sz w:val="22"/>
                <w:szCs w:val="22"/>
              </w:rPr>
              <w:t xml:space="preserve"> подбирать проверочные и родственные слова</w:t>
            </w:r>
          </w:p>
        </w:tc>
        <w:tc>
          <w:tcPr>
            <w:tcW w:w="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</w:tr>
      <w:tr>
        <w:trPr>
          <w:trHeight w:val="150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ишутся приставки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что приставки, оканчивающиеся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i/>
                <w:iCs/>
                <w:sz w:val="22"/>
                <w:szCs w:val="22"/>
              </w:rPr>
              <w:t>-з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</w:rPr>
              <w:t>раз-, из-, без</w:t>
            </w:r>
            <w:r>
              <w:rPr>
                <w:sz w:val="22"/>
                <w:szCs w:val="22"/>
              </w:rPr>
              <w:t xml:space="preserve">- и другие), пишутс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овах, корни которых начинаются с гласных или звонких согласных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роизносить слова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с сочетанием </w:t>
            </w:r>
            <w:r>
              <w:rPr>
                <w:i/>
                <w:iCs/>
                <w:sz w:val="22"/>
                <w:szCs w:val="22"/>
              </w:rPr>
              <w:t>«чн», «чт»;</w:t>
            </w:r>
            <w:r>
              <w:rPr>
                <w:sz w:val="22"/>
                <w:szCs w:val="22"/>
              </w:rPr>
              <w:t xml:space="preserve"> работать с обратным словарем; различать предлоги и приставки </w:t>
            </w:r>
          </w:p>
        </w:tc>
        <w:tc>
          <w:tcPr>
            <w:tcW w:w="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</w:tr>
      <w:tr>
        <w:trPr>
          <w:trHeight w:val="150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8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окончания существительных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единственном числе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окончаний существительных в единственном числе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 выбор букв в окончаниях существительных; выделять окончания; определять склонение, число и падеж существительного; задавать падежные и смысловые вопросы от слова-командира к зависимому слову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по образцу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</w:tr>
      <w:tr>
        <w:trPr>
          <w:trHeight w:val="150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окончания существительных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единственном числе. Контрольная работа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безударные окончания существительных в единственном числе; определять склонение, число и падеж существительного; правильно произносить слов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</w:tr>
      <w:tr>
        <w:trPr>
          <w:trHeight w:val="150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изложение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текста. Использование средств языка в устной речи в соответств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ловиями об-щения. Практическое овладение диалогической и монологической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объяснять название текста; пересказать текст по плану; делить текст на смысловые части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ах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</w:tr>
      <w:tr>
        <w:trPr>
          <w:trHeight w:val="150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окончания существительных в единственном числе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окончаний существительных в единственном числе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безударные окончания существительных в единственном числе; определять склонение, число и падеж существительного; выполнять звукобуквенный разбор слов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слов. Повторение старого и открытие нового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его значение. Использование словарей русского языка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словах-синонимах, антонимах, омонимах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составлять предложения с омонимами; подчеркивать основу в предложени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слов. Повторение старого и открытие нового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составлять предложения с омонимами; подчеркивать основу в предложении; произносить слова с подвижным и неподвижным ударением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упр. 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окончания существительных в единственном числе. Окончания существительных 1-го и 2-го склонени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окончаний существительных в единственном числе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безударные окончания существительных в единственном числе; определять склонение, число и падеж существительного; правильно писать окончания существительных 1-го и 2-го склонени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изложени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текста. Использование средств языка в устной реч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ловиями общения. Практическое овладение диалогической и монологической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текст по цепочке; отвечать на вопросы; составлять план рассказа; объяснять орфограммы; письменно пересказывать текст по плану, соблюдая последовательность событий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по таблице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6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окончания существительных в единственном числе. Окончания существительных 1-го и 2-го склонени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окончаний существительных в единственном числе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безударные окончания существительных в единственном числе; определять склонение, число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адеж существительного; правильно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окончания существительных 1-го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2-го склонения; правильно писать словарные слова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удвоенной согласной, пришедшие из других языков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удвоенной согласной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слова с удвоенной буквой согласного, пришедшие из других языков; придумывать и записывать предложения с этими словам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удвоенной буквой со-гласного, пришедшие из других языко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окончания существительных в единственном числе. Окончания существительных 3-го склонени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окончаний существительных в единственном числе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безударные окончания существительных в единственном числе; определять склонение, число и падеж существительного; правильно писать окончания существительных 3-го склонения; правильно писать словарные слова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окончания существительных в единственном числе. Окончания существительных 3-го склонени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безударные окончания существительных 3-го склонения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единственном числе; определять склонение, число и падеж существительного; объяснять смысл фразеологизмов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ем рас-сказ по рисунку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текста. Использование средств языка в устной речи в соответств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ловиями об-щения. Практическое овладение диалогической и монологической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план рассказа; составлять рассказ по серии рисунков; рассказывать историю по цепочк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удвоенной согласной, пришедшие из других языков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удвоенной согласной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слова с удвоенной буквой согласного, пришедшие из других языков; придумывать и записывать предложения с этими словам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проверка по образцу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букв «о» и «е» после шипящих и «ц»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ончаниях существительных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окончаний имен существительных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после шипящих под ударением в окончании существительных пишется буква «о», а без ударения – буква «е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словарем; выделять окончания; писать буквы «о» и «е» после шипящих и «ц» в окончаниях существительны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букв «о» и «е» после шипящих и «ц» в окончаниях существительных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букв «о» и «е» после шипящих и «ц»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ончаниях существительных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о словарем устойчивых выражений; объяснять значение устойчивых выражений; выделять окончания; писать буквы «о» и «е» после шипящих и «ц» в окончаниях существительны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4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букв «о» и «е» после шипящих и «ц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ончаниях существительных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словарем; выделять окончания; писать буквы «о» и «е» после шипящих и «ц» в окончаниях существительны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по образцу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сочинени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текста. Использование средств языка в устной речи в соответств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условиями об-щения. Практическое овладение диалогической и монологической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ьменно излагать шуточную историю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букв «о» и «е» после шипящих и «ц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ончаниях существительных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окончаний имен существительных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словарем; выделять окончания; писать буквы «о» и «е» после шипящих и «ц» в окончаниях существительны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корня в составе слов разных частей речи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корни; делить слова на группы по разным признакам; составлять слова по данной схеме; составлять сложные слова по данным корням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знь корн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е слов разных частей речи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, от слов какой части речи образованы данные слова; выделять корни; выделять в группе родственных слов исходное слово; выписывать родственные слова группам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9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удвоенной согласной, пришедшие из других языков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удвоенной согласной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слова с удвоенной буквой согласного, пришедшие из других языков; придумывать и записывать предложения с этими словам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 элементами культуры речи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бука вежливости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ние нормами речевого этикета в ситуациях учебного и бытового общения </w:t>
              <w:br/>
              <w:t>(приветствие, прощание, извинение, благодарность, обращение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просьбой)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правильно вести себя в магазин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блюдать правила вежливост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ни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существительных во множественном числ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 Изменение имен существительных по числ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существительные во множественном числе не различаются по склонениям, у них одинаковые окончания в дательном, творительном и предложном падежах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и писать окончания существительных во множественном числ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существительных во множественном числе в именительном падеж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 Изменение имен существительных по числам и по падеж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окончания существительных во множественном числе в именительном падеже; находить сложные слова; подчеркивать соединительные гласные; объяснять смысл устойчивых выражений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по образцу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существительных во множественном числе в родительном падеж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у существительных с основой на шипящий в форме родительного падежа множественного числа на конце «ь» не пишетс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окончания существительных во множественном числе в родительном падеж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3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существительных во множественном числе в родительном падеж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кончания существительных во множественном числе в родительном падеже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окончания существительных во множественном числе в родительном падеже; выписывать словосочетания; определять часть реч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3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текст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онимание учебного текста, формулировок заданий, правил, определений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научный текст»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научно-популярном текст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исывать слова-названия признаков в начальной форме; находить в тексте сравнения; различать научный текст и текст художественный; составлять план для научного сообщения; пересказывать научные тексты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опулярный текс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3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Написание существительных с суффиксом </w:t>
              <w:br/>
              <w:t>-</w:t>
            </w:r>
            <w:r>
              <w:rPr>
                <w:i/>
                <w:iCs/>
                <w:sz w:val="22"/>
                <w:szCs w:val="22"/>
              </w:rPr>
              <w:t>ищ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 Правописание суффиксов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ишутся существительные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с суффиксом -</w:t>
            </w:r>
            <w:r>
              <w:rPr>
                <w:i/>
                <w:iCs/>
                <w:sz w:val="22"/>
                <w:szCs w:val="22"/>
              </w:rPr>
              <w:t>ищ</w:t>
            </w:r>
            <w:r>
              <w:rPr>
                <w:sz w:val="22"/>
                <w:szCs w:val="22"/>
              </w:rPr>
              <w:t>-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словарем; писать существительные с суффиксом -</w:t>
            </w:r>
            <w:r>
              <w:rPr>
                <w:i/>
                <w:iCs/>
                <w:sz w:val="22"/>
                <w:szCs w:val="22"/>
              </w:rPr>
              <w:t>ищ</w:t>
            </w:r>
            <w:r>
              <w:rPr>
                <w:sz w:val="22"/>
                <w:szCs w:val="22"/>
              </w:rPr>
              <w:t>-; определять род данных слов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Написание существительных с суффиксом </w:t>
              <w:br/>
              <w:t>-</w:t>
            </w:r>
            <w:r>
              <w:rPr>
                <w:i/>
                <w:iCs/>
                <w:sz w:val="22"/>
                <w:szCs w:val="22"/>
              </w:rPr>
              <w:t>ищ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Написание существительных с суффиксом </w:t>
              <w:br/>
            </w:r>
            <w:r>
              <w:rPr>
                <w:i/>
                <w:iCs/>
                <w:sz w:val="22"/>
                <w:szCs w:val="22"/>
              </w:rPr>
              <w:t>-ищ-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существительные с суффиксом -</w:t>
            </w:r>
            <w:r>
              <w:rPr>
                <w:i/>
                <w:iCs/>
                <w:sz w:val="22"/>
                <w:szCs w:val="22"/>
              </w:rPr>
              <w:t>ищ</w:t>
            </w:r>
            <w:r>
              <w:rPr>
                <w:sz w:val="22"/>
                <w:szCs w:val="22"/>
              </w:rPr>
              <w:t>-; объяснять смысл устойчивых выражений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 проверка 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существительных во множественном числе в разных падежах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 Изменение имен существительных по числам и по падеж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пишутся окончания существительных во множественном числ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окончания существительных во множественном числе в разных падежа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по образцу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существительных во множественном числе в разных падежах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окончания существительных во множественном числе в разных падежах; разбирать предложение по членам; определять падеж существительны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иной Ивана Шишкина «Дубовая роща». Устное сочинени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текста. Использование средств языка в устной реч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ловиями об-щения. Практическое овладение диалогической и монологической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риеме контраст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тему картины; составлять и записывать план своего рассказа; рассказывать о впечатлениях, которыми поделился художник; работать с толковым словарем; устно описать картину по плану; пересказать письменно по данному плану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1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существительных во множественном числе в разных падежах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 Изменение имен существительных по числам и по падеж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окончания существительных во множественном числе в разных падежах; различать омонимы и многозначные слова; писать текст с изученными орфограммам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Написание суффикса -</w:t>
            </w:r>
            <w:r>
              <w:rPr>
                <w:i/>
                <w:iCs/>
                <w:sz w:val="22"/>
                <w:szCs w:val="22"/>
              </w:rPr>
              <w:t>ок</w:t>
            </w:r>
            <w:r>
              <w:rPr>
                <w:sz w:val="22"/>
                <w:szCs w:val="22"/>
              </w:rPr>
              <w:t>- после шипящих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 Правописание суффиксов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в суффиксах существительных, корни которых оканчиваются на шипящий, пишется буква «о», если суффикс стоит под ударением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словарем; выделять суффикс; правильно писать суффикс -</w:t>
            </w:r>
            <w:r>
              <w:rPr>
                <w:i/>
                <w:iCs/>
                <w:sz w:val="22"/>
                <w:szCs w:val="22"/>
              </w:rPr>
              <w:t>ок</w:t>
            </w:r>
            <w:r>
              <w:rPr>
                <w:sz w:val="22"/>
                <w:szCs w:val="22"/>
              </w:rPr>
              <w:t>- после шипящих; правильно произносить слова в именительном падеже единственного и множественного числа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Написание суффикса -</w:t>
            </w:r>
            <w:r>
              <w:rPr>
                <w:i/>
                <w:iCs/>
                <w:sz w:val="22"/>
                <w:szCs w:val="22"/>
              </w:rPr>
              <w:t>ок</w:t>
            </w:r>
            <w:r>
              <w:rPr>
                <w:sz w:val="22"/>
                <w:szCs w:val="22"/>
              </w:rPr>
              <w:t>- после шипящих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под диктовку текста (75–80 слов) в соответствии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ученными нормами правописания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под диктовку текст с изученными орфограммам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Работа над ошибками. Написание суффикса -</w:t>
            </w:r>
            <w:r>
              <w:rPr>
                <w:i/>
                <w:iCs/>
                <w:sz w:val="22"/>
                <w:szCs w:val="22"/>
              </w:rPr>
              <w:t>ок</w:t>
            </w:r>
            <w:r>
              <w:rPr>
                <w:sz w:val="22"/>
                <w:szCs w:val="22"/>
              </w:rPr>
              <w:t>- после шипящих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 Правописание суффиксов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над ошибками; работать с обратным словарем; выделять суффикс; правильно писать суффикс -</w:t>
            </w:r>
            <w:r>
              <w:rPr>
                <w:i/>
                <w:iCs/>
                <w:sz w:val="22"/>
                <w:szCs w:val="22"/>
              </w:rPr>
              <w:t>ок</w:t>
            </w:r>
            <w:r>
              <w:rPr>
                <w:sz w:val="22"/>
                <w:szCs w:val="22"/>
              </w:rPr>
              <w:t>- после шипящих; правильно произносить слова в именительном падеже единственного и множественного числа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Чередование звуков </w:t>
            </w:r>
            <w:r>
              <w:rPr>
                <w:i/>
                <w:iCs/>
                <w:sz w:val="22"/>
                <w:szCs w:val="22"/>
              </w:rPr>
              <w:t xml:space="preserve">х </w:t>
            </w:r>
            <w:r>
              <w:rPr>
                <w:sz w:val="22"/>
                <w:szCs w:val="22"/>
              </w:rPr>
              <w:t>и</w:t>
            </w:r>
            <w:r>
              <w:rPr>
                <w:i/>
                <w:iCs/>
                <w:sz w:val="22"/>
                <w:szCs w:val="22"/>
              </w:rPr>
              <w:t xml:space="preserve"> ш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5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изложени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текста. Использование средств языка в устной речи в соответств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ловиями об-щения. Практическое овладение диалогической и монологической речью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план текста; пересказывать текст по плану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илагательных по родам и числам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, значение и употребление. Изменение прилагательных по родам и числ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определять безударные окончания прилагательных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менять прилагательные по числам и родам; определять переносное значение имен прилагательных; выписывать прилагательные с зависимым существительным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илагательных по падежам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безударные и ударные окончания прилагательных в одной и той же форме пишутся одинаково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и писать окончания прилагательны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р 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илагательных по падежам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менять прилагательные с мягкой и твердой основами по падежам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р: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лов к схемам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9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прилагательных муж-ского и среднего рода в именительном и винительном падежах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 Окончания прилагательных мужского и среднего рода в именительном и винительном падежах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кончания прилагательных мужского и среднего рода в именительном и винительном падежа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окончания прилагательных мужского и среднего рода в именительном и винительном падежах; выполнять звукобуквенный разбор слова; образовывать прилагательные с помощью суффикса -</w:t>
            </w:r>
            <w:r>
              <w:rPr>
                <w:i/>
                <w:i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изложени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текста. Использование средств языка в устной реч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ловиями об-щения. Практическое овладение диалогической и монологической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читать текст по цепочке; подбирать название к тексту, соответствующее его теме; придумывать название, которое выражает его основную мысль; пересказывать текст, используя слова «у художника», «с ним», «к нему» и т. д.; письменно пересказывать текст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прилагательных мужского и среднего рода в именительном и винительном падежах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 Окончания прилагательных мужского и среднего рода в именительном и винительном падежах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окончания прилагательных мужского и среднего рода в именительном и винительном падежах; определять число, род и падеж прилагательного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2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прилагательных мужского и среднего рода в родительном и винительном падежах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 Окончания прилагательных мужского и среднего рода в родительном и винительном падежах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кончания прилагательных мужского и среднего рода в родительном и винительном падежах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окончания прилагательных мужского и среднего рода в родительном и винительном падежах; определять число, род и падеж прилагательного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ные окончания прилагательных мужского, среднего и женского род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значимых частей слова. Падежные окончания прилагательных мужского, среднего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енского рода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адежные окончания прилагательных мужского, среднего и женского род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род, падеж прилагательных; выделять и правильно писать падежные окончания имен прилагательны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 цепочке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ные окончания прилагательных мужского, среднего и женского род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род, падеж прилагательных; выделять и правильно писать падежные окончания имен прилагательных; разбирать прилагательные по составу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роверк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иной Константина Коровина «Портрет Татьяны Любатович». Устное сочинени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текста. Использование средств языка в устной реч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ловиями общения. Практическое овладение диалогической и монологической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тему картины; составлять и записывать план своего рассказа; рассказывать о впечатлениях, которыми поделился художник; устно описать картину по плану; пересказать письменно по данному плану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6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ные окончания прилагательных мужского, среднего и женского род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значимых частей слова. Падежные окончания прилагательных мужского, среднего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енского рода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род, падеж прилагательных; выделять и правильно писать падежные окончания имен прилагательных; разбирать прилагательные по составу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Чередование звуков в корне слова, видимое на письме. </w:t>
            </w:r>
            <w:r>
              <w:rPr>
                <w:i/>
                <w:iCs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– беглые гласные звуки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 Правописание корней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беглые гласные», что беглые гласные в корне слов всегда обозначаются только буквами «е» или «о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видимое на письме чередование звуков в корне слова; выделять корни в словах с беглыми гласным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дование звуков в корне слова, видимое на письме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– беглые гласные звук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Чередование звуков в суффиксах слов, видимое на письме. </w:t>
            </w:r>
            <w:r>
              <w:rPr>
                <w:i/>
                <w:iCs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– беглые гласные звуки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 Правописание суффиксов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рфограмму «беглый гласный в суффиксе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словарем; выделять корни и основы в слове; писать слова с суффиксами -</w:t>
            </w:r>
            <w:r>
              <w:rPr>
                <w:i/>
                <w:iCs/>
                <w:sz w:val="22"/>
                <w:szCs w:val="22"/>
              </w:rPr>
              <w:t>ек</w:t>
            </w:r>
            <w:r>
              <w:rPr>
                <w:sz w:val="22"/>
                <w:szCs w:val="22"/>
              </w:rPr>
              <w:t>- и -</w:t>
            </w:r>
            <w:r>
              <w:rPr>
                <w:i/>
                <w:iCs/>
                <w:sz w:val="22"/>
                <w:szCs w:val="22"/>
              </w:rPr>
              <w:t>чик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Чередование звуков в суффиксах слов, видимое на письме. </w:t>
            </w:r>
            <w:r>
              <w:rPr>
                <w:i/>
                <w:iCs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– беглые гласные звук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Чередование звуков в суффиксах слов, видимое на письме. </w:t>
            </w:r>
            <w:r>
              <w:rPr>
                <w:i/>
                <w:iCs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– беглые гласные звуки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словарем; писать слова с суффиксами -</w:t>
            </w:r>
            <w:r>
              <w:rPr>
                <w:i/>
                <w:iCs/>
                <w:sz w:val="22"/>
                <w:szCs w:val="22"/>
              </w:rPr>
              <w:t>ек</w:t>
            </w:r>
            <w:r>
              <w:rPr>
                <w:sz w:val="22"/>
                <w:szCs w:val="22"/>
              </w:rPr>
              <w:t>- и -</w:t>
            </w:r>
            <w:r>
              <w:rPr>
                <w:i/>
                <w:iCs/>
                <w:sz w:val="22"/>
                <w:szCs w:val="22"/>
              </w:rPr>
              <w:t>чик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0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бука вежливости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ние нормами речевого этикета в ситуациях учебного и бытового общения </w:t>
              <w:br/>
              <w:t>(приветствие, прощание, извинение, благодарность, обращение с просьбой)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правильно говорить по теле-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у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блюдать правила вежливого общения по телефону; работать с толковым словарем; пересказывать текст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онение прилагательных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множественном числ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при-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ательных во множественном числе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клонение прилагательных во множественном числе; что прилагательные во множественном числе по родам не изменяютс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окончани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прилагательных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 множественном числе в именительном и винительном падежах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 Окончания прилагательных во множественном числе в именительном и винительном падежах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окончания прилагательных во множественном числе в именительном и винительном падежах; определять число, падеж прилагательных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3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прилагательных во множественном числе в родительном, винительном и предложном падежах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 Окончания прилагательных во множественном числе в родительном, винительном и предложном падежах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окончания прилагательных во множественном числе в родительном, винительном и предложном падежах; выписывать прилагательные с существительным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р 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ния прилагательных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 множественном числ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ательном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творительном падежах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 Окончания прилагательных во множественном числе в дательном и творительном падежах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ую роль выполняют прилагательные в предложении; понятие «определение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окончания прилагательных во множественном числе в дательном и творительном падежах; различать предлог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риставки; подчеркивать определ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ложени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 элементами культуры речи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яем басню по картине Готфрида Минда «Кошк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летке»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текста. Использование средств языка в устной реч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ловиями об-щения. Практическое овладение диалогической и монологической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тему картины; со-ставлять и записывать план своего рассказа; рассказывать о впечатлениях, которыми поделился художник; записать описание картины по данному плану; объяснять смысл пословиц; определять мораль басни; письменно сочинять басню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6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удвоенной буквой согласного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арных слов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словарем; писать словарные слова с удвоенной буквой согласного; выделять корень, суффикс, окончани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Начальная форма глагола. Суффикс -</w:t>
            </w:r>
            <w:r>
              <w:rPr>
                <w:i/>
                <w:iCs/>
                <w:sz w:val="22"/>
                <w:szCs w:val="22"/>
              </w:rPr>
              <w:t>ть</w:t>
            </w:r>
            <w:r>
              <w:rPr>
                <w:sz w:val="22"/>
                <w:szCs w:val="22"/>
              </w:rPr>
              <w:t>- (-</w:t>
            </w:r>
            <w:r>
              <w:rPr>
                <w:i/>
                <w:iCs/>
                <w:sz w:val="22"/>
                <w:szCs w:val="22"/>
              </w:rPr>
              <w:t>ти</w:t>
            </w:r>
            <w:r>
              <w:rPr>
                <w:sz w:val="22"/>
                <w:szCs w:val="22"/>
              </w:rPr>
              <w:t xml:space="preserve">-, </w:t>
              <w:br/>
              <w:t>-</w:t>
            </w:r>
            <w:r>
              <w:rPr>
                <w:i/>
                <w:iCs/>
                <w:sz w:val="22"/>
                <w:szCs w:val="22"/>
              </w:rPr>
              <w:t>чь</w:t>
            </w:r>
            <w:r>
              <w:rPr>
                <w:sz w:val="22"/>
                <w:szCs w:val="22"/>
              </w:rPr>
              <w:t>-)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, значение и употребление. Начальная форма глагола. Выделение значимых частей слова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уффиксы начальной формы глагола; на какие вопросы отвечают глаголы.</w:t>
            </w:r>
          </w:p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начальную форму глагола; образовывать глаголы в начальной форме без приставок; находить слова-омонимы, которые принадлежат разным частям речи; выделять суффиксы глаголов в начальной форме</w:t>
            </w:r>
          </w:p>
          <w:p>
            <w:pPr>
              <w:pStyle w:val="Normal"/>
              <w:autoSpaceDE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Суффикс -</w:t>
            </w:r>
            <w:r>
              <w:rPr>
                <w:i/>
                <w:iCs/>
                <w:sz w:val="22"/>
                <w:szCs w:val="22"/>
              </w:rPr>
              <w:t>ть</w:t>
            </w:r>
            <w:r>
              <w:rPr>
                <w:sz w:val="22"/>
                <w:szCs w:val="22"/>
              </w:rPr>
              <w:t xml:space="preserve">- </w:t>
              <w:br/>
              <w:t>(-</w:t>
            </w:r>
            <w:r>
              <w:rPr>
                <w:i/>
                <w:iCs/>
                <w:sz w:val="22"/>
                <w:szCs w:val="22"/>
              </w:rPr>
              <w:t>ти</w:t>
            </w:r>
            <w:r>
              <w:rPr>
                <w:sz w:val="22"/>
                <w:szCs w:val="22"/>
              </w:rPr>
              <w:t>-, -</w:t>
            </w:r>
            <w:r>
              <w:rPr>
                <w:i/>
                <w:iCs/>
                <w:sz w:val="22"/>
                <w:szCs w:val="22"/>
              </w:rPr>
              <w:t>чь</w:t>
            </w:r>
            <w:r>
              <w:rPr>
                <w:sz w:val="22"/>
                <w:szCs w:val="22"/>
              </w:rPr>
              <w:t>-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Написание частицы </w:t>
            </w:r>
            <w:r>
              <w:rPr>
                <w:i/>
                <w:iCs/>
                <w:sz w:val="22"/>
                <w:szCs w:val="22"/>
              </w:rPr>
              <w:t>-с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частица»; правило написания «ь» в конце глаголов.</w:t>
            </w:r>
          </w:p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глаголы с частицей -</w:t>
            </w:r>
            <w:r>
              <w:rPr>
                <w:i/>
                <w:iCs/>
                <w:sz w:val="22"/>
                <w:szCs w:val="22"/>
              </w:rPr>
              <w:t>ся</w:t>
            </w:r>
            <w:r>
              <w:rPr>
                <w:sz w:val="22"/>
                <w:szCs w:val="22"/>
              </w:rPr>
              <w:t>; выделять суффиксы перед частицей -</w:t>
            </w:r>
            <w:r>
              <w:rPr>
                <w:i/>
                <w:iCs/>
                <w:sz w:val="22"/>
                <w:szCs w:val="22"/>
              </w:rPr>
              <w:t>с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Написание частицы </w:t>
            </w:r>
            <w:r>
              <w:rPr>
                <w:i/>
                <w:iCs/>
                <w:sz w:val="22"/>
                <w:szCs w:val="22"/>
              </w:rPr>
              <w:t>-с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суффиксы глагола: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</w:rPr>
              <w:t>а-, -е-,  -и-, -о-, -у-, -я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глагольные суффикс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братным словарем; выделять глагольные суффиксы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изложение. Устный рассказ по серии рисунков Херлуфа Бидструп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текста. Использование средств языка в устной речи </w:t>
            </w:r>
          </w:p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ловиями об-щения. Практическое овладение диалогической и монологической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ить текст на части; пересказывать текст по плану по цепочке; работать с толковым словарем; составлять план по серии рисунков; рассказывать текст по плану по цепочк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1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лагола. Прошедшее врем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лагола по временам. Изменение глагола по родам и числам в прошедшем времени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глаголы изменяются по временам; что суффикс прошедшего времени -л-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окончания глаголов прошедшего времени; изменять глаголы в прошедшем времени по числам и родам; выделять суффикс -</w:t>
            </w:r>
            <w:r>
              <w:rPr>
                <w:i/>
                <w:iCs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лагола. Настоящее врем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лагола по лицам и числам в насто-ящем времени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глаголы настоящего времени изменяются по числам и лица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число и лицо глагол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стоящем времени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лагола. Настоящее врем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глаголы в тексте; определять время и число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ах по образцу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лагола. Будущее врем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лагола по лицам и числам в будущем времени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глаголы в будущем времени изменяются по числа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менять глаголы по временам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с элементами культуры речи. </w:t>
            </w:r>
            <w:r>
              <w:rPr>
                <w:sz w:val="22"/>
                <w:szCs w:val="22"/>
              </w:rPr>
              <w:t>Письменное изложени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текста. Использование средств языка в устной реч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ловиями об-щения. Практическое овладение диалогической и монологической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поставлять название текста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его темой и его основной мыслью; составлять план текста; письменно записывать текст по плану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6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лагола. Настоящее врем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лагола по времена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определить лицо глагола настоящего времен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лицо и число глаголов настоящего времен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лагола. Прошедшее врем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глаголы прошедшего времени изменяются по числам и рода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число и род глаголов прошедшего времен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лагол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написания глаголов 2-го лица единственного числа в настоящем и будущем времен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менять глаголы по временам; правильно писать глаголы 2-го лица единственного числа в настоящем и будущем времен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 элементами культуры речи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иной Дитца «Охота на редис». Письменное сочинени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текста. Использование средств языка в устной реч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ловиями общения. Практическое овладение диалогической и монологической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тему картины; со-ставлять и записывать план своего рассказа; рассказывать о впечатлениях, которыми поделился художник; записать текст о картине по данному плану; письменно продолжать сочинение по картине повествованием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0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диктант с грамматическим заданием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под диктовку текста (75–80 слов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ученными нормами правописания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под диктовку текст с изученными орфограммам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Написание «ь» после шипящих во всех формах глагол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«ь» после шипящих на конце глаголов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во всех формах глагола после шипящих пишется «ь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над ошибками; писать «ь» после шипящих во всех формах глагола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. Проверочн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«ь» после шипящих во всех формах глагол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 повелительной форме глаголов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форму глагола; писать «ь» после шипящих во всех формах глагола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лительная форма глаголо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теме «Фонетик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рфография»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знани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и гласны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огласные; буквы, их обознача-ющие. Различение согласных звонких и глухих, мягких и твердых, парных и непарных. Гласные ударные и безударные. Правописание изученных орфограмм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звукобуквенный разбор слов; писать слова с изученными орфограммами; подбирать проверочные слова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4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Морфемика и словообразование»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знани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 Значение суффиксов и приставок. Различение приставок и предлогов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збор слова по составу; объяснять образование слова; правильно писать приставки, суффиксы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с элементами культуры речи. </w:t>
            </w:r>
            <w:r>
              <w:rPr>
                <w:sz w:val="22"/>
                <w:szCs w:val="22"/>
              </w:rPr>
              <w:t>Работа с картиной Огюста Ренуара «Девочка с лейкой». Устное сочинение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текста. Использование средств языка в устной речи в соответствии с условиями общения. Практическое овладение диалогической и монологической речью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тему картины;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и записывать план своего рас-сказа; рассказывать о впечатлениях, которыми поделился художник; записать текст о картине по данному плану; рассказывать о картине по плану, который задан порядком вопросов на цветном фон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 «Лексика»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знани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его значение. Использование словарей русского языка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дбирать синонимы, антонимы; объяснять устойчивые выражения; находить омонимы и многозначные слова; пользоваться толковым и этимологическим словарями; определять прямое и переносное значение слова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 «Синтаксис»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знани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слова, словосочетания и предложения. Разновидности предложений 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личать слово, словосочетание, предложение; выполнять разбор предложения по членам; выписывать словосочетания; задавать вопросы от слова-командира к зависимому слову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цели высказывания и эмоциональной окраске. Главные и второстепенные члены предложения. Связь сло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ложении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pacing w:val="30"/>
                <w:sz w:val="22"/>
                <w:szCs w:val="22"/>
              </w:rPr>
            </w:pPr>
            <w:r>
              <w:rPr>
                <w:b/>
                <w:bCs/>
                <w:spacing w:val="30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pacing w:val="30"/>
                <w:sz w:val="22"/>
                <w:szCs w:val="22"/>
              </w:rPr>
            </w:pPr>
            <w:r>
              <w:rPr>
                <w:b/>
                <w:bCs/>
                <w:spacing w:val="30"/>
                <w:sz w:val="22"/>
                <w:szCs w:val="22"/>
              </w:rPr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 «Разви-тие речи»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зац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общение знани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нормами речевого этикета. Соблюдение орфоэпических норм и правильной интонации. Изложение текста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предложения; писать изложени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в парах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</w:tr>
      <w:tr>
        <w:trPr>
          <w:trHeight w:val="150" w:hRule="atLeast"/>
        </w:trPr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с элементами культуры речи. </w:t>
            </w:r>
            <w:r>
              <w:rPr>
                <w:sz w:val="22"/>
                <w:szCs w:val="22"/>
              </w:rPr>
              <w:t>Учимся писать сочинение по наблюдениям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текста (повествование, повествование с элементами описания)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льзоваться словарями русского языка; находить нужные словарные стать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оварях различных типов и «читать» словарную статью, извлекая необходимую информацию; писать сочинение по наблюдениям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>
          <w:b/>
          <w:b/>
          <w:bCs/>
          <w:sz w:val="72"/>
          <w:szCs w:val="72"/>
        </w:rPr>
      </w:pPr>
      <w:r>
        <w:rPr>
          <w:sz w:val="72"/>
          <w:szCs w:val="72"/>
        </w:rPr>
        <w:t>Литературное чтение</w:t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зработана на основе авторской программы Н. А. Чураковой УМК «Перспективная начальная школа».  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обеспечивают: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● </w:t>
      </w:r>
      <w:r>
        <w:rPr>
          <w:i/>
          <w:iCs/>
          <w:sz w:val="28"/>
          <w:szCs w:val="28"/>
        </w:rPr>
        <w:t xml:space="preserve">Чуракова, Н. А. </w:t>
      </w:r>
      <w:r>
        <w:rPr>
          <w:sz w:val="28"/>
          <w:szCs w:val="28"/>
        </w:rPr>
        <w:t>Литературное чтение: 3 класс: учебник: в 2 ч. / Н. А. Чуракова. – М.: Академкнига/Учебник, 2010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● </w:t>
      </w:r>
      <w:r>
        <w:rPr>
          <w:i/>
          <w:iCs/>
          <w:sz w:val="28"/>
          <w:szCs w:val="28"/>
        </w:rPr>
        <w:t>Малаховская, О. В.</w:t>
      </w:r>
      <w:r>
        <w:rPr>
          <w:sz w:val="28"/>
          <w:szCs w:val="28"/>
        </w:rPr>
        <w:t xml:space="preserve"> Литературное чтение: 3 класс: хрестоматия / О. В. Малаховская; под ред. Н. А. Чураковой. – М.: Академкнига/Учебник, 2010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● </w:t>
      </w:r>
      <w:r>
        <w:rPr>
          <w:i/>
          <w:iCs/>
          <w:sz w:val="28"/>
          <w:szCs w:val="28"/>
        </w:rPr>
        <w:t>Малаховская, О. В.</w:t>
      </w:r>
      <w:r>
        <w:rPr>
          <w:sz w:val="28"/>
          <w:szCs w:val="28"/>
        </w:rPr>
        <w:t xml:space="preserve"> Литературное чтение: 3 класс: тетрадь для самостоятельной работы № 1, 2 / О. В. Малаховская. – М.: Академкнига/Учебник, 2010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● </w:t>
      </w:r>
      <w:r>
        <w:rPr>
          <w:i/>
          <w:iCs/>
          <w:sz w:val="28"/>
          <w:szCs w:val="28"/>
        </w:rPr>
        <w:t xml:space="preserve">Чуракова, Н. А. </w:t>
      </w:r>
      <w:r>
        <w:rPr>
          <w:sz w:val="28"/>
          <w:szCs w:val="28"/>
        </w:rPr>
        <w:t>Литературное чтение: 3 класс: метод. пособие для учителя / Н. А. Чуракова, О. В. Малаховская. – М.: Академкнига/Учебник, 2008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132 часа. Из них 99 часов отведено на авторскую литературу, на народное творчество – 16 часов и на формирование библиографической культуры – 16 часов. В конце учебного года проводится контрольный тест, а также в течение года предусмотрены организационные формы, обучающие школьников распределять работу с соседом по парте, меняться ролями, проверять работу друг друга, выполнять работу в малых группах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Цель курса «Литературное чтение» – сформировать инструментарий, необходимый и достаточный для того, чтобы в основной школе </w:t>
      </w:r>
      <w:r>
        <w:rPr>
          <w:spacing w:val="30"/>
          <w:sz w:val="28"/>
          <w:szCs w:val="28"/>
        </w:rPr>
        <w:t>уметь</w:t>
      </w:r>
      <w:r>
        <w:rPr>
          <w:sz w:val="28"/>
          <w:szCs w:val="28"/>
        </w:rPr>
        <w:t xml:space="preserve"> полноценно читать и воспринимать во взаимосвязях произведения фольклора и авторской литературы, а также получать эстетическое удовольствие от текстов, представляющих разные типы повествования: прозу и поэзию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Основная цель</w:t>
      </w:r>
      <w:r>
        <w:rPr>
          <w:sz w:val="28"/>
          <w:szCs w:val="28"/>
        </w:rPr>
        <w:t xml:space="preserve"> выражается в главных идеях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ть грамотные представления о фольклорных жанрах и произведениях авторской литературы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знакомить обучающихся с доступными их восприятию художественными приемами: олицетворением, сравнением и контрастом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атериале произведений живописи и графики показать особенности художественного образа в изобразительном искусстве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узыкальном материале показать особенности художественного образа в музыкальном искусстве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огом третьего года обучения должно стать представление о движении литературного процесса, об общих корнях и путях развития литературы разных народов; переживание особенностей художественного образа в прозаическом и поэтическом произведениях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>Количество часов в год – 132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3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I четверти – 27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>Количество часов во II четверти – 21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III четверти – 30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IV четверти – 24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уровню подготовки учащихся </w:t>
        <w:br/>
        <w:t xml:space="preserve">по курсу «Литературное чтение» </w:t>
        <w:br/>
        <w:t>к концу третьего года обучения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60" w:after="0"/>
        <w:ind w:firstLine="360"/>
        <w:jc w:val="both"/>
        <w:rPr/>
      </w:pP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/понимать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изусть 6–8 стихотворений разных авторов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мена писателей и поэтов, названия и содержание их произведений, прочитанных в классе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ть: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читать правильно и выразительно целыми словами вслух и про себя, учитывая индивидуальный темп чтения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личать сказку о животных, басню, волшебную сказку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личать сказку и рассказ по двум основаниям (или одному из двух оснований): особенности построения и основная целевая установка повествования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характеризовать героев произведений; сравнивать характеры героев разных произведений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являть авторское отношение к герою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сказывать о любимом литературном герое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ходить и различать средства художественной выразительности в авторской литературе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риентироваться в книге по ее элементам (автор, название, страница «Содержание», иллюстрации)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ставлять тематический, жанровый и монографический сборники произведений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: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ля самостоятельного выбора книги и определения ее содержания по элементам книги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амостоятельного чтения выбранных книг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сказывания оценочных суждений о героях произведений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боты со словарями. </w:t>
      </w:r>
    </w:p>
    <w:p>
      <w:pPr>
        <w:pStyle w:val="Normal"/>
        <w:autoSpaceDE w:val="false"/>
        <w:spacing w:lineRule="auto" w:line="264" w:before="0" w:after="6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64" w:before="240" w:after="120"/>
        <w:jc w:val="center"/>
        <w:rPr/>
      </w:pPr>
      <w:r>
        <w:rPr/>
        <w:t>ТЕМАТИЧЕСКОЕ ПЛАНИРОВАНИЕ</w:t>
      </w:r>
    </w:p>
    <w:tbl>
      <w:tblPr>
        <w:tblW w:w="1465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2"/>
        <w:gridCol w:w="128"/>
        <w:gridCol w:w="46"/>
        <w:gridCol w:w="1710"/>
        <w:gridCol w:w="2"/>
        <w:gridCol w:w="39"/>
        <w:gridCol w:w="10"/>
        <w:gridCol w:w="7"/>
        <w:gridCol w:w="6"/>
        <w:gridCol w:w="12"/>
        <w:gridCol w:w="6"/>
        <w:gridCol w:w="84"/>
        <w:gridCol w:w="78"/>
        <w:gridCol w:w="597"/>
        <w:gridCol w:w="16"/>
        <w:gridCol w:w="4"/>
        <w:gridCol w:w="32"/>
        <w:gridCol w:w="10"/>
        <w:gridCol w:w="21"/>
        <w:gridCol w:w="2"/>
        <w:gridCol w:w="6"/>
        <w:gridCol w:w="27"/>
        <w:gridCol w:w="8"/>
        <w:gridCol w:w="32"/>
        <w:gridCol w:w="636"/>
        <w:gridCol w:w="22"/>
        <w:gridCol w:w="24"/>
        <w:gridCol w:w="25"/>
        <w:gridCol w:w="1"/>
        <w:gridCol w:w="12"/>
        <w:gridCol w:w="5"/>
        <w:gridCol w:w="11"/>
        <w:gridCol w:w="12"/>
        <w:gridCol w:w="204"/>
        <w:gridCol w:w="1845"/>
        <w:gridCol w:w="15"/>
        <w:gridCol w:w="27"/>
        <w:gridCol w:w="5"/>
        <w:gridCol w:w="11"/>
        <w:gridCol w:w="212"/>
        <w:gridCol w:w="3"/>
        <w:gridCol w:w="200"/>
        <w:gridCol w:w="3057"/>
        <w:gridCol w:w="17"/>
        <w:gridCol w:w="6"/>
        <w:gridCol w:w="10"/>
        <w:gridCol w:w="14"/>
        <w:gridCol w:w="29"/>
        <w:gridCol w:w="24"/>
        <w:gridCol w:w="38"/>
        <w:gridCol w:w="11"/>
        <w:gridCol w:w="18"/>
        <w:gridCol w:w="139"/>
        <w:gridCol w:w="1173"/>
        <w:gridCol w:w="32"/>
        <w:gridCol w:w="10"/>
        <w:gridCol w:w="10"/>
        <w:gridCol w:w="1"/>
        <w:gridCol w:w="51"/>
        <w:gridCol w:w="65"/>
        <w:gridCol w:w="6"/>
        <w:gridCol w:w="7"/>
        <w:gridCol w:w="3"/>
        <w:gridCol w:w="23"/>
        <w:gridCol w:w="51"/>
        <w:gridCol w:w="24"/>
        <w:gridCol w:w="678"/>
        <w:gridCol w:w="18"/>
        <w:gridCol w:w="8"/>
        <w:gridCol w:w="22"/>
        <w:gridCol w:w="6"/>
        <w:gridCol w:w="10"/>
        <w:gridCol w:w="114"/>
        <w:gridCol w:w="10"/>
        <w:gridCol w:w="8"/>
        <w:gridCol w:w="7"/>
        <w:gridCol w:w="8"/>
        <w:gridCol w:w="66"/>
        <w:gridCol w:w="698"/>
        <w:gridCol w:w="10"/>
        <w:gridCol w:w="29"/>
        <w:gridCol w:w="11"/>
        <w:gridCol w:w="4"/>
        <w:gridCol w:w="104"/>
        <w:gridCol w:w="10"/>
        <w:gridCol w:w="9"/>
        <w:gridCol w:w="16"/>
        <w:gridCol w:w="8"/>
        <w:gridCol w:w="7"/>
        <w:gridCol w:w="66"/>
        <w:gridCol w:w="14"/>
        <w:gridCol w:w="829"/>
        <w:gridCol w:w="10"/>
        <w:gridCol w:w="3"/>
        <w:gridCol w:w="25"/>
        <w:gridCol w:w="10"/>
        <w:gridCol w:w="32"/>
      </w:tblGrid>
      <w:tr>
        <w:trPr>
          <w:trHeight w:val="163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8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5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3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33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дополнительного (необязательного) содержания</w:t>
            </w:r>
          </w:p>
        </w:tc>
        <w:tc>
          <w:tcPr>
            <w:tcW w:w="9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.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и</w:t>
            </w:r>
          </w:p>
        </w:tc>
        <w:tc>
          <w:tcPr>
            <w:tcW w:w="9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158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1461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  <w:tab w:val="center" w:pos="7725" w:leader="none"/>
              </w:tabs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мся наблюдать и копим впечатления (17 часов)</w:t>
            </w:r>
          </w:p>
        </w:tc>
        <w:tc>
          <w:tcPr>
            <w:tcW w:w="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9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озлов «Июль».Поход в Музейный дом. Иллюстрация Александра Герасимова «После дождя». Слушаем музыку С. Прокофьева «Дожд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адуга»</w:t>
            </w:r>
          </w:p>
        </w:tc>
        <w:tc>
          <w:tcPr>
            <w:tcW w:w="8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3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о природе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произведений литературы с произведениями других видов искусства – живописными и музыкальными произведениями</w:t>
            </w:r>
          </w:p>
        </w:tc>
        <w:tc>
          <w:tcPr>
            <w:tcW w:w="33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олицетворение»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том, что сходство и близость произведений, принадлежащих к разным видам искусства, – это сходство и близость мировосприятия их авторов (а не тематическое сходство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в тексте примеры использования олицетворения; работать с картиной; работат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олковым словарем</w:t>
            </w:r>
          </w:p>
        </w:tc>
        <w:tc>
          <w:tcPr>
            <w:tcW w:w="1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ицетворение </w:t>
            </w:r>
          </w:p>
        </w:tc>
        <w:tc>
          <w:tcPr>
            <w:tcW w:w="9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–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11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</w:tr>
      <w:tr>
        <w:trPr/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Ю. Коваль «Березовый пирожок»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ход в Музейный дом. Иллюстрация Марка Шагала «Окно в сад». Слушаем музыку П. Чайковского </w:t>
            </w:r>
          </w:p>
        </w:tc>
        <w:tc>
          <w:tcPr>
            <w:tcW w:w="8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8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и понимание эмоционально-нравственных переживаний героя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произведений литературы с произведениями других видов искусства – </w:t>
              <w:br/>
            </w:r>
          </w:p>
        </w:tc>
        <w:tc>
          <w:tcPr>
            <w:tcW w:w="339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репродукция»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том, что сходство и близость произведений, принадлежащих к разным видам искусства, – это сходство и близость мировосприятия их авторов (а не тематическое сходство)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95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–1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-тельно читать</w:t>
            </w:r>
          </w:p>
        </w:tc>
        <w:tc>
          <w:tcPr>
            <w:tcW w:w="1158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ренняя молитва», «Новая кукла»</w:t>
            </w:r>
          </w:p>
        </w:tc>
        <w:tc>
          <w:tcPr>
            <w:tcW w:w="999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писными и музыкальными произведениями</w:t>
            </w:r>
          </w:p>
        </w:tc>
        <w:tc>
          <w:tcPr>
            <w:tcW w:w="329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авать характеристику герою-рассказчику; высказывать свое мнение; работать с толковым словарем; работать с картиной</w:t>
            </w:r>
          </w:p>
        </w:tc>
        <w:tc>
          <w:tcPr>
            <w:tcW w:w="1654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учиться порождать сравнения? В. Маяковский «Тучкины штучки». С. Козлов «Мимо белого…»</w:t>
            </w:r>
          </w:p>
        </w:tc>
        <w:tc>
          <w:tcPr>
            <w:tcW w:w="99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выда-ющихся представителей русской литературы</w:t>
            </w:r>
          </w:p>
        </w:tc>
        <w:tc>
          <w:tcPr>
            <w:tcW w:w="3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сравнения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в тексте сравнения; составлять предложения, используя прием сравнения</w:t>
            </w:r>
          </w:p>
        </w:tc>
        <w:tc>
          <w:tcPr>
            <w:tcW w:w="165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9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9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–1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9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С. Есенин «Нивы сжаты, рощи голы…»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ем музыку А. Скрябина «Прелюдия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 xml:space="preserve">4 ми минор»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айковского «Осенняя песня»</w:t>
            </w:r>
          </w:p>
        </w:tc>
        <w:tc>
          <w:tcPr>
            <w:tcW w:w="99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выда-ющихся представителей русской литературы. Связь произведений литератур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оизведениями других видов искусства – живописным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узыкальными произведениями</w:t>
            </w:r>
          </w:p>
        </w:tc>
        <w:tc>
          <w:tcPr>
            <w:tcW w:w="3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том, что сходство и близость произведений, принадлежащих к разным видам искусства, – это сходство и близость мировосприятия их автор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 не тематическое сходство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высказывать свое мнение; анализировать средства художественной выразительности</w:t>
            </w:r>
          </w:p>
        </w:tc>
        <w:tc>
          <w:tcPr>
            <w:tcW w:w="165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9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–1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9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. А. Пушкин «Вот ветер, тучи нагоняя…», «Опрятней модного паркета…»</w:t>
            </w:r>
          </w:p>
        </w:tc>
        <w:tc>
          <w:tcPr>
            <w:tcW w:w="99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выда-ющихся представителей русской литературы</w:t>
            </w:r>
          </w:p>
        </w:tc>
        <w:tc>
          <w:tcPr>
            <w:tcW w:w="3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оизведения А. С. Пуш-кин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и анализировать средства художественной выразительности; работать с толковым словарем; с картиной</w:t>
            </w:r>
          </w:p>
        </w:tc>
        <w:tc>
          <w:tcPr>
            <w:tcW w:w="165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ехники чтения</w:t>
            </w:r>
          </w:p>
        </w:tc>
        <w:tc>
          <w:tcPr>
            <w:tcW w:w="9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–1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ицетворение. Хокку Дзёсо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Басё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им Шефнер «Середина марта»</w:t>
            </w:r>
          </w:p>
        </w:tc>
        <w:tc>
          <w:tcPr>
            <w:tcW w:w="99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зарубежной литературы </w:t>
            </w:r>
          </w:p>
        </w:tc>
        <w:tc>
          <w:tcPr>
            <w:tcW w:w="3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 том, как записывается японское хокку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идеть прекрасное в простом; сравнивать два произведения; находить олицетворения в хокку; работать с толковым словарем; устно выражать свое отнош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держанию прочитанного</w:t>
            </w:r>
          </w:p>
        </w:tc>
        <w:tc>
          <w:tcPr>
            <w:tcW w:w="165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ское хокку</w:t>
            </w:r>
          </w:p>
        </w:tc>
        <w:tc>
          <w:tcPr>
            <w:tcW w:w="9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9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0–2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9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Контраст. Хокку Басё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од в Музейный дом. Иллюстрация Игоря Грабаря «Мартовский снег». Новелла Матвеева «Гуси на снегу». Поэтическая тайна хокку Ёса Бусон</w:t>
            </w:r>
          </w:p>
        </w:tc>
        <w:tc>
          <w:tcPr>
            <w:tcW w:w="99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произведений литературы с произведениями других видов искусства –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писными и музыкальными произведениями</w:t>
            </w:r>
          </w:p>
        </w:tc>
        <w:tc>
          <w:tcPr>
            <w:tcW w:w="3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звукопись»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«контраст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и выделять общее в произведениях разных поэтов, которые жили в разные времена и в разных странах; находить и анализировать средства художественной выразительности; анализировать иллюстрации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единстве понятий «красота» и «любовь»; о том, что сходство и близость произведений, принадлежащих к разным видам искусства, – это сходство и близость мировосприятия их авторов (а не тематическое сходство)</w:t>
            </w:r>
          </w:p>
        </w:tc>
        <w:tc>
          <w:tcPr>
            <w:tcW w:w="165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пись. Контраст</w:t>
            </w:r>
          </w:p>
        </w:tc>
        <w:tc>
          <w:tcPr>
            <w:tcW w:w="9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2–2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е повторы. Эмма Мошковская «Где тихий-тихий пруд…» /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од в Музейный дом. Иллюстрация Василия Поленова «Заросший пруд»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произведений литературы с произведениями других видов искусств: с живописными и музыкальными произведениями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повтор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Иметь представление о том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ходство и близость произведений, принадлежащих к разным видам искусства, – это сходство и близость мировосприятия их авторов (а не тематическое сходство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ить произведение на смысловые части; отвечать на вопросы строчками из текста; рабо-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 с толковым словарем; рабо-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 с иллюстрацией; находит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ксте повторы</w:t>
            </w:r>
          </w:p>
        </w:tc>
        <w:tc>
          <w:tcPr>
            <w:tcW w:w="16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 </w:t>
            </w:r>
          </w:p>
        </w:tc>
        <w:tc>
          <w:tcPr>
            <w:tcW w:w="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9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6–2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9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 поэта. С. Козлов «Сентябрь». С. Козлов «Как оттенить тишину»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и понимание эмоционально-нравственных переживаний героя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наблюдения поэта; работать с толковым словарем; находить в тексте и называть средства художественной выразительности; анализировать поступки героев</w:t>
            </w:r>
          </w:p>
        </w:tc>
        <w:tc>
          <w:tcPr>
            <w:tcW w:w="16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</w:t>
            </w:r>
          </w:p>
        </w:tc>
        <w:tc>
          <w:tcPr>
            <w:tcW w:w="9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8–34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по ролям</w:t>
            </w:r>
          </w:p>
        </w:tc>
        <w:tc>
          <w:tcPr>
            <w:tcW w:w="9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вые впечатления. И. Бунин «Листопад» 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выда-ющихся представителей русской литературы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ить текст на части; находить и объяснять сравнения; работать с толковым словарем; читать по цепочке; объяснять, как последняя часть текста связана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первой; передавать при чтении атмосферу красоты и тишины осеннего леса</w:t>
            </w:r>
          </w:p>
        </w:tc>
        <w:tc>
          <w:tcPr>
            <w:tcW w:w="16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4–3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ная книжка Кости Погодина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ятие и понимание эмоционально-нравственных переживаний героя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 произведения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внутренний мир автора; подтверждать ответы строчками из текста; сочинять и записывать историю про какие-нибудь предметы; выполнять записи в записной книжке </w:t>
            </w:r>
          </w:p>
        </w:tc>
        <w:tc>
          <w:tcPr>
            <w:tcW w:w="16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8–4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е заседание клуба «Учимся переживать красоту вместе»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 Пушкин «Зимнее утро»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выда-ющихся представителей русской литературы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оизведения А. С. Пушкина, понятие «строфа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внутренний мир героя-рассказчика; работать с толковым словарем; определять количество строф в стихотворении; читать выразительно; анализировать чувства героя; находить в тексте контрасты; отвечать на вопросы </w:t>
            </w:r>
          </w:p>
        </w:tc>
        <w:tc>
          <w:tcPr>
            <w:tcW w:w="16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фа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 стихотворения</w:t>
            </w:r>
          </w:p>
        </w:tc>
        <w:tc>
          <w:tcPr>
            <w:tcW w:w="9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4–4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ерестов «Большой мороз»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</w:p>
        </w:tc>
        <w:tc>
          <w:tcPr>
            <w:tcW w:w="23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жанров произведений. Оценочные высказывания о прочитанном произведении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оценивать сравнения, которые придумал поэт; читать наизусть стихотворения</w:t>
            </w:r>
          </w:p>
        </w:tc>
        <w:tc>
          <w:tcPr>
            <w:tcW w:w="16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7–48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Берестов «Плащ». Поход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узейный дом. Иллюстрации Винсента Ван Гога «Ботинки», «Отдых после работы»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3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произведений литературы с произведениями других видов искусств: живописными и музыкальными произведениями</w:t>
            </w:r>
          </w:p>
        </w:tc>
        <w:tc>
          <w:tcPr>
            <w:tcW w:w="328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 том, что сходство и близость произведений, принадлежащих к разным видам искусства, – это сходство и близость мировосприятия их авторов (а не тематическое сходство).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pacing w:val="30"/>
                <w:sz w:val="22"/>
                <w:szCs w:val="22"/>
              </w:rPr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делить текст на смысловые части; подтверждать ответы словами из стихотворения; видеть необычное в обычном</w:t>
            </w:r>
          </w:p>
        </w:tc>
        <w:tc>
          <w:tcPr>
            <w:tcW w:w="16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pacing w:val="30"/>
                <w:sz w:val="22"/>
                <w:szCs w:val="22"/>
              </w:rPr>
            </w:pPr>
            <w:r>
              <w:rPr>
                <w:b/>
                <w:bCs/>
                <w:spacing w:val="30"/>
                <w:sz w:val="22"/>
                <w:szCs w:val="22"/>
              </w:rPr>
            </w:r>
          </w:p>
        </w:tc>
        <w:tc>
          <w:tcPr>
            <w:tcW w:w="9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5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8–5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злов «Разрешите с вами посумерничать»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 произведения. Восприятие и понимание эмоционально-нравственных переживаний героя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анализировать характеры героев; высказывать свое мнение</w:t>
            </w:r>
          </w:p>
        </w:tc>
        <w:tc>
          <w:tcPr>
            <w:tcW w:w="16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1–5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Ю. Коваль «Вода с закрытыми глазами»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ход в Музейный дом. Иллюстрация Василия Поленова «Заросший пруд». </w:t>
              <w:br/>
              <w:t>Слушаем музыку П. Чайковского «Июнь. Баркарола», «Сладкая греза», А. Скрябина «Прелюдия № 5 ре мажор»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произведений литературы с произведениями других видов искусств: живописными и музыкальными произведениями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Иметь представление о том, что сходство и близость произведений, принадлежащих к разным видам искусства, – это сходство и близость мировосприятия их авторов (а не тематическое сходство).</w:t>
              <w:br/>
            </w: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состояние души автора текста; подтверждать свое мнение строчками из текста; работать с иллюстрацией; работать с толковым словарем</w:t>
            </w:r>
          </w:p>
        </w:tc>
        <w:tc>
          <w:tcPr>
            <w:tcW w:w="16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5–6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роение героя. Хокку Ранран. Обобщение по теме: «Учимся 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34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жанров произведений. Восприятие и понимание эмоционально-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е произведения раздела; способы раскрытия внутреннего мира лирического героя </w:t>
              <w:br/>
              <w:t xml:space="preserve">(«героя-рассказчика», «автора») </w:t>
            </w:r>
          </w:p>
        </w:tc>
        <w:tc>
          <w:tcPr>
            <w:tcW w:w="162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наизусть, ответы </w:t>
            </w:r>
          </w:p>
        </w:tc>
        <w:tc>
          <w:tcPr>
            <w:tcW w:w="95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97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копим впечатления»</w:t>
            </w:r>
          </w:p>
        </w:tc>
        <w:tc>
          <w:tcPr>
            <w:tcW w:w="85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х переживаний героя</w:t>
            </w:r>
          </w:p>
        </w:tc>
        <w:tc>
          <w:tcPr>
            <w:tcW w:w="354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ихотворных текстах: посредством изображения окружающего мира; через открытое выражение чувст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средства художественной выразительности, используемые для создания яркого поэтического образа: художественные приемы (олицетворение, сравнение, контраст, звукопись) и фигуры (повтор)</w:t>
            </w:r>
          </w:p>
        </w:tc>
        <w:tc>
          <w:tcPr>
            <w:tcW w:w="14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просы</w:t>
            </w:r>
          </w:p>
        </w:tc>
        <w:tc>
          <w:tcPr>
            <w:tcW w:w="95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1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игаем секреты сравнения (15 часов)</w:t>
            </w:r>
          </w:p>
        </w:tc>
        <w:tc>
          <w:tcPr>
            <w:tcW w:w="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индейцев Северной Америки «Откуда пошли болезни и лекарства»</w:t>
            </w:r>
          </w:p>
        </w:tc>
        <w:tc>
          <w:tcPr>
            <w:tcW w:w="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разных народов мира. Различение жанров произведений</w:t>
            </w:r>
          </w:p>
        </w:tc>
        <w:tc>
          <w:tcPr>
            <w:tcW w:w="3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казки разных народов мира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том, что самые древние сказки объясняли, почему у животных именно такая внешность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читать по ролям; отвечать на вопросы</w:t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4–6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11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иканская сказка «Гиена и черепаха»</w:t>
            </w:r>
          </w:p>
        </w:tc>
        <w:tc>
          <w:tcPr>
            <w:tcW w:w="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одство и различие авторской и народной сказки. Произведения устного народного творчества</w:t>
            </w:r>
          </w:p>
        </w:tc>
        <w:tc>
          <w:tcPr>
            <w:tcW w:w="3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том, что самые древние сказки постепенно изменялись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определять, чему учит сказочная история; читать по ролям</w:t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7–6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11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- 29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ая сказка «Нарядный бурундук»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зарубежной литературы. Герой произведения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самые древние сказки у многих народов начинаются одинаково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пересказывать текст</w:t>
            </w:r>
          </w:p>
        </w:tc>
        <w:tc>
          <w:tcPr>
            <w:tcW w:w="1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С. 69–7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е древние сказочные истории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вслух доступного текста целыми словами. Осмысление цели чтения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самых древних сказочных сюжетов (историй) – их этиологический характер </w:t>
              <w:br/>
              <w:t>(объяснение причин взаимоотношений между животными и особенностей их внешнего вида)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ростейшей ленте времени: самая древняя сказочная история, просто древняя и менее древняя сказочная истор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льзоваться библиотекой; выбирать нужные книги; составлять сборник сказок о животных, определять общую тему предложенных произведений</w:t>
            </w:r>
          </w:p>
        </w:tc>
        <w:tc>
          <w:tcPr>
            <w:tcW w:w="1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1–7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герская сказка «Два жадных медвежонка»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зарубежной литературы. Высказывание оценочных суждений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анализировать поведение героев сказки; определять идею сказки; работать с фразеологическим словарем</w:t>
            </w:r>
          </w:p>
        </w:tc>
        <w:tc>
          <w:tcPr>
            <w:tcW w:w="1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4–7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йская сказка «Как барсук и куница судились»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зарубежной литературы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едположить концовку сказки; работать с фразеологическим словарем; анализировать характеры героев; сравнивать содержание двух разных сказок</w:t>
            </w:r>
          </w:p>
        </w:tc>
        <w:tc>
          <w:tcPr>
            <w:tcW w:w="1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С. 76–7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 35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йская сказка «О собаке, кошк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езьяне»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. Восприятие и понимание их переживаний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просто древних сказок – начинают цениться ум и хитрость героя (а не его физическое превосходство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сказочны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и по содержанию; работат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олковым словарем; сравнивать героев разных сказок по характеру; анализировать построение сказочных историй</w:t>
            </w:r>
          </w:p>
        </w:tc>
        <w:tc>
          <w:tcPr>
            <w:tcW w:w="1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8–80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ячие сказочные истории в сказках о животных. Бродячие волшебные истории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зарубежной литературы. Различение жанров произведений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казки о животных и волшебные сказк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бродячих сюжетах (сказочных историях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и сравнивать разные сказки</w:t>
            </w:r>
          </w:p>
        </w:tc>
        <w:tc>
          <w:tcPr>
            <w:tcW w:w="1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0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йская сказка «Золотая рыбка». Чем похожи бродячие сказочные истории?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зарубежной литературы. Восприятие и понимание эмоционально-нравственных переживаний героя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, чем похожи бродячие сказочные истории; работать с толковым словарем; ориентироваться на странице «Содержание»</w:t>
            </w:r>
          </w:p>
        </w:tc>
        <w:tc>
          <w:tcPr>
            <w:tcW w:w="1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0–84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нская сказка «Черепаха, кролик и удав-маха»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зарубежной литературы. Различение жанров произведений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менее древней сказки – ее нравоучительный характер: начинают цениться благородство героя, его способность быть великодушным и благородны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том, что все бродячие сказочные истории похожи героями, событиями, поведением героев и построением сказок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поступки героев; сравнивать постро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одержание разных сказочных историй</w:t>
            </w:r>
          </w:p>
        </w:tc>
        <w:tc>
          <w:tcPr>
            <w:tcW w:w="1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4–88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нская сказка «Черепаха, кролик и удав-маха»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иалоге при обсуждении про-слушанного произведения. Произведения зарубежной литературы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если сказка постро-ена как цепочка, значит, в ней использовано построение самой древней сказ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просто древнюю сказку и менее древнюю сказку; доказывать отрывками из текста время создания сказки; читать по ролям</w:t>
            </w:r>
          </w:p>
        </w:tc>
        <w:tc>
          <w:tcPr>
            <w:tcW w:w="1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4–8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 41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йская сказка «Хитрый шакал»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оценочных суждений. Различение жанров произведений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находить в тексте самые главные слова; анализировать построение сказочной истории; давать характеристику героям произведения; определять время создания сказки</w:t>
            </w:r>
          </w:p>
        </w:tc>
        <w:tc>
          <w:tcPr>
            <w:tcW w:w="1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9–9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«Сказки народов мира»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зарубежной литературы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избранное»; как составляют сборники литературных произведений.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жанровом, тематическом и монографическом сборнике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сборник избранных произведений; пользоваться библиотекой; выбирать книги в соответствии с рекомендованным списком</w:t>
            </w:r>
          </w:p>
        </w:tc>
        <w:tc>
          <w:tcPr>
            <w:tcW w:w="1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6–9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 44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тская сказка «Снег и заяц»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асская сказка «Как птицы царя выбирали»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зарубежной литературы. Различение жанров произведений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лента времени»;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развитии сказки о животных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ени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тексты двух разных сказок; определять вид сказки (сказка о животных, волшебные сказки); ориентироваться по ленте времени; доказывать свой ответ</w:t>
            </w:r>
          </w:p>
        </w:tc>
        <w:tc>
          <w:tcPr>
            <w:tcW w:w="1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8–10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Постигаем секреты сравнения»</w:t>
            </w:r>
          </w:p>
        </w:tc>
        <w:tc>
          <w:tcPr>
            <w:tcW w:w="9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зарубежной литературы. Герои сказок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е произведения раздела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Иметь представление о сказке как произведении устного народного творчества, которое есть у всех народов мира.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целевые установки жанра сказки; находить место сказки на ленте времени; читать и пересказывать сказки</w:t>
            </w:r>
          </w:p>
        </w:tc>
        <w:tc>
          <w:tcPr>
            <w:tcW w:w="1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1, отвечать на вопросы</w:t>
            </w:r>
          </w:p>
        </w:tc>
        <w:tc>
          <w:tcPr>
            <w:tcW w:w="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1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ытаемся понять, почему люди фантазируют (10 часов)</w:t>
            </w:r>
          </w:p>
        </w:tc>
        <w:tc>
          <w:tcPr>
            <w:tcW w:w="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зия. Новелла Матвеева «Картофельные олени»</w:t>
            </w:r>
          </w:p>
        </w:tc>
        <w:tc>
          <w:tcPr>
            <w:tcW w:w="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. Восприятие и понимание их переживаний</w:t>
            </w:r>
          </w:p>
        </w:tc>
        <w:tc>
          <w:tcPr>
            <w:tcW w:w="35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фантазия», «фантазер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оказывать на примере стихотворения, что в основе фантазии могут быть такие приемы, как сравнение и олицетворение</w:t>
            </w:r>
          </w:p>
        </w:tc>
        <w:tc>
          <w:tcPr>
            <w:tcW w:w="14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зия</w:t>
            </w:r>
          </w:p>
        </w:tc>
        <w:tc>
          <w:tcPr>
            <w:tcW w:w="9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9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1–10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10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ша Черный «Дневник Фокса Микки». Отрывок «О Зине, о еде, о корове и т. п.»</w:t>
            </w:r>
          </w:p>
        </w:tc>
        <w:tc>
          <w:tcPr>
            <w:tcW w:w="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о детях. Герои произведения. Восприятие и понимание их переживаний</w:t>
            </w:r>
          </w:p>
        </w:tc>
        <w:tc>
          <w:tcPr>
            <w:tcW w:w="35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анализировать и объяснять название произведения; определять, от какого лица идет повествование; отвечать на вопросы строками из текста; анализировать внутренний мир героя-рассказчика</w:t>
            </w:r>
          </w:p>
        </w:tc>
        <w:tc>
          <w:tcPr>
            <w:tcW w:w="14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героя, его поступки и их мотивы</w:t>
            </w:r>
          </w:p>
        </w:tc>
        <w:tc>
          <w:tcPr>
            <w:tcW w:w="9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2–10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10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ша Черный «Дневник Фокса Микки». Отрывок «Осенний кавардак»</w:t>
            </w:r>
          </w:p>
        </w:tc>
        <w:tc>
          <w:tcPr>
            <w:tcW w:w="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. Восприятие и понимание их переживаний</w:t>
            </w:r>
          </w:p>
        </w:tc>
        <w:tc>
          <w:tcPr>
            <w:tcW w:w="35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объяснять название произведения; находить в тексте подтверждения того, что в доме кавардак; приводить примеры из текста; анализировать фантазии героя-рассказчика</w:t>
            </w:r>
          </w:p>
        </w:tc>
        <w:tc>
          <w:tcPr>
            <w:tcW w:w="14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6–108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10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ша Черный «Дневник Фокса Микки». Отрывок «Я один»</w:t>
            </w:r>
          </w:p>
        </w:tc>
        <w:tc>
          <w:tcPr>
            <w:tcW w:w="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5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и фразеологическим словарями; ориентироваться в тексте; подтверждать ответы строчками из произведения; анализировать характер героя; выбирать книги для чтения</w:t>
            </w:r>
          </w:p>
        </w:tc>
        <w:tc>
          <w:tcPr>
            <w:tcW w:w="14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8–11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10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е заседание клуба «Почему люди фантазируют»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Пономарева «Автобус»</w:t>
            </w:r>
          </w:p>
        </w:tc>
        <w:tc>
          <w:tcPr>
            <w:tcW w:w="8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вслух доступного теста целыми словами. Осмысление цели чтения.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небылица», «сказка», «рассказ»; чем отлича-ются литературные жанр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количество действующих лиц в произведении; анализировать характер героев;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жанр произведения</w:t>
            </w:r>
          </w:p>
        </w:tc>
        <w:tc>
          <w:tcPr>
            <w:tcW w:w="15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ольшое письменное высказывание по литературному произведению</w:t>
            </w:r>
          </w:p>
        </w:tc>
        <w:tc>
          <w:tcPr>
            <w:tcW w:w="8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3–118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 52</w:t>
            </w:r>
          </w:p>
        </w:tc>
        <w:tc>
          <w:tcPr>
            <w:tcW w:w="1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Т. Пономарева </w:t>
              <w:br/>
              <w:t xml:space="preserve">«В шкафу». </w:t>
              <w:br/>
              <w:t>Э. Мошковская «Вода в колодце»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од в Музейный дом. Иллюстрация Павла Филонова «Нарвские ворота» и фотография Нарвских ворот</w:t>
            </w:r>
          </w:p>
        </w:tc>
        <w:tc>
          <w:tcPr>
            <w:tcW w:w="8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оценочных суждений. Связь произведений литературы с произведениями других видов искусства – живописными и музыкальными произведениями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что в рассказе событ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тся так, как в обычной жизни (то есть подчиняются случаю), а в сказке развитие событий подчиняется строгим сказочным законам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том, что сходство и близость произведений, принадлежащих к разным видам искусства, – это сходство и близость мировосприятия их авторов (а не тематическое сходство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иллюстрациями; с толковым словарем; определять цель и идею текста; анализировать характер героев; видеть необычное в обычном; подтверждать свое мнение выдержками из текста; сравнивать героев рассказов Т. Пономаревой «В шкафу» и «Автобус»</w:t>
            </w:r>
          </w:p>
        </w:tc>
        <w:tc>
          <w:tcPr>
            <w:tcW w:w="15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ображение и фантазия</w:t>
            </w:r>
          </w:p>
        </w:tc>
        <w:tc>
          <w:tcPr>
            <w:tcW w:w="8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8–124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 – 54</w:t>
            </w:r>
          </w:p>
        </w:tc>
        <w:tc>
          <w:tcPr>
            <w:tcW w:w="1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-выдумщик. Б. Житков «Как я ловил человечков»</w:t>
            </w:r>
          </w:p>
        </w:tc>
        <w:tc>
          <w:tcPr>
            <w:tcW w:w="8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классиков детской литературы. Произвед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етях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самые обычные предметы становятся под взглядом поэта чудесными, полными неожиданносте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название произведения; различать позиции автора и героя стихотворения; пользоваться толковым словарем для выяснения значения слов</w:t>
            </w:r>
          </w:p>
        </w:tc>
        <w:tc>
          <w:tcPr>
            <w:tcW w:w="15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4–130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ательность главного героя. Б. Житков «Как я ловил человечков»</w:t>
            </w:r>
          </w:p>
        </w:tc>
        <w:tc>
          <w:tcPr>
            <w:tcW w:w="8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оценочных суждений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наблюдательность», «изобретательность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понятия «фантазер», «выдумщик» и «обманщик»; подтверждать ответы строчками из произведения; анализировать черты характера главного героя</w:t>
            </w:r>
          </w:p>
        </w:tc>
        <w:tc>
          <w:tcPr>
            <w:tcW w:w="15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героя, его поступки и их мотивы</w:t>
            </w:r>
          </w:p>
        </w:tc>
        <w:tc>
          <w:tcPr>
            <w:tcW w:w="8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1–134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 Собакин «Игра в птиц»</w:t>
            </w:r>
          </w:p>
        </w:tc>
        <w:tc>
          <w:tcPr>
            <w:tcW w:w="8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, составляющие основу произведения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читать по ролям; находить в тексте самые главные слова; подтверждать свое мнение строчками из текста; определять жанр произведения; анализировать внутренний мир автора</w:t>
            </w:r>
          </w:p>
        </w:tc>
        <w:tc>
          <w:tcPr>
            <w:tcW w:w="15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С. 134–138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я Василия Кандинского «Двое на лошади». Слушаем музыку С. Прокофьева «Мимолетности № 1»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Пытаемся понять, почему люди фантазируют»</w:t>
            </w:r>
          </w:p>
        </w:tc>
        <w:tc>
          <w:tcPr>
            <w:tcW w:w="8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произведений литературы с произведениями других видов искусства – живописными и музыкальными произведениями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 принадлежащих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зным видам искусства, – это сходство и близость мировосприятия их авторов (а не тематическое сходство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иллюстрацией; анализировать характер героя-рассказчика</w:t>
            </w:r>
          </w:p>
        </w:tc>
        <w:tc>
          <w:tcPr>
            <w:tcW w:w="157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просы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9–142, наизусть</w:t>
            </w:r>
          </w:p>
        </w:tc>
        <w:tc>
          <w:tcPr>
            <w:tcW w:w="93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1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мся любить (9 часов)</w:t>
            </w:r>
          </w:p>
        </w:tc>
        <w:tc>
          <w:tcPr>
            <w:tcW w:w="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 59</w:t>
            </w:r>
          </w:p>
        </w:tc>
        <w:tc>
          <w:tcPr>
            <w:tcW w:w="1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 Пономарева «Прогноз погоды», «Лето в чайнике». Поход в Музейный дом. Иллюстрация Архипа Куинджи «Лунная ночь на Днепре». Слушаем музыку А. Лядова «Волшебное озеро»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Дебюсси «Лунный свет»</w:t>
            </w:r>
          </w:p>
        </w:tc>
        <w:tc>
          <w:tcPr>
            <w:tcW w:w="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и понимание их переживаний. Связь произведений литературы с произведениями других видов искусства – живописными и музыкальными произведениями</w:t>
            </w:r>
          </w:p>
        </w:tc>
        <w:tc>
          <w:tcPr>
            <w:tcW w:w="3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том, что сходство и близость произведений, принадлежащих к разным видам искусства, – это сходство и близость мировосприятия их авторов (а не тематическое сходство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анализировать герое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 Пономаревой; определять жанр произведения; находит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ксте самое главное предложение; ориентироваться в тексте; объяснять название произведения; работать с иллюстрацией</w:t>
            </w:r>
          </w:p>
        </w:tc>
        <w:tc>
          <w:tcPr>
            <w:tcW w:w="1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героя, его поступки и их мотивы</w:t>
            </w:r>
          </w:p>
        </w:tc>
        <w:tc>
          <w:tcPr>
            <w:tcW w:w="99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2–147,выразительно читать</w:t>
            </w:r>
          </w:p>
        </w:tc>
        <w:tc>
          <w:tcPr>
            <w:tcW w:w="1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- 61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а Вайсман «Лучший друг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уз»</w:t>
            </w:r>
          </w:p>
        </w:tc>
        <w:tc>
          <w:tcPr>
            <w:tcW w:w="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названия с темой текста, мысль текста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характер героя-рассказчика; анализировать характер главного героя; обосновывать свое мнение; объяснять название произведения</w:t>
            </w:r>
          </w:p>
        </w:tc>
        <w:tc>
          <w:tcPr>
            <w:tcW w:w="1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героя, его поступки и их мотивы</w:t>
            </w:r>
          </w:p>
        </w:tc>
        <w:tc>
          <w:tcPr>
            <w:tcW w:w="9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8–15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Куприн «Слон»</w:t>
            </w:r>
          </w:p>
        </w:tc>
        <w:tc>
          <w:tcPr>
            <w:tcW w:w="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классиков детской литературы. Произвед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етях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находить ответы в тексте; зачитывать самые важные слова из текста; анализировать поступки героев</w:t>
            </w:r>
          </w:p>
        </w:tc>
        <w:tc>
          <w:tcPr>
            <w:tcW w:w="1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1–154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Куприн «Слон»</w:t>
            </w:r>
          </w:p>
        </w:tc>
        <w:tc>
          <w:tcPr>
            <w:tcW w:w="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вслух доступного текста целыми словами. Осмысление цели чтения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риентироваться в тексте; наблюдать за поведением главных героев рассказа; анализировать чувства героев</w:t>
            </w:r>
          </w:p>
        </w:tc>
        <w:tc>
          <w:tcPr>
            <w:tcW w:w="1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5–15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Куприн «Слон»</w:t>
            </w:r>
          </w:p>
        </w:tc>
        <w:tc>
          <w:tcPr>
            <w:tcW w:w="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сказывать произведение; делить текст на части; со-ставлять план</w:t>
            </w:r>
          </w:p>
        </w:tc>
        <w:tc>
          <w:tcPr>
            <w:tcW w:w="1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8–16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Паустовский «Заячьи лапы»</w:t>
            </w:r>
          </w:p>
        </w:tc>
        <w:tc>
          <w:tcPr>
            <w:tcW w:w="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. Восприятие и понимание их переживаний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внимательно и осознанно читать произведение; анализировать внутренний мир героев произведения; определять жанр</w:t>
            </w:r>
          </w:p>
        </w:tc>
        <w:tc>
          <w:tcPr>
            <w:tcW w:w="1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3–16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-67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Паустовский «Заячьи лапы»</w:t>
            </w:r>
          </w:p>
        </w:tc>
        <w:tc>
          <w:tcPr>
            <w:tcW w:w="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названия с темой текста, мысль текста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фразеологическим словарем; анализировать характеры героев; сравнивать две истории спасения в рассказе «Слон» и в рассказе «Заячьи лапы»; приводить примеры из обоих рассказов, что желание спасти кого-то требует очень больших усилий, упорства и настойчивости</w:t>
            </w:r>
          </w:p>
        </w:tc>
        <w:tc>
          <w:tcPr>
            <w:tcW w:w="14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9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С. 16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9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70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злов «Если меня совсем нет».Поход в Музейный дом. Иллюстрация Огюста Ренуара «Портрет Жанны Самари». Слушаем музыку К. Дебюсси «Девушка с волосами цвета льна»</w:t>
            </w:r>
          </w:p>
        </w:tc>
        <w:tc>
          <w:tcPr>
            <w:tcW w:w="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и понимание их переживаний. Связь произведений литературы с произведениями других видов искусств: с живописными и музыкальными произведениями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диалог»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том, что сходство и близость произведений, принадлежащих к разным видам искусства, – это сходство и близость мировосприятия их авторов (а не тематическое сходство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настроение произведения; читать по ролям; определять жанр произведения; подбирать новые названия сказки; доказывать свое мнение; работать с иллюстрацией</w:t>
            </w:r>
          </w:p>
        </w:tc>
        <w:tc>
          <w:tcPr>
            <w:tcW w:w="14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Диалог </w:t>
            </w:r>
          </w:p>
        </w:tc>
        <w:tc>
          <w:tcPr>
            <w:tcW w:w="9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70–17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Учимся любить»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для членов клуба</w:t>
            </w:r>
          </w:p>
        </w:tc>
        <w:tc>
          <w:tcPr>
            <w:tcW w:w="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о детях и для детей. Восприятие и понимание их переживаний. Герои произведения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е произведения раздел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льзоваться библиотекой; выбирать необходимые книги; ориентироваться на странице «Содержание»; составлять </w:t>
            </w:r>
          </w:p>
        </w:tc>
        <w:tc>
          <w:tcPr>
            <w:tcW w:w="14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9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7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в клуб</w:t>
            </w:r>
          </w:p>
        </w:tc>
        <w:tc>
          <w:tcPr>
            <w:tcW w:w="9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и народных сказок, сборник произведений Сергея Козлова, сборник японской поэзии, сборник стихов под названием «Времена года»</w:t>
            </w:r>
          </w:p>
        </w:tc>
        <w:tc>
          <w:tcPr>
            <w:tcW w:w="1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1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бираемся житейской мудрости (8 часов)</w:t>
            </w:r>
          </w:p>
        </w:tc>
        <w:tc>
          <w:tcPr>
            <w:tcW w:w="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 басни. Эзоп «Рыбак и рыбешка», «Соловей и ястреб».</w:t>
            </w:r>
          </w:p>
        </w:tc>
        <w:tc>
          <w:tcPr>
            <w:tcW w:w="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жанров литературных произведений. Понимание основного содержания басни</w:t>
            </w:r>
          </w:p>
        </w:tc>
        <w:tc>
          <w:tcPr>
            <w:tcW w:w="3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жанр басни; понятия «повествование», «мораль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льзоваться этимологическим словарем; сравнивать басню и сказку; находить вывод в басне; анализировать события в басне</w:t>
            </w:r>
          </w:p>
        </w:tc>
        <w:tc>
          <w:tcPr>
            <w:tcW w:w="1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сня. Мораль. Повествование </w:t>
            </w:r>
          </w:p>
        </w:tc>
        <w:tc>
          <w:tcPr>
            <w:tcW w:w="99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С. 6–10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 читать </w:t>
            </w:r>
          </w:p>
        </w:tc>
        <w:tc>
          <w:tcPr>
            <w:tcW w:w="1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членная структура басни. Эзоп «Отец и сыновья», «Быки и лев»</w:t>
            </w:r>
          </w:p>
        </w:tc>
        <w:tc>
          <w:tcPr>
            <w:tcW w:w="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на слух художественного произведения. 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двучленной структуре басни: сюжетная часть (история) и мораль (нравственный вывод, поучение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у басни; находить две части в басне; подбирать пословицы к литературному произведению; сравнивать две басни; формулировать общую мысль</w:t>
            </w:r>
          </w:p>
        </w:tc>
        <w:tc>
          <w:tcPr>
            <w:tcW w:w="1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–1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1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4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времени литературных произведений</w:t>
            </w:r>
          </w:p>
        </w:tc>
        <w:tc>
          <w:tcPr>
            <w:tcW w:w="80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8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жанров литературных произведений. Построение небольшого монологического высказывания</w:t>
            </w:r>
          </w:p>
        </w:tc>
        <w:tc>
          <w:tcPr>
            <w:tcW w:w="353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наглядно-образное пред-ставление о линейном движении времени путем помещения произведений фольклора (сказок, созданных в разные периоды древности) на ленту времени,</w:t>
            </w:r>
          </w:p>
        </w:tc>
        <w:tc>
          <w:tcPr>
            <w:tcW w:w="146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96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108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 также путем помещения авторских литературных и живописных произведений на ленту времен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мещать литературные произведения на ленте времени</w:t>
            </w:r>
          </w:p>
        </w:tc>
        <w:tc>
          <w:tcPr>
            <w:tcW w:w="148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жизнь басенной морали: сходство с пословицей. Эзоп «Ворон и Лисица». Контраст в описании внешности. </w:t>
              <w:br/>
              <w:t>И. Крылов «Ворона и лисица»</w:t>
            </w:r>
          </w:p>
        </w:tc>
        <w:tc>
          <w:tcPr>
            <w:tcW w:w="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и и пословицы. Понимание содержания литературного произведения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иалоге о прочитанном произведении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самостоятельной жизни басенной морали: сходство с пословице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пословицу «к слову», «к случаю»: для характеристики сложившейся или обсуждаемой ситуации; подбирать пословицы для иллюстрации сказочных и басенных сюжетов</w:t>
            </w:r>
          </w:p>
        </w:tc>
        <w:tc>
          <w:tcPr>
            <w:tcW w:w="1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а и стихи</w:t>
            </w:r>
          </w:p>
        </w:tc>
        <w:tc>
          <w:tcPr>
            <w:tcW w:w="9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–21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е сюжетной части басни из сказк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животных. Эзоп «Лисица и виноград». И. Крылов «Лисица и виноград». Иллюстрация В. Серова</w:t>
            </w:r>
          </w:p>
        </w:tc>
        <w:tc>
          <w:tcPr>
            <w:tcW w:w="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одство двух текстов не на уровне сюжета, а на уровне главной мысли произведения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обстоятельства»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роисхождении сюжетной части басни из сказки о животных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две басни; находить мораль в басне; объяснять мораль басни; подбирать пословицы к литературному произведению; работать с иллюстрацией</w:t>
            </w:r>
          </w:p>
        </w:tc>
        <w:tc>
          <w:tcPr>
            <w:tcW w:w="1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1–2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7 – 78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ая популярность жанра басни и развитие этого жанра во времени. </w:t>
              <w:br/>
              <w:t>И. Крылов «Квартет». Иллюстрация В. Серова</w:t>
            </w:r>
          </w:p>
        </w:tc>
        <w:tc>
          <w:tcPr>
            <w:tcW w:w="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названия с темой текста, мысль текста. Басни 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международной популярности жанра басни и о развитии этого жанра во времени: Эзоп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 Лафонтен, И. Крылов, С. Михалков, Ф. Кривин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басни; работать с толковым словарем; подбирать пословицы к басне</w:t>
            </w:r>
          </w:p>
        </w:tc>
        <w:tc>
          <w:tcPr>
            <w:tcW w:w="1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5–3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– 80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Крылов «Лебедь, Щука и Рак»</w:t>
            </w:r>
          </w:p>
        </w:tc>
        <w:tc>
          <w:tcPr>
            <w:tcW w:w="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героями басни становятся животные, а мораль басни обращена к людя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басн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Крылова; находить и объяснять значение морали в басне; располагать басни на ленте времени</w:t>
            </w:r>
          </w:p>
        </w:tc>
        <w:tc>
          <w:tcPr>
            <w:tcW w:w="1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2–34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2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Набираемся житейской мудрости»</w:t>
            </w:r>
          </w:p>
        </w:tc>
        <w:tc>
          <w:tcPr>
            <w:tcW w:w="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жанров литературных произведений. Построение небольшого монологического высказывания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е произведения раздела; басни современных авторов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льзоваться библиотекой; выбирать книги для чтения; располагать литературные произведения на ленте времени; подбирать пословицы к литературным произведениям</w:t>
            </w:r>
          </w:p>
        </w:tc>
        <w:tc>
          <w:tcPr>
            <w:tcW w:w="1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4–3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1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должаем разгадывать секреты смешного (11 часов)</w:t>
            </w:r>
          </w:p>
        </w:tc>
        <w:tc>
          <w:tcPr>
            <w:tcW w:w="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 83</w:t>
            </w:r>
          </w:p>
        </w:tc>
        <w:tc>
          <w:tcPr>
            <w:tcW w:w="1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Каминский «Сочинение "Как я помогаю маме"»</w:t>
            </w:r>
          </w:p>
        </w:tc>
        <w:tc>
          <w:tcPr>
            <w:tcW w:w="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о детях. Герои произведения</w:t>
            </w:r>
          </w:p>
        </w:tc>
        <w:tc>
          <w:tcPr>
            <w:tcW w:w="3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 значения слова; выделять секреты смешного в произведении; указывать, над чем смеется автор; ориентироваться в тексте</w:t>
            </w:r>
          </w:p>
        </w:tc>
        <w:tc>
          <w:tcPr>
            <w:tcW w:w="1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героя, его поступки и их мотивы</w:t>
            </w:r>
          </w:p>
        </w:tc>
        <w:tc>
          <w:tcPr>
            <w:tcW w:w="9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8–4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11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5</w:t>
            </w:r>
          </w:p>
        </w:tc>
        <w:tc>
          <w:tcPr>
            <w:tcW w:w="1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ивоварова «Сочинение». Отрывок из книги </w:t>
              <w:br/>
              <w:t xml:space="preserve">«О чем думает моя голова. Рас-сказы Люси Синицыной, ученицы </w:t>
              <w:br/>
              <w:t>3-го класса»</w:t>
            </w:r>
          </w:p>
        </w:tc>
        <w:tc>
          <w:tcPr>
            <w:tcW w:w="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о детях. Передача при помощи интонации своего отношения к персонажам</w:t>
            </w:r>
          </w:p>
        </w:tc>
        <w:tc>
          <w:tcPr>
            <w:tcW w:w="3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ить текст на смысловые части; находить строчк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ксте, которые вызывают смех; перечитывать смешные фрагменты</w:t>
            </w:r>
          </w:p>
        </w:tc>
        <w:tc>
          <w:tcPr>
            <w:tcW w:w="1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3–4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11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ородицкая «На контрольной».</w:t>
            </w:r>
          </w:p>
        </w:tc>
        <w:tc>
          <w:tcPr>
            <w:tcW w:w="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 произведения. Эмоционально-нравственные переживания героев и автора произведения</w:t>
            </w:r>
          </w:p>
        </w:tc>
        <w:tc>
          <w:tcPr>
            <w:tcW w:w="3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поведение и характер героя стихотворения; читать наизусть</w:t>
            </w:r>
          </w:p>
        </w:tc>
        <w:tc>
          <w:tcPr>
            <w:tcW w:w="1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героя, его поступки и их мотивы</w:t>
            </w:r>
          </w:p>
        </w:tc>
        <w:tc>
          <w:tcPr>
            <w:tcW w:w="9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9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7–48,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11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Яковлев «Для Лены». М. Яснов «Подходящий угол»</w:t>
            </w:r>
          </w:p>
        </w:tc>
        <w:tc>
          <w:tcPr>
            <w:tcW w:w="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ри помощи интонации своего отношения к персонажам</w:t>
            </w:r>
          </w:p>
        </w:tc>
        <w:tc>
          <w:tcPr>
            <w:tcW w:w="3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гадывать секрет смешного в литературном произведении; анализировать поведение и характер героя стихотворения</w:t>
            </w:r>
          </w:p>
        </w:tc>
        <w:tc>
          <w:tcPr>
            <w:tcW w:w="1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8–50,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11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89</w:t>
            </w:r>
          </w:p>
        </w:tc>
        <w:tc>
          <w:tcPr>
            <w:tcW w:w="1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Тэффи «Преступник»</w:t>
            </w:r>
          </w:p>
        </w:tc>
        <w:tc>
          <w:tcPr>
            <w:tcW w:w="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истические произведения для детей. Эмоционально-нравственные переживания героев и автора произведения</w:t>
            </w:r>
          </w:p>
        </w:tc>
        <w:tc>
          <w:tcPr>
            <w:tcW w:w="3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определять возраст героя; находить в тексте контраст; подтверждать свои ответы отрывками из текста; объяснять значение и смысл выделенных фрагментов в тексте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0–5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11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Тэффи «Преступник»</w:t>
            </w:r>
          </w:p>
        </w:tc>
        <w:tc>
          <w:tcPr>
            <w:tcW w:w="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цели чтения. Различение жанров произведений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поведение и характер героя; находить в тексте самые смешные строчки; объяснять название текста; сопоставлять название произведения с последним абзацем текста</w:t>
            </w:r>
          </w:p>
        </w:tc>
        <w:tc>
          <w:tcPr>
            <w:tcW w:w="14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героя, его поступки и их мотивы</w:t>
            </w:r>
          </w:p>
        </w:tc>
        <w:tc>
          <w:tcPr>
            <w:tcW w:w="9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а по плану</w:t>
            </w:r>
          </w:p>
        </w:tc>
        <w:tc>
          <w:tcPr>
            <w:tcW w:w="9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5–6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 Чуковски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 двух до пяти»</w:t>
            </w:r>
          </w:p>
        </w:tc>
        <w:tc>
          <w:tcPr>
            <w:tcW w:w="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истические произведения для детей. Построение небольшого монологического высказывания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черты детской наблюдательности в литературных произведениях; находить строки, которые вызывают смех; анализировать причину смешного</w:t>
            </w:r>
          </w:p>
        </w:tc>
        <w:tc>
          <w:tcPr>
            <w:tcW w:w="14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2–64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Остер «Вредные советы»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Пономарева «Помощь»</w:t>
            </w:r>
          </w:p>
        </w:tc>
        <w:tc>
          <w:tcPr>
            <w:tcW w:w="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истические произведения для детей. 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вечать на вопросы по тексту; объяснять название произведения; определять, с чьей точки зрения автор дает такие советы; определять жанр произведения</w:t>
            </w:r>
          </w:p>
        </w:tc>
        <w:tc>
          <w:tcPr>
            <w:tcW w:w="14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4–6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94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Драгунский «Ровно 25 кило»</w:t>
            </w:r>
          </w:p>
        </w:tc>
        <w:tc>
          <w:tcPr>
            <w:tcW w:w="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истические произведения для детей. Эмоционально-нравственные переживания героев и автора произведения</w:t>
            </w:r>
          </w:p>
        </w:tc>
        <w:tc>
          <w:tcPr>
            <w:tcW w:w="3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емы смешного: путаница, преувеличени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поведение и характеры героев; делить текст на смысловые части; понимать секрет смешного в литературном произведении</w:t>
            </w:r>
          </w:p>
        </w:tc>
        <w:tc>
          <w:tcPr>
            <w:tcW w:w="14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увеличение, путаница</w:t>
            </w:r>
          </w:p>
        </w:tc>
        <w:tc>
          <w:tcPr>
            <w:tcW w:w="9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3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3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1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Драгунский «Ровно 25 кило»</w:t>
            </w:r>
          </w:p>
        </w:tc>
        <w:tc>
          <w:tcPr>
            <w:tcW w:w="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юмористические произведения для детей. Связь названия с темой текста, мысль текста</w:t>
            </w:r>
          </w:p>
        </w:tc>
        <w:tc>
          <w:tcPr>
            <w:tcW w:w="3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 название произведения; ориентироватьс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ксте; находить ответы на вопросы в тексте</w:t>
            </w:r>
          </w:p>
        </w:tc>
        <w:tc>
          <w:tcPr>
            <w:tcW w:w="1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героя, его поступки и их мотивы</w:t>
            </w:r>
          </w:p>
        </w:tc>
        <w:tc>
          <w:tcPr>
            <w:tcW w:w="9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0–7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10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3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Продолжаем разгадывать секреты смешного»</w:t>
            </w:r>
          </w:p>
        </w:tc>
        <w:tc>
          <w:tcPr>
            <w:tcW w:w="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1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истические произведения для детей. Эмоционально-нравственные переживания героев и автора произведения</w:t>
            </w:r>
          </w:p>
        </w:tc>
        <w:tc>
          <w:tcPr>
            <w:tcW w:w="3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е произведения разде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крывать секреты смешного; различать композицию сказки и рассказа (на уровне наблюдений): жесткая заданность сказочной композиции и непредсказуемость композиции рассказа</w:t>
            </w:r>
          </w:p>
        </w:tc>
        <w:tc>
          <w:tcPr>
            <w:tcW w:w="1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9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1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рождается герой (18 часов)</w:t>
            </w:r>
          </w:p>
        </w:tc>
        <w:tc>
          <w:tcPr>
            <w:tcW w:w="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характерно для сказочного героя. Б. Заходер «История гусеницы»</w:t>
            </w:r>
          </w:p>
        </w:tc>
        <w:tc>
          <w:tcPr>
            <w:tcW w:w="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. Построение небольшого монологического высказывания</w:t>
            </w:r>
          </w:p>
        </w:tc>
        <w:tc>
          <w:tcPr>
            <w:tcW w:w="3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сказочный герой»; знать, что герои многих сказок ведут себя сходным образо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, кто является сказочным героем; анализировать сказки русские народные и современные авторские</w:t>
            </w:r>
          </w:p>
        </w:tc>
        <w:tc>
          <w:tcPr>
            <w:tcW w:w="1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8–8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10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Заходер «История гусеницы». Юнна Мориц «Жора Кошкин»</w:t>
            </w:r>
          </w:p>
        </w:tc>
        <w:tc>
          <w:tcPr>
            <w:tcW w:w="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. Восприятие и понимание их переживаний</w:t>
            </w:r>
          </w:p>
        </w:tc>
        <w:tc>
          <w:tcPr>
            <w:tcW w:w="3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у каждой смысловой части текста; указывать главную мысль литературного произведения; сравнивать темы разных частей текста; сравнивать между собой строчки, выделенные одинаково</w:t>
            </w:r>
          </w:p>
        </w:tc>
        <w:tc>
          <w:tcPr>
            <w:tcW w:w="1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9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6–8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10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Заходер «История гусеницы». </w:t>
              <w:br/>
              <w:t>Л. Яхнин «Лесные жуки»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характер героя; работать с деформированным текстом; делить текст на смысловые части; придумывать название каждой части текста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7–9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Заходер «История гусеницы»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вслух доступного текста целыми словами. Осмысление цели чтения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план; пересказывать текст по плану; анализировать шуточные стихотворения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3–9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Заходер «История гусеницы»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сказка. 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фразеологическим словарем; ориентироваться в тексте; определять главную мысль текста; работать с толковым словарем; анализировать, изменился ли характер (поведение и речь) героя 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текст</w:t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7–10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Яснов «Гусеница – бабочке»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од в Музейный дом. Иллюстрация Станислава Жуковского «Плотина». Слушаем музыку А. Аренского «Ручеек в лесу», С. Рахманинова «Прелюдия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5 соль мажор»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истические произведения для детей.  Связь произведений литературы с произведениями других видов искусства – живописными и музыкальными произведениями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том, что сходство и близость произведений, принадлежащих к разным видам искусства, – это сходство и близость мировосприятия их авторов (а не тематическое сходство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шуточные стихотворения; определять тип текста; проводить исследование, является ли герой произведения сказочным героем; работать с иллюстрацией; следить за чтением учителя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2–10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3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Гарин-Михайловский «Детство Темы»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классиков детской литературы. Произвед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етях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герой рассказа», «пейзажное описание», «описа-</w:t>
              <w:br/>
              <w:t>ние-натюрморт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ить текст на смысловые части; объяснять поведение героя, опираясь на выделенные слова; определять особенности характера и мира чувств главного героя рассказа; проводить сравнительный анализ характеров героев 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героя, его поступки и их мотивы</w:t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6–110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Гарин-Михайловский «Детство Темы»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жанры произведений. Герои произведения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казывать способы выражения авторской оценки в рассказе (портрет героя, характеристика действий героя, речевая характеристика, описание интерьера или пейзажа, окружающего героя)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Гарин-Михайловский «Детство Темы»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иалоге при обсуждении прослушанного произведения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внутренний мир героя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слова автора; ориентироваться в тексте; определять, какие чувства испытывает герой в различных ситуациях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0–11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</w:t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- 107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Гарин-Михайловский «Детство Темы»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оценочных суждений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что в сказке поведение героя подчиняется определенным правилам, сказочной традиции, </w:t>
              <w:br/>
              <w:t>а в рассказе поведение героя зависит от его внутреннего мира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0–11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4</w:t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 Пантелее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стное слово»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определять внутренний мир героя; объяснять название рассказа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9–12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</w:t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 Пантелее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стное слово»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о детях. Герои произведения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героя сказки </w:t>
              <w:br/>
              <w:t>и героя рассказа; читать по ролям; высказывать свое мнение; анализировать слова автора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героя, его поступки и их мотивы</w:t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1–126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4</w:t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 Пантелее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стное слово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од в Музейный дом. Иллюстрация Огюста Ренуара «Девочка с лейкой». Слушаем музыку С. Прокофьева «Симфония № 1»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произведений литературы с произведениями других видов искусства – живописными и музыкальными произведениями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я о том, что сходство и близость произведений, принадлежащих к разным видам искусства, – это сходство и близость мировосприятия их авторов (а не тематическое сходство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иллюстрацией; анализировать характеры героев произведения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6–130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Некрасо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Волге»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выда-ющихся представителей русской литературы. 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определять отношение героя к природе; находить в тексте сравнения; ориентироваться в тексте; объяснять выделенное в тексте выражение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0–13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2- 113</w:t>
            </w:r>
          </w:p>
        </w:tc>
        <w:tc>
          <w:tcPr>
            <w:tcW w:w="19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. Некрасов «На Волге»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ход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узейный дом. Иллюстрация Арсения Мещерского «У лесного озера». Слушаем музыку С. Рахманинова «Концерт № 2 для фортепьяно с оркестром до минор», В. Калинникова «Симфония № 1 соль минор»</w:t>
            </w:r>
          </w:p>
        </w:tc>
        <w:tc>
          <w:tcPr>
            <w:tcW w:w="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8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вслух доступного текста целыми словами. Осмысление цели чтения. Связь произведений литературы с произведениями других видов искусства – с живописными и музыкальными произведениями</w:t>
            </w:r>
          </w:p>
        </w:tc>
        <w:tc>
          <w:tcPr>
            <w:tcW w:w="3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том, что сходство и близость произведений, принадлежащих к разным видам искусства, – это сходство и близость мировосприятия их авторов (а не тематическое сходство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иллюстрацией; сравнивать литературное, художественное и музыкальное произведения по содержанию</w:t>
            </w:r>
          </w:p>
        </w:tc>
        <w:tc>
          <w:tcPr>
            <w:tcW w:w="14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0–13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10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7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9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Как рождается герой»</w:t>
            </w:r>
          </w:p>
        </w:tc>
        <w:tc>
          <w:tcPr>
            <w:tcW w:w="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18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давать вопросы по содержанию прочитанного. Устное изложение текста по плану</w:t>
            </w:r>
          </w:p>
        </w:tc>
        <w:tc>
          <w:tcPr>
            <w:tcW w:w="3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что в сказке поведение героя подчиняется определенным правилам, сказочной традиции, </w:t>
              <w:br/>
              <w:t>а в рассказе оно зависит от его внутреннего мира; изученные произведения раздела</w:t>
            </w:r>
          </w:p>
        </w:tc>
        <w:tc>
          <w:tcPr>
            <w:tcW w:w="14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9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7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54" w:type="dxa"/>
            <w:gridSpan w:val="9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авниваем прошлое и настоящее (16 часов)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9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од в Музейный дом. Иллюстрация Бориса Кустодиева «Масленица». Слушаем музыку Н. Римского-</w:t>
            </w:r>
          </w:p>
        </w:tc>
        <w:tc>
          <w:tcPr>
            <w:tcW w:w="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8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произведений литературы с произведениями других видов искусства – с живописными и музыкальными произведениями</w:t>
            </w:r>
          </w:p>
        </w:tc>
        <w:tc>
          <w:tcPr>
            <w:tcW w:w="3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я о том, что сходство и близость произведений, принадлежащих к разным видам искусства, – это сходство и близость мировосприятия их авторов (а не тематическое сходство)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9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7–13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10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7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Паустовский «Растрепанный воробей»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юмористические произведения для детей. Приемы смешного в литературных произведениях. Развитие сюжета произведения. Выразительное чтение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характер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ведение героев произведения; определять жанр произведения; высказывать свое мнение; ориентироваться в тексте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героя, его поступки и их мотивы</w:t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9–144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Паустовский «Растрепанный воробей»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классиков детской литературы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время действия событий в тексте; сравнивать внешний облик героев произведения 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4–14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- 119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Паустовский «Растрепанный воробей»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давать вопросы по содержанию прочитанного. Устное изложение текста по плану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олковым словарем; определять главное чудо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ссказе; ориентировать в тексте; высказывать свое мнение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9–14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ывать 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К. Паустовский «Растрепанный воробей»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ход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узейный дом. 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66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произведений литературы с произведениями других видов искусства – 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 том, что сходство и близость произведений, принадлежащих к разным видам искусства, – это сходство 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0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Владимира Боровиковского, Зинаиды Серебряковой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живописными и музыкальными произведениями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лизость мировосприятия их авторов (а не тематическое сходство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иллюстрациями; раскрывать внутренний мир героев, живущих в разные столетия</w:t>
            </w:r>
          </w:p>
        </w:tc>
        <w:tc>
          <w:tcPr>
            <w:tcW w:w="1647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ушкин «Цветок»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выда-ющихся представителей русской литературы. Восприятие внутреннего мира героя стихотворения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оизведения А. С. Пуш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внутренний мир героя-рассказчика; ориентироваться в тексте; характеризовать чувства людей, живших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шлых веках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Гайдар «Чук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Гек» (отрывок «Телеграмма»)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льзоваться толковым словарем; предполагать возраст героев; сравнивать содержание двух рассказов о семье; сравнивать характеры героев произведения 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2–157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</w:t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Гайдар «Чук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Гек» (отрывок «Телеграмма»)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вслух доступного текста целыми словами. Осмысление цели чтения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внутренний мир героев рассказа; пересказывать текст; ориентироватьс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ксте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героя, его поступки и их мотивы</w:t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2–157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Гайдар «Чук </w:t>
              <w:br/>
              <w:t>и Гек» (отрывок «Дорога к отцу»)</w:t>
            </w:r>
          </w:p>
        </w:tc>
        <w:tc>
          <w:tcPr>
            <w:tcW w:w="9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диалог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читанном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сказывать свое мнение о прочитанном; объяснять название рассказа; анализировать внутренний мир героев</w:t>
            </w:r>
          </w:p>
        </w:tc>
        <w:tc>
          <w:tcPr>
            <w:tcW w:w="1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8–160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5</w:t>
            </w:r>
          </w:p>
        </w:tc>
        <w:tc>
          <w:tcPr>
            <w:tcW w:w="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5-126</w:t>
            </w:r>
          </w:p>
        </w:tc>
        <w:tc>
          <w:tcPr>
            <w:tcW w:w="20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Гайдар «Чук </w:t>
              <w:br/>
              <w:t>и Гек» (отрывок «Вот и приехали»)</w:t>
            </w:r>
          </w:p>
        </w:tc>
        <w:tc>
          <w:tcPr>
            <w:tcW w:w="7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классиков детской литературы. Произвед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етях</w:t>
            </w:r>
          </w:p>
        </w:tc>
        <w:tc>
          <w:tcPr>
            <w:tcW w:w="3679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сказывать текст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третьего лица; высказыват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 мнение; подтверждать ответы строчками из текста</w:t>
            </w:r>
          </w:p>
        </w:tc>
        <w:tc>
          <w:tcPr>
            <w:tcW w:w="1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24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0–165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5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-128</w:t>
            </w:r>
          </w:p>
        </w:tc>
        <w:tc>
          <w:tcPr>
            <w:tcW w:w="20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Гайдар «Чук </w:t>
              <w:br/>
              <w:t>и Гек» (отрывок «Одни в лесной сторожке»)</w:t>
            </w:r>
          </w:p>
        </w:tc>
        <w:tc>
          <w:tcPr>
            <w:tcW w:w="7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задава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по содержанию прочитанного. Устное изложение текста по плану</w:t>
            </w:r>
          </w:p>
        </w:tc>
        <w:tc>
          <w:tcPr>
            <w:tcW w:w="367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24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5–171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0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Гайдар «Чу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Гек» (отрывок «Одни в лесной сторожке»)</w:t>
            </w:r>
          </w:p>
        </w:tc>
        <w:tc>
          <w:tcPr>
            <w:tcW w:w="7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е о детях. Герои произведения</w:t>
            </w:r>
          </w:p>
        </w:tc>
        <w:tc>
          <w:tcPr>
            <w:tcW w:w="3679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сказывать свое мнение о прочитанном; объяснять название рассказа; анализировать внутренний мир героев</w:t>
            </w:r>
          </w:p>
        </w:tc>
        <w:tc>
          <w:tcPr>
            <w:tcW w:w="1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ехники чтения</w:t>
            </w:r>
          </w:p>
        </w:tc>
        <w:tc>
          <w:tcPr>
            <w:tcW w:w="124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5–171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0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Гайдар «Чук </w:t>
              <w:br/>
              <w:t>и Гек» (отрывок «Вот оно – счастье!»)</w:t>
            </w:r>
          </w:p>
        </w:tc>
        <w:tc>
          <w:tcPr>
            <w:tcW w:w="7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вслух доступного текста целыми словами. Осмысление цели чтения</w:t>
            </w:r>
          </w:p>
        </w:tc>
        <w:tc>
          <w:tcPr>
            <w:tcW w:w="367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24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71–175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0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Гайдар «Чу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Гек» (отрывок «Вот оно – счастье!»). Поход в Музейный дом. Иллюстрация Константина Юона «Весенний солнечный день. </w:t>
            </w:r>
          </w:p>
        </w:tc>
        <w:tc>
          <w:tcPr>
            <w:tcW w:w="72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9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произведений литературы с произведениями других видов искусства – </w:t>
              <w:br/>
              <w:t xml:space="preserve">живописными </w:t>
              <w:br/>
              <w:t>и музыкальными произведениями</w:t>
            </w:r>
          </w:p>
        </w:tc>
        <w:tc>
          <w:tcPr>
            <w:tcW w:w="3679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том, что сходство и близость произведений, принадлежащих к разным видам искусства, – это сходство и близость мировосприятия их авторов (а не тематическое сходство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иллюстрацией; делить текст на смысловые части; озаглавливать части; </w:t>
            </w:r>
          </w:p>
        </w:tc>
        <w:tc>
          <w:tcPr>
            <w:tcW w:w="138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</w:t>
            </w:r>
          </w:p>
        </w:tc>
        <w:tc>
          <w:tcPr>
            <w:tcW w:w="1245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71–17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</w:t>
            </w:r>
          </w:p>
        </w:tc>
        <w:tc>
          <w:tcPr>
            <w:tcW w:w="9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</w:tr>
      <w:tr>
        <w:trPr/>
        <w:tc>
          <w:tcPr>
            <w:tcW w:w="10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7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 Посад». Слушаем музыку А. Бородина «Богатырская симфония»</w:t>
            </w:r>
          </w:p>
        </w:tc>
        <w:tc>
          <w:tcPr>
            <w:tcW w:w="76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художественные и музыкальные произведения</w:t>
            </w:r>
          </w:p>
        </w:tc>
        <w:tc>
          <w:tcPr>
            <w:tcW w:w="145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-134</w:t>
            </w:r>
          </w:p>
        </w:tc>
        <w:tc>
          <w:tcPr>
            <w:tcW w:w="1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Сравниваем прошлое и настоящее»</w:t>
            </w:r>
          </w:p>
        </w:tc>
        <w:tc>
          <w:tcPr>
            <w:tcW w:w="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3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задавать вопросы по содержанию прочитанного. Устное изложение текс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3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е произведения раздела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том, что сходство и близость произведений, принадлежащих к разным видам искусства, – это сходство и близость мировосприятия их авторов (а не тематическое сходство)</w:t>
            </w:r>
          </w:p>
        </w:tc>
        <w:tc>
          <w:tcPr>
            <w:tcW w:w="14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</w:tr>
      <w:tr>
        <w:trPr/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-136</w:t>
            </w:r>
          </w:p>
        </w:tc>
        <w:tc>
          <w:tcPr>
            <w:tcW w:w="1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заседание клуба «Ключ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ря»</w:t>
            </w:r>
          </w:p>
        </w:tc>
        <w:tc>
          <w:tcPr>
            <w:tcW w:w="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3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основного содержания услышанного произведения</w:t>
            </w:r>
          </w:p>
        </w:tc>
        <w:tc>
          <w:tcPr>
            <w:tcW w:w="3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письмо в клуб «Ключ и заря»</w:t>
            </w:r>
          </w:p>
        </w:tc>
        <w:tc>
          <w:tcPr>
            <w:tcW w:w="14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ольшое письменное высказывание о литературном герое. Письмо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клуб «Ключ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ря»</w:t>
            </w:r>
          </w:p>
        </w:tc>
        <w:tc>
          <w:tcPr>
            <w:tcW w:w="9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705" w:leader="none"/>
        </w:tabs>
        <w:autoSpaceDE w:val="false"/>
        <w:spacing w:lineRule="auto" w:line="264" w:before="0" w:after="60"/>
        <w:jc w:val="center"/>
        <w:rPr>
          <w:sz w:val="72"/>
          <w:szCs w:val="72"/>
        </w:rPr>
      </w:pPr>
      <w:r>
        <w:rPr>
          <w:sz w:val="72"/>
          <w:szCs w:val="72"/>
        </w:rPr>
        <w:t>Математика</w:t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математике для 3 класса разработана на основе Примерной программы начального общего образования и авторской программы А. Л. Чекина «Математика», утверждённой Минобрнауки РФ (Москва, 2004 г.) в соответствии с требованиями Федерального компонента государственного стандарта начального образования (Москва, 2004 г.)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ссчитана на 136 часов в год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ного содержания использованы следующие пособия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екин, А. Л.</w:t>
      </w:r>
      <w:r>
        <w:rPr>
          <w:sz w:val="28"/>
          <w:szCs w:val="28"/>
        </w:rPr>
        <w:t xml:space="preserve"> Математика: 3 класс: учебник : в 2 ч. / А. Л. Чекин ; под ред. Р. Г. Чураковой. – М.: Академкнига/Учебник, 2010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pacing w:val="45"/>
          <w:sz w:val="28"/>
          <w:szCs w:val="28"/>
          <w:lang w:val="en-US" w:eastAsia="en-US"/>
        </w:rPr>
        <w:t></w:t>
      </w:r>
      <w:r>
        <w:rPr>
          <w:spacing w:val="45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Юдина, Е. П. </w:t>
      </w:r>
      <w:r>
        <w:rPr>
          <w:sz w:val="28"/>
          <w:szCs w:val="28"/>
        </w:rPr>
        <w:t xml:space="preserve">Математика в вопросах и заданиях: 3 класс: тетрадь для самостоятельной работы № 1, 2 / Е. П. Юдина; под ред. Р. Г. Чураковой. – М.: Академкнига/Учебник, 2010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pacing w:val="45"/>
          <w:sz w:val="28"/>
          <w:szCs w:val="28"/>
          <w:lang w:val="en-US" w:eastAsia="en-US"/>
        </w:rPr>
        <w:t></w:t>
      </w:r>
      <w:r>
        <w:rPr>
          <w:spacing w:val="45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екин, А. Л.</w:t>
      </w:r>
      <w:r>
        <w:rPr>
          <w:sz w:val="28"/>
          <w:szCs w:val="28"/>
        </w:rPr>
        <w:t xml:space="preserve"> Математика: 3 класс: методическое пособие для учителя. – М.: Академкнига/Учебник, 2006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никаких изменений;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год – 136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4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I четверти – 37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о II четверти – 29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III четверти – 37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IV четверти – 33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уровню подготовки учащихся </w:t>
        <w:br/>
        <w:t>по курсу «Математика» к концу третьего года обучения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/понимать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нципы построения десятичной позиционной системы счисления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отношение между разрядами и классами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яд целых неотрицательных чисел и его геометрическую интерпретацию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личественный смысл арифметических операций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заимосвязь между арифметическими операциями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змерение величины углов как операции сравнения их с выбранной меркой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лощадь плоской фигуры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змерение площади как операцию сравнения с выбранной меркой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иды треугольников (прямоугольные, остроугольные, тупоугольные; разносторонние и равнобедренные)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вносторонние треугольники как частный случай равнобедренного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соту треугольника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уб и его изображение на плоскости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ариативность формулировок одной и той же задачи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ариативность моделей одной и той же задачи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ариативность решения одной и той же задачи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алгоритмический характер решения задачи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аблицу разрядов и классов для первых двух классов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коны и свойства арифметических действий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аблицы сложения и умножения однозначных чисел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вило порядка выполнения действий в выражениях со скобками и без скобок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единицы длины – километр и миллиметр – и соотношения между ними и метром (1 км = 1000 м, 1 м = 1000 мм)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диницы площади – квадратный миллиметр 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квадратный сантиметр 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квадратный дециметр (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квадратный метр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квадратный километр (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и соотношения между ними (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0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1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00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войство радиусов одной окружности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отношение между радиусом и диаметром одной окружности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улу площади прямоугольника (S = а b)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ть: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читать и записывать все числа в пределах первых двух классов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равнивать изученные числа и записывать результат сравнения с помощью знаков (&gt;, &lt;, = )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дставлять изученные числа в виде суммы разрядных слагаемых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изводить вычисления столбиком при сложении и вычитании многозначных чисел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спроизводить и применять сочетательное и распределительное свойства умножения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спроизводить правила умножения и деления с нулем и единицей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ходить значения выражений в 2–4 действиях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шать уравнения с неизвестным множителем, неизвестным делителем, неизвестным делимым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познавать виды треугольников по величине углов и по длине сторон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строить прямоугольник с заданной длиной сторон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строить прямоугольник заданного периметра; построить окружность заданного радиуса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полнять сложение и вычитание многозначных чисел столбиком; выполнять устно умножение двузначного числа на однозначное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полнять устно деление двузначного числа на однозначное и двузначного на двузначное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спользовать калькулятор для проведения вычислений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чертить с помощью циркуля окружности и проводить в них с помощью линейки радиусы и диаметры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измерять углы в градусах с помощью транспортира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ределять площадь прямоугольника измерением (с помощью палетки) и вычислением (с проведением предварительных линейных измерений)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жать площадь фигуры, используя разные единицы площади (например: 1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ли 10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шать простые задачи на умножение и деление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писывать решение составных задач по действиям и одним выражением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ля того чтобы определять длину предметов и расстояний (в метрах, километрах)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уществлять переход от одних единиц длины и массы к другим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ражать площадь фигуры, используя разные единицы площади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ределять площадь прямоугольника измерением (с помощью палетки) и вычислением (с проведением предварительных линейных измерений)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змерять и сравнивать углы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64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64" w:before="0" w:after="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64"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64"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64" w:before="240" w:after="120"/>
        <w:jc w:val="center"/>
        <w:rPr/>
      </w:pPr>
      <w:r>
        <w:rPr>
          <w:b/>
          <w:bCs/>
          <w:sz w:val="22"/>
          <w:szCs w:val="22"/>
        </w:rPr>
        <w:tab/>
      </w:r>
      <w:r>
        <w:rPr/>
        <w:t>ТЕМАТИЧЕСКОЕ ПЛАНИРОВАНИЕ</w:t>
      </w:r>
    </w:p>
    <w:tbl>
      <w:tblPr>
        <w:tblW w:w="1442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872"/>
        <w:gridCol w:w="13"/>
        <w:gridCol w:w="28"/>
        <w:gridCol w:w="15"/>
        <w:gridCol w:w="1586"/>
        <w:gridCol w:w="14"/>
        <w:gridCol w:w="28"/>
        <w:gridCol w:w="24"/>
        <w:gridCol w:w="16"/>
        <w:gridCol w:w="579"/>
        <w:gridCol w:w="26"/>
        <w:gridCol w:w="34"/>
        <w:gridCol w:w="14"/>
        <w:gridCol w:w="751"/>
        <w:gridCol w:w="28"/>
        <w:gridCol w:w="41"/>
        <w:gridCol w:w="16"/>
        <w:gridCol w:w="1946"/>
        <w:gridCol w:w="28"/>
        <w:gridCol w:w="70"/>
        <w:gridCol w:w="17"/>
        <w:gridCol w:w="2827"/>
        <w:gridCol w:w="26"/>
        <w:gridCol w:w="111"/>
        <w:gridCol w:w="17"/>
        <w:gridCol w:w="1638"/>
        <w:gridCol w:w="26"/>
        <w:gridCol w:w="16"/>
        <w:gridCol w:w="135"/>
        <w:gridCol w:w="20"/>
        <w:gridCol w:w="805"/>
        <w:gridCol w:w="28"/>
        <w:gridCol w:w="14"/>
        <w:gridCol w:w="150"/>
        <w:gridCol w:w="18"/>
        <w:gridCol w:w="587"/>
        <w:gridCol w:w="26"/>
        <w:gridCol w:w="16"/>
        <w:gridCol w:w="183"/>
        <w:gridCol w:w="901"/>
      </w:tblGrid>
      <w:tr>
        <w:trPr>
          <w:trHeight w:val="136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тап проектной или исследовательской деятельности)</w:t>
            </w:r>
          </w:p>
        </w:tc>
        <w:tc>
          <w:tcPr>
            <w:tcW w:w="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го </w:t>
              <w:br/>
              <w:t>(необязательного) содержания</w:t>
            </w:r>
          </w:p>
        </w:tc>
        <w:tc>
          <w:tcPr>
            <w:tcW w:w="1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. Измерители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1442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 четверть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зученного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2 классе</w:t>
            </w:r>
          </w:p>
        </w:tc>
        <w:tc>
          <w:tcPr>
            <w:tcW w:w="1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нем с повторения</w:t>
            </w:r>
          </w:p>
        </w:tc>
        <w:tc>
          <w:tcPr>
            <w:tcW w:w="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умножения однозначных чисел. Нумерация трехзначных чисел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е выражение и его значение</w:t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аблицу умножения однозначных чисе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ложение и вычитание трехзначных чисел в столбик; составлять круговую схему к условию задачи; решать арифметические задачи с помощью уравнения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схема</w:t>
            </w:r>
          </w:p>
        </w:tc>
        <w:tc>
          <w:tcPr>
            <w:tcW w:w="1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8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нем с повторения</w:t>
            </w:r>
          </w:p>
        </w:tc>
        <w:tc>
          <w:tcPr>
            <w:tcW w:w="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геометрических фигур, изображение их в тетради. Периметр многоугольника</w:t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окружность», «прямой угол», «многоугольники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остроение окружности по данному диаметру, чертить прямой, тупой и острый углы; строить треугольник; находить периметр многоугольника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. Диаметр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угол</w:t>
            </w:r>
          </w:p>
        </w:tc>
        <w:tc>
          <w:tcPr>
            <w:tcW w:w="1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9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нем с повторения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длины, массы, времени. Числовое выражение и его значение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ы длины, массы, времен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верные равенства и верные неравенства из данных величин; решать задачи с величинам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числами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еление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чисел, использование соответству-ющих терминов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как связано умножение и деление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математические записи по рисунку;  задачи по данному решению; составлять и решать обратные задач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е задачи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, № 2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случаи деления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случаи деления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абличные случаи дел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я, опираясь на соответству-ющие случаи умножения; решать задачи на умножение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, № 36, 3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решать задачи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арифметическим способом (с опорой на схемы, таблицы, краткие запис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угие модели)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 данному рисунку составлять задачи на умножение и деление; составлять задачи по данному решению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и обратная задачи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7, № 4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ие поверхности и плоскость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геометрических фигур, изображение их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тради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онятии «плоскость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личать плоскую и искривленную поверхности; чертить круг с данным радиусом; изображать на бумаге плоские геометрические фигуры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ерхность. Плоская и искривленная поверхность. Плоскость 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, № 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ж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оскости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геометрических фигур, изображение их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тради.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ображать на бумаге мяч, куб; выполнять построения объемных тел по образцу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2, № 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 и его изображение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геометрических фигур, изображение и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тради.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гранях и ребрах куб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ертить куб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Грани куба. Ребра куба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4, № 6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 и его изображение. Сделай сам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геометрических фигур, изображение их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тради.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развертке куб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ертить (копировать) развертку куба и выполнять конструирование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тка куба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66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контрольная работа</w:t>
            </w:r>
          </w:p>
        </w:tc>
        <w:tc>
          <w:tcPr>
            <w:tcW w:w="6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, умений</w:t>
            </w:r>
          </w:p>
        </w:tc>
        <w:tc>
          <w:tcPr>
            <w:tcW w:w="2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длины, массы, времени. Числовое выражение и его значение. Решение текстовых задач арифметическим способ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порой на схемы, таблицы, краткие записи и другие модели)</w:t>
            </w:r>
          </w:p>
        </w:tc>
        <w:tc>
          <w:tcPr>
            <w:tcW w:w="298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ложение и вычитание трехзначных чисел; умножение и деление однозначных чисел; составлять верные равенства и верные неравенства из данных величин; решать задачи</w:t>
            </w:r>
          </w:p>
        </w:tc>
        <w:tc>
          <w:tcPr>
            <w:tcW w:w="183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, 35 мин</w:t>
            </w:r>
          </w:p>
        </w:tc>
        <w:tc>
          <w:tcPr>
            <w:tcW w:w="81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числами. Геометрические фигуры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пражняемся в изображении куба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геометрических фигур, изображение и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тради. Единицы длины, массы, времени. Числовое выражение и его значение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над ошибками; выполнять сложение и вычитание трех-значных чисел; умнож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еление однозначных чисел; составлять верные равенства и верные неравенства из данных величин; решать задачи; чертить квадрат, куб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 и сравнение чисел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 сотням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«круглое» число сотен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, последовательность и запись четырехзначных чисел. Классы и разряды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азряды трехзначного чис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число сотен в трехзначном числе; выполнять счет сотнями; записывать решение задачи в виде одного выражения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ребусы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</w:tr>
      <w:tr>
        <w:trPr>
          <w:trHeight w:val="119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ь сотен, или тысяча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 и разряды</w:t>
            </w:r>
          </w:p>
        </w:tc>
        <w:tc>
          <w:tcPr>
            <w:tcW w:w="298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лассы и разряды четырехзначных чисе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исывать «круглые» тысячи; выполнять сложение и вычитание «круглых» тысяч; дополнять число до «круглых» тысяч</w:t>
            </w:r>
          </w:p>
        </w:tc>
        <w:tc>
          <w:tcPr>
            <w:tcW w:w="183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9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 единиц тысяч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 и разряды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е разрядов четырехзначного чис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количество разрядов в четырех-значном числе; представлять четырехзначные числа в виде суммы разрядных слагаемых; решать задач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четырехзначных чисел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, последовательность и запись четырехзначных чисел. Классы и разряды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исывать много-значные числа в виде суммы «круглых» тысяч и трехзначного числа; представлять многозначные числа в виде суммы двух слагаемых; записывать числа по их названиям; выполнять разностное сравнение четырехзначных чисел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5, № 10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 десятков тысяч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 и разряды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е разрядов пятизначного чис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исывать много-значные числа; представлять в виде суммы «круглых» тысяч и трехзначного числа; выполнять разностное сравнение пятизначных чисел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7, № 11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 сотен тысяч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 и разряды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е разрядов шестизначного чис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разряды многозначных чисел; записывать числа в разрядную таблицу; решать задач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9, № 12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единиц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ласс тысяч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 и разряды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класс единиц» и «класс тысяч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едставлять многозначное число, записанное в таблице в виде суммы «круглых» тысяч и трехзначного числа; записывать и читать многозначные числа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1, № 12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разрядов и классов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 и разряды. Устные вычисления с натуральными числами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аблицу разрядо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ласс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исывать много-значные числа в таблицу разрядов и классов; выполнять сложение и вычитание много-значных чисел с помощью таблицы разрядов и классов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3, № 13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зрядное сравнение многозначных чисел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 и разряды. Сравнение многозначных чисел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соседние числа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оразрядное сравнение многозначных чисел; сравнивать соседние числа; записывать в порядке увеличения (уменьшения) соседние числа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45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пражняемся в вычислениях и сравнении чисел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 и сравнение многозначных чисел. Устные вычисления с натуральными числами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стные приемы сложения и вычитания многозначных чисел; выполнять поразрядное сравнение многозначных чисел; записывать решение задачи с помощью двух верных неравенств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ребусы. Верные неравенства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7, № 15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 и их измерение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 и километр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длины. Метр и километ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что обозначает слово «кило», сколько метро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 к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исывать длин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илометрах, метрах; выполнять сложение и вычитание длин; дополнять величину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км; решать задачу с единицами длины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лограмм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грамм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массы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 и грамм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сколько граммо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 кг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жать килограммы в граммах и граммы в килограммах; дополнять величину до 1 кг; выполнять сложение и вычитание величин; решать задачи с единицами массы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лограмм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онна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массы. Килограмм и тонна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сколько килограмм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 тонн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жать тонн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илограммах и килограммы в тоннах; дополнять величину до 1 тонны; выполнять сложение и вычитание величин; составлять задачи по данному ответу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нер и тонна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массы. Центнер и тонна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сколько центнеро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 тонн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жать тонны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центнерах и центнеры в тоннах; решать задачи с величинами массы; выполнять сложение и вычитание величин; сравнивать величины; составлять задачи по данному решению, по круговой схеме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пражняемся в вычислении и сравнении величин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длины, массы.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ы длин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асс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ложение и вычитание величин; со-ставлять верные равенства, используя данные величины; решать задачи с величинами; составлять задачу по решению, по уравнению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сл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авн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8, № 20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и краткая запись задачи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арифметическим способом (с опорой на схемы, таблицы, краткие запис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угие модели)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записывать условие задачи в виде таблиц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формулировать задачу по таблице; записывать условие задачи в виде таблицы; формулировать задачи </w:t>
              <w:br/>
              <w:t>на разностное сравнение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числами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ложения столбиком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вычисления с натуральными числами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разрядное сложение многозначных чисел; алгоритм сложения столбико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ложение столбиком; составлять задачи по круговой схеме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4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ычитания столбиком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вычисления с натуральными числами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вычитания столбико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ычитание столбиком; составлять задачи по краткой запис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иде таблицы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ые задачи на сложение и вычитание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составные задачи на сложение и вычитание; составлять задачи по круговой схеме; выполнять краткую запись задачи в виде таблицы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0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числами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пражняемся в вычислениях столбиком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вычисления с натуральными числами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ложение и вычитание многозначных чисел в столбик; решать уравнения; решать задачи по круговым схемам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ребусы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: «Сложение и вычитание четырехзначных чисел. Единицы длины и единицы массы»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, умени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е и письменные вычисл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туральными числами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ложение и вычитание многозначных чисел в столбик; решать задачи; сравнивать величины 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, 35 мин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числами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Умножение «круглого» числа на однозначное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натуральными числами. Умножение, использование соответствующих терминов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что десятки умножаются на число так же, как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единиц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над ошибками; выполнять умножение десятков на одно-значное число, используя таблицу умножения; выполнять сложение десятков; применять поразрядное слож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ычитание двузначных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значных чисел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«круглого» числа на однозначное</w:t>
            </w:r>
          </w:p>
        </w:tc>
        <w:tc>
          <w:tcPr>
            <w:tcW w:w="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, использование соответствующих терминов</w:t>
            </w:r>
          </w:p>
        </w:tc>
        <w:tc>
          <w:tcPr>
            <w:tcW w:w="2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сотни умножаются на число так же, как и единиц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сотен на однозначное число, используя таблицу умножения; выполнять сложение сотен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8</w:t>
            </w:r>
          </w:p>
        </w:tc>
        <w:tc>
          <w:tcPr>
            <w:tcW w:w="1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суммы на число</w:t>
            </w:r>
          </w:p>
        </w:tc>
        <w:tc>
          <w:tcPr>
            <w:tcW w:w="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суммы на число</w:t>
            </w:r>
          </w:p>
        </w:tc>
        <w:tc>
          <w:tcPr>
            <w:tcW w:w="2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умножения суммы на число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значение произведения, разложив первый множитель на удобные слагаемые; применять правило умножения суммы на число; составлять задачу по выражению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8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8</w:t>
            </w:r>
          </w:p>
        </w:tc>
        <w:tc>
          <w:tcPr>
            <w:tcW w:w="1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</w:tr>
      <w:tr>
        <w:trPr/>
        <w:tc>
          <w:tcPr>
            <w:tcW w:w="1442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 четверть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числами</w:t>
            </w:r>
          </w:p>
        </w:tc>
        <w:tc>
          <w:tcPr>
            <w:tcW w:w="1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значного числа на однозначное</w:t>
            </w:r>
          </w:p>
        </w:tc>
        <w:tc>
          <w:tcPr>
            <w:tcW w:w="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, использование соответствующих терминов</w:t>
            </w:r>
          </w:p>
        </w:tc>
        <w:tc>
          <w:tcPr>
            <w:tcW w:w="2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разрядные слагаемые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значение произведения, разложив первый множитель на разрядные слагаемые; составлять задачу по решению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0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6</w:t>
            </w:r>
          </w:p>
        </w:tc>
        <w:tc>
          <w:tcPr>
            <w:tcW w:w="1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умножения в строчку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толбиком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умножение натуральных чисел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записи умножения столбико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произведение в строчку и столбиком; решать задач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2, № 27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сл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калькулятора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е и письменные вычисл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туральными числами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с помощью калькулятора; выполнять с помощью калькулятора проверку выполнения вычислений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 калькуляторе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тельное свойство умножения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ка множителей в произведении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четательный закон умно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сочетательный закон умножения при вычислениях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ка множителей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ка множителей в произведении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ычисления удобным способом, используя группировку множителей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90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числа на произведение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числа на произведение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сочетательный закон умножения при вычислениях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пражняемся в вычислениях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приемы умножения натуральных чисел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, используя правило умножения суммы на число, раскладывая первый множитель на разрядные слагаемые, используя правило группировки множителей; решать задачи разными способам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ия над числами. Величин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х измерение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ное сравнение чисел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еличин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«больше в…», «меньше в…». Единицы длины, массы, времени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кратное сравнение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ратное сравнение чисел и величин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ное сравнение величин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</w:tr>
      <w:tr>
        <w:trPr>
          <w:trHeight w:val="172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кратное сравнение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 (с опорой на схемы, таблицы, краткие записи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другие модели)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тношение «во сколько раз (больше/меньше)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на кратное сравнение; составлять задачи по данному решению; дополнять условие задач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кратное сравнение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арифметическим способом (с опорой на схемы, таблицы, краткие запис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угие модели)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на разностное и кратное сравнение; составлять задачу по данному ответу, по чертежу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: «Умножение многозначного числа на однозначное. Задачи на кратное сравнение»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, умени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-значного числа на однозначное. Задачи на кратное сравнение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многозначного числа на однозначное; решать задач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ратное сравнение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ин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числами. Величины и их измерение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. Поупражняемся </w:t>
              <w:br/>
              <w:t>в сравнении чисел и величин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чисел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еличин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чис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величины; выполнять кратное сравнение величин; решать задачи на кратное сравнение; находить периметры многоугольников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величин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 и их измерение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тиметр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иллиметр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длины. Сантиметр и миллимет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ы длины, сколько миллиметров в 1 сантиметр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жать данные длины в миллиметрах, в сантиметрах; дополнять величину до 1 см; выполнять сложение длин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величин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ллиметр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ециметр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длины. Миллиметр и децимет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сколько миллиметров в 1 дециметр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жать длин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миллиметрах, дециметрах; чертить отрезок заданной длины; выполнять сложение и вычитание длин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ллиметр </w:t>
              <w:br/>
              <w:t>и метр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длины. Миллиметр и мет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сколько миллиметров в 1 метр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жать длину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ных единицах; выполнять сложение и вычитание длин; дополнять величину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1 метра; выполнять кратное сравнение длин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пражняемся в измерении и вычислении длин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длины. Измерение длины отрезка и построение отрезка заданной длины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мерять и записывать длину отрезка; чертить отрезки заданной длины; вычислять периметр четырех-угольника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9, № 37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чисел на числовом луче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геометрических фигур. Запись натуральных чисел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числовом луче, о единичном отрезк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ертить числовой луч с заданным единичным отрезком; отмечать на числовом луче числа; выбирать единичный отрезок на числовом луче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чисел на числовом луче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данных с помощью диаграмм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ображение геометрических фигу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остроении диаграммы сравн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ображать данны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диаграммы; читать диаграммы-сравнения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данных с помощью диаграмм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. Решение задач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рамм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реш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 (с опорой на схемы, таблицы, краткие записи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другие модели)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с помощью диаграммы; выбирать диаграмму к условию задачи; строить диаграмму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условию задачи; составлять задачу по данной диаграмме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а и решение задач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решать задачи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-ким способом (с опорой на схемы, таблицы, краткие записи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другие модели)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с помощью диаграммы; выбирать диаграмму, соответствующую условию задачи; составлять задачу на разностное сравнение по данной диаграмме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8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равнить углы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угол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углы «на глаз», способом наложения друг на друга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величины углов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0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мерить угол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изображение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ометрических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гу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кладывать угол-мерку в данных углах; чертить прямой угол; строить углы с помощью угольника; находить на чертеже прямые углы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угол. Острый угол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9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угла в градусах и транспортир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ображение геометрических фигу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измерении угла в градусах транспортиром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мерять градусную меру углов с помощью транспортира; чертить с помощью транспортира углы данной величины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угл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адусах и транспортир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упражняемся в измерен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равнении углов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ображение геометрических фигу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рямой, тупой, острый углы на рисунке (циферблате часов); выполнять кратное сравнение величины углов; находить углы на чертеже; обозначать углы дугам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зображение геометрических фигур. Треугольник 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рямоугольном треугольник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рямо-угольные треугольники; чертить прямоугольные треугольники с заданными сторонами; конструировать фигуры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з прямоугольных треугольников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оугольный треугольник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ображение геометрических фигур. Треугольник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тупо-угольных треугольника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бирать на чертеже и строить тупоугольные треугольник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оугольный треугольник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угольный треугольник</w:t>
            </w:r>
          </w:p>
        </w:tc>
        <w:tc>
          <w:tcPr>
            <w:tcW w:w="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ображение геометрических фигур. Треугольник</w:t>
            </w:r>
          </w:p>
        </w:tc>
        <w:tc>
          <w:tcPr>
            <w:tcW w:w="2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остроугольном треугольник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количество острых углов в различных треугольниках; выбирать на чертеже и строить остроугольные треугольники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угольный треугольник</w:t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6</w:t>
            </w:r>
          </w:p>
        </w:tc>
        <w:tc>
          <w:tcPr>
            <w:tcW w:w="1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торонний и равнобедренный тре-угольники</w:t>
            </w:r>
          </w:p>
        </w:tc>
        <w:tc>
          <w:tcPr>
            <w:tcW w:w="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ображение геометрических фигур. Треугольник</w:t>
            </w:r>
          </w:p>
        </w:tc>
        <w:tc>
          <w:tcPr>
            <w:tcW w:w="2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разносторонних и равнобедренных треугольниках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мерять и записывать длины сторон треугольника; чертить равнобедренный и разносторонний треугольники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сторон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авнобедренные треугольники</w:t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2</w:t>
            </w:r>
          </w:p>
        </w:tc>
        <w:tc>
          <w:tcPr>
            <w:tcW w:w="1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</w:tr>
      <w:tr>
        <w:trPr/>
        <w:tc>
          <w:tcPr>
            <w:tcW w:w="1442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 четверть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бедренный и равносторонний треугольники</w:t>
            </w:r>
          </w:p>
        </w:tc>
        <w:tc>
          <w:tcPr>
            <w:tcW w:w="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ображение геометрических фигур. Треугольник</w:t>
            </w:r>
          </w:p>
        </w:tc>
        <w:tc>
          <w:tcPr>
            <w:tcW w:w="2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равнобедренных и равносторонних треугольниках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на чертеже равнобедренные треугольники; строить с помощью циркуля равносторонний треугольник с заданной стороной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бедренны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равносторонние треугольники. Построение равностороннего треугольник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циркуля</w:t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9</w:t>
            </w:r>
          </w:p>
        </w:tc>
        <w:tc>
          <w:tcPr>
            <w:tcW w:w="1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пражняемся в построении треугольников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ображение геометрических фигур. Треугольник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разных видах треугольников, их признака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ертить прямоугольный, тупоугольный, остро-угольный, равнобедренный, равносторонний треугольники; определять количество треугольников в фигуре сложной конфигурации; чертить треугольники, у которых есть ось симметри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ые задачи на все действия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арифметическим способом (с опорой на схемы, таблицы, краткие записи </w:t>
              <w:br/>
              <w:t>и другие модели)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требование», «промежуточное дополнительное требование» задач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составные задачи; составлять задачу по данному выражению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руговой схеме; чертить круговую схему к условию задач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ые задачи на все действия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исывать решение задачи по данной круговой схеме; составлять задачи, которые решаются с помощью определенного количества действий; составлять задачи (составные) на кратное и разностное сравнение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9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: «Величины. Геометрические фигуры»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, умени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 (с опорой на схемы, таблицы, краткие записи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другие модели). Распознавание и изображение геометрических фигур. Треугольник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составные задачи; чертить разные виды треугольников; выполнять действия с величинами и числам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, 35 мин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числам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.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 учили и учились в старину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изображ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х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. Треугольник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над ошибками; решать составные задачи; чертить разные виды треугольников; выполнять действия с величинами и числам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игры, фокусы, волшебные квадраты и таблицы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числами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значное число столбиком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умножение трехзначного числа на однозначное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умножения в столбик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множать трехзначное число на однозначное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толбик с переходом через разряд; выполнять проверку умножения; решать задачи по круговой схеме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9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</w:tr>
      <w:tr>
        <w:trPr>
          <w:trHeight w:val="1260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2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исло 10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приемы умножения натуральных чисел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умножения на 10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множать число на 10; применять переместительное свойство умножения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исло 10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Умножение трехзначного числ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множать трехзначные числа на 10; решать задачи; выполнять вычисления на калькуляторе; выражать более крупные единицы длины и массы в более мелких единицах длины и массы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«круглое» двузначное число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на «круглое» двузначное число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на «круглое» двузначное число, используя запись столбиком; решать задачи; формулировать условие задач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аблице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числа на сумму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числа на сумму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умножения числа на сумму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числять, используя правило умножения числ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; решать и записывать решение задачи в виде произведения числа на сумму и в виде суммы двух произведений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6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вузначное число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двузначное число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значение произведения способом поразрядного умножения; решать задачу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умножения на двузначное число столбиком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умножения на двузначное число столбиком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умножения трехзначного числ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вузначн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на двузначное число столбиком; выполнять проверку вычислений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упражняемся в умножении столбик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вторим пройденное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умножения на двузначное число столбиком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на двузначное число столбиком; составлять и решать задачу по данной диаграмме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ребусы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3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: «Умножение многозначных чисел»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, умени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значных чисел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многозначных чисел; решать составные задач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, 35 мин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Поупражняемся в умножении столбиком и повторим пройденное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умножения на двузначное число столбиком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над ошибками; выполнять умножение на двузначное число столбиком; заполнять круговую схему; формулировать задачу по таблице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</w:tr>
      <w:tr>
        <w:trPr>
          <w:trHeight w:val="175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йти неизвестный множитель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йти неизвестный множитель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и записывать уравнения; решать задачи алгебраическим способом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еизвестного компонента арифметических действий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</w:tr>
      <w:tr>
        <w:trPr>
          <w:trHeight w:val="1350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йти неизвестный делитель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йти неизвестный делитель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и записывать уравнения; решать задачи алгебраическим способом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еизвестного компонента арифметических действий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29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</w:tr>
      <w:tr>
        <w:trPr>
          <w:trHeight w:val="1320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йти неизвестное делимое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йти неизвестное делимо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и записывать уравнения; решать задачи алгебраическим способом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еизвестного компонента арифметических действий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</w:tr>
      <w:tr>
        <w:trPr>
          <w:trHeight w:val="175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решать задачи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помощью уравнений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 (с опорой на схемы, таблицы, краткие записи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другие модели)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с помощью уравнений; составлять задачи по данному уравнению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4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числами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число 1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число 1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при делении числа на 1 получается то же число.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ребусы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числа на 1; составлять задачу по данному решению; вычислять значение выражения со скобкам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числа на само себя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числ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мо себя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при делении любого числа на само себя получается число 1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числа на само себя; решать задачи с помощью деления; вычислять значение выражения со скобками; восстанавливать пропущенные числ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атематических записях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ребусы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в парах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8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чис-</w:t>
              <w:br/>
              <w:t>ла 0 на натуральное число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числа 0 на натуральное число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при делении числа 0 на любое натуральное число </w:t>
              <w:br/>
              <w:t>в результате получается число 0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числа 0 на натуральное число; записывать решение задачи с помощью выражения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ребусы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0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ь на 0 нельзя!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ь на 0 нельзя!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деление натурального числа на ноль невозможно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бирать выражения, значения которых можно вычислить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9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уммы на число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сумм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исло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деления суммы на число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ычисления, используя правило деления суммы на число; записывать решение задачи в виде выражения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разности на число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разност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исло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деления разности на число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ычисления, используя правило деления разности на число; решать задачи разными способам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8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пражняемся в использовании свойств деления и повторим пройденное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свойства арифметических действий при выполнении вычислений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0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3</w:t>
            </w:r>
          </w:p>
        </w:tc>
      </w:tr>
      <w:tr>
        <w:trPr>
          <w:trHeight w:val="1410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: «Деление многозначных чисел»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, умени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многозначных чисел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многозначных чисел; решать составные задач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, 35 мин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пражняемся в использовании свойств деления и повторим пройденное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свойств арифметических действи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полнении вычислений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над ошибками; использовать свойства арифметических действий при решении задач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. Величины и их измерение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площадь больше?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геометрической фигуры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лощади фигур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на глаз площади данных фигур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4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сантиметр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площади. Квадратный сантимет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у площади – квадратный сантиметр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мерять площадь прямоугольника в квадратных сантиметрах; решать задачи с геометрическим содержанием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площади много-угольника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геометрической фигуры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мерять площадь геометрической фигуры способом разбиения на квадратные сантиметры; решать задачи с геометрическим содержанием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7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площади с помощью палетки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геометрической фигуры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нструмент для измерения площади – палетку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мерять площадь с помощью палетки; чертить треугольник заданной площади с помощью палетк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площади с помощью палетки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пражняемся в измерении площадей и по-вторим пройденное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геометрической фигуры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мерять площади многоугольников; находить площадь фигур сложной конфигурации с помощью палетки; решать задачи с геометрическим содержанием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4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числами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число 100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число 100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ереместительный закон умножения, правило умножения числа на 10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множать число на 100; решать задачи; сравнивать величины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 и их измерение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дециметр и квадратный сантиметр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площади. Квадратный дециметр и квадратный сантимет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ы площади квадратный дециметр и квадратный сантиметр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еревод квадратных дециметров в квадратные сантиметры; выполнять сложение и вычитание величин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8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1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метр и квадратный дециметр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площади. Квадратный метр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квадратный децимет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ы площади  – квадратный метр и квадратный дециметр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жать квадратные метры в квадратных дециметрах; выполнять сложение и вычитание величин; решать задачи с геометрическим содержанием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0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метр и квадратный сантиметр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площади. Квадратный метр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вадратный сантимет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ы площади  – квадратный метр и квадратный сантиметр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жать квадратные метры в квадратных сантиметрах; выполнять сложение и вычитание величин; дополнять величины до 1 квадратного метра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числами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сл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калькулятора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туральными числами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ложение и вычитание многозначных чисел в столбик; выполнять вычисления на калькуляторе; решать уравнения с помощью калькулятора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. 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4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</w:t>
            </w:r>
          </w:p>
        </w:tc>
      </w:tr>
      <w:tr>
        <w:trPr/>
        <w:tc>
          <w:tcPr>
            <w:tcW w:w="1442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V  четверть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Задачи с недостающими данными</w:t>
            </w:r>
          </w:p>
        </w:tc>
        <w:tc>
          <w:tcPr>
            <w:tcW w:w="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арифметическим способом (с опорой на схемы, таблицы, краткие запис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угие модели)</w:t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формулировать задачу с недостающими данными; дополнять условие задачи; дополнять круговую схему недостающими данными</w:t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лучить недостающие данные</w:t>
            </w:r>
          </w:p>
        </w:tc>
        <w:tc>
          <w:tcPr>
            <w:tcW w:w="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арифметическим способом (с опорой на схемы, таблицы, краткие запис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угие модели)</w:t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ополнять и решать задачу с недостающими данными</w:t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 условия задачи недо-стающими данными</w:t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0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9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числами</w:t>
            </w:r>
          </w:p>
        </w:tc>
        <w:tc>
          <w:tcPr>
            <w:tcW w:w="1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исло 1000</w:t>
            </w:r>
          </w:p>
        </w:tc>
        <w:tc>
          <w:tcPr>
            <w:tcW w:w="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число 1000</w:t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ереместительный закон умножения, правило умножения числа на 100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множать число на 1000; решать задачи; сравнивать величины</w:t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9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 и их измерение</w:t>
            </w:r>
          </w:p>
        </w:tc>
        <w:tc>
          <w:tcPr>
            <w:tcW w:w="1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километр и квадратный метр</w:t>
            </w:r>
          </w:p>
        </w:tc>
        <w:tc>
          <w:tcPr>
            <w:tcW w:w="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площади. Квадратный километр и квадратный метр</w:t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ы длины – квадратный километр и квадратный метр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ополнять величины до 1 квадратного километра; выражать квадратные метры в квадратных километрах</w:t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4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атный миллиметр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вадратный сантиметр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площади. Квадратный миллиметр и квадратный сантимет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ы длины – квадратный миллиметр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вадратный сантиметр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жать квадратные миллиметры в квадратных сантиметрах; выполнять сложение и вычитание величин; дополнять величины до 1 квадратного сантиметра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атный миллиметр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вадратный дециметр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площади. Квадратный миллиметр и квадратный децимет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ы длины – квадратный миллиметр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вадратный дециметр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жать квадратные миллиметры в квадратных дециметрах; выполнять сложение и вычитание величин; дополнять величины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квадратного дециметра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8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атный миллиметр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вадратный метр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площади. Квадратный миллиметр и квадратный мет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ы длины – квадратный миллиметр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вадратный метр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жать квадратные миллиметры в квадратные метры; дополнять величины до 1 квадратного метра; выполнять сложение и вычитание величин; располагать данные площади в порядке возрастания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0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пражняемся в использовании единиц площади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площади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ы площади. </w:t>
            </w: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зно-</w:t>
              <w:br/>
              <w:t>стное сравнение данных площадей; составлять верные равенства из величин; решать задачи с геометрическим содержанием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лощади прямоугольника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площади. Вычисление площади прямоугольника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вычисления площади прямоугольник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площадь прямоугольника, используя формулу; сформулировать задачу по данной краткой записи 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вычисления площади прямоугольника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4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упражняемся в вычислении площаде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вторим пройденное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ериметра и площади прямоугольника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вычисления периметра и площади прямоугольник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площадь прямоугольника, используя формулу; решать уравнения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с избыточными данными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арифметическим способом (с опорой на схемы, таблицы, краткие запис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угие модели)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задачах с избыточными данным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формулировать условие задачи, в котором будут присутствовать все данные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с избыточными данными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8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5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рационального пути решения 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арифметическим способом (с опорой на схемы, таблицы, краткие запис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угие модели)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рациональном способе решения задач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и использовать в вычислениях рациональный путь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рационального пути решения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0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</w:tr>
      <w:tr>
        <w:trPr>
          <w:trHeight w:val="7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е задачи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 (с опорой на схемы, таблицы, краткие записи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другие модели)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с величинами «цена», «количество», «стоимость»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</w:tr>
      <w:tr>
        <w:trPr>
          <w:trHeight w:val="7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: «Единицы площади. Площадь прямо-угольника»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, умени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площади. Вычисление площади прямоугольника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вычисления площади прямоугольник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площадь прямоугольника, используя формулу; сформулировать задачу по данной краткой записи 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, 35 мин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формулировать и решать задачи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арифметическим способом (с опорой на схемы, таблицы, краткие запис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угие модели)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формулировать задачи по круговой схеме, по краткой записи, по решению; решать составные задачи; составлять задачи с величинами «цена», «количество», «стоимость»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9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числами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меньшение в одно и то же число раз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приемы вычисления деления натуральных чисел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величивать/уменьшать в одно и то же число раз; выполнять вычисления второй ступен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«круглых» десятков на число 10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приемы вычисления деления натуральных чисел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язь умнож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еления; правило умножения на 10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ить «круглые» десятки на число 10; составлять задачу по данной диаграмме; формулировать задачу по краткой запис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«круглых» сотен на число 100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приемы вычисления деления натуральных чисел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язь умнож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еления; правило умножения на 100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ить «круглые» сотни на число 100; составлять задачу по данной диаграмме; формулировать задачу по краткой запис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«круглых» тысяч на число 1000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приемы вычисления деления натуральных чисел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язь умнож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еления; правило умножения на 1000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ить «круглые» тысячи на число 1000; составлять задачу по данной диаграмме; решать задачи с величинами массы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5</w:t>
            </w:r>
          </w:p>
        </w:tc>
      </w:tr>
      <w:tr>
        <w:trPr>
          <w:trHeight w:val="151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3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деление двузначного числа на однозначное</w:t>
            </w:r>
          </w:p>
        </w:tc>
        <w:tc>
          <w:tcPr>
            <w:tcW w:w="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приемы вычисления деления натуральных чисел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значение выражения, используя правило деления суммы на число; решать уравнения; формулировать задачу по выражению</w:t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</w:tr>
      <w:tr>
        <w:trPr>
          <w:trHeight w:val="151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ое деление двузначного числ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вузначное</w:t>
            </w:r>
          </w:p>
        </w:tc>
        <w:tc>
          <w:tcPr>
            <w:tcW w:w="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</w:t>
              <w:br/>
              <w:t>рованный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е приемы вычисления дел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х чисел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«круглых» двузначных чисел; выполнять деление двузначного числа на двузначное методом подбора; решать уравнения</w:t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5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 за год</w:t>
            </w:r>
          </w:p>
        </w:tc>
        <w:tc>
          <w:tcPr>
            <w:tcW w:w="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, умений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е и письменные вычисл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натуральными числами. Распознавание и изображение геометрических фигур. Решение текстовых задач арифметическим способом (с опорой на схемы, таблицы, краткие запис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угие модели)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стны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исьменные вычисл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натуральными числами;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составные задачи;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геометрические фигуры; сравнивать числа и величины</w:t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, 35 мин</w:t>
            </w:r>
          </w:p>
        </w:tc>
        <w:tc>
          <w:tcPr>
            <w:tcW w:w="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</w:tr>
      <w:tr>
        <w:trPr>
          <w:trHeight w:val="49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6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пражняемся в устном выполнении деления и повторим пройденное</w:t>
            </w:r>
          </w:p>
        </w:tc>
        <w:tc>
          <w:tcPr>
            <w:tcW w:w="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приемы вычисления деления натуральных чисел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над ошибками; выполнять деление «круглых» двузначных чисел; выполнять деление двузначного числа на двузначное методом подбора; вычислять значение числового выражения со скобками</w:t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</w:t>
            </w:r>
          </w:p>
        </w:tc>
        <w:tc>
          <w:tcPr>
            <w:tcW w:w="1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симметричных фигур</w:t>
            </w:r>
          </w:p>
        </w:tc>
        <w:tc>
          <w:tcPr>
            <w:tcW w:w="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ображение геометрических фигу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симметричные фигуры».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бирать симметричные фигуры; проводить </w:t>
            </w:r>
          </w:p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реугольнике ось симметрии; выполнять построение симметричной фигуры</w:t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симметричных фигур</w:t>
            </w:r>
          </w:p>
        </w:tc>
        <w:tc>
          <w:tcPr>
            <w:tcW w:w="1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азрезание фигур</w:t>
            </w:r>
          </w:p>
        </w:tc>
        <w:tc>
          <w:tcPr>
            <w:tcW w:w="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ображение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ометрических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гур.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равносоставленных фигурах.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узор </w:t>
            </w:r>
          </w:p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еометрических фигур; составлять из четырех треугольников равносторонний треугольник</w:t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разрез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</w:t>
            </w:r>
          </w:p>
        </w:tc>
        <w:tc>
          <w:tcPr>
            <w:tcW w:w="1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5, 39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оставленные и равновеликие фигуры</w:t>
            </w:r>
          </w:p>
        </w:tc>
        <w:tc>
          <w:tcPr>
            <w:tcW w:w="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зображ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их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площади равновеликих фигур равны. Иметь представление о равновеликих фигурах.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ставлять фигуры из равновеликих фигур; находить на чертеже фигуры, которые не являются равносоставленными</w:t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оставленные и равновеликие фигуры</w:t>
            </w:r>
          </w:p>
        </w:tc>
        <w:tc>
          <w:tcPr>
            <w:tcW w:w="1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треугольника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ображение геометрических фигу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высоте треугольник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одить высоту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реугольнике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треугольника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числами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ем до 1000000 (повторение)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 предметов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, последовательность и запись чисел от 0 до 1000000. Класс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азряды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олнять таблицу многозначных чисел; записывать шестизначные числа; устанавливать закономерность в составлении числового ряда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первой ступени и второй ступени (повторение)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чисел. Умножение и деление чисел. Определение порядка выполнения действий в числовых выражениях без скобок и со скобками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рядок арифметических действий в числовом выражен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значения выражений без скобок и со скобками; составлять выражения по предложенному порядку арифметических действий; сравнивать значения двух числовых выражений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. Вычисляем. Сравниваем (повторение)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стные </w:t>
              <w:br/>
              <w:t xml:space="preserve">и письменные вычисления </w:t>
              <w:br/>
              <w:t xml:space="preserve">с числами и величинами; сравнивать числа и величины; измерять длину; вычислять периметр и площад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а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0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4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 на бумаге в клетку (повторение)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ображение геометрических фигу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прямо-угольные, тупоугольные, остроугольные и равнобедренные треугольники; строить равнобедренный треугольник; строить изображение куба; симметричные точки; вычислять площадь фигуры сложной конфигураци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ы научились формулировать и решать задачи (повторение)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составные задачи; формулировать задачи по краткой записи, по выражению, по диаграмме; выбирать рациональный способ решения задачи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4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Геометрические фигуры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к учили и учились в старину. Разрезывание и перекладывание фигур 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ображение геометрических фигур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нестандартные задачи на смекалку; старинные геометрические задачи на перекладывание и разрезание фигур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i/>
          <w:i/>
          <w:iCs/>
          <w:color w:val="000000"/>
          <w:sz w:val="32"/>
          <w:szCs w:val="32"/>
        </w:rPr>
      </w:pPr>
      <w:r>
        <w:rPr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Календарно - тематическое планирование </w:t>
      </w:r>
    </w:p>
    <w:p>
      <w:pPr>
        <w:pStyle w:val="Normal"/>
        <w:shd w:fill="FFFFFF" w:val="clear"/>
        <w:jc w:val="center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по «Занимательной математике»</w:t>
      </w:r>
    </w:p>
    <w:p>
      <w:pPr>
        <w:pStyle w:val="Normal"/>
        <w:shd w:fill="FFFFFF" w:val="clear"/>
        <w:jc w:val="center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80"/>
        <w:gridCol w:w="2237"/>
        <w:gridCol w:w="6611"/>
        <w:gridCol w:w="746"/>
        <w:gridCol w:w="916"/>
      </w:tblGrid>
      <w:tr>
        <w:trPr>
          <w:trHeight w:val="11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занят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ровню подготовки обучающихс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зультат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Игра «Решай, смекай, отгадывай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устны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  <w:u w:val="single"/>
              </w:rPr>
              <w:t>Моделировать</w:t>
            </w:r>
            <w:r>
              <w:rPr>
                <w:rStyle w:val="FontStyle68"/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 геометри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Исследовать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ства предметов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</w:tr>
      <w:tr>
        <w:trPr>
          <w:trHeight w:val="11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е рамки. Историческая страница. Сравни рисунок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писывать</w:t>
            </w:r>
            <w:r>
              <w:rPr>
                <w:sz w:val="28"/>
                <w:szCs w:val="28"/>
              </w:rPr>
              <w:t xml:space="preserve"> свойства геометрических фигу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Расшифруй пословицу». Задача в стихах. Начерт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устны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сложения, вычитания)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 счет. Задания на смекалку. Историческая страниц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устный опрос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сложения, вычитания)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ь круговые примеры. Задачи повышенной сложности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устны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.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</w:tr>
      <w:tr>
        <w:trPr>
          <w:trHeight w:val="7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щая геометрия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писывать</w:t>
            </w:r>
            <w:r>
              <w:rPr>
                <w:sz w:val="28"/>
                <w:szCs w:val="28"/>
              </w:rPr>
              <w:t xml:space="preserve"> свойства геометрических фигу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ребусы. Задачи повышенной сложност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вычитания)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 счет. Магический квадрат. Задачи на смекалку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устны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 задач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шутки. Веселые цепочки примеров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ложения)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</w:tr>
      <w:tr>
        <w:trPr>
          <w:trHeight w:val="17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овые примеры. Найди ошибку. Историческая страница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28"/>
                <w:szCs w:val="28"/>
              </w:rPr>
              <w:t xml:space="preserve">Пошагово </w:t>
            </w:r>
            <w:r>
              <w:rPr>
                <w:rStyle w:val="FontStyle68"/>
                <w:b/>
                <w:sz w:val="28"/>
                <w:szCs w:val="28"/>
                <w:u w:val="single"/>
              </w:rPr>
              <w:t>контролировать</w:t>
            </w:r>
            <w:r>
              <w:rPr>
                <w:rStyle w:val="FontStyle68"/>
                <w:sz w:val="28"/>
                <w:szCs w:val="28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FontStyle68"/>
                <w:b/>
                <w:sz w:val="28"/>
                <w:szCs w:val="28"/>
                <w:u w:val="single"/>
              </w:rPr>
              <w:t>Находить</w:t>
            </w:r>
            <w:r>
              <w:rPr>
                <w:rStyle w:val="FontStyle68"/>
                <w:b/>
                <w:sz w:val="28"/>
                <w:szCs w:val="28"/>
              </w:rPr>
              <w:t xml:space="preserve"> и </w:t>
            </w:r>
            <w:r>
              <w:rPr>
                <w:rStyle w:val="FontStyle68"/>
                <w:b/>
                <w:sz w:val="28"/>
                <w:szCs w:val="28"/>
                <w:u w:val="single"/>
              </w:rPr>
              <w:t>выбирать</w:t>
            </w:r>
            <w:r>
              <w:rPr>
                <w:rStyle w:val="FontStyle68"/>
                <w:sz w:val="28"/>
                <w:szCs w:val="28"/>
              </w:rPr>
              <w:t xml:space="preserve"> способ решения тексто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rStyle w:val="FontStyle68"/>
                <w:sz w:val="28"/>
                <w:szCs w:val="28"/>
              </w:rPr>
              <w:t xml:space="preserve"> </w:t>
            </w:r>
            <w:r>
              <w:rPr>
                <w:rStyle w:val="FontStyle68"/>
                <w:sz w:val="28"/>
                <w:szCs w:val="28"/>
              </w:rPr>
              <w:t>задач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</w:tr>
      <w:tr>
        <w:trPr>
          <w:trHeight w:val="8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 геометри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писывать</w:t>
            </w:r>
            <w:r>
              <w:rPr>
                <w:sz w:val="28"/>
                <w:szCs w:val="28"/>
              </w:rPr>
              <w:t xml:space="preserve"> свойства геометрических фигу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е рамки.  Задачи в стихах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вычитания)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кроссворды. Загадки. Головоломк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b/>
                <w:sz w:val="28"/>
                <w:szCs w:val="28"/>
                <w:u w:val="single"/>
              </w:rPr>
              <w:t>Моделировать</w:t>
            </w:r>
            <w:r>
              <w:rPr>
                <w:rStyle w:val="FontStyle68"/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360"/>
              <w:rPr>
                <w:rStyle w:val="FontStyle68"/>
                <w:sz w:val="28"/>
                <w:szCs w:val="28"/>
              </w:rPr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вышенной сложности. Ребусы. Найди ошибку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устны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вычитания и сложения)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ческие треугольники. Логические задач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устны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сложения и вычитания).</w:t>
            </w:r>
            <w:r>
              <w:rPr>
                <w:b/>
                <w:sz w:val="28"/>
                <w:szCs w:val="28"/>
                <w:u w:val="single"/>
              </w:rPr>
              <w:t xml:space="preserve"> Описывать</w:t>
            </w:r>
            <w:r>
              <w:rPr>
                <w:sz w:val="28"/>
                <w:szCs w:val="28"/>
              </w:rPr>
              <w:t xml:space="preserve"> свойства геометрических фигу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 страничка. Исправь ошибк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устны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сложения и вычитания)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</w:tr>
      <w:tr>
        <w:trPr>
          <w:trHeight w:val="14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щая геометрия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писывать</w:t>
            </w:r>
            <w:r>
              <w:rPr>
                <w:sz w:val="28"/>
                <w:szCs w:val="28"/>
              </w:rPr>
              <w:t xml:space="preserve"> свойства геометрических фигу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ребусы. Задачи повышенной сложност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про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Объяснять (пояснять</w:t>
            </w:r>
            <w:r>
              <w:rPr>
                <w:sz w:val="28"/>
                <w:szCs w:val="28"/>
              </w:rPr>
              <w:t>) ход решения задач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елые цепочки примеров. Продолжи узор. Логические задачи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устны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математическую терминологию при записи и выполнении математических действ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 викторин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b/>
                <w:sz w:val="28"/>
                <w:szCs w:val="28"/>
                <w:u w:val="single"/>
              </w:rPr>
              <w:t>Моделировать</w:t>
            </w:r>
            <w:r>
              <w:rPr>
                <w:rStyle w:val="FontStyle68"/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360"/>
              <w:rPr>
                <w:rStyle w:val="FontStyle68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е рамки. Сравни рисунок. Начерт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математическую терминологию при записи и выполнении математических действ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 геометри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устны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писывать</w:t>
            </w:r>
            <w:r>
              <w:rPr>
                <w:sz w:val="28"/>
                <w:szCs w:val="28"/>
              </w:rPr>
              <w:t xml:space="preserve"> свойства геометрических фигу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ь ошибки.  Решение  задач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устный опрос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  <w:u w:val="single"/>
              </w:rPr>
              <w:t>Находить</w:t>
            </w:r>
            <w:r>
              <w:rPr>
                <w:rStyle w:val="FontStyle68"/>
                <w:b/>
                <w:sz w:val="28"/>
                <w:szCs w:val="28"/>
              </w:rPr>
              <w:t xml:space="preserve"> и </w:t>
            </w:r>
            <w:r>
              <w:rPr>
                <w:rStyle w:val="FontStyle68"/>
                <w:b/>
                <w:sz w:val="28"/>
                <w:szCs w:val="28"/>
                <w:u w:val="single"/>
              </w:rPr>
              <w:t>выбирать</w:t>
            </w:r>
            <w:r>
              <w:rPr>
                <w:rStyle w:val="FontStyle68"/>
                <w:sz w:val="28"/>
                <w:szCs w:val="28"/>
              </w:rPr>
              <w:t xml:space="preserve"> способ решения текстовой задач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 цепочку примеров. Логические задачи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устны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сложения, вычитания)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</w:tr>
      <w:tr>
        <w:trPr>
          <w:trHeight w:val="21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в  стихах и на сообразительность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математическую терминологию при записи и выполнении математических действ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  <w:u w:val="single"/>
              </w:rPr>
              <w:t>Находить</w:t>
            </w:r>
            <w:r>
              <w:rPr>
                <w:rStyle w:val="FontStyle68"/>
                <w:b/>
                <w:sz w:val="28"/>
                <w:szCs w:val="28"/>
              </w:rPr>
              <w:t xml:space="preserve"> и </w:t>
            </w:r>
            <w:r>
              <w:rPr>
                <w:rStyle w:val="FontStyle68"/>
                <w:b/>
                <w:sz w:val="28"/>
                <w:szCs w:val="28"/>
                <w:u w:val="single"/>
              </w:rPr>
              <w:t>выбирать</w:t>
            </w:r>
            <w:r>
              <w:rPr>
                <w:rStyle w:val="FontStyle68"/>
                <w:sz w:val="28"/>
                <w:szCs w:val="28"/>
              </w:rPr>
              <w:t xml:space="preserve"> способ решения текстовой задач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 рисунки. Задачи повышенной сложнос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устны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писывать</w:t>
            </w:r>
            <w:r>
              <w:rPr>
                <w:sz w:val="28"/>
                <w:szCs w:val="28"/>
              </w:rPr>
              <w:t xml:space="preserve"> свойства геометрических фигу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 геометри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b/>
                <w:sz w:val="28"/>
                <w:szCs w:val="28"/>
                <w:u w:val="single"/>
              </w:rPr>
              <w:t>Моделировать</w:t>
            </w:r>
            <w:r>
              <w:rPr>
                <w:rStyle w:val="FontStyle68"/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360"/>
              <w:rPr>
                <w:rStyle w:val="FontStyle68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вышенной сложности. Историческая страничка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устный опрос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  <w:u w:val="single"/>
              </w:rPr>
              <w:t>Находить</w:t>
            </w:r>
            <w:r>
              <w:rPr>
                <w:rStyle w:val="FontStyle68"/>
                <w:b/>
                <w:sz w:val="28"/>
                <w:szCs w:val="28"/>
              </w:rPr>
              <w:t xml:space="preserve"> и </w:t>
            </w:r>
            <w:r>
              <w:rPr>
                <w:rStyle w:val="FontStyle68"/>
                <w:b/>
                <w:sz w:val="28"/>
                <w:szCs w:val="28"/>
                <w:u w:val="single"/>
              </w:rPr>
              <w:t>выбирать</w:t>
            </w:r>
            <w:r>
              <w:rPr>
                <w:rStyle w:val="FontStyle68"/>
                <w:sz w:val="28"/>
                <w:szCs w:val="28"/>
              </w:rPr>
              <w:t xml:space="preserve"> способ решения текстовой задач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ческая эстафета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b/>
                <w:sz w:val="28"/>
                <w:szCs w:val="28"/>
                <w:u w:val="single"/>
              </w:rPr>
              <w:t>Моделировать</w:t>
            </w:r>
            <w:r>
              <w:rPr>
                <w:rStyle w:val="FontStyle68"/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360"/>
              <w:rPr>
                <w:rStyle w:val="FontStyle68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цепочки примеров. Ребусы, загадк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сложения, вычитания)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щая геометрия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устный опрос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писывать</w:t>
            </w:r>
            <w:r>
              <w:rPr>
                <w:sz w:val="28"/>
                <w:szCs w:val="28"/>
              </w:rPr>
              <w:t xml:space="preserve"> свойства геометрических фигу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мекалку. Найди ошибку. Логические вопросы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. Математическая виктори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28"/>
                <w:szCs w:val="28"/>
              </w:rPr>
              <w:t xml:space="preserve">Пошагово </w:t>
            </w:r>
            <w:r>
              <w:rPr>
                <w:rStyle w:val="FontStyle68"/>
                <w:b/>
                <w:sz w:val="28"/>
                <w:szCs w:val="28"/>
                <w:u w:val="single"/>
              </w:rPr>
              <w:t>контролировать</w:t>
            </w:r>
            <w:r>
              <w:rPr>
                <w:rStyle w:val="FontStyle68"/>
                <w:sz w:val="28"/>
                <w:szCs w:val="28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Normal"/>
              <w:spacing w:lineRule="auto" w:line="360"/>
              <w:rPr>
                <w:rStyle w:val="FontStyle68"/>
                <w:sz w:val="28"/>
                <w:szCs w:val="28"/>
              </w:rPr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690" w:leader="none"/>
        </w:tabs>
        <w:autoSpaceDE w:val="false"/>
        <w:spacing w:lineRule="auto" w:line="264" w:before="0" w:after="6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>
          <w:b/>
          <w:b/>
          <w:bCs/>
          <w:sz w:val="72"/>
          <w:szCs w:val="72"/>
        </w:rPr>
      </w:pPr>
      <w:r>
        <w:rPr>
          <w:sz w:val="72"/>
          <w:szCs w:val="72"/>
        </w:rPr>
        <w:t>Окружающий мир</w:t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«Окружающий мир» является интегрированным курсом для четырехлетней общеобразовательной начальной школы. В единый курс объединены такие общеобразовательные области, как «Естествознание» и «Обществознание». Значимость этого интегрированного курса заключается в формировании у школьника целостной картины окружающей среды (природной и социальной) и представления о его месте в этой среде как личности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разработана в соответствии с концепцией «Перспективная начальная школа» и требованиями новых общеобразовательных стандартов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pacing w:val="45"/>
          <w:sz w:val="28"/>
          <w:szCs w:val="28"/>
        </w:rPr>
        <w:t>Основные учебно-воспитательные задачи курс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/>
        <w:t xml:space="preserve">► </w:t>
      </w:r>
      <w:r>
        <w:rPr>
          <w:sz w:val="28"/>
          <w:szCs w:val="28"/>
        </w:rPr>
        <w:t>дальнейшее общее развитие личности ребенка на основе учета его жизненного опыта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/>
        <w:t xml:space="preserve">► </w:t>
      </w:r>
      <w:r>
        <w:rPr>
          <w:sz w:val="28"/>
          <w:szCs w:val="28"/>
        </w:rPr>
        <w:t xml:space="preserve">последовательное формирование у школьников общеучебных умений, основанных на способности ребенка наблюдать и анализировать, выделять существенные признаки и на их основе проводить обобщение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/>
        <w:t xml:space="preserve">► </w:t>
      </w:r>
      <w:r>
        <w:rPr>
          <w:sz w:val="28"/>
          <w:szCs w:val="28"/>
        </w:rPr>
        <w:t>формирование специальных умений – работать с научно-популярной, справочной литературой и проводить фенологические наблюдения, физические опыты, пользоваться простейшими методами измерений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/>
        <w:t xml:space="preserve">► </w:t>
      </w:r>
      <w:r>
        <w:rPr>
          <w:sz w:val="28"/>
          <w:szCs w:val="28"/>
        </w:rPr>
        <w:t>изучение школьниками взаимосвязей жизнедеятельности человека и природы, человека и общества (на уровне ознакомления), знаний об объектах, явлениях, закономерностях окружающего ребенка мира и методах его познания с целью дальнейшего изучения в основной школе естественно - научных и обществоведческих дисциплин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/>
        <w:t xml:space="preserve">► </w:t>
      </w:r>
      <w:r>
        <w:rPr>
          <w:sz w:val="28"/>
          <w:szCs w:val="28"/>
        </w:rPr>
        <w:t xml:space="preserve">воспитание у школьников бережного отношения к объектам природы и результатам труда людей, сознательного отношения к здоровому образу жизни, формирование элементарной экологической культуры, навыков нравственного поведения в быту и обществе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обеспечивают следующие пособия: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pacing w:val="45"/>
          <w:sz w:val="28"/>
          <w:szCs w:val="28"/>
          <w:lang w:val="en-US" w:eastAsia="en-US"/>
        </w:rPr>
        <w:t></w:t>
      </w:r>
      <w:r>
        <w:rPr>
          <w:spacing w:val="45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Федотова, О. Н. </w:t>
      </w:r>
      <w:r>
        <w:rPr>
          <w:sz w:val="28"/>
          <w:szCs w:val="28"/>
        </w:rPr>
        <w:t xml:space="preserve">Окружающий мир: 3 класс: учебник: в 2 ч. / О. Н. Федотова, Г. В. Трафимова, С. А. Трафимов, Л. А. Царева. – М.: Академкнига/Учебник, 2010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pacing w:val="45"/>
          <w:sz w:val="28"/>
          <w:szCs w:val="28"/>
          <w:lang w:val="en-US" w:eastAsia="en-US"/>
        </w:rPr>
        <w:t></w:t>
      </w:r>
      <w:r>
        <w:rPr>
          <w:spacing w:val="45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Федотова, О. Н. </w:t>
      </w:r>
      <w:r>
        <w:rPr>
          <w:sz w:val="28"/>
          <w:szCs w:val="28"/>
        </w:rPr>
        <w:t xml:space="preserve">Окружающий мир: 3 класс: тетрадь для самостоятельной работы № 1, 2 / О. Н. Федотова, Г. В. Трафимова, С. А. Трафимов, Л. А. Царева. – М.: Академкнига/Учебник, 2010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pacing w:val="45"/>
          <w:sz w:val="28"/>
          <w:szCs w:val="28"/>
          <w:lang w:val="en-US" w:eastAsia="en-US"/>
        </w:rPr>
        <w:t></w:t>
      </w:r>
      <w:r>
        <w:rPr>
          <w:spacing w:val="45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Федотова, О. Н. </w:t>
      </w:r>
      <w:r>
        <w:rPr>
          <w:sz w:val="28"/>
          <w:szCs w:val="28"/>
        </w:rPr>
        <w:t xml:space="preserve">Окружающий мир: 3 класс: хрестоматия / О. Н. Федотова, Г. В. Трафимова, С. А. Трафимов. – М.: Академкнига/Учебник, 2010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pacing w:val="45"/>
          <w:sz w:val="28"/>
          <w:szCs w:val="28"/>
          <w:lang w:val="en-US" w:eastAsia="en-US"/>
        </w:rPr>
        <w:t></w:t>
      </w:r>
      <w:r>
        <w:rPr>
          <w:spacing w:val="45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Федотова, О. Н. </w:t>
      </w:r>
      <w:r>
        <w:rPr>
          <w:sz w:val="28"/>
          <w:szCs w:val="28"/>
        </w:rPr>
        <w:t xml:space="preserve">Наш мир: 3 класс: методическое пособие для учителя / О. Н. Федотова, Г. В. Трафимова, С. А. Трафимов, Л. А. Краснова. – М. : Академкнига/Учебник, 2008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rFonts w:ascii="Calibri;Numbr" w:hAnsi="Calibri;Numbr" w:cs="Calibri;Numbr"/>
          <w:sz w:val="28"/>
          <w:szCs w:val="28"/>
        </w:rPr>
      </w:pPr>
      <w:r>
        <w:rPr>
          <w:rFonts w:cs="Calibri;Numbr" w:ascii="Calibri;Numbr" w:hAnsi="Calibri;Numbr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 по курсу «Окружающий мир» к концу третьего года обучения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60" w:after="0"/>
        <w:ind w:firstLine="360"/>
        <w:jc w:val="both"/>
        <w:rPr/>
      </w:pP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/понимать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стройство и назначение термометра, фильтров, флюгера, компаса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нятия «тела» и «вещества», неживые и живые тела (на уровне первичных представлений)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ри состояния вещества в природе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новные свойства воды и воздуха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сточники загрязнения и простейшие способы очистки воды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которые свойства твердых веществ на примере твердых полезных ископаемых (мрамор, песок, глина)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лезные ископаемые родного края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чение почв в жизни человека, мероприятия по охране почв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еографическое положение России и своего края (примерное положение своего города, села, поселка на карте)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обенности своего природного края: поверхность, водоемы, природные сообщества, их использование и охранные мероприятия на территории родного края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орода Золотого Кольца России (названия трех-четырех городов) и их достопримечательности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остопримечательности Москвы и Санкт-Петербурга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ть: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блюдать правила безопасности при проведении опытов и уроков-экскурсий, предусмотренных программой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льзоваться простейшим лабораторным оборудованием и приборами (лупа, термометр, компас, флюгер, часы и др.)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риентироваться на местности по солнцу, местным признакам и по компасу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водить простейшие опыты при изучении свойств воды, воздуха, почвы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змерять температуру воды и воздуха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исьменно фиксировать результаты наблюдений за погодой, другими природными явлениями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знавать в окружающем мире изученные растения и животных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казывать на карте, глобусе материки, океаны, моря, горы, равнины, реки (без названий); некоторые города России (города Москву, Санкт-Петербург, города Золотого кольца России, родной город, примерное положение своего поселка, села)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исывать историю возникновения и строительства Москвы и Санкт-Петербурга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елать небольшие сообщения (доклады) для учащихся первых, вторых, третьих классов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писать письмо в детский научный клуб «Мы и окружающий мир»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: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ля того чтобы ориентироваться на местности по компасу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нимать посильное участие в охране и защите природы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спользовать термометр для измерения температуры воздуха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ценивать воздействие человека на природу (положительное отрицательное)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полнять правила поведения в природе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сказывать о родном крае, родной стране, Красной книге, правилах поведения в природе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довлетворять познавательные интересы с помощью поиска дополнительной информации в словарях, справочниках, литературных источниках.</w:t>
      </w:r>
    </w:p>
    <w:p>
      <w:pPr>
        <w:pStyle w:val="Normal"/>
        <w:autoSpaceDE w:val="false"/>
        <w:spacing w:lineRule="auto" w:line="264" w:before="0" w:after="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4410" w:leader="none"/>
          <w:tab w:val="center" w:pos="7285" w:leader="none"/>
        </w:tabs>
        <w:autoSpaceDE w:val="false"/>
        <w:spacing w:lineRule="auto" w:line="264" w:before="240" w:after="120"/>
        <w:rPr/>
      </w:pPr>
      <w:r>
        <w:rPr>
          <w:b/>
          <w:bCs/>
        </w:rPr>
        <w:tab/>
        <w:t xml:space="preserve">КАЛЕНДАРНО - </w:t>
        <w:tab/>
      </w:r>
      <w:r>
        <w:rPr/>
        <w:t>ТЕМАТИЧЕСКОЕ ПЛАНИРОВАНИЕ</w:t>
      </w:r>
    </w:p>
    <w:tbl>
      <w:tblPr>
        <w:tblW w:w="143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0"/>
        <w:gridCol w:w="18"/>
        <w:gridCol w:w="1659"/>
        <w:gridCol w:w="31"/>
        <w:gridCol w:w="6"/>
        <w:gridCol w:w="15"/>
        <w:gridCol w:w="580"/>
        <w:gridCol w:w="31"/>
        <w:gridCol w:w="18"/>
        <w:gridCol w:w="10"/>
        <w:gridCol w:w="918"/>
        <w:gridCol w:w="31"/>
        <w:gridCol w:w="32"/>
        <w:gridCol w:w="7"/>
        <w:gridCol w:w="14"/>
        <w:gridCol w:w="2447"/>
        <w:gridCol w:w="60"/>
        <w:gridCol w:w="16"/>
        <w:gridCol w:w="16"/>
        <w:gridCol w:w="15"/>
        <w:gridCol w:w="38"/>
        <w:gridCol w:w="2867"/>
        <w:gridCol w:w="90"/>
        <w:gridCol w:w="32"/>
        <w:gridCol w:w="34"/>
        <w:gridCol w:w="67"/>
        <w:gridCol w:w="1142"/>
        <w:gridCol w:w="16"/>
        <w:gridCol w:w="104"/>
        <w:gridCol w:w="18"/>
        <w:gridCol w:w="49"/>
        <w:gridCol w:w="67"/>
        <w:gridCol w:w="14"/>
        <w:gridCol w:w="948"/>
        <w:gridCol w:w="30"/>
        <w:gridCol w:w="120"/>
        <w:gridCol w:w="16"/>
        <w:gridCol w:w="65"/>
        <w:gridCol w:w="65"/>
        <w:gridCol w:w="16"/>
        <w:gridCol w:w="590"/>
        <w:gridCol w:w="30"/>
        <w:gridCol w:w="16"/>
        <w:gridCol w:w="216"/>
        <w:gridCol w:w="207"/>
        <w:gridCol w:w="1289"/>
      </w:tblGrid>
      <w:tr>
        <w:trPr>
          <w:trHeight w:val="151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тап проектной или исследовательской деятельности)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 (результат)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. Измерители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дополнительного (необязательного) содержания</w:t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75" w:hRule="atLeast"/>
        </w:trPr>
        <w:tc>
          <w:tcPr>
            <w:tcW w:w="14390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ображение Земли на глобусе (4 часа)</w:t>
            </w:r>
          </w:p>
        </w:tc>
      </w:tr>
      <w:tr>
        <w:trPr>
          <w:trHeight w:val="450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мир знакомый и загадочный. Письмо от Кости, Маши и Миши членам клуба «Мы и окружающий мир»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город (село), регион (область, республика, край). Неживая и живая природа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неживо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вой природ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объекты неживой и живой природы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. Работа с раздаточным материалом 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–6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</w:t>
            </w:r>
          </w:p>
        </w:tc>
      </w:tr>
      <w:tr>
        <w:trPr>
          <w:trHeight w:val="1410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ус – модель земного шара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готовыми моделями – глобусом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глобус – модель земного шара; понятия «меридианы», «параллели», «нулевой меридиан», «экватор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на глобусе меридианы, параллели, Северный и Южный полюсы, Северное и Южное полушария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уппам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–11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</w:t>
            </w:r>
          </w:p>
        </w:tc>
      </w:tr>
      <w:tr>
        <w:trPr>
          <w:trHeight w:val="88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ки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кеан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лобусе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ки и океаны </w:t>
              <w:br/>
              <w:t>(общее представление, расположение на глобусе)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рмины «материки», «океаны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на глобусе материки и океаны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опрос 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–14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</w:tr>
      <w:tr>
        <w:trPr>
          <w:trHeight w:val="103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поверхности Земли. Обобщение по теме «Изображение Земл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лобусе»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знаний. Викторина </w:t>
            </w:r>
          </w:p>
        </w:tc>
        <w:tc>
          <w:tcPr>
            <w:tcW w:w="2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оверхности: равнина, горы, холмы, овраги (узнавание в природе, на рисунке, карте)</w:t>
            </w:r>
          </w:p>
        </w:tc>
        <w:tc>
          <w:tcPr>
            <w:tcW w:w="3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ы поверхности – равнины и гор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равнин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горы на глобусе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ая равнина. Холмистая равнина</w:t>
            </w:r>
          </w:p>
        </w:tc>
        <w:tc>
          <w:tcPr>
            <w:tcW w:w="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–18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</w:tr>
      <w:tr>
        <w:trPr>
          <w:trHeight w:val="315" w:hRule="atLeast"/>
        </w:trPr>
        <w:tc>
          <w:tcPr>
            <w:tcW w:w="14390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чем рассказала карта (8 часов)</w:t>
            </w:r>
          </w:p>
        </w:tc>
      </w:tr>
      <w:tr>
        <w:trPr>
          <w:trHeight w:val="103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ая карта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й. Элементарные приемы чтения карты</w:t>
            </w:r>
          </w:p>
        </w:tc>
        <w:tc>
          <w:tcPr>
            <w:tcW w:w="3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географических картах, их разнообразии и назначен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картой; выполнять задание на контурной карте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уппам</w:t>
            </w:r>
          </w:p>
        </w:tc>
        <w:tc>
          <w:tcPr>
            <w:tcW w:w="1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–24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</w:tr>
      <w:tr>
        <w:trPr>
          <w:trHeight w:val="7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читать карту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арные приемы чтения карты</w:t>
            </w:r>
          </w:p>
        </w:tc>
        <w:tc>
          <w:tcPr>
            <w:tcW w:w="3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арту полушарий, физическую карту России; условные обозначения на карт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и показывать на карте физические объекты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опрос </w:t>
            </w:r>
          </w:p>
        </w:tc>
        <w:tc>
          <w:tcPr>
            <w:tcW w:w="1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глубин и высот</w:t>
            </w:r>
          </w:p>
        </w:tc>
        <w:tc>
          <w:tcPr>
            <w:tcW w:w="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5–27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</w:tr>
      <w:tr>
        <w:trPr>
          <w:trHeight w:val="1200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стности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арные приемы чтения плана местности</w:t>
            </w:r>
          </w:p>
        </w:tc>
        <w:tc>
          <w:tcPr>
            <w:tcW w:w="3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план местности»; условные обозначения на плане. Иметь представление о масштаб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отличия плана местности от рисунка местности на конкретном примере села Мирного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штаб </w:t>
            </w:r>
          </w:p>
        </w:tc>
        <w:tc>
          <w:tcPr>
            <w:tcW w:w="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8–30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</w:tr>
      <w:tr>
        <w:trPr>
          <w:trHeight w:val="9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мы и овраги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оверхности: равнина, горы, холмы, овраги (узнавание в природе, на рисунке, карте, плане)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холмы», «овраги»; способы изображения земной поверхност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части холма (вершина, подошва, склон); определять виды склонов (пологий, крутой); называть части оврага (вершина, устье, дно, склоны); рассказывать о вреде, который приносят природе и хозяйственной деятельности человека овраги, и о мерах борьбы с ними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1–34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</w:tr>
      <w:tr>
        <w:trPr>
          <w:trHeight w:val="9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Основные формы поверхности родного края»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</w:t>
            </w:r>
          </w:p>
        </w:tc>
        <w:tc>
          <w:tcPr>
            <w:tcW w:w="2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оверхности: равнина, горы, холмы, овраги (узнавание в природе, на рисунке, карте)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повед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ироде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формы земной поверхности родного края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</w:tr>
      <w:tr>
        <w:trPr>
          <w:trHeight w:val="810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горизонта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орон горизонта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горизонт», «линия горизонта»; основны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межуточные стороны горизонт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стороны горизонта на местности с помощью солнца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5–37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</w:tr>
      <w:tr>
        <w:trPr>
          <w:trHeight w:val="1230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на местности. Компас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на местности. Определение сторон горизонта с помощью компаса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устройство компас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авила работы с ни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стороны горизонта на местности по разным признакам природы; находить стороны горизонта с помощью компаса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опрос 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8–41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</w:tr>
      <w:tr>
        <w:trPr>
          <w:trHeight w:val="510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–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О чем рассказала карта». Готовимся к школьной олимпиаде!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знаний. Викторина 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на местности. Определение сторон горизонта с помощью компаса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географических картах, их разнообразии и назначен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картой; выполнять задание на контурной карте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2, ответы на вопросы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</w:tr>
      <w:tr>
        <w:trPr>
          <w:trHeight w:val="300" w:hRule="atLeast"/>
        </w:trPr>
        <w:tc>
          <w:tcPr>
            <w:tcW w:w="14390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чего все на свете (4 часа)</w:t>
            </w:r>
          </w:p>
        </w:tc>
      </w:tr>
      <w:tr>
        <w:trPr>
          <w:trHeight w:val="180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а, вещества, частицы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ые, жидкие, газообразные вещества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каждое тело состоит из веществ. Иметь представления о телах и веществах, о телах искусственных и природных, о телах живой и неживой природы, о мельчайших частицах, из которых состоят вещества (об атомах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авить и проводить опыты; определять тела, вещества и частицы; различать тела искусственные и тела живой и неживой природы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ндивид.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кулы. Атомы</w:t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3–48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</w:tr>
      <w:tr>
        <w:trPr>
          <w:trHeight w:val="180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ые вещества, жидкости и газы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е объектов неживой природы от изделий человека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ла, вещества, частицы (молекулы); в любом теле все частицы находятся в постоянном движен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одить опыты; различать тела, вещества, частицы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9–52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</w:tr>
      <w:tr>
        <w:trPr>
          <w:trHeight w:val="300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– необыкновенное вещество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ые, жидкие, газообразные вещества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воды; что вода в природе находится в трех состояниях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состояние воды; проводить опыты и наблюдения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3–55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теме «Из чего все на свете». Готовимс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школьной олимпиаде!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знаний. Викторина 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ые, жидкие, газообразные вещества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авить и проводить опыты; определять тела, вещества и частицы; различать тела искусственные и тела живой и неживой природы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6, ответы на вопросы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</w:tr>
      <w:tr>
        <w:trPr>
          <w:trHeight w:val="210" w:hRule="atLeast"/>
        </w:trPr>
        <w:tc>
          <w:tcPr>
            <w:tcW w:w="14390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да и ее свойства (5 часов)</w:t>
            </w:r>
          </w:p>
        </w:tc>
      </w:tr>
      <w:tr>
        <w:trPr>
          <w:trHeight w:val="360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вод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жидком состоянии (пер-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 заседание клуба)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ые, жидкие, газообразные вещества. Разные состояния воды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воды при нагревании и охлажден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одить опыты, формулировать выводы, фиксировать выводы в письменном виде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жидкостей (спирт, ртуть, керосин, бензин)</w:t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7–62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свойствах воды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метр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его устрой-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измерения температуры воздуха, воды, тела человека с помощью термометра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устройство термометра; правила пользования ртутным термометро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льзоваться термометром; определять температуру воды; проводить исследовательскую работу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термометра</w:t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3–67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вод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вердом состоянии (свойства льда) (второе заседание клуба)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ые, жидкие, газообразные вещества. Разные состояния воды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льд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ать вывод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войствах льда, о практическом применении свойст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лед</w:t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8–71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свойствах льда для беседы с первоклассниками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вод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азообразном состоянии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ые, жидкие, газообразные вещества. Разные состояния воды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ри состояния вод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роде; свойства водяного пар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свойства водяного пара в опытах и наблюдениях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ни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аблицах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рение</w:t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2–74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теме «Вод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ее свойства». Готовимс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школьной олимпиаде!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знаний. Викторина 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ые, жидкие, газообразные вещества. Разные состояния воды. Простейшие измерения температуры воздуха, воды, тела человека с помощью термометра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воды при нагревании и охлажден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одить опыты, формулировать выводы, фиксировать выводы в письменном виде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5, ответы на вопросы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</w:tr>
      <w:tr>
        <w:trPr>
          <w:trHeight w:val="120" w:hRule="atLeast"/>
        </w:trPr>
        <w:tc>
          <w:tcPr>
            <w:tcW w:w="14390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удесные превращения воды в природе (6 часов)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оворот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 в природе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в природе. Разные состояния воды 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круговороте воды в приро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оказывать круговорот воды в природе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ндивид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6–80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</w:tr>
      <w:tr>
        <w:trPr>
          <w:trHeight w:val="150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н и облака. Осадки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в природе. Разные состояния воды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евращение вод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уман, облака; разные виды облаков. Иметь представление об осадках, выпадающих из облаков (дождь, снег, град), и об осадках, выделяющихся непосредственно из воздуха </w:t>
              <w:br/>
              <w:t>(туман, роса, иней, изморозь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одить исследовательскую работу; определять виды облаков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ан и облака. Осадки. Дождевые, перистые, кучевые, слоистые облака. Роса. Иней </w:t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1–84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– растворитель (третье заседание клуба)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в природе. Разные состояния воды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 том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вода – растворитель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астворимые и нерастворимые веще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ать фильтр; простейшими способами определять растворимые и нерастворимые вещества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уппам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имые и нерастворимые вещества</w:t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5–87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 в природе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в природе. Разные состояния воды. 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значении природных раствор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одить опыты; определять с помощью мерного цилиндра степень прозрачности воды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опрос 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8–90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</w:tr>
      <w:tr>
        <w:trPr>
          <w:trHeight w:val="46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воду надо беречь?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емы, их использование человеком, охрана воды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значении вод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жизни человека; способы очистки воды от морской сол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хранять водные богатства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ная вода</w:t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1–94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Чудесные превращения воды в природе». Готовимся к школьной олимпиаде!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знаний. Викторина </w:t>
            </w:r>
          </w:p>
        </w:tc>
        <w:tc>
          <w:tcPr>
            <w:tcW w:w="2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в природе. Разные состояния воды. Водоемы, их использование человеком, охрана воды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значении вод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жизни человека; способы очистки воды от морской сол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одить исследовательскую работу; охранять водные богатства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5, ответы на вопросы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</w:tr>
      <w:tr>
        <w:trPr>
          <w:trHeight w:val="165" w:hRule="atLeast"/>
        </w:trPr>
        <w:tc>
          <w:tcPr>
            <w:tcW w:w="14390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оздух и его свойства (4 часа)</w:t>
            </w:r>
          </w:p>
        </w:tc>
      </w:tr>
      <w:tr>
        <w:trPr>
          <w:trHeight w:val="16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еан, которого нет на карте и глобусе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ые, жидкие, газообразные вещества</w:t>
            </w:r>
          </w:p>
        </w:tc>
        <w:tc>
          <w:tcPr>
            <w:tcW w:w="3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я о воздушном океане Земли – атмосфер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одить опыты; показывать, что воздух, окружающий нас, присутствует в твердых телах и  воде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уппам</w:t>
            </w:r>
          </w:p>
        </w:tc>
        <w:tc>
          <w:tcPr>
            <w:tcW w:w="1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мосфера </w:t>
            </w:r>
          </w:p>
        </w:tc>
        <w:tc>
          <w:tcPr>
            <w:tcW w:w="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6–99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</w:tr>
      <w:tr>
        <w:trPr>
          <w:trHeight w:val="37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 – это смесь газов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 в природе, сравнение свойств наблюдаемых объектов</w:t>
            </w:r>
          </w:p>
        </w:tc>
        <w:tc>
          <w:tcPr>
            <w:tcW w:w="3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что воздух – смесь газов, содержащая примеси; свойства кислорода и углекислого газа; что при горен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и дыхании расходуется кислород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свойства кислорода и углекислого газа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опрос </w:t>
            </w:r>
          </w:p>
        </w:tc>
        <w:tc>
          <w:tcPr>
            <w:tcW w:w="1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синтез </w:t>
            </w:r>
          </w:p>
        </w:tc>
        <w:tc>
          <w:tcPr>
            <w:tcW w:w="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0–102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воздуха (четвертое заседание клуба)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воздуха</w:t>
            </w:r>
          </w:p>
        </w:tc>
        <w:tc>
          <w:tcPr>
            <w:tcW w:w="3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практическом применении свойств воздуха человеком; что теплый воздух легче холодного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 помощью опытов доказать, что воздух занимает пространство, что его можно сжать, взвесить, что при нагревании воздух расширяется, а при охлаждении – сжимается, что теплый воздух легче холодного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3–108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теме «Воздух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его свойства». Готовимс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школьной олимпиаде!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знаний. Викторина </w:t>
            </w:r>
          </w:p>
        </w:tc>
        <w:tc>
          <w:tcPr>
            <w:tcW w:w="2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ые, жидкие, газообразные вещества. Свойства воздуха</w:t>
            </w:r>
          </w:p>
        </w:tc>
        <w:tc>
          <w:tcPr>
            <w:tcW w:w="3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 помощью опытов доказать, что воздух занимает пространство, что его можно сжать, взвесить, что при нагревании воздух расширяется, а при охлаждении – сжимается, что теплый воздух легче холодного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9–110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</w:tr>
      <w:tr>
        <w:trPr>
          <w:trHeight w:val="345" w:hRule="atLeast"/>
        </w:trPr>
        <w:tc>
          <w:tcPr>
            <w:tcW w:w="14390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ение воздуха (4 часа)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оздуха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ейшие измерения температуры воздуха </w:t>
              <w:br/>
              <w:t>с помощью термометра</w:t>
            </w:r>
          </w:p>
        </w:tc>
        <w:tc>
          <w:tcPr>
            <w:tcW w:w="3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вода нагревается медленнее, чем суша, и медленнее отдает полученное тепло воздуху. Иметь представление о том, почему земная поверхность нагревается неодинаково.</w:t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мерять температуру воздуха с помощью термометра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1–114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 в природе, сравнение свойств наблюдаемых объектов</w:t>
            </w:r>
          </w:p>
        </w:tc>
        <w:tc>
          <w:tcPr>
            <w:tcW w:w="3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чину движения воздуха вдоль поверхности Земли; о созидательной и разрушительной работе ветр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роде и жизни; приборы «флюгер» и «анемометр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льзоваться флюгером и анемометром.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уппам</w:t>
            </w:r>
          </w:p>
        </w:tc>
        <w:tc>
          <w:tcPr>
            <w:tcW w:w="1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ган. Штормовой ветер. Флюгер. Анемометр</w:t>
            </w:r>
          </w:p>
        </w:tc>
        <w:tc>
          <w:tcPr>
            <w:tcW w:w="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5–1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</w:tr>
      <w:tr>
        <w:trPr>
          <w:trHeight w:val="345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огода?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ения природы. </w:t>
            </w:r>
          </w:p>
        </w:tc>
        <w:tc>
          <w:tcPr>
            <w:tcW w:w="3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Иметь представление о погоде. </w:t>
            </w: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от чего зависит погода, почему погода непостоянна; как изучают погоду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ести элементарные наблюдения за погодой, работая с дневником наблюдений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опрос </w:t>
            </w:r>
          </w:p>
        </w:tc>
        <w:tc>
          <w:tcPr>
            <w:tcW w:w="12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9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0–122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</w:tr>
      <w:tr>
        <w:trPr>
          <w:trHeight w:val="345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Движение воздуха». Конкурс «Хорошо ли ты знаешь окружа-ющий мир?»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. Викторина</w:t>
            </w:r>
          </w:p>
        </w:tc>
        <w:tc>
          <w:tcPr>
            <w:tcW w:w="2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ейшие измерения температуры воздух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термометра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 в природе, сравнение свойств наблюдаемых объектов</w:t>
            </w:r>
          </w:p>
        </w:tc>
        <w:tc>
          <w:tcPr>
            <w:tcW w:w="3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свойствах воды и воздуха, их значении в природе и жизни человека.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3–124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</w:tr>
      <w:tr>
        <w:trPr>
          <w:trHeight w:val="180" w:hRule="atLeast"/>
        </w:trPr>
        <w:tc>
          <w:tcPr>
            <w:tcW w:w="14390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йны недр Земли (7 часов)</w:t>
            </w:r>
          </w:p>
        </w:tc>
      </w:tr>
      <w:tr>
        <w:trPr>
          <w:trHeight w:val="705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е породы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вая природа. Краткая характеристика объектов неживой природы</w:t>
            </w:r>
          </w:p>
        </w:tc>
        <w:tc>
          <w:tcPr>
            <w:tcW w:w="3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что горные породы – природные тела, из которых сложены не только горы, но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верхность суши Земл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но океанов; виды горных пород; происхождение магматических и осадочных горных пород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опрос. Дидактическа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12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лезные ископаемые, распространенные в родном крае </w:t>
              <w:br/>
              <w:t>(2–3 названия), их использование</w:t>
            </w:r>
          </w:p>
        </w:tc>
        <w:tc>
          <w:tcPr>
            <w:tcW w:w="9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–8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</w:tr>
      <w:tr>
        <w:trPr>
          <w:trHeight w:val="61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ушение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х пород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вая природа. Краткая характеристика объектов неживой природы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осадочные горные породы образуются из вулканических при выветриван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блюдать за проведением учителем опытов, иллюстрирующих разрушение горных пород под влиянием температуры и воды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ндивидуаль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ы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ушение горных пород</w:t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–11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инералы?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вая природа. Краткая характеристика объ-ектов неживой природы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 минералах как составных частях горных пород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из каких минералов состоит гранит; разнообразие минералов, их практическое использование человеко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рактическую работу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алы, твердость минералов</w:t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–15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ые ископаемые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вая природа. Краткая характеристика объектов неживой природы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полезные ископаемые», «сплав», «металлы», «месторождение», «руда»; горючие, рудные и строительные полезные ископаемые, их значение в жизни человека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свойства песка, глины, мрамора, гранита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–21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полезных ископа-емых (пятое заседание клуба)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вая природа. Краткая характеристика объектов неживой природы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полезных ископаемых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 опытах определить свойства известняка, мрамора, песка, глины по данному плану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Свойства полезных ископаемых</w:t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2–25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2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адо беречь полезные ископаемые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деятельности человека на природу. Охрана природных богатств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хранять полезные ископаемые и бережно относиться к богатствам природы; работать с учебными текстами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6–30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Тайны недр Земли»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знаний. Викторина 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вая природа. Краткая характеристика объектов неживой природы. Влияние деятельности человека на природу. Охрана природных богатств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полезных ископаемых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 опытах определить свойства известняка, мрамора, песка, глины по данному плану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</w:tr>
      <w:tr>
        <w:trPr>
          <w:trHeight w:val="210" w:hRule="atLeast"/>
        </w:trPr>
        <w:tc>
          <w:tcPr>
            <w:tcW w:w="14390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ва (4 часа)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бразуется почва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вая природа. Краткая характеристика объектов неживой природы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горные породы; процесс почвообразования (выветривание горных пород, взаимодействие всех компонентов природы – солнечного тепла, воды, воздуха, живых организмов); понятие «цепь питания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оглавлением учебника, учебными текстами; составлять цепи питания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а, ее значение для жизни</w:t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1–34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а и ее состав (шестое заседание клуба)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вая природа. Краткая характеристика объектов неживой природы. Охрана природных богатств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что почва – продукт взаимодействия факторо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ой и неживой природы;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цепи питания; состав почвы (минеральные соли, перегной, воздух, вода, песок, глина); что такое плодородие почв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учать состав почвы; проводить опыты и наблюдения; делать выводы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ндивид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Почва и ее состав. Плодородие. Перегной. Минеральные соли</w:t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5–38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Почвы родного края»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природе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повед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экскурс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учать состав почвы; проводить опыты и наблюдения; делать выводы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а, ее значение для жизни</w:t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и как люди заботятся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почве (седьмое заседание клуба)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деятельности человека на природу. Охрана природных богатств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значение почвы; мероприятия по охране почв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одном кра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оговариваться, распределять работу, оценивать свой вклад в общий результат деятельности; обсуждать проблему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 работа в парах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9–42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Почва»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знаний. Викторина 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вая природа. Краткая характеристика объектов неживой природы. Влияние деятельности человека на природу. Охрана природных богатств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вопросам. Тест 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</w:tr>
      <w:tr>
        <w:trPr>
          <w:trHeight w:val="345" w:hRule="atLeast"/>
        </w:trPr>
        <w:tc>
          <w:tcPr>
            <w:tcW w:w="14390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родные сообщества (6 часов)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 и его обитатели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связь растени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вотных (на конкретных примерах)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 природном сообществе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многообразие растительного и животного мира леса и возможность их совместного обита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крывать связи, которые существуют между обитателями леса; составлять цепи питания, существующ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бществе – лес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атье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 и его обитатели. Ярусы леса</w:t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3–49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и его обитатели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связь растени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вотных (на конкретных примерах)</w:t>
            </w:r>
          </w:p>
        </w:tc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многообразие растительного и животного мира луга и возможность их совместного обита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крывать связи, которые существуют между обитателями луга; составлять цепи питания, существующие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бществе – луг</w:t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и его обитатели</w:t>
            </w:r>
          </w:p>
        </w:tc>
        <w:tc>
          <w:tcPr>
            <w:tcW w:w="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0–54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и его обитатели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связь растени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вотных (на конкретных примерах)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поле – искусственно созданное человеком природное сообщество для выращивания культурных растений; многообразие растительного и животного мира поля и возможность их совместного обита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крывать связи, которые существуют между обитателями поля; составлять цепи питании, существующ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бществе – поле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уппам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и его обитатели. Зерновые культуры. Искусственное природное сообщество</w:t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5–58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ный водоем и его обитатели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связь растени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вотных (на конкретных примерах)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скусственные и естественные водоемы; многообразие растительного и животного мира пресного водоема и возможность их совместного обита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крывать связи, которые существуют между обитателями пресного водоема; составлять цепи питания, существующие в сообществе – пресный водоем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ы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. Фронтальный опрос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ный водоем и его обитатели</w:t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9–64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то и его обитатели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связь растений </w:t>
              <w:br/>
              <w:t>и животных (на конкретных примерах)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многообразие растительного и животного мира болота и возможность их совместного обита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крывать связи, которые существуют между обитателями болота; составлять цепи питания, существующие в сообществе – болото</w:t>
            </w:r>
          </w:p>
        </w:tc>
        <w:tc>
          <w:tcPr>
            <w:tcW w:w="1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то и его обитатели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5–68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Природные сообщества родного края»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связь растени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вотных (на конкретных примерах). Правила поведения в природе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многообразие растительного и животного мира родного края и возможность их совместного обита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крывать связи, которые существуют между обитателями природных сообществ родного края; составлять цепи питания, присущие этим сообществам</w:t>
            </w:r>
          </w:p>
        </w:tc>
        <w:tc>
          <w:tcPr>
            <w:tcW w:w="1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сообщества родного края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4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Природные сообщества»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знаний. Викторина </w:t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связь растени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вотных (на конкретных примерах)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природное сообщество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связ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ждом из изученных природных сообществ</w:t>
            </w:r>
          </w:p>
        </w:tc>
        <w:tc>
          <w:tcPr>
            <w:tcW w:w="1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. Тест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</w:t>
            </w:r>
          </w:p>
        </w:tc>
      </w:tr>
      <w:tr>
        <w:trPr>
          <w:trHeight w:val="345" w:hRule="atLeast"/>
        </w:trPr>
        <w:tc>
          <w:tcPr>
            <w:tcW w:w="14390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Человек и природные сообщества (9 часов)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лесов</w:t>
            </w:r>
          </w:p>
        </w:tc>
        <w:tc>
          <w:tcPr>
            <w:tcW w:w="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как важнейшее условие жизни человека</w:t>
            </w:r>
          </w:p>
        </w:tc>
        <w:tc>
          <w:tcPr>
            <w:tcW w:w="3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значение леса для природы и для жизни человека.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хранять природные богатства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Практическая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</w:tc>
        <w:tc>
          <w:tcPr>
            <w:tcW w:w="1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9–73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е поведение в лесу </w:t>
              <w:br/>
              <w:t>(восьмое заседание клуба)</w:t>
            </w:r>
          </w:p>
        </w:tc>
        <w:tc>
          <w:tcPr>
            <w:tcW w:w="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природе</w:t>
            </w:r>
          </w:p>
        </w:tc>
        <w:tc>
          <w:tcPr>
            <w:tcW w:w="3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асности, возникающие при  неправильном поведении в лесу; правила безопасного поведения в лесу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равила безопасного поведения в лесу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4–78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авила безопасного поведения в лесу для первоклассников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и человек</w:t>
            </w:r>
          </w:p>
        </w:tc>
        <w:tc>
          <w:tcPr>
            <w:tcW w:w="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связь растени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вотных (на конкретных примерах). Правила поведения в природе</w:t>
            </w:r>
          </w:p>
        </w:tc>
        <w:tc>
          <w:tcPr>
            <w:tcW w:w="3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значении луга в жизни человека, о мероприятиях по охране лугов; о многообразии растительного и животного мира луга и возможности их совместного обитания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1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9–82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крывать связи, которые существуют между обитателями луга; составлять цепи питания, присущие сообществу луга</w:t>
            </w:r>
          </w:p>
        </w:tc>
        <w:tc>
          <w:tcPr>
            <w:tcW w:w="1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о ли охранять болота?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природных богатств. Связь неживо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вой природы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 опасности прогулок около болот; о значении болот в природе и жизни человека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равила безопасного поведения н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тах</w:t>
            </w:r>
          </w:p>
        </w:tc>
        <w:tc>
          <w:tcPr>
            <w:tcW w:w="1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рах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 группам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3–85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ы рек и озер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как важнейшее условие жизни человека. Водоемы и их использование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еки и озера России и родного кра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казывать на карте реки и озера; выполнять правила поведения у водоемов</w:t>
            </w:r>
          </w:p>
        </w:tc>
        <w:tc>
          <w:tcPr>
            <w:tcW w:w="1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6–89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ить правила безопасного поведения у водоемо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ервоклассников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е поведение у водоемов (девятое заседание клуба)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природе</w:t>
            </w:r>
          </w:p>
        </w:tc>
        <w:tc>
          <w:tcPr>
            <w:tcW w:w="3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безопасного поведения у водоемов в разное время год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равила безопасного поведения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ах</w:t>
            </w:r>
          </w:p>
        </w:tc>
        <w:tc>
          <w:tcPr>
            <w:tcW w:w="12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0–93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– защитник природы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ных богатств. Правила поведения в природе</w:t>
            </w:r>
          </w:p>
        </w:tc>
        <w:tc>
          <w:tcPr>
            <w:tcW w:w="3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мероприятия, связанные с охраной природы родного кра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раст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вотных из Красной книги родного края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ы</w:t>
            </w:r>
          </w:p>
        </w:tc>
        <w:tc>
          <w:tcPr>
            <w:tcW w:w="12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ведники России</w:t>
            </w:r>
          </w:p>
        </w:tc>
        <w:tc>
          <w:tcPr>
            <w:tcW w:w="9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4–96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</w:t>
            </w:r>
          </w:p>
        </w:tc>
      </w:tr>
      <w:tr>
        <w:trPr>
          <w:trHeight w:val="34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будет жить!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природных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ств</w:t>
            </w:r>
          </w:p>
        </w:tc>
        <w:tc>
          <w:tcPr>
            <w:tcW w:w="3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развитии (размножении) насекомых, рыб, земноводных, пресмыкающихся, птиц, млекопитающих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детенышей животных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 опрос</w:t>
            </w:r>
          </w:p>
        </w:tc>
        <w:tc>
          <w:tcPr>
            <w:tcW w:w="12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книга России, заповедники, национальные парки</w:t>
            </w:r>
          </w:p>
        </w:tc>
        <w:tc>
          <w:tcPr>
            <w:tcW w:w="9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7–102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</w:tr>
      <w:tr>
        <w:trPr>
          <w:trHeight w:val="121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теме «Человек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иродные сообщества»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. Викторина</w:t>
            </w:r>
          </w:p>
        </w:tc>
        <w:tc>
          <w:tcPr>
            <w:tcW w:w="2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как важнейшее условие жизни человека. Охрана природных богатств</w:t>
            </w:r>
          </w:p>
        </w:tc>
        <w:tc>
          <w:tcPr>
            <w:tcW w:w="3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значение леса, луга, болота, водоема для природы 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ля жизни человек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хранять природные богатства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12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</w:tr>
      <w:tr>
        <w:trPr>
          <w:trHeight w:val="390" w:hRule="atLeast"/>
        </w:trPr>
        <w:tc>
          <w:tcPr>
            <w:tcW w:w="14390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тешествие в прошлое (5 часов)</w:t>
            </w:r>
          </w:p>
        </w:tc>
      </w:tr>
      <w:tr>
        <w:trPr>
          <w:trHeight w:val="76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времени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отечества: отдельные, наиболее важные и яркие картины </w:t>
            </w:r>
          </w:p>
        </w:tc>
        <w:tc>
          <w:tcPr>
            <w:tcW w:w="3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Иметь представлении о ленте времени. </w:t>
            </w: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месяц», «год», «век»; 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3–107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</w:tr>
      <w:tr>
        <w:trPr>
          <w:trHeight w:val="109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а, труда, традиций людей в разные исторические времена</w:t>
            </w:r>
          </w:p>
        </w:tc>
        <w:tc>
          <w:tcPr>
            <w:tcW w:w="3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основные события, связанные с изменением облика Московского Кремля с XII по XV век. </w:t>
            </w: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риентироватьс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енте времени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е кольцо России</w:t>
            </w:r>
          </w:p>
        </w:tc>
        <w:tc>
          <w:tcPr>
            <w:tcW w:w="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– наша родина. Города России: название, достопримечательности, расположение на карте</w:t>
            </w:r>
          </w:p>
        </w:tc>
        <w:tc>
          <w:tcPr>
            <w:tcW w:w="3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города Росс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города России, их достопримечательности; показывать на карте города России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руппам 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8–12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</w:tr>
      <w:tr>
        <w:trPr>
          <w:trHeight w:val="150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ешеств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анкт-Петербургу (десятое заседание клуба)</w:t>
            </w:r>
          </w:p>
        </w:tc>
        <w:tc>
          <w:tcPr>
            <w:tcW w:w="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России: название, достопримечательности, расположение на карте</w:t>
            </w:r>
          </w:p>
        </w:tc>
        <w:tc>
          <w:tcPr>
            <w:tcW w:w="3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сторическое значение и основные достопримечательности Санкт-Петербург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казывать Санкт-Петербург на карте; рассказывать об основных достопримечательностях города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опрос 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4–136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ить на плане-карте города его достопримечательност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</w:tr>
      <w:tr>
        <w:trPr>
          <w:trHeight w:val="150" w:hRule="atLeast"/>
        </w:trPr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8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раеведческий музей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– наша родина. Города России: название, достопримечательности, расположение на карте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сторическое значение и основные достопримечательности родного города (поселка), родного кра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казывать родной город (поселок) на карте; рассказывать о его основных достопримечательностях </w:t>
            </w:r>
          </w:p>
        </w:tc>
        <w:tc>
          <w:tcPr>
            <w:tcW w:w="1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autoSpaceDE w:val="false"/>
        <w:jc w:val="center"/>
        <w:rPr>
          <w:i/>
          <w:i/>
          <w:iCs/>
          <w:sz w:val="72"/>
          <w:szCs w:val="72"/>
        </w:rPr>
      </w:pPr>
      <w:r>
        <w:rPr>
          <w:sz w:val="72"/>
          <w:szCs w:val="72"/>
        </w:rPr>
        <w:t>Изобразительное искусство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изобразительному искусству для 3 класса разработана на основе Примерной программы начального общего образования и авторской программы В. С. Кузина, Э. И. Кубышкиной «Изобразительное искусство», утверждённой Минобрнауки РФ (Москва, 2007) в соответствии с требованиями Федерального компонента государственного стандарта начального образования (Москва, 2004)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ссчитана на 34 часа в год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ного содержания использованы следующие пособия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узин, В. С. </w:t>
      </w:r>
      <w:r>
        <w:rPr>
          <w:sz w:val="28"/>
          <w:szCs w:val="28"/>
        </w:rPr>
        <w:t>Изобразительное искусство. 3 класс: учебник / В. С. Кузин, Э. И. Кубышкина. – М.: Дрофа, 2010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pacing w:val="45"/>
          <w:sz w:val="28"/>
          <w:szCs w:val="28"/>
          <w:lang w:val="en-US" w:eastAsia="en-US"/>
        </w:rPr>
        <w:t></w:t>
      </w:r>
      <w:r>
        <w:rPr>
          <w:spacing w:val="45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узин, В. С. </w:t>
      </w:r>
      <w:r>
        <w:rPr>
          <w:sz w:val="28"/>
          <w:szCs w:val="28"/>
        </w:rPr>
        <w:t>Изобразительное искусство. 3 класс: рабочая тетрадь / В. С. Кузин, Э. И. Кубышкина. – М. : Дрофа, 2010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узин, В. С. </w:t>
      </w:r>
      <w:r>
        <w:rPr>
          <w:sz w:val="28"/>
          <w:szCs w:val="28"/>
        </w:rPr>
        <w:t>Изобразительное искусство. 3 класс: книга для учителя / В. С. Кузин, Э. И. Кубышкина. – М. : Дрофа, 2006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огика изложения и содержание авторской программы полностью соответствует требованиям федерального компонента государственного стандарта начального образования, поэтому в программу не внесено никаких изменений, при этом учтено, что учебные темы, которые не входят в обязательный минимум содержания основных образовательных про-грамм, отнесены к элементам дополнительного (необязательного) содержания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год – 34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1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I четверти – 9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о II четверти – 7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III четверти – 10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IV четверти – 8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120" w:after="0"/>
        <w:ind w:firstLine="360"/>
        <w:jc w:val="both"/>
        <w:rPr/>
      </w:pPr>
      <w:r>
        <w:rPr>
          <w:spacing w:val="45"/>
          <w:sz w:val="28"/>
          <w:szCs w:val="28"/>
        </w:rPr>
        <w:t>Распределение часов по видам рабо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ование с натуры (рисунок, живопись) – 10 часов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ование на темы – 8 часов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ая работа – 7 часов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пка – 3 часа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– 2 часа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седы об изобразительном искусстве и красоте вокруг нас – 4 часа.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/>
        <w:t>Календарно – 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360"/>
        <w:gridCol w:w="905"/>
        <w:gridCol w:w="756"/>
        <w:gridCol w:w="3847"/>
        <w:gridCol w:w="3217"/>
        <w:gridCol w:w="1726"/>
      </w:tblGrid>
      <w:tr>
        <w:trPr>
          <w:trHeight w:val="58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. Тем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 в час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Вид контрол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 снова осень к нам пришла  8 час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щаемся с теплым лет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,  как каждый провел лето. Нарисовать сюжет о летних каникулах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отображать летние цвета и детал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(творческая)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листья сложной форм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  <w:p>
            <w:pPr>
              <w:pStyle w:val="Normal"/>
              <w:rPr/>
            </w:pPr>
            <w:r>
              <w:rPr/>
              <w:t>20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Форма листьев, виды деревьев, что происходит с деревьями осенью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Рассказать о времени года, какие цветом бывают листь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(творческая)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матрешка в осеннем убор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узоры русской росписи выбрать  одну подходящую для матрешк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ть правильной формы голову и туловище матреш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(творческая)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ы осеннего сада и огород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Название фруктов и овощей, назвать цвет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равильно определить форму и цв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(творческая)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в произведениях русских художник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картины с декоративными игрушками, бытом, героями. Картины Васницов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предметы по названию и технике выполне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(творческая) работа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В мире сказок  8 час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  «Сказка о царе Салтане»  А.С.Пушки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  <w:p>
            <w:pPr>
              <w:pStyle w:val="Normal"/>
              <w:rPr/>
            </w:pPr>
            <w:r>
              <w:rPr/>
              <w:t>15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ворчеству А.С.Пушкина, вспомнить сюжет сказки. Выделить роли героев. Сказках встречаются такие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перспективу, отображать реальность и фантазию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(творческая) работ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  «Сказка о золотой рыбке»  А.С.Пушкина. Жители подводного царств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ворчеству А.С.Пушкина, вспомнить сюжет сказки. Мораль сказк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перспективу, отображать реальность и фантазию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(творческая)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й бук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казочных цветов. Вспомнить в каких  сказках встречаются такие  цвет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фантазировать с расположением и составлением бук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(творческая)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 наряд для ел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  <w:p>
            <w:pPr>
              <w:pStyle w:val="Normal"/>
              <w:rPr/>
            </w:pPr>
            <w:r>
              <w:rPr/>
              <w:t>20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 работа, предложить несколько вариантов поделок для украшения елки или елочной ветк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зможности научить правильно рисовать елку (варианты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(творческая)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й год – праздник радости и сказок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я из личного опыта рисование праздника.  Вспомнить детали, с кем и с чем ассоциируется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еть материал о зиме, д.Мороза и т.д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(творческая) работа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Труд и отдых  людей зимой и весной 10 час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людей зимо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7.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профессии и занятия людей существуют и чем обуславливаютс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отображать предметы и замысел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 и  сельские построй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спользуя кругозор воспроизвести объекты города, назвать их и их использов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явить фантазию создания новых иде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дия  труда  челове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профессии и занятия людей существуют и чем обуславливаются, какие орудия труда применяют или используют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отображать предметы и замысел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игруш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ые, любимые игрушки, история игрушк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стично изображать игруш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в умелых рука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ый быт, тема росписи, символика вышивки, орнамент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овать заданный декор или задание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ем красивые узоры для мам и бабуше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рисования узоров, геометрия, растения, цвет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рисования, правильно подбирать, цвета и форм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ть картины с изображением животных, определить основные их  части тела и особенности.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делить отличительные особенности и воспроизвест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игруш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ые, любимые игрушки, история игрушк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стично изображать игруш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в умелых рука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ый быт, тема росписи, символика вышивки, орнамент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овать заданный декор или задание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ем красивые узоры для мам и бабуше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рисования узоров, геометрия, растения, цвет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рисования, правильно подбирать, цвета и форм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ть картины с изображением животных, определить основные их  части тела и особенности.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делить отличительные особенности и воспроизвест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стихотворения Н.Некрасова  «Дедушка Мазай и зайцы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  <w:p>
            <w:pPr>
              <w:pStyle w:val="Normal"/>
              <w:rPr/>
            </w:pPr>
            <w:r>
              <w:rPr/>
              <w:t>21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самого стиха, представить , несколько сюжет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агать героев правильно в пространств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работ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В каждом рисунке – солнце  8 час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т на другую планет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зия на тему космоса. Беседа о солнечной системе и галактике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космических цветов, отражения света и тьм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работ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 вет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в произведениях русских художник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Рассмотреть несколько примеров, картин с изображением весны, изменением в природе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спользовать  пространство. Рассмотреть несколько картин художников пейзажисто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ь всегда будет солнц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Рассмотреть несколько примеров, составить и раскрасить по своему замыслу. Рисунок- позитив,  мир, добро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спользовать  пространство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хоровод( страны и народы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городам и странам, временам и народам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работать с цветом, комбинировать формы, элементы , размер, символ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Беседа, практическая </w:t>
              <w:br/>
              <w:t>работа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12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64" w:before="240" w:after="120"/>
        <w:jc w:val="center"/>
        <w:rPr>
          <w:i/>
          <w:i/>
          <w:iCs/>
          <w:sz w:val="72"/>
          <w:szCs w:val="72"/>
        </w:rPr>
      </w:pPr>
      <w:r>
        <w:rPr>
          <w:sz w:val="28"/>
          <w:szCs w:val="28"/>
        </w:rPr>
        <w:tab/>
      </w:r>
      <w:r>
        <w:rPr>
          <w:sz w:val="72"/>
          <w:szCs w:val="72"/>
        </w:rPr>
        <w:t>Технология</w:t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технологии для 3 класса разработана на основе Примерной программы начального общего образования и авторской программы И. Б. Мыловой «Технология», утверждённой Минобрнауки РФ (Москва, 2004) в соответствии с требованиями Федерального компонента государственного стандарта начального образования (Москва, 2004)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ссчитана на 68 часов в год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ного содержания использованы следующие пособия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Гринева, А. А. </w:t>
      </w:r>
      <w:r>
        <w:rPr>
          <w:sz w:val="28"/>
          <w:szCs w:val="28"/>
        </w:rPr>
        <w:t>Технология: 3 класс: учебник /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. А. Гринева, И. А. Кузнецова, Т. М. Рагозина. – М.: Академкнига/Учебник, 2010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Гринева, А. А. </w:t>
      </w:r>
      <w:r>
        <w:rPr>
          <w:sz w:val="28"/>
          <w:szCs w:val="28"/>
        </w:rPr>
        <w:t>Технология: 3 класс: методическое пособие / А. А. Гринева, И. А. Кузнецова, Т. М. Рагозина. – М.: Академкнига/Учебник, 2008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огика изложения и содержание авторской программы полностью соответствует требованиям федерального компонента государственного стандарта начального образования, поэтому в программу не внесено никаких изменений;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год – 68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2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I четверти – 18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о II четверти – 14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III четверти – 20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IV четверти – 16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 по курсу «Технология»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концу третьего года обучения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60" w:after="0"/>
        <w:ind w:firstLine="360"/>
        <w:jc w:val="both"/>
        <w:rPr/>
      </w:pP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пространенные виды профессий, связанных с механизированным трудом (с учетом региональных особенностей)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ласть применения и назначение таких инструментов, как угольник, фальцлинейка, шило, кусачки, ножерезка, оправка, отвертка; машин, используемых человеком для перевозки груза; технических устройств (машин, компьютера)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новные источники информации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вила организации труда при работе за компьютером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новные функциональные устройства компьютера (системный блок, монитор, клавиатура, мышь, наушники, микрофон)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ополнительные компьютерные устройства (принтер, сканер, модем, цифровой фотоаппарат, цифровая видеокамера, видеопроектор, звуковые колонки)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значение основных функциональных устройств компьютера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значение периферийных компьютерных устройств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значение устройств внешней памяти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полнять инструкцию, несложные алгоритмы при решении учебных задач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ть организацию и планирование собственной трудовой деятельности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ть последовательность изготовления изделия, поэтапный контроль за ее ходом и соотносить результаты деятельности с образцом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учать необходимую информацию об объекте деятельности, используя рисунки, схемы, эскизы, чертежи (на бумажных носителях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готавливать изделия из доступных материалов (цветного и упаковочного картона, соломы, глины, шерстяной и шелковой ткани, полуфабрикатов) по сборочной схеме, эскизу, чертежу; выбирать материалы с учетом их свойств, определяемым по внешним признакам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ать последовательность технологических операций при изготовлении и сборке изделия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модели несложных объектов из деталей конструктора и различных материалов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ть декоративное оформление изделия аппликацией, плетеным узором, окрашиванием, вышивкой, фурнитурой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ать безопасные приемы труда при работе на компьютере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ключать и выключать компьютер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ать с текстом и изображением, представленным на мониторе компьютера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ть элементарными приемами работы с дисководом и электронным диском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ть приемами работы с мышью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ать с прикладной программой, используя мышь. Осуществлять навигацию по программе, используя элементы управления (кнопки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ладеть элементарными приемами работы с графическими объектами с помощью компьютерной программы (графический реактор)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поиска, преобразования и применения информации для решения различных задач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ения домашнего труда (самообслуживание, мелкий ремонт одежды, предметов быта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ения правил личной гигиены и использования безопасных приемов работы с материалами, инструментами, средствами информационных и коммуникационных технологий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я различных изделий по собственному замыслу из бумаги, картона, природных и текстильных материалов, проволоки, фольги, полуфабрикатов, деталей конструктора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ения сотрудничества в совместной работе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ы с программными продуктами, записанными на электронных дисках, для обеспечения возможности дальнейшего использования учащимися программно-педагогических средств в учебном процессе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ы с тренажером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ения санитарно-гигиенических правил при работе с компьютерной клавиатурой.</w:t>
      </w:r>
    </w:p>
    <w:p>
      <w:pPr>
        <w:pStyle w:val="Normal"/>
        <w:tabs>
          <w:tab w:val="clear" w:pos="708"/>
          <w:tab w:val="left" w:pos="2400" w:leader="none"/>
          <w:tab w:val="right" w:pos="9645" w:leader="underscore"/>
        </w:tabs>
        <w:autoSpaceDE w:val="false"/>
        <w:spacing w:lineRule="auto" w:line="264" w:before="12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64" w:before="240" w:after="120"/>
        <w:jc w:val="center"/>
        <w:rPr/>
      </w:pPr>
      <w:r>
        <w:rPr>
          <w:b/>
          <w:bCs/>
        </w:rPr>
        <w:t xml:space="preserve">\ КАЛЕНДАРНО - </w:t>
      </w:r>
      <w:r>
        <w:rPr/>
        <w:t>ТЕМАТИЧЕСКОЕ ПЛАНИРОВАНИЕ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5"/>
        <w:gridCol w:w="1061"/>
        <w:gridCol w:w="1532"/>
        <w:gridCol w:w="457"/>
        <w:gridCol w:w="1106"/>
        <w:gridCol w:w="2863"/>
        <w:gridCol w:w="3305"/>
        <w:gridCol w:w="27"/>
        <w:gridCol w:w="867"/>
        <w:gridCol w:w="28"/>
        <w:gridCol w:w="1003"/>
        <w:gridCol w:w="29"/>
        <w:gridCol w:w="700"/>
        <w:gridCol w:w="30"/>
        <w:gridCol w:w="917"/>
      </w:tblGrid>
      <w:tr>
        <w:trPr>
          <w:trHeight w:val="975" w:hRule="atLeast"/>
        </w:trPr>
        <w:tc>
          <w:tcPr>
            <w:tcW w:w="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тап проектной или исследовательской деятельности)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3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8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. Измеритель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дополнительного (необязательного) содержания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>
          <w:trHeight w:val="345" w:hRule="atLeas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5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делий из пластичных материалов (4 час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пка птиц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лины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ние основными приемами обработки пластичных материалов. Овладение основными способами соединения деталей изделия 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пластилина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глины (цвет, пластичность, отношение к влаге, способность сцепляться, сохранять форму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епить декоративных птиц из глины; выполнять работу по заданному плану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–7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</w:t>
            </w:r>
          </w:p>
        </w:tc>
      </w:tr>
      <w:tr>
        <w:trPr>
          <w:trHeight w:val="58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пка птиц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лины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бразца издел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пособов соединения деталей по вопросам учителя. Создание собственной композиции. Анализ работы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лучших работ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крашивать и оформлять изделие из глины; придумывать и выполнять лепку своей декоративной фигуры из глины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озиц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бственному замыслу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–7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</w:t>
            </w:r>
          </w:p>
        </w:tc>
      </w:tr>
      <w:tr>
        <w:trPr>
          <w:trHeight w:val="117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декоративных пластин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овательность и краткая характеристика операций. Выбор материало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их поделочных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, формы и размеров изделия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пластина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коративную пластину из глины; выбирать материал для работы; выполнять работу по алгоритму; выполнять объемное изображение  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–9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</w:tr>
      <w:tr>
        <w:trPr>
          <w:trHeight w:val="108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декоративных пластин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оративное оформл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тделка изделий. Анализ работы. Выставка лучших работ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шариков-заготовок; лепить из заготовок формы (голову, руки, ноги, волосы, кофточку, юбку, брюки, туфельки); располагать высушенные части изделия на пластине; раскрашивать и декоративно оформлять изделие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екоративной композиц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–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</w:tr>
      <w:tr>
        <w:trPr>
          <w:trHeight w:val="108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делий из бумаги и картона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1 час)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шара из бумаги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основными приемами обработки бумаги. Овладение основными способами соединения деталей изделия. Последовательность и краткая характеристика операций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разметка», «эскиз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чертеж; работать с плотной бумагой; проводить эксперимент с изготовленным изделием (вращать карандаш, держа его между ладонями, и наблюдать, как изменяется форма шара во время вращения)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одели в действ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</w:tr>
      <w:tr>
        <w:trPr>
          <w:trHeight w:val="7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зделий из полуфабрикатов 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ельный компас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бразца издел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пособов соединения деталей по вопросам учителя. Выбор материалов с учетом их поделочных качеств, формы и размеров изделия. Соединение деталей клеем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техники безопасности при работе с канцелярским ножо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готавливать самодельный компас; работать в паре с соседом; работать по заданному алгоритму; проверять результат своей работы на уроках по окружающему миру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одели в действ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</w:tr>
      <w:tr>
        <w:trPr>
          <w:trHeight w:val="88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зделий из бумаги и картона 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образие материало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ласть их применения. Природные и искусственные материалы (называние, сравнение свойств, использование). Выбор материалов по их свойствам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картона; гд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ак используется картон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водить примеры предметов, сделанных из картона; анализировать информацию, данную на рисунках; выполнять простейшие операции с картоном (разрезание, сгибание и т. д.)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</w:tr>
      <w:tr>
        <w:trPr>
          <w:trHeight w:val="124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а для измерения углов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е обсуждение пространственных отношений между деталями изделия. Последовательность изготовления изделия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картон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картоном; выполнять разметку шаблона изделия по эскизу; использовать вырезанный шаблон для разметки нужного количества деталей; использовать изделие на уроках математики и уроках изобразительного искусства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одели в действ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</w:tr>
      <w:tr>
        <w:trPr>
          <w:trHeight w:val="124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зделий из природного материала 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енний парк. Сбор природного материал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перации сбора, хранения и обработки природного материала. Трудовая деятельность человека осенью. Соблюдение безопасных приемов труда при работе с различными инструментами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меты осени; значение осенних видов работ для человека; природные материалы: их название и использование. </w:t>
            </w: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заготавливать и сохранять собранный природный материал: собирать цветущие растения в солнечный день; сушить, прокладывая вату, под прессом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>
          <w:trHeight w:val="154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ликац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оломенной крошки «Жители леса»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екоративной композиции по собственному замыслу с техникой аппликационных работ. Инструменты  и приспособления для обработки природного материала. ТБ при работе с инструментами. Подбор природного материала для деталей композиции. Соблюдение правил личной гигиены</w:t>
            </w:r>
          </w:p>
        </w:tc>
        <w:tc>
          <w:tcPr>
            <w:tcW w:w="3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хнологические особенности работы с соломенной крошкой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Выполнить коллективную композицию «Жители леса», для чего </w:t>
            </w:r>
            <w:r>
              <w:rPr>
                <w:b/>
                <w:bCs/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водить рисунок на кальку; продавливать контур рисунка на фон пустым стержнем от шариковой ручки; заготавливать соломенную крошку для работы; вырезать из соломенной полоски целые детали и наклеивать их на место; резать ножницами пучок соломы, правильно выбирать природный материал; создавать декоративные композиции в технике аппликационных работ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–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</w:tr>
      <w:tr>
        <w:trPr>
          <w:trHeight w:val="154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ликац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оломенной крошки «Жители леса»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ние основными способами соединения деталей изделия из соломенной крошки. Декоративное оформление и отделка изделий. Создание издели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бственному замыслу</w:t>
            </w:r>
          </w:p>
        </w:tc>
        <w:tc>
          <w:tcPr>
            <w:tcW w:w="3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екоративных композиций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–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</w:tr>
      <w:tr>
        <w:trPr>
          <w:trHeight w:val="70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зделий из бумаги и картона 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для письменных принадлежностей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формы, размеров, последовательности из-готовления изделий по рисункам, схемам, эскизам, чертежам. Разметка деталей по шаблонам и с применением разметочных инструментов. 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картона; понятия «развертка», «рицовка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из картона подставку для карандашей и ручек; проводить наблюдение (картон может быть гибким, тонким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олстым, гладким и шерохова-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модел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йств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7–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</w:tr>
      <w:tr>
        <w:trPr>
          <w:trHeight w:val="130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змерений для решения практических задач</w:t>
            </w:r>
          </w:p>
        </w:tc>
        <w:tc>
          <w:tcPr>
            <w:tcW w:w="3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м, плотным и пористым, с блестящей и матовой поверхностью, цветным и белым); выбирать вид картона для своего изделия; объяснять свой выбор; анализировать чертеж развертки коробки и выполнять ее; вырезать размеченную развертку; делать рицовку; склеивать коробку; выполнять декоративное оформление изделия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для письменных принадлежностей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разца, выбор материала с учетом поделочных свойств. Формат и размер изделия. Соединение деталей клеем</w:t>
            </w:r>
          </w:p>
        </w:tc>
        <w:tc>
          <w:tcPr>
            <w:tcW w:w="3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7–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</w:tr>
      <w:tr>
        <w:trPr>
          <w:trHeight w:val="154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ъемной крышкой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изделия. Подбор бумаги для оформления изделия. Соотнесение результатов деятельности с образцом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что волокна в картоне неоднородны, намного крупне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грубее, чем в бумаг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ать коробку из картона для хранения мелких предметов; наблюдать свойства картона; сравнивать свойства картона со свойствами бумаги; выполнять разметку коробки и крышки по чертежу; вырезать размеченные детали; надрезать линии сгиба на вырезанных деталях; делать прорези; размечать и вырезать на крышке коробки окно для узора; декоративно оформлять изделие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одели в действ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–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</w:tr>
      <w:tr>
        <w:trPr>
          <w:trHeight w:val="75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зделий из полуфабрикатов 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для определения веса воздух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зделий из полуфабрикатов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формы, размеров, последовательност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я изделий по рисункам, схемам, эскизам, чертежам. Разметка деталей по шаблонам и с применением разметочных инструментов. Использование измерений для решения практических задач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в паре с соседом; выполнять изделие из полуфабрикатов; отмечать на пластмассовой палочке середину; при-креплять детали изделия с помощью скотча и ниток; проверять прибор на уроках по окружающему миру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одели в действ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</w:tr>
      <w:tr>
        <w:trPr>
          <w:trHeight w:val="154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зделий из бумаги и картона 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, демонстриру-ющий циркуляцию воздух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папиросной бумаги. Обсуждение плана организации рабочего места. Рациональное размещение материалов и инструментов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материалы: папиросная бумага, скотч и шпагат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свойства материалов, которые приготовлены для изготовления прибора </w:t>
              <w:br/>
              <w:t>(обратить внимание на цвет, блеск, прочность, толщину, фактуру поверхности); заготавливать детали для изделия; использовать линейку как шаблон для разметки полос; соединять детали прибора с помощью скотча; проверять прибор в действии на уроках по окружающему миру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одели в действ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</w:tr>
      <w:tr>
        <w:trPr>
          <w:trHeight w:val="75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зделий из текстильных материало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асов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ые материалы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материалов и область их применения. Текстильные материалы (называние, сравнение свойств, использование). Овладение основными приемами обработки текстильных материалов. Овладение основными способами соединения деталей изделия из текстильных материалов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представители каких профессий работают с текстильными материалами; понятие «текстильные материалы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свойства текстильных материалов; анализировать информацию, данную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рисунке; рассказывать, кто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и как использует текстильные материалы; приводить примеры предметов, сделанных из текстильных материалов; выполнять наблюдения над свойствами текстильных материалов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</w:tr>
      <w:tr>
        <w:trPr>
          <w:trHeight w:val="75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ы для пальчикового театр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бъемных изделий из различных текстильных материалов по образцам, рисункам, эскизам, чертежам. Овладение основными способами соединения деталей изделия</w:t>
            </w:r>
          </w:p>
        </w:tc>
        <w:tc>
          <w:tcPr>
            <w:tcW w:w="3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выкройка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готавливать кукол для пальчикового театра, пользуясь выкройкой; переводить выкройку через кальку; раскраивать детали куклы по выкройке на ткань и вырезать; оформлять глаза, нос куклы бусинками, пуговицами; выполнять декоративное оформление куклы; проверять изделие в действии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4–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</w:tr>
      <w:tr>
        <w:trPr>
          <w:trHeight w:val="123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ы для пальчикового театр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оративное оформл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тделка изделий. Создание изделий по собственному замыслу. Выставка лучших работ</w:t>
            </w:r>
          </w:p>
        </w:tc>
        <w:tc>
          <w:tcPr>
            <w:tcW w:w="3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4–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</w:tr>
      <w:tr>
        <w:trPr>
          <w:trHeight w:val="130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аж «Семейные портреты»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деталей по шаблонам и с применением разметочных инструментов. Использование измерений для решения практических задач</w:t>
            </w:r>
          </w:p>
        </w:tc>
        <w:tc>
          <w:tcPr>
            <w:tcW w:w="3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коллаж», «портрет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шерстяную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шелковую ткани, которые применяются для коллажа, по основным свойствам (цвет, толщина, мягкость, прочность); выполнять коллаж из текстильных материалов, используя для отделки проволоку, пуговицы, бисер; анализировать изготовленное изделие и сравнивать его с образцом; работать по плану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прием – коллаж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6–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</w:tr>
      <w:tr>
        <w:trPr>
          <w:trHeight w:val="154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аж «Семейные портреты»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основными способами соединения деталей изделия из текстильных материалов. Анализ работы. Выставка лучших работ</w:t>
            </w:r>
          </w:p>
        </w:tc>
        <w:tc>
          <w:tcPr>
            <w:tcW w:w="3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6–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</w:tr>
      <w:tr>
        <w:trPr>
          <w:trHeight w:val="42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зделий из бумаги и картона 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югер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артон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картона. Определение формы, размеров, последовательности изготовления изделий по рисункам, схемам, эскизам, чертежам. Разметка деталей по шаблонам и с применением разметочных инструментов. Использование измерений для решения практических задач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флюгер», «шпулька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ать модель флюгера из гофрированного картона; выделять свойства упаковочного картона; анализировать чертеж флюгера; определять размеры заготовок деталей флюгера; размечать детали, места прорезе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рокола; обращать вним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направление гофрированных складок; выполнять прокол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рорези; собирать флюгер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исунку; скреплять детали клеем; проверять флюгер на уроке по окружающему миру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одели в действ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8–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</w:tr>
      <w:tr>
        <w:trPr>
          <w:trHeight w:val="88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ейка для определения движения теплого воздух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умаги и ее назначение. Сравнение свойств разных видов бумаги. Использование бумаги человеком. Разметка деталей с применением разметочных инструментов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начение бумаги; свойства бумаг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разные виды бумаги между собой; выполнять прибор для определения движения теплого воздуха; размечать заготовку на плотной бумаге; рисовать на заготовке спираль, как показано на рисунке; вырезать заготовку; делать отверстие шилом; пропускать через отверстие шпагат и закреплять шпагат узелком; проверять прибор в действии на уроке по окружающему миру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одели в действ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</w:tr>
      <w:tr>
        <w:trPr>
          <w:trHeight w:val="88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овк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дарков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оративное оформл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тделка изделий. Создание изделий по собственному замыслу. Декоративное оформление изделия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ая бумага используется для изготовления упаковки; понятие «декор»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готавливать упаковку для подарков и выполнять декоративное оформление предметов быта и жилища; подбирать бумагу необходимого размера; скручивать и склеивать основу упаковки; выполнять декоративное оформление основы упаковки для подарка; соединять детали изделия степлером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2–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</w:tr>
      <w:tr>
        <w:trPr>
          <w:trHeight w:val="82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текстильныхматериалов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ниток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ки и их назначение. Сравнение ниток по цвету, прочности, мягкости, толщине. Инструменты и приспособления при работе с текстильными материалами. Безопасные приемы труда при работе с инструментами</w:t>
            </w:r>
          </w:p>
        </w:tc>
        <w:tc>
          <w:tcPr>
            <w:tcW w:w="3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панно», «композиция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коративное панно из ниток для украшения дома; работать в паре с соседом; подготавливать нитки и инструменты для работы теми приемами, которые показаны на рисунке; выполнять основу для панно из картона; придумывать и рисовать композицию; использовать клей и кисточку; засыпать элементы изображения мелко нарезанными нитками; дополнять композицию накладными деталями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4–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</w:tr>
      <w:tr>
        <w:trPr>
          <w:trHeight w:val="118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ниток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оративное оформл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тделка изделий. Создание изделий по собственному замыслу. Анализ работы. Выставка лучших работ</w:t>
            </w:r>
          </w:p>
        </w:tc>
        <w:tc>
          <w:tcPr>
            <w:tcW w:w="3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4–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</w:tr>
      <w:tr>
        <w:trPr>
          <w:trHeight w:val="132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оформление изделий вышивкой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оративное оформл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тделка изделий вышивкой. Создание изделий по собственному замыслу</w:t>
            </w:r>
          </w:p>
        </w:tc>
        <w:tc>
          <w:tcPr>
            <w:tcW w:w="3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хнику работы – вышивку; приемы выполнения тамбурного, стебельчатого шва и прием закрепления двойной нит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формлять изделия с помощью декоративных швов; выбирать вариант изделия для оформления вышивкой изделия; читать чертеж; выполнять детали; переводить выкройку с рисунком на кальку и вырезать ее; размечать ткань для вышивки по выкройке; переносить рисунок 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6–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</w:tr>
      <w:tr>
        <w:trPr>
          <w:trHeight w:val="154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оформление изделий вышивкой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. Выставка лучших работ</w:t>
            </w:r>
          </w:p>
        </w:tc>
        <w:tc>
          <w:tcPr>
            <w:tcW w:w="3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6–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</w:tr>
      <w:tr>
        <w:trPr>
          <w:trHeight w:val="154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ий труд 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 часа)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одеждой. Декоративные элементы одежды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жизни человека. Мелкий ремонт одежды с использованием текстильных материалов (пришивание пуговиц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четырьмя отверстиями)</w:t>
            </w:r>
          </w:p>
        </w:tc>
        <w:tc>
          <w:tcPr>
            <w:tcW w:w="3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кань через копировальную бумагу; объяснять приемы выполнения тамбурного, стебельчатого шва и прием закрепления двойной нити; придумывать элементы рисунка; выполнять вышивку; оформлять вышивкой издели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ухода за одеждой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мелкий ремонт одежды с использованием текстильных материалов; пришивать пуговицы с четырьмя отверстиями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</w:tr>
      <w:tr>
        <w:trPr>
          <w:trHeight w:val="154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одеждой. Декоративные элементы одежды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творный мир как результат труда человека. Декоративное оформление предметов быта и жилища. Семейные праздники и традиции</w:t>
            </w:r>
          </w:p>
        </w:tc>
        <w:tc>
          <w:tcPr>
            <w:tcW w:w="3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</w:tr>
      <w:tr>
        <w:trPr>
          <w:trHeight w:val="99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зделий из бумаги и картона 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тк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обозначения на схемах, чертежах. Экономное расходование материала. Определение формы, размеров, последовательности изготовления изделий по рисункам, схемам. Разметка деталей с применением разметочных инструментов. Использование измерений для решения практических задач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палетка», «схема», «развертка», «выкройка», «чертеж»,  «эскиз», «линия чертежа»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готавливать изделие по чертежу; размечать рамки и вырезать их резаком; подравнивать края изделия ножницами; расчерчивать пленку на клетки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етка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</w:tr>
      <w:tr>
        <w:trPr>
          <w:trHeight w:val="130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игрушки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Изготовление по плану. Поиск, преобразование, хранение и применение информации для решения технических и технологических задач. Разметка деталей по шаблонам и с применением разметочных инструментов</w:t>
            </w:r>
          </w:p>
        </w:tc>
        <w:tc>
          <w:tcPr>
            <w:tcW w:w="3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развертка куба»; значение условных обозначений на чертеж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по плану; делать новогодние игрушки из разверток куба; анализировать варианты разверток куба; подготавливать и наклеивать детали на основу клеем ПВА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ртка куба. Проверка модел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йств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2–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</w:tr>
      <w:tr>
        <w:trPr>
          <w:trHeight w:val="130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игрушки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оративное оформл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тделка изделий. Создание изделий по собственному замыслу. Анализ работы. Выставка лучших работ</w:t>
            </w:r>
          </w:p>
        </w:tc>
        <w:tc>
          <w:tcPr>
            <w:tcW w:w="3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2–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</w:tr>
      <w:tr>
        <w:trPr>
          <w:trHeight w:val="103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зделий из проволоки и фольги 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аш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фольги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ольги. Коллективное обсуждение пространственных отношений между деталями изделия и последовательности изготовления изделия по плану. Последовательное выполнение технологической операции под руководством учителя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работы с фольгой; для чего применяется фольга; свойства фольги (цветная или белая, тонкая или толстая, мягкая или жесткая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краш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фольги для подарка; выполнять шаблон для изготовления трубочек по размерам, 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4–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</w:tr>
      <w:tr>
        <w:trPr>
          <w:trHeight w:val="103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аш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фольги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единение деталей изделия из фольги. Декоративное оформление и отделка изделий. 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м на эскизе; размечать фольгу по шаблонам; скручивать на тонком стержне заготовки в трубочки; нанизывать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4–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</w:tr>
      <w:tr>
        <w:trPr>
          <w:trHeight w:val="103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зделий по собственному замыслу. Анализ работы. Выставка лучших работ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бочки на прочную нитку по схеме; связывать концы ниток; собирать по схеме из трубочек-заготовок елочные украшения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зделий из бумаги и картона 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ск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елку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с помощью линейки по месту. Указание черточкой точного места на заготовке</w:t>
            </w:r>
          </w:p>
        </w:tc>
        <w:tc>
          <w:tcPr>
            <w:tcW w:w="3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соломки, пластика, проволоки (цвет, гибкость, толщина материалов).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одвеску для подарка; называть свойства материалов (соломки, пластика, проволоки); заготавливать трубочки; собирать трубочки-детали в пучок, соединяя с помощью проволоки по одной; расправить пучок и переплести проволокой трубочки; оформлять концы трубочек, срезая их наискосок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одели в действ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6–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</w:tr>
      <w:tr>
        <w:trPr>
          <w:trHeight w:val="108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ск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елку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деталей по шаблонам и с применением разметочных инструментов. Анализ работы. Выставка лучших работ</w:t>
            </w:r>
          </w:p>
        </w:tc>
        <w:tc>
          <w:tcPr>
            <w:tcW w:w="3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6–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</w:tr>
      <w:tr>
        <w:trPr>
          <w:trHeight w:val="34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ка-ландшафт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с бумагой: изгибать, гнуть, придавать дугообразную форму, делать ряд параллельных складок. Разметка по клеткам</w:t>
            </w:r>
          </w:p>
        </w:tc>
        <w:tc>
          <w:tcPr>
            <w:tcW w:w="3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открытка» и «ландшафт».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>
                <w:sz w:val="22"/>
                <w:szCs w:val="22"/>
              </w:rPr>
              <w:t xml:space="preserve">Изготовить для уроков по окружающему миру открытку «Этажи леса», для чего </w:t>
            </w:r>
            <w:r>
              <w:rPr>
                <w:b/>
                <w:bCs/>
                <w:spacing w:val="30"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полнять основу открытки из альбомного листа; размечать полоски по эскизу и надрезать их; размечать на полосках линии сгиба; придавливать полоски по линиям сгиба; размечать и вырезать кроны деревьев и кустарников; размечать и вырезать стволы, ветки деревьев и кустарников; наклеивать кроны на стволы и ветки; размечать детали 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8–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</w:tr>
      <w:tr>
        <w:trPr>
          <w:trHeight w:val="34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ка-ландшафт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оративное оформл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тделка изделий. Создание изделий по собственному замыслу. Анализ работы. Выставка лучших работ</w:t>
            </w:r>
          </w:p>
        </w:tc>
        <w:tc>
          <w:tcPr>
            <w:tcW w:w="3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8–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2</w:t>
            </w:r>
          </w:p>
        </w:tc>
      </w:tr>
      <w:tr>
        <w:trPr>
          <w:trHeight w:val="124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ны на глаз; располагать деревья и кустарники по ярусам; приклеивать детали на основу открытки; декоративно оформлять поляну; оформлять выставку из готовых изделий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зделий из природного материала 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ительные открытки из соломенных лент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природного материала. Овладение основными приемами работы с соломенными лентами. Анализ плана работы по схеме и рисунку</w:t>
            </w:r>
          </w:p>
        </w:tc>
        <w:tc>
          <w:tcPr>
            <w:tcW w:w="3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открытки-образцы; выбирать готовый вариант или придумывать свой; размечать детали открытки по чертежу; вырезать детали открытки; соединять соломенные ленты крест-накрест тонкой проволочкой; прикреплять к ним еще две или несколько соломенных лент; украшать готовой соломенной звездочкой одну из сторон открытки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модел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йств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2</w:t>
            </w:r>
          </w:p>
        </w:tc>
      </w:tr>
      <w:tr>
        <w:trPr>
          <w:trHeight w:val="124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ительные открытки из соломенных лент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оративное оформл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тделка изделий. Создание изделий по собственному замыслу. Анализ работы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лучших работ</w:t>
            </w:r>
          </w:p>
        </w:tc>
        <w:tc>
          <w:tcPr>
            <w:tcW w:w="3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</w:tr>
      <w:tr>
        <w:trPr>
          <w:trHeight w:val="88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ниг 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ниг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меной обложки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формы, размеров, последовательности изготовления изделий по схемам, эскизам, чертежам. Разметка деталей по шаблонам и с применением разметочных инструментов. Использование измерений для решения практических задач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части книги – «книжный блок», «корешок», «обложка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емонт книг из школьной библиотеки: выполнять разметку и изготавливать две обложки из плотной бумаги; изготавливать корешок из тонкой бумаги; выполнять шаблон для проделывания отверстий; 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4–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</w:tr>
      <w:tr>
        <w:trPr>
          <w:trHeight w:val="148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ниг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меной обложки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ложный ремонт книг. Поиск, преобразование, хранение и применение информации для решения технических и технологических задач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иемы сшивания книги; завязывать концы ниток снаружи крепким узлом; приклеивать корешок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4–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</w:tr>
      <w:tr>
        <w:trPr>
          <w:trHeight w:val="148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зделий из бумаги и картона 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ительные открытки из гофрированного картон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картона. Изготовление объемного издел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офрированного картона. Разметка деталей по шаблонам и с применением разметочных инструментов</w:t>
            </w:r>
          </w:p>
        </w:tc>
        <w:tc>
          <w:tcPr>
            <w:tcW w:w="3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гофрированного картон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единять гофрированные детали с помощью клея; размечать детали открытки по эскизу; вырезать детали; складывать основу открытки пополам; выполнять декоративное оформление этикетки; делать отверстие и соединять бумажной лентой этикетку с основой открытки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фрированный картон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</w:tr>
      <w:tr>
        <w:trPr>
          <w:trHeight w:val="121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ительные открытки из гофрированного картон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оративное оформл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тделка изделий. Создание изделий по собственному замыслу. Анализ работы. Выставка лучших работ</w:t>
            </w:r>
          </w:p>
        </w:tc>
        <w:tc>
          <w:tcPr>
            <w:tcW w:w="3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</w:tr>
      <w:tr>
        <w:trPr>
          <w:trHeight w:val="138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зделий из текстильных материало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яная графика на картонной основе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текстильных материалов и нитей. Анализ материалов для изготовления парусника. Изготовление изделия под контролем учителя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емы работы техники «нитяная графика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изделия, используя нитяную графику: размечать основу паспарту по чертежу; делать проколы шилом для размеченных отверстий; нумеровать проколы на изнаночной стороне; выполнять работу по данному алгоритму; натягивать нитки на основе в данной последовательности по всем углам;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яная графика на картонной основе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7–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</w:tr>
      <w:tr>
        <w:trPr>
          <w:trHeight w:val="106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яная графика на картонной основе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, преобразование, хранение и применение информации для решения технических и технологических задач. Работа по плану. Анализ работы. Выставка лучших работ. Представление и оценка результатов деятельности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ы нитки закреплять на изнаночной стороне основы 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7–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3</w:t>
            </w:r>
          </w:p>
        </w:tc>
      </w:tr>
      <w:tr>
        <w:trPr>
          <w:trHeight w:val="106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ск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ткани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текстильных материалов. Лицевая и изнаночная сторона. Инструменты и приспособления. Экономное расходование текстильных материалов, ниток при разметке деталей с помощью линейки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направление нитей», «долевые нити» («основа»), «поперечные нити» («уток»), «кромка»; что направление кромки совпадает с направлением долевой нити; что ткань легче растягивается в поперечном направлении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9–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</w:tr>
      <w:tr>
        <w:trPr>
          <w:trHeight w:val="106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ск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ткани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деталей по шаблонам и с применением разметочных инструментов. Анализ работы. Выставка лучших работ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одвеску для праздничного костюма; определять направление нитей по положению кромки; размечать выкройку подвески по чертежу; выполнять по выкройке раскрой ткани, учитывая долевое направление нити в лоскуте; намечать на основе линию расположения узора из бисера; пришивать бисер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основе, нанизывая его 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9–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</w:tr>
      <w:tr>
        <w:trPr>
          <w:trHeight w:val="76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глу; сшивать боковые стороны швом «через край», нанизывая на иглу бисер; украшать верхнюю часть подвески нитками и бисером; пришивать шнур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делий из полуфабрикатов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-сувениры из пластмассовых упаковок-капсул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делий из полуфабрикатов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, преобразование, хранение и применение информации для решения технических и технологических задач</w:t>
            </w:r>
          </w:p>
        </w:tc>
        <w:tc>
          <w:tcPr>
            <w:tcW w:w="3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увенир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маленьких упаковок-капсул; анализировать приемы работ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исунку; рассказывать о свойствах материалов, необходимых для работы; собирать основу игрушки и самостоятельно ее оформлять; приклеивать готовую игрушку к подставке; придумывать свое декоративное оформление изделия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2–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</w:tr>
      <w:tr>
        <w:trPr>
          <w:trHeight w:val="106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-сувениры из пластмассовых упаковок-капсул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работы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лучших работ</w:t>
            </w:r>
          </w:p>
        </w:tc>
        <w:tc>
          <w:tcPr>
            <w:tcW w:w="3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2–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</w:tr>
      <w:tr>
        <w:trPr>
          <w:trHeight w:val="124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текстильных материало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панно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оративное оформл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тделка изделий из текстильных материалов. Создание изделий по собственному замыслу. Основные виды соединений деталей изделия из текстильных материалов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планшет», «кант», «декоративное панно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готавливать декоративное панно для школьной выставки; изготавливать планшет и оклеивать его кантом; определять длину канта по листу картона; складывать полоски пополам; 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4–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</w:t>
            </w:r>
          </w:p>
        </w:tc>
      </w:tr>
      <w:tr>
        <w:trPr>
          <w:trHeight w:val="142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панно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. Выставка лучших работ. Представление и оценка результатов деятельности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оклеивать полосками лист картона, соблюдая необходимую последовательность в работе; анализировать этапы изготовления цветка из пластиковых упаковок шоколадных конфет; из готовых форм составлять свою композицию; наклеивать детали композиции на готовый планшет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4–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4</w:t>
            </w:r>
          </w:p>
        </w:tc>
      </w:tr>
      <w:tr>
        <w:trPr>
          <w:trHeight w:val="142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зделий из бумаги и картона 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ые фигурк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элементами движ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еатр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бумаги и картона. Разметка деталей по шаблонам и с применением разметочных инструментов. Изготовление изделий из бумаги и картона. Соединение деталей с помощью нити, проволоки, клея</w:t>
            </w:r>
          </w:p>
        </w:tc>
        <w:tc>
          <w:tcPr>
            <w:tcW w:w="3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артонные фигурки для театра; подготавливать для работы цветной картон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цветную бумагу; размечать де-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тали изделия на картоне и бумаге; вырезать детали изделия; соединять двойные детали туловища между собой; намечать место для отделочных деталей и наклеивать их; выполнять проколы с помощью шила; с помощью стержня ручки выполнять петельки на заготовленных кусочках проволоки; вставлять в отверстия кусочек проволоки, закрепляя ее конец петелькой; соединять детали изделия попарно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7–6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</w:tr>
      <w:tr>
        <w:trPr>
          <w:trHeight w:val="142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ые фигурк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элементами движ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еатр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. Выставка лучших работ</w:t>
            </w:r>
          </w:p>
        </w:tc>
        <w:tc>
          <w:tcPr>
            <w:tcW w:w="3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7–6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</w:tr>
      <w:tr>
        <w:trPr>
          <w:trHeight w:val="103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ка моделей и макетов из деталей конструктора 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труктором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основными способами соединения деталей изделия. Последовательность и краткая характеристика операций. Демонтаж изделий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работы с конструктором; приемы работы с деталями металлического конструктора; названия деталей конструктора (планки, пластины, скоба, уголки, диск, колесо, втулки, оси, гайка, шайба, винты)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бирать модели из конструктора; собирать детали конструктора с помощью монтажных инструментов (отвертки, гаечного ключа; изучать и выполнять способы соединения деталей конструктора по рисунку </w:t>
              <w:br/>
              <w:t>(простое соединение, соединение контргайкой, неподвижное соединение двумя винтами, неподвижное соединение двумя гайками, неподвижное соединение втулкой и винтом, подвижное соединение); выполнять модель часов; выбирать детали для корпуса, для подставки, для стрелок часов; проверять модель в действии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0–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</w:tr>
      <w:tr>
        <w:trPr>
          <w:trHeight w:val="102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ллективного создания моделей грузовых машин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элементы модели. Сбор и анализ информации о создаваемом изделии. 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онятие «модель»; современный грузовой транспорт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одели в действ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</w:tr>
      <w:tr>
        <w:trPr>
          <w:trHeight w:val="103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построение плана деятельности под руководством учителя. Коллективный выбор лучшего варианта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здавать модели грузовых машин из деталей конструктора; соблюдать последовательность технологических операций при изготовлении и сборке грузовой машины под контролем учителя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ллективного создания моделей сельскохозяйственной техники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лементы модели. Сбор и анализ информации о создаваемом изделии. Поиск и построение плана деятельности под руководством учителя. Коллективный выбор лучшего варианта. Демонтаж изделий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проект»; этапы проектирования; современную сельскохозяйственную технику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объекты труда; называть основные элементы различных моделей сельскохозяйственной техники; разрабатывать конструкцию модели; подбирать необходимые материалы и инструменты; определять этапы работы; изготавливать модель; защищать свой проект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одели в действ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</w:tr>
      <w:tr>
        <w:trPr>
          <w:trHeight w:val="180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а работы на компьютер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 часов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устройства для работ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формацией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основных устройств для ввода, вывода, обработки информ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Включение и выключение компьютера и подключаемых к нему устройств. 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информация»; как можно получить, сохранить информацию, выполнить вычисления (преобразовать) числовую информацию.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2–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</w:tr>
      <w:tr>
        <w:trPr>
          <w:trHeight w:val="36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безопасных приемов труда при работ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мпьютере. Бережное отношение к техническим устройствам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технические устройства для работ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формацией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. Правила безопасной рабо-ты на компьютере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основных устройств для ввода, вывода, обработки информаци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безопасных приемов труда при работ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мпьютере. Бережное отношение к техническим устройствам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компьютер – техническое устройство для получения, передачи, хранения и преобразования информации; понятия «системный блок», «монитор», «клавиатура», «мышь», «наушники», «микрофон»; правила безопасной работы на компьютер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казывать основные устройства, из которых состоит компьютер; рассказывать, зачем нужны эти устройства; выполнять правила работы на компьютере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приемы поиска информац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4–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</w:t>
            </w:r>
          </w:p>
        </w:tc>
      </w:tr>
      <w:tr>
        <w:trPr>
          <w:trHeight w:val="262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устройства, которые можно подключит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мпьютеру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текста на принтер. Бережное отношение к техническим устройствам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хнические устройства, которые можно подключа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компьютеру: принтер, сканер, цифровой фотоаппарат, цифровая видеокамера; видеопроектор, модем, звуковые колон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казывать, из каких устройств состоит компьютер; какие устройства можно подключать к компьютеру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приемы поиска информац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7–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5</w:t>
            </w:r>
          </w:p>
        </w:tc>
      </w:tr>
      <w:tr>
        <w:trPr>
          <w:trHeight w:val="88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ители информации. Работ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электронным диском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простыми информационными объектами </w:t>
              <w:br/>
              <w:t>(текст, таблица, схема, рисунок): преобразование, создание, сохранение, удаление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программа», «носители информации», «винчестер» (жесткий диск), «дискета», «электронные диски», «компактные устройства-брелки USB flash», «дисководы»; правила работы с электронными диск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дискет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электронными носителями; открывать дисковод для работы; вкладывать диск в дисковод; закрывать дисковод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тели информац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9–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</w:tr>
      <w:tr>
        <w:trPr>
          <w:trHeight w:val="148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программы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простыми информационными объектами </w:t>
              <w:br/>
              <w:t>(текст, таблица, схема, рисунок): преобразование, создание, сохранение, удаление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программист», «пользователь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бирать компьютерную программу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приемы поиска информац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</w:tr>
      <w:tr>
        <w:trPr>
          <w:trHeight w:val="138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работат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омпьютерной мышью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основных устройств для ввода, вывода, обработки информации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е основных деталей компьютерной мыши (правая и левая кнопки мыши, провод для соединения мыши с компьютером); понятия «указатель мыши», «щелчок», «двойной щелчок», «перетаскивание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ледующие действия: щелчок, двойной щелчок и перетаскивание; работа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омпьютерной мышью; выполнять задания для самопроверки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приемы поиска информаци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2–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</w:tr>
      <w:tr>
        <w:trPr>
          <w:trHeight w:val="124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программа, которая поможет тебе научиться выполнять действия с мышью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основных устройств для ввода, вывода, обработки информации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главное меню программы», «окно программы»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 помощью пунктов меню понимать назначение программы, узнавать, из каких частей она состоит, и выбирать действие, которое должна выполнить программа; называть пункты главного меню программы-тренажера «Сказка о приключениях доброго гнома и звездной коровы»; открывать один из тренажеров программы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програм-мы. Окно програм-мы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</w:tr>
      <w:tr>
        <w:trPr>
          <w:trHeight w:val="124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правлять работой программы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простыми информационными объектами </w:t>
              <w:br/>
              <w:t>(текст, таблица, схема, рисунок): преобразование, создание, сохранение, удаление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пользователь управляет работой компьютерной программы с помощью кнопок, которые он видит в окне программ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 соседу, какие действия выполняет программа, когда ставишь указатель на кнопки, изображенные справа и слева, и щелкаешь мышью; управлять работой программы по алгоритму; выполнять задания для самопроверки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ебольшого текста по интересной детям тематике с использованием изображений на экране компьютера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5–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</w:tr>
      <w:tr>
        <w:trPr>
          <w:trHeight w:val="103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компьютера. Графические редакторы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ыключить компьютер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виатура, пользование мышью, использование простейших средств текстового редактора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простыми информационными объектами </w:t>
              <w:br/>
              <w:t>(текст, таблица, схема, рисунок): преобразование, создание, сохранение, удаление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лавиши клавиатуры: клавиши цифр, букв, клавиши со стрелками «вверх», «вниз», «влево», «вправо» для перемещения по экрану монитора; понятие «графические редакторы»; как выключать компьютер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группы клавиш на клавиатуре; рассказывать о правилах работы на клавиатуре компьютера; работать на клавиатуре, нажимать нужные кнопки; работать с программой «графический редактор»; выбирать инструмент в программе «графический редактор»; выключать компьютер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редакторы. Общее представление о правилах клавиатурного письма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9–10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–1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</w:tc>
      </w:tr>
      <w:tr>
        <w:trPr>
          <w:trHeight w:val="103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ыключить компьютер. Контрольные задания по теме «Практика работы на компьютере»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безопасных приемов труда при работе на компьютере. Бережное отношение к техническим устройствам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простыми информационными объектами </w:t>
              <w:br/>
              <w:t>(текст, таблица, схема, рисунок): преобразование, создание, сохранение, удаление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ключение и выключение компьютера и подключаемых к нему устройств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онтрольные задания; работать с тренажером; использовать клавиши на клавиатуре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. Контрольные задания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ебольшого текста по интересной детям тематике с использованием изображений на экране компьютера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3–1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autoSpaceDE w:val="false"/>
        <w:jc w:val="center"/>
        <w:rPr>
          <w:i/>
          <w:i/>
          <w:iCs/>
          <w:sz w:val="72"/>
          <w:szCs w:val="72"/>
        </w:rPr>
      </w:pPr>
      <w:r>
        <w:rPr>
          <w:sz w:val="72"/>
          <w:szCs w:val="72"/>
        </w:rPr>
        <w:t>Информатика</w:t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на основе авторской программы Н. А. Чураковой и УМК «Перспективная начальная школа»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у обеспечивают следующие учебно-методические пособия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Бененсон, Е. П. </w:t>
      </w:r>
      <w:r>
        <w:rPr>
          <w:sz w:val="28"/>
          <w:szCs w:val="28"/>
        </w:rPr>
        <w:t>Информатика: 3 класс: учебник: в 2 ч. / Е. П. Бененсон, А. Г. Паутова. – М.: Академкнига/Учебник, 2010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Бененсон, Е. Л. </w:t>
      </w:r>
      <w:r>
        <w:rPr>
          <w:sz w:val="28"/>
          <w:szCs w:val="28"/>
        </w:rPr>
        <w:t>Информатика: 3 класс: методическое пособие для учителя / Е. П. Бененсон, А. Г. Паутова. – М. : Академкнига/Учебник, 2008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аутова, А. Г.</w:t>
      </w:r>
      <w:r>
        <w:rPr>
          <w:sz w:val="28"/>
          <w:szCs w:val="28"/>
        </w:rPr>
        <w:t xml:space="preserve"> Информатика: 3 класс: комплект компьютерных программ: методическое пособие + СD / А. Г. Паутова. – М.: Академкнига/Учебник, 2008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34 часа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в течение года, один раз в неделю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Цель</w:t>
      </w:r>
      <w:r>
        <w:rPr>
          <w:sz w:val="28"/>
          <w:szCs w:val="28"/>
        </w:rPr>
        <w:t xml:space="preserve"> программы «Информатика»: формирование у обучающихся первоначальных представлений об обработке информации, приобретение первых навыков целенаправленной работы с информацией и компьютером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уровню подготовки учащихся </w:t>
        <w:br/>
        <w:t>по курсу «Информатика»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концу второго года обучения (конец 3 класса)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120" w:after="0"/>
        <w:ind w:firstLine="360"/>
        <w:jc w:val="both"/>
        <w:rPr/>
      </w:pP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уктуру списков и таблиц (строки, столбцы, ячейки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такое переменная, ее имя и значение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такое ветвление в алгоритме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такое объект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такое свойство объекта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такое класс объектов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b/>
          <w:bCs/>
          <w:spacing w:val="30"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ксировать собранную информацию в виде списка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орядочивать короткие списки по алфавиту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ксировать собранную информацию в виде таблицы, структура которой предложена учителем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ить нужную информацию в таблице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ить нужную информацию в источниках, предложенных учителем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ить нужную информацию в коротких гипертекстовых документах (при наличии оборудования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ить в готовых алгоритмах ветвления и линейные участки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нять алгоритмы с ветвлением для знакомых формальных исполнителей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одить примеры объектов и их свойств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ить среди данных объект с заданными свойствами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ять свойства, общие для различных объектов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динять объекты в классы, основываясь на общности их свойств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истинность сложных высказываний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клетчатом поле находить клетку с заданным адресом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клетчатом поле определять адрес указанной клетки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Использова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ля работы со списками и таблицами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безопасной работы за компьютером;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ы с электронными справочниками, основанными на гипертекстах.</w:t>
      </w:r>
    </w:p>
    <w:p>
      <w:pPr>
        <w:pStyle w:val="Normal"/>
        <w:autoSpaceDE w:val="false"/>
        <w:spacing w:lineRule="auto" w:line="264"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4" w:before="240" w:after="120"/>
        <w:jc w:val="center"/>
        <w:rPr/>
      </w:pPr>
      <w:r>
        <w:rPr>
          <w:b/>
          <w:bCs/>
          <w:sz w:val="22"/>
          <w:szCs w:val="22"/>
        </w:rPr>
        <w:t xml:space="preserve">КАЛЕНДАРНО - </w:t>
      </w:r>
      <w:r>
        <w:rPr/>
        <w:t>ТЕМАТИЧЕСКОЕ ПЛАНИРОВАНИЕ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2"/>
        <w:gridCol w:w="1272"/>
        <w:gridCol w:w="15"/>
        <w:gridCol w:w="560"/>
        <w:gridCol w:w="16"/>
        <w:gridCol w:w="818"/>
        <w:gridCol w:w="19"/>
        <w:gridCol w:w="3116"/>
        <w:gridCol w:w="37"/>
        <w:gridCol w:w="3112"/>
        <w:gridCol w:w="41"/>
        <w:gridCol w:w="1565"/>
        <w:gridCol w:w="43"/>
        <w:gridCol w:w="1110"/>
        <w:gridCol w:w="44"/>
        <w:gridCol w:w="1109"/>
        <w:gridCol w:w="44"/>
        <w:gridCol w:w="987"/>
      </w:tblGrid>
      <w:tr>
        <w:trPr>
          <w:trHeight w:val="1260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30"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spacing w:lineRule="auto" w:line="264"/>
              <w:ind w:left="-30"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ровню </w:t>
              <w:br/>
              <w:t xml:space="preserve">подготовки обучающихся </w:t>
              <w:br/>
              <w:t>(результат)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го (необязательного) </w:t>
              <w:br/>
              <w:t>содержания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Что мы знаем  об информации?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нужной информац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ипертекстовом документе. Информация как свед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кружающем мире. Восприятие информации человеком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органов чувств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1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что информация – сведения об окружающем нас мире; основные источники информации; двоичный код; правила работы на компьютере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1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сознанно работат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формацией; кодировать слова и рисунки; определять истинные и ложные высказывания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ичное кодирование текстовой информации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–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компьютере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как исполнитель алгоритмов. Назначение основных устройств компьютера для ввода и вывода информации. Пользование мышью. Использование простейших средств текстового редактора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боты за компьютером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что компьютер –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для обработки информации; устройство компьютер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блюдать безопасные приемы труда при работе на компьютере; определять название устройств компьютера;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направленно работать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формацией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–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х свойства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приемы поиска информации. Источники информации (книги, средства массовой информации, природа, общение с другими людьми)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объект», «свойства», «список» и «элемент»; что список состоит из элементов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объекты; анализировать свойства предметов и выделять общий признак; составлять список из данных элементов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и его свойства. Устройства для счета. Русские счеты. Японский соробан. Китайский суан-пан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–1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х свойства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ростейшими информационными объектами. Использование различных алфавитов в шрифтах замены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имя свойства», «значение свойства»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имя и значение свойств объектов; составлять списки элементов с разными свойствами; выполнять классификацию слов по группам (объекты, имена свойств объектов, значения свойства)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и значение свойства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–-18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х свойства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ростейшими информационными объектами. Принцип двоичного кодирования. Двоичное кодирование текстовой информации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двоичное кодирование информации»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«пробел»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воичное кодирование слов; код «пробела»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объекта, заданного его свойствами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элементо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писке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ростейшими информационными объектами. Особенности обработки информации человеком и компьютером. Входная и выходная информация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рядок перечисления объектов в списке; понятие «упорядоченный список». </w:t>
            </w: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списки объектов по разным признакам; давать название группе объектов; определять истинные высказывания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ирование объекта по его свойствам. Порядок элементо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писке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–2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элементо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писке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ростейшими информационными объектами. Особенности обработки информации человеком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составления упорядоченного списка объектов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упорядоченные списки; определять свойства элементов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с помощью его свойств как информационная статическая модел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3–2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ровневый список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ростейшими информационными объектами. Особенности обработки информации человеком. Сопоставление текстовой и графической информации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многоуровневый список», «элемент первого уровня», «элемент второго уровня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многоуровневый список; записывать адрес объектов; определять истинные и ложные высказывания о многоуровневых списках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ъектов. Многоуровневый список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6–2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ровневый список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ростейшими информационными объектами. Особенности обработки информации человеком. Сопоставление текстовой и графической информации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двоичный код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кодовую таблицу; кодировать рисунки двоичным кодом; определять количество ячеек в памяти; составлять многоуровневые списки; указывать источник информации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ные русские меры длины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0–31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ровневый список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 и их свойства. Признак, общий для набора предметов. Поиск лишнего предмета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«читать» многоуровневый список; находить объект, соответствующий данному описанию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2–34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 объектов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инные высказывания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ные высказывания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класс объектов», «элемент класса».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объекты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свойствам; подбирать название классу объектов; анализировать свойства элементов одного класса; выбирать объекты одного класса; называть источники информации; определять истинность высказывания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ласса объектов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5–38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ы 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аблицей. Предмет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х свойства. Признак, общий для набора предметов. Поиск лишнего предмета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таблица», «строка», «столбец», «ячейка». </w:t>
            </w: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авать названия столбца таблицы; составлять таблицы; читать таблицы; отвечать на вопросы, используя данные таблицы; определять истинные и ложные высказывания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классов объектов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-яте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9–4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аблицей. Предмет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х свойства. Признак, общий для набора предметов. Поиск лишнего предмета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нципы построения таблиц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истинность высказываний; решать логические задачи с помощью таблицы; использовать программу «Логика»; собирать информацию для составления двух списков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ение набора объектов на два и более классов. Прос-тейшие приемы поиска информации: по ключевым словам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4–4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е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аблице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записей в таблице. Предметы и их свойства. Признак, общий для набора предметов. Поиск лишнего предмета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запись», «порядок записей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вечать на вопросы по таблице; записывать названия столбцов таблицы; определять, как упорядочены запис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аблице; использовать про-грамму «Самый-самый»; находить информацию в справочной литературе; записывать информацию в таблице по алфавиту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6–4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писе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аблице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записей в таблице. Предметы и их свойства. Признак, общий для набора предметов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иды таблиц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вечать на вопрос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зных таблицах; использовать информацию из двух таблиц; выполнять предложенный алгоритм; использовать информацию; выделять объекты, принадлежащие одному классу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0–5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записе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аблице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записей в таблице. Предметы и их свойства. Поиск лишнего предмета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список» и «способы организации информации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олнять таблицу; отвечать на вопросы по таблице; пользоваться справочниками для получения информации; определять истинность высказываний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4–57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хи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ростейшими информационными объектами. Особенности обработки информации человеком. Сопоставление текстовой и графической информации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готовые алгоритмы; составлять список объектов по определенному свойству; дописывать много-уровневый список устройств компьютера; давать объектам общее название; определять истинность высказываний; делить объекты на классы; со-ставлять и заполнять таблицы; использовать информаци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аблице; выбирать способ организации информации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8–6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ы. Что т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их знаешь?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как пошаговое описание целенаправленной деятельности. Формальный исполнитель алгоритма, система команд исполнителя. Управление формальными исполнителями 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алгоритм – это план решения задачи; важность порядка действий в алгоритме; понятие «система команд исполнителя»; новую форму записи команд алгоритма – с помощью условных графических изображений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–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последовательности шагов на результат выполнения алгоритма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команды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систем команд-исполнителей; определять свойства алгоритмов; составлять и выполнять алгоритмы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алгоритмов Считайка. Имя и значение переменной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ормальными исполнителями. Планирование деятельности человека с помощью линейных алгоритмов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переменная», «имя переменной», «значение»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имя переменной; определять значение переменной; заполнять пропуски в таблице, используя алгоритм Считайки; составлять и выполнять различные алгоритмы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и значение переменной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–1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алгоритмов Считайка. Имя и значение переменной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исполнение линейных алгоритмов для формальных исполнителе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истинны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ложные высказывания; заполнять пропуски в алгоритме решения задачи; составлять и выполнять различные алгоритмы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аивание значения переменной в процессе выполнения алгоритмов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–1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2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-схема алгоритма. Ветвление 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ормальными исполнителями. Создание сложных алгоритмов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блок-схема», «условие», «блок проверки условия», «ветвление», «линейный участок»; что обозначают фигуры-блоки (начало, конец, шаг алгоритма, выбор следующего шага алгоритма).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с параметрами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-яте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7–2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вечать на вопросы по блок-схеме алгоритма; анализировать различные участки алгоритма; выполнять алгоритм по блок-схеме; определять истинность высказываний для разных значений переменной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-схема алгоритма. Ветвление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алгоритмов 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лгоритм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полнять таблицу; заполнять блок-схему по входным данным; составлять алгоритм вычисления цепочки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-схема алгоритма. Ветвление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3–2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ы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ложные высказывания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стинности сложных высказываний, записанных по схеме «…и…», «…или…»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высказывания бывают простыми и сложными; как получено сложное высказывание; понятия «логическое умножение» и «логическое сложение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истинность простых и сложных высказываний; выполнять алгоритм для разных значений переменной; выполнять программу «Рассказ с продолжением»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ы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ложны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я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6–3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ы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ложные высказывания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инное высказывание. Ложное высказывание. Планирование деятельности человек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алгоритмов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олнять пропуск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лгоритме; выделять блоки, которые обязательно надо выполнить в алгоритме; выполнять алгоритм по блок-схеме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действия в алгоритме с ветвлениями в зависимости от выполнения условия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4–3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ы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ложные высказывания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инное высказывание. Ложное высказывание. Планирование деятельности человек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алгоритмов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ценивать истинность высказываний; использовать алгоритм «Весы»; разрабатывать и выполнять алгоритмы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стых и сложных высказываний в качестве условий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7–38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алгоритмов Чертежник. Команд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араметрами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деятельности человека с помощью алгоритмов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сполнителя алгоритмов Чертежника; понятия «команда с параметрами», «параметр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лгоритм Чертежника; записывать алгоритм по программе «Чертежник»; использовать сокращенную запись команд для создания алгоритма рисунка 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с параметрами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0–4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4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алгоритмо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ик. Команды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араметрами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лгоритмов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имена свойств данных фигур; выполнять работу по плану; составлять алгоритмы по чертежам; выполнять алгоритмы Чертежника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условного алгоритма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помощью блок-схемы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3–4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алгоритмов Пожарный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деятельности человека с помощью алгоритмов. Способы записи алгоритмов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сполнителя алгоритмов Пожарного; команда «присваивание значения переменной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идеть истинные и ложные высказывания; выбирать сложные и простые высказывания; выполнять алгоритмы Пожарного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исполнение алгоритмо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етвлениями для формальных исполнителей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6–48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объектов Пожарный и Пожар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писи алгоритмов. Свойства объектов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в одном алгоритме разные объекты имеют разные имен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алгоритмы, различающиеся порядк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шения пожаров; определять, какой алгоритм лучше; исправлять ошибки в алгоритме; составлять план тушения пожаров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деятельности человека с помощью алгоритмов с ветвлениями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9–5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объектов Пожарный и Пожар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ость алгоритма. Запись алгоритмов. Свойства объектов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алгоритмы-памятки; заполнять пропуски в алгоритме; использовать сложные высказывания в алгоритме; оценивать истинность высказываний; выполнять алгоритм для разных исходных данных; составлять по рисунку многоуровневый список; пользоваться справочниками для получения информ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крупненных алгоритмов для формальных исполнителей и для планирования деятельности человека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3–56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й детализации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лгоритмов. Условные алгоритмы: истинные и ложные высказывания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составить сложный алгоритм; понятия «укрупненный алгоритм», «метод последовательной детализации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сложный алгоритм для Пожарного в не-сколько этапов; заполнять пропуски в блок-схеме алгоритма для Пожарного; писать систему команд; определять истинные и ложные высказывания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детализации шагов укрупненного алгоритма последовательной детализации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7–6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й детализации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лгоритмов. Условные алгоритмы: истинные и ложные высказывания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писывать услов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лок-схему алгоритма; выполнять алгоритм для всех объектов; составлять алгоритм для определения массы; использовать метод последовательной детализации алгоритма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2–6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хи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й класс как информационная система коллективного пользования. Формирование бережного отношения к оборудованию компьютерного класса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этические нормы при работе с информацие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лгоритм для разных значений переменной; определять истинность высказываний; заполнять пропуски в алгоритме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6–7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хи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лгоритмов. Условные алгоритмы: истинные и ложные высказывания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этические нормы при работе с информацие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pacing w:val="3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бирать слова с помощью алгоритма; выполнять алгоритм для разных значений двух переменных; читать информацию по таблице; определять истинность сложных высказываний; выполнять алгоритм Чертежника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0–7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Numbr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pacing w:val="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3"/>
    <w:qFormat/>
    <w:rPr>
      <w:rFonts w:ascii="Calibri;Numbr" w:hAnsi="Calibri;Numbr" w:eastAsia="Calibri;Numbr" w:cs="Calibri;Numbr"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rFonts w:ascii="Calibri;Numbr" w:hAnsi="Calibri;Numbr" w:eastAsia="Calibri;Numbr" w:cs="Calibri;Numbr"/>
      <w:sz w:val="22"/>
      <w:szCs w:val="22"/>
      <w:lang w:val="ru-RU" w:bidi="ar-SA"/>
    </w:rPr>
  </w:style>
  <w:style w:type="character" w:styleId="FontStyle68">
    <w:name w:val="Font Style68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ascii="Calibri;Numbr" w:hAnsi="Calibri;Numbr" w:eastAsia="Calibri;Numbr" w:cs="Calibri;Numbr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  <w:jc w:val="center"/>
    </w:pPr>
    <w:rPr>
      <w:rFonts w:ascii="Calibri;Numbr" w:hAnsi="Calibri;Numbr" w:eastAsia="Calibri;Numbr" w:cs="Calibri;Numbr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  <w:jc w:val="center"/>
    </w:pPr>
    <w:rPr>
      <w:rFonts w:ascii="Calibri;Numbr" w:hAnsi="Calibri;Numbr" w:eastAsia="Calibri;Numbr" w:cs="Calibri;Numbr"/>
      <w:sz w:val="22"/>
      <w:szCs w:val="22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37:00Z</dcterms:created>
  <dc:creator>comp2</dc:creator>
  <dc:description/>
  <cp:keywords/>
  <dc:language>en-US</dc:language>
  <cp:lastModifiedBy>comp2</cp:lastModifiedBy>
  <dcterms:modified xsi:type="dcterms:W3CDTF">2012-12-08T08:35:00Z</dcterms:modified>
  <cp:revision>5</cp:revision>
  <dc:subject/>
  <dc:title/>
</cp:coreProperties>
</file>